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5630000021200001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Оказание услуг по предоставлению места в линейно-кабельных сооружениях для размещения кабеля связ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 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 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Оказание услуг по предоставлению места в линейно-кабельных сооружениях для размещения кабеля связ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94 447, 15 (Двести девяносто четыре тысячи четыреста сорок семь рублей 15 копеек)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формирования начальной (максимальной) цены муниципального контракта является информация о ценах потенциальных исполнителей (Приложение № 4 к извещению о проведении запроса котировок)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едения о включенных (не включенных) в цену услуг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тоимость оказываемых услуг включает в себя </w:t>
            </w:r>
            <w:r>
              <w:rPr>
                <w:kern w:val="2"/>
                <w:sz w:val="24"/>
              </w:rPr>
              <w:t>ежемесячную плату (фиксированный платеж) за оказание услуг,</w:t>
            </w:r>
            <w:r>
              <w:rPr>
                <w:sz w:val="24"/>
              </w:rPr>
              <w:t xml:space="preserve"> все </w:t>
            </w:r>
            <w:r>
              <w:rPr>
                <w:color w:val="000000"/>
                <w:spacing w:val="-4"/>
                <w:sz w:val="24"/>
              </w:rPr>
              <w:t>налоги</w:t>
            </w:r>
            <w:r>
              <w:rPr>
                <w:sz w:val="24"/>
              </w:rPr>
              <w:t xml:space="preserve"> и другие обязательные платежи</w:t>
            </w:r>
            <w:r>
              <w:rPr>
                <w:color w:val="000000"/>
                <w:spacing w:val="-4"/>
                <w:sz w:val="24"/>
              </w:rPr>
              <w:t>, выплаченные или подлежащие выплате,</w:t>
            </w:r>
            <w:r>
              <w:rPr>
                <w:sz w:val="24"/>
              </w:rPr>
              <w:t xml:space="preserve"> в связи с исполнением  Контракта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и и объем услуг по </w:t>
            </w:r>
            <w:r>
              <w:rPr>
                <w:sz w:val="24"/>
              </w:rPr>
              <w:t>предоставлению места в линейно-кабельных сооружениях для размещения кабеля связи</w:t>
            </w:r>
            <w:r>
              <w:rPr>
                <w:sz w:val="24"/>
                <w:szCs w:val="24"/>
              </w:rPr>
              <w:t xml:space="preserve">, определены в техническом задании (Приложение № 2 к Извещению о проведении запроса котировок). Услуги оказываются в соответствии с техническим заданием и условиями муниципального контракта – приложения №2 и №3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>
          <w:trHeight w:val="1568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ермский край, г. Пермь г,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трассы прохождения кабеля связи Заказчика на территории г. Пермь указаны в Техническом задании (</w:t>
            </w:r>
            <w:r>
              <w:rPr>
                <w:sz w:val="24"/>
                <w:szCs w:val="24"/>
              </w:rPr>
              <w:t>приложение №2 к Извещению о проведении запроса котировок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о оказания услуг: </w:t>
            </w:r>
            <w:r>
              <w:rPr>
                <w:sz w:val="24"/>
              </w:rPr>
              <w:t xml:space="preserve">со дня подписания Сторонами </w:t>
            </w:r>
            <w:r>
              <w:rPr>
                <w:bCs/>
                <w:kern w:val="2"/>
                <w:sz w:val="24"/>
              </w:rPr>
              <w:t xml:space="preserve">Акта размещения кабеля связи Заказчика в </w:t>
            </w:r>
            <w:r>
              <w:rPr>
                <w:sz w:val="24"/>
              </w:rPr>
              <w:t xml:space="preserve">линейно-кабельных сооружениях Исполнителя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ончание оказания услуг: 31.12.201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Исполнитель ежемесячно до 10 (десятого) числа месяца, следующего за отчетным периодом, выставляет Заказчику счет, счет - фактуру и Акт оказанных Услуг и направляет их по электронной почте. Оригиналы документов направляются почтой. Заказчик подписывает данный Акт при отсутствии претензий по качеству и количеству оказанных услуг, и возвращает один экземпляр Исполнителю. Услуги оплачиваются Заказчиком до 25 (Двадцать пятого) числа месяца, следующего за отчетным периодом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Оплата за декабрь 2012 г. осуществляется авансовым платежом до «20» декабря 2012 г., на основании платежных документов, предоставленных Исполните</w:t>
            </w:r>
            <w:r>
              <w:rPr>
                <w:kern w:val="2"/>
                <w:sz w:val="24"/>
              </w:rPr>
              <w:t>лем не позднее «10» декабря 2012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color w:val="000000"/>
                <w:sz w:val="24"/>
                <w:lang w:val="en-US" w:eastAsia="en-US"/>
              </w:rPr>
            </w:pPr>
            <w:r>
              <w:rPr>
                <w:kern w:val="2"/>
                <w:sz w:val="24"/>
              </w:rPr>
              <w:t xml:space="preserve">Оплата производится Заказчиком </w:t>
            </w:r>
            <w:r>
              <w:rPr>
                <w:color w:val="000000"/>
                <w:sz w:val="24"/>
                <w:lang w:val="en-US" w:eastAsia="en-US"/>
              </w:rPr>
              <w:t xml:space="preserve">путем безналичного перечисления денежных средств на расчетный счет Исполнител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плата по контракту третьим лицам не допускается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 Кирова, д.2а, каб. 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3.03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1.03.2012 18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СОК</dc:creator>
  <dc:description/>
  <cp:keywords/>
  <dc:language>en-US</dc:language>
  <cp:lastModifiedBy>kshirinkina</cp:lastModifiedBy>
  <cp:lastPrinted>2011-08-16T11:34:00Z</cp:lastPrinted>
  <dcterms:modified xsi:type="dcterms:W3CDTF">2012-03-12T13:32:00Z</dcterms:modified>
  <cp:revision>9</cp:revision>
  <dc:subject/>
  <dc:title>ИЗВЕЩЕНИЕ № __ от «___» __________ 200 _ года </dc:title>
</cp:coreProperties>
</file>