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 xml:space="preserve">Извещение о проведении открытого аукциона                                       </w:t>
      </w:r>
      <w:r>
        <w:rPr/>
        <w:t>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бесхозяйных территорий в пределах административных границ Индустриального района                    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бесхозяйных территорий в пределах административных границ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789 164,3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 1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5.04.2012 г. по 14.10.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9 458,2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97 291,0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• безотзывной банковской гарантии, выданной банком или иной кредитной организацией, • договора поручительства, •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3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4:07:00Z</dcterms:created>
  <dc:creator>t_makarova</dc:creator>
  <dc:description/>
  <cp:keywords/>
  <dc:language>en-US</dc:language>
  <cp:lastModifiedBy>t_makarova</cp:lastModifiedBy>
  <dcterms:modified xsi:type="dcterms:W3CDTF">2012-03-13T04:08:00Z</dcterms:modified>
  <cp:revision>1</cp:revision>
  <dc:subject/>
  <dc:title/>
</cp:coreProperties>
</file>