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автомобиля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автомобиля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ого предложения (Приложение № 3) к настоящему запро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410000 Автомоби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Шевроле – Нива (или эквивалент) 1. Техническая характеристика: Модель – Шевроле-Нива (или эквивалент); Цвет – «светло-серебристый металлик»; Тип – легковой; Полная масса, кг – не более 1860; Снаряженная масса, кг – не более 1410; Грузоподъемность, кг – не менее 450; Максимально допустимая нагрузка на крыше, включая вес багажника, кг – не менее 75; Объем багажного отделения, л – не менее 320; - при сложенных задних сидениях – не менее 650; Радиус поворота, м – не более 5,7; Номинальная мощность, л.с. – не менее 80; Максимальный крутящий момент, об/мин – не менее 127,4 (4000); Максимальная скорость, км.ч – не менее 140; Заправочный объем бензобака, л – не менее 58; Вакуумный усилитель – не менее 9?; Шины – радиальные; Размерность шин – 205/75R15, 205/70R15, 215/65R16; Привод на колеса –постоянный на все колеса через межосевой блокируемый дифференциал; Год выпуска – 2012 год; Тип кузова – универсал – 5 дверей (оцинкованный); Количество мест оборудовано ремнями безопасности – 5; Минимальный дорожный просвет – не менее 200мм; Допустимая масса буксируемого прицепа, кг - без тормозов – не менее 600 кг; - с тормозами – не менее 1200 кг; Двигатель – не менее 80л/с, с рабочим объемом не менее 1,69л, бензиновый, число цилиндров – не менее 4, норма токсичности – не менее EURO4; КПП – механическая 5 ступенчатая; Раздаточная коробка – 2-х ступенчатая с межосевым дифференциалом, имеющая принудительную блокировку; Трансмиссия; Подвеска – пружинная; Передняя подвеска – независимая, двухрычажная; Задняя подвеска – пружинная, зависимая, 5-штанговая; Передние тормоза – дисковые; Задние тормоза – барабанные; 2. Размеры: Длина (мм) – не менее 4056; Ширина (мм) – не менее 1800; Высота (мм) – не мене 1652; Колесная база (мм) – не менее 2450; 3. Заводская комплектация Двигатель – не менее 1,7 (EURO); Гидроусилитель руля; Сигнализация, интегрированная с блоком иммобилайзера; Рулевая колонка регулируемая по высоте; Центральный замок с дистанционным управлением; Электрические стеклоподъемники передних дверей; Полноразмерное запасное колесо; Задние складываемые сидения; Иммобилайзер; Базовая отделка салона; Подстаканники и секция для мелких предметов; Обогрев ног задних пассажиров; Наружные зеркала заднего вида с электроприводом и подогревом; Колеса в сборе (шины со стальными дисками 15?); Колпак запасного колеса; Фильтр салона; Корректор света фар; Расход топлива, л/100км: Шоссе - не более 8,8л. Город – не более 14,1л. Смешанный режим – не более 10,8л. Дополнительная комплектация: Защита картера Подкрылки Антикоррозийная обработка Ковры в салон Ковер в багажник Количество - 1 едини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и Приложения № 2 к настоящему запросу. Заказчик передает победителю запроса котировок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6:00Z</dcterms:created>
  <dc:creator>menshikova</dc:creator>
  <dc:description/>
  <cp:keywords/>
  <dc:language>en-US</dc:language>
  <cp:lastModifiedBy>menshikova</cp:lastModifiedBy>
  <dcterms:modified xsi:type="dcterms:W3CDTF">2012-03-12T13:08:00Z</dcterms:modified>
  <cp:revision>1</cp:revision>
  <dc:subject/>
  <dc:title>Извещение</dc:title>
</cp:coreProperties>
</file>