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объекта ул.Самаркандская от ул.Глуховской до ул.Грибоед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объекта ул.Самаркандская от ул.Глуховской до ул.Грибоед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195 63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7 195 631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локальных ресурсных сметных расчетов (Приложение № 3 к документации об открытом аукционе в электронной форме, Приложение № 2 к муниципальному контракту), проектно-сметной документации (Приложение № 4 к документации об открытом аукционе в электронной форме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Пермь, ул.Самаркандская от ул.Глуховской до ул.Грибоедова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даты заключения муниципального контракта Окончание работ: 01 сентября 2012 года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359 781,55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0 158 689,3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19:00Z</dcterms:created>
  <dc:creator>Чайко Ольга Михайловна</dc:creator>
  <dc:description/>
  <cp:keywords/>
  <dc:language>en-US</dc:language>
  <cp:lastModifiedBy>Чайко Ольга Михайловна</cp:lastModifiedBy>
  <cp:lastPrinted>2012-03-14T09:19:00Z</cp:lastPrinted>
  <dcterms:modified xsi:type="dcterms:W3CDTF">2012-03-14T03:19:00Z</dcterms:modified>
  <cp:revision>1</cp:revision>
  <dc:subject/>
  <dc:title/>
</cp:coreProperties>
</file>