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w:t>
      </w:r>
    </w:p>
    <w:p>
      <w:pPr>
        <w:pStyle w:val="Normal"/>
        <w:widowControl w:val="false"/>
        <w:autoSpaceDE w:val="false"/>
        <w:jc w:val="center"/>
        <w:rPr>
          <w:sz w:val="24"/>
          <w:szCs w:val="24"/>
        </w:rPr>
      </w:pPr>
      <w:r>
        <w:rPr>
          <w:sz w:val="28"/>
          <w:szCs w:val="28"/>
        </w:rPr>
        <w:t xml:space="preserve">      </w:t>
      </w:r>
      <w:r>
        <w:rPr>
          <w:sz w:val="28"/>
          <w:szCs w:val="28"/>
        </w:rPr>
        <w:t>выполнение работ по капитальному ремонту объекта ул.Самаркандская от ул.Глуховской до ул.Грибоедов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Выполнение работ по капитальному ремонту объекта ул.Самаркандская от ул.Глуховской до ул.Грибоедов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67 195 631 (Шестьдесят семь миллионов сто девяносто пять тысяч шестьсот тридцать один) рубль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ресурсные сметные расчеты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Приложение № 2 к муниципальному контракту), проектно-сметной документации (Приложение № 4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2 к муниципальному контракту), проектно-сметной документацией (Приложение № 4 к документации об открытом аукционе в электронной форме);</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sz w:val="22"/>
                <w:szCs w:val="22"/>
              </w:rPr>
            </w:pPr>
            <w:r>
              <w:rPr>
                <w:sz w:val="22"/>
                <w:szCs w:val="22"/>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5 к документации об открытом аукционе в электронной форме, Приложение № 15 к муниципальному контракту).</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sz w:val="22"/>
                <w:szCs w:val="22"/>
              </w:rPr>
            </w:pPr>
            <w:r>
              <w:rPr>
                <w:sz w:val="22"/>
                <w:szCs w:val="22"/>
              </w:rPr>
              <w:t>г.Пермь, ул.Самаркандская от ул.Глуховской до ул.Грибоедова</w:t>
            </w:r>
          </w:p>
          <w:p>
            <w:pPr>
              <w:pStyle w:val="Normal"/>
              <w:jc w:val="both"/>
              <w:rPr>
                <w:sz w:val="22"/>
                <w:szCs w:val="22"/>
              </w:rPr>
            </w:pPr>
            <w:r>
              <w:rPr>
                <w:sz w:val="22"/>
                <w:szCs w:val="22"/>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01 сен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ConsNormal"/>
              <w:ind w:hanging="0"/>
              <w:jc w:val="both"/>
              <w:rPr/>
            </w:pPr>
            <w:r>
              <w:rPr>
                <w:rFonts w:cs="Times New Roman" w:ascii="Times New Roman" w:hAnsi="Times New Roman"/>
                <w:sz w:val="22"/>
                <w:szCs w:val="22"/>
              </w:rPr>
              <w:t>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pPr>
            <w:r>
              <w:rPr>
                <w:sz w:val="22"/>
                <w:szCs w:val="22"/>
              </w:rPr>
              <w:t>Окончательная оплата за выполненные Подрядчиком объемы в размере 20%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 муниципальному контракту)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едства бюджета Пермского края и бюджета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9  Гидроизоляция строитель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2 Монтаж и демонтаж запорной арматуры и оборудования водопроводных сете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3 Укладка газопроводов с рабочим давлением до 0,3Мпа до 1,2 Мпа включительно (для природного газа), до 1,6 Мпа включительно (для сжиженного углеводородного газ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pPr>
            <w:r>
              <w:rPr>
                <w:rFonts w:cs="Times New Roman" w:ascii="Times New Roman" w:hAnsi="Times New Roman"/>
                <w:sz w:val="22"/>
                <w:szCs w:val="22"/>
              </w:rPr>
              <w:t xml:space="preserve">25.8 Устройство разметки проезжей части автомобильных дорог; </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6 Объекты газоснабже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6 Объекты газоснабже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 359 781,55 (три миллиона триста пятьдесят девять тысяч семьсот восемьдесят один) рубль 5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3.04.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5.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09.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20 158 689,30 (двадцать миллионов сто пятьдесят восемь тысяч шестьсот восемьдесят девять) рублей 3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3-13T17:25:00Z</cp:lastPrinted>
  <dcterms:modified xsi:type="dcterms:W3CDTF">2012-03-13T11:26:00Z</dcterms:modified>
  <cp:revision>180</cp:revision>
  <dc:subject/>
  <dc:title>СОГЛАСОВАНО</dc:title>
</cp:coreProperties>
</file>