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капитальный ремонт объе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 Самаркандская от ул. Глуховской до ул. Грибоед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79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Категория улицы – магистральная улица районного значения - транспортно-пешеходная. Протяженность ремонтируемого участка составляет 1377 м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Поперечный профиль существующей автомобильной дороги двускатный и имеет следующие параметры: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- ширина асфальтобетонного покрытия – 6,23-7,83 м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- обочины отсутствуют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 xml:space="preserve">Поперечные уклоны не соответствуют нормативным, отсутствуют виражи. 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Начало трассы ПК0+00 соответствует пересечению ул. Самаркандская и ул. Глуховская. На границе все нормативные проектные решения максимально приближены к существующим условиям: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- поперечный уклон - 30‰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- ширина - 7,20м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- высотная отметка – 145,88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Конец трассы ПК 13+77 соответствует пересечению ул. Самаркандская и ул. Грибоедова. На  границе ремонтируемого участка нормативные проектные решения, такие как поперечные уклоны и ширины, отличаются от существующих условий, что связано с устройством разворотной площадки в конце трассы. Высотная отметка – 166,37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Тротуары расположены не на всем протяжении улицы. Покрытие тротуаров в неудовлетворительном состоянии.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В плане ось улицы имеет 6 углов поворота с радиусами 1,2 – 60 м, 3 – 150 м, 4 – 500 м, 5 – 200 м, 6 – 130 м. Радиусы в плане меньше допустимых ввиду стесненных условий. 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 xml:space="preserve">Щитки и опоры существующих дорожных знаков демонтируются и вывозятся на пункт приема металлолома «Вторчермет». 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>Проезжая часть находится в неудовлетворительном состоянии: сетка трещин с раскрытием  до 5 см, поперечные трещины, выбоины, шелушение асфальта небольшие просадки, сколы, разрушены кромки.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Съезды не оборудованы знаками. Откосы земляного полотна заросли травой. Канавы задернованы, состояние удовлетворительное.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 xml:space="preserve">Поверхностный водоотвод обеспечивается за счет продольного и поперечного уклонов проезжей части. 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На участке имеются искусственные сооружения: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мет. труба d=0,3 м, l=7,5 м (съезд ПК 2+88)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ж/б труба d=1,5 м, l=24,9 м (съезд ПК 3+09)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ж/б труба d=1,5 м, l=30,3 м (съезд ПК 4+17)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мет. труба d=1,0 м, l=6,2 м (съезд ПК 9+36)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мет. труба d=0,6 м, l=10,9 м (съезд ПК 10+87)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мет. труба d=0,5 м, l=9,9 м (съезд ПК 12+39).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Ливневая канализация отсутствует.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выполняются согласно проекту, разработанному ООО "ПСК «ФриВэй" "Капитальный ремонт ул. Самаркандская" (шифр проекта 14/10). 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Геодезическая съемк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Геодезическая съемка (шаг поперечников 10 м и дополнительно в характерных точках) до и после фрезерования и подсчет фактических объемов фрезерования существующего покрытия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Геодезическая съемка (шаг поперечников 10 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Геодезическая съемка (шаг поперечников 10 м и дополнительно в характерных точках) продольного и поперечных профилей котлованов с определением фактического объема земляных работ – требуется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ная геодезическая съемка переустроенных коммуникаций с отметкой ДГА администрации г. Перми о нанесении на дежурный план г. Перми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требования к выполнению работ</w:t>
      </w:r>
    </w:p>
    <w:p>
      <w:pPr>
        <w:pStyle w:val="Style16"/>
        <w:widowControl w:val="false"/>
        <w:tabs>
          <w:tab w:val="clear" w:pos="1980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/>
      </w:pPr>
      <w:r>
        <w:rPr>
          <w:bCs/>
          <w:sz w:val="22"/>
          <w:szCs w:val="22"/>
        </w:rPr>
        <w:t xml:space="preserve">Работы должны производиться в </w:t>
      </w:r>
      <w:r>
        <w:rPr>
          <w:sz w:val="22"/>
          <w:szCs w:val="22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/>
      </w:pPr>
      <w:r>
        <w:rPr>
          <w:sz w:val="22"/>
          <w:szCs w:val="22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Материал,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проектным решениям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При выполнении работ по переустройству инженерных сетей и коммуникаций получить справку (акт) о выполнении технических условий, у органа выдавшего ТУ.</w:t>
      </w:r>
    </w:p>
    <w:p>
      <w:pPr>
        <w:pStyle w:val="Style16"/>
        <w:widowControl w:val="false"/>
        <w:numPr>
          <w:ilvl w:val="1"/>
          <w:numId w:val="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Допустимый нижний предел коэффициента уплотнения смеси выравнивающего слоя не может быть менее 0,98 для утвержденного состава смеси. Толщина выравнивающего слоя должна соответствовать проектной.</w:t>
      </w:r>
    </w:p>
    <w:p>
      <w:pPr>
        <w:pStyle w:val="Style16"/>
        <w:keepLines/>
        <w:widowControl w:val="false"/>
        <w:tabs>
          <w:tab w:val="clear" w:pos="198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rStyle w:val="FontStyle33"/>
          <w:bCs w:val="false"/>
          <w:sz w:val="22"/>
          <w:szCs w:val="22"/>
        </w:rPr>
      </w:pPr>
      <w:r>
        <w:rPr>
          <w:rStyle w:val="FontStyle33"/>
          <w:sz w:val="22"/>
          <w:szCs w:val="22"/>
        </w:rPr>
        <w:t xml:space="preserve">Требования при организации работ на проезжей части  </w:t>
      </w:r>
    </w:p>
    <w:p>
      <w:pPr>
        <w:pStyle w:val="Style16"/>
        <w:keepLines/>
        <w:widowControl w:val="false"/>
        <w:tabs>
          <w:tab w:val="clear" w:pos="1980"/>
        </w:tabs>
        <w:ind w:left="0" w:hanging="0"/>
        <w:rPr>
          <w:rStyle w:val="FontStyle33"/>
          <w:bCs w:val="false"/>
          <w:sz w:val="22"/>
          <w:szCs w:val="22"/>
        </w:rPr>
      </w:pPr>
      <w:r>
        <w:rPr/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/>
      </w:pPr>
      <w:r>
        <w:rPr>
          <w:rStyle w:val="FontStyle31"/>
          <w:i w:val="false"/>
          <w:sz w:val="22"/>
          <w:szCs w:val="22"/>
        </w:rPr>
        <w:t xml:space="preserve">Работы </w:t>
      </w:r>
      <w:r>
        <w:rPr>
          <w:rStyle w:val="FontStyle32"/>
          <w:sz w:val="22"/>
          <w:szCs w:val="2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 Перми,  Департаментом дорог и транспорта администрации г. 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/>
      </w:pPr>
      <w:r>
        <w:rPr>
          <w:rStyle w:val="FontStyle32"/>
          <w:sz w:val="22"/>
          <w:szCs w:val="2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>
          <w:sz w:val="22"/>
          <w:szCs w:val="22"/>
        </w:rPr>
        <w:t>;</w:t>
      </w:r>
      <w:r>
        <w:rPr>
          <w:rStyle w:val="FontStyle32"/>
          <w:sz w:val="22"/>
          <w:szCs w:val="22"/>
        </w:rPr>
        <w:t xml:space="preserve"> 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>
          <w:sz w:val="22"/>
          <w:szCs w:val="22"/>
        </w:rPr>
        <w:t>;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>
          <w:sz w:val="22"/>
          <w:szCs w:val="22"/>
        </w:rPr>
        <w:t>;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>
          <w:sz w:val="22"/>
          <w:szCs w:val="22"/>
        </w:rPr>
        <w:t>;</w:t>
      </w:r>
    </w:p>
    <w:p>
      <w:pPr>
        <w:pStyle w:val="Style21"/>
        <w:widowControl/>
        <w:numPr>
          <w:ilvl w:val="1"/>
          <w:numId w:val="1"/>
        </w:numPr>
        <w:spacing w:lineRule="auto" w:line="240"/>
        <w:ind w:left="709" w:hanging="709"/>
        <w:rPr/>
      </w:pPr>
      <w:r>
        <w:rPr>
          <w:rStyle w:val="FontStyle32"/>
          <w:sz w:val="22"/>
          <w:szCs w:val="2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21"/>
        <w:widowControl/>
        <w:spacing w:lineRule="auto" w:line="240"/>
        <w:rPr>
          <w:rStyle w:val="FontStyle32"/>
          <w:sz w:val="22"/>
          <w:szCs w:val="22"/>
        </w:rPr>
      </w:pPr>
      <w:r>
        <w:rPr/>
      </w:r>
    </w:p>
    <w:p>
      <w:pPr>
        <w:pStyle w:val="Style16"/>
        <w:keepLines/>
        <w:widowControl w:val="false"/>
        <w:tabs>
          <w:tab w:val="clear" w:pos="1980"/>
        </w:tabs>
        <w:ind w:left="360" w:hanging="0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объему гарантий качества работ</w:t>
      </w:r>
    </w:p>
    <w:p>
      <w:pPr>
        <w:pStyle w:val="Style16"/>
        <w:tabs>
          <w:tab w:val="clear" w:pos="1980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tabs>
          <w:tab w:val="clear" w:pos="1980"/>
        </w:tabs>
        <w:ind w:left="0" w:firstLine="709"/>
        <w:rPr/>
      </w:pPr>
      <w:r>
        <w:rPr>
          <w:sz w:val="22"/>
          <w:szCs w:val="22"/>
        </w:rPr>
        <w:t xml:space="preserve">Обязанности подрядчика в течение гарантийного срока: устранение за свой счет в срок, устанавливаемый заказчиком,  дефектов дорожного покрытия на </w:t>
      </w:r>
      <w:r>
        <w:rPr>
          <w:bCs/>
          <w:sz w:val="22"/>
          <w:szCs w:val="22"/>
        </w:rPr>
        <w:t>объектах</w:t>
      </w:r>
      <w:r>
        <w:rPr>
          <w:sz w:val="22"/>
          <w:szCs w:val="22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Style16"/>
        <w:tabs>
          <w:tab w:val="clear" w:pos="198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: с даты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: 01 сентября 2012 г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4:00Z</dcterms:created>
  <dc:creator>Чайко Ольга Михайловна</dc:creator>
  <dc:description/>
  <cp:keywords/>
  <dc:language>en-US</dc:language>
  <cp:lastModifiedBy>Чайко Ольга Михайловна</cp:lastModifiedBy>
  <cp:lastPrinted>2012-03-05T17:26:00Z</cp:lastPrinted>
  <dcterms:modified xsi:type="dcterms:W3CDTF">2012-03-05T11:28:00Z</dcterms:modified>
  <cp:revision>3</cp:revision>
  <dc:subject/>
  <dc:title/>
</cp:coreProperties>
</file>