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widowControl w:val="false"/>
        <w:numPr>
          <w:ilvl w:val="0"/>
          <w:numId w:val="0"/>
        </w:numPr>
        <w:ind w:right="19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1. Введение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на капитальный ремонт ул.Самаркандской разработана на основании задания, выданного и утвержденного муниципальным заказчиком – Муниципальным учреждением «Пермблагоустройство» и постановления администрации г. Перми от 21.05.2010 №280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и проектные работы выполнены ООО «ПСК «ФриВэй» (регистрационный номер СРО-П-012-103-01 от 10.11.2009г. и № И.005.59.79.02.2010 от 05.02.2010г.)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</w:t>
      </w:r>
    </w:p>
    <w:p>
      <w:pPr>
        <w:pStyle w:val="16"/>
        <w:widowControl w:val="false"/>
        <w:numPr>
          <w:ilvl w:val="0"/>
          <w:numId w:val="7"/>
        </w:numPr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Инженерные изыскания: сентябрь 2010 г. - октябрь 2010 г.</w:t>
      </w:r>
    </w:p>
    <w:p>
      <w:pPr>
        <w:pStyle w:val="16"/>
        <w:widowControl w:val="false"/>
        <w:numPr>
          <w:ilvl w:val="0"/>
          <w:numId w:val="7"/>
        </w:numPr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аботы: сентябрь 2010 г. - январь 2011 г.</w:t>
      </w:r>
    </w:p>
    <w:p>
      <w:pPr>
        <w:pStyle w:val="Heading2"/>
        <w:numPr>
          <w:ilvl w:val="0"/>
          <w:numId w:val="0"/>
        </w:numPr>
        <w:spacing w:lineRule="auto" w:line="360"/>
        <w:ind w:left="375" w:right="119" w:hanging="0"/>
        <w:jc w:val="center"/>
        <w:rPr/>
      </w:pPr>
      <w:r>
        <w:rPr>
          <w:rFonts w:cs="Times New Roman" w:ascii="Times New Roman" w:hAnsi="Times New Roman"/>
          <w:i w:val="false"/>
          <w:szCs w:val="28"/>
          <w:u w:val="single"/>
        </w:rPr>
        <w:t>1.2. Физико-географическая характеристика района работ</w:t>
      </w:r>
    </w:p>
    <w:p>
      <w:pPr>
        <w:pStyle w:val="16"/>
        <w:widowControl w:val="false"/>
        <w:ind w:left="225" w:right="194" w:firstLine="9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Дорожно-климатическая зона 2-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Основными показателями температурного режима является среднемесячная, максимальная и минимальная температура воздуха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Среднегодовая температура воздуха в районе 0,9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 Самым холодным месяцем в году является январь, со средней месячной температурой воздуха -15,6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самым тёплым – июль со средней месячной температурой 17,2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Абсолютный минимум температуры воздуха достигает –4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, абсолютный максимум 38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340" w:top="851" w:footer="340" w:bottom="2835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75" w:right="119" w:firstLine="900"/>
        <w:rPr/>
      </w:pPr>
      <w:r>
        <w:object w:dxaOrig="23460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25pt;margin-top:138.8pt;width:57.1pt;height:3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2200366" r:id="rId2"/>
        </w:object>
        <w:object w:dxaOrig="17844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0.25pt;margin-top:174.2pt;width:46.9pt;height:26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73876739" r:id="rId4"/>
        </w:object>
        <w:object w:dxaOrig="17844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45pt;margin-top:130.85pt;width:56.25pt;height:31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223785" r:id="rId6"/>
        </w:object>
        <w:object w:dxaOrig="17844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5.45pt;margin-top:110.4pt;width:55.9pt;height:31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39765366" r:id="rId8"/>
        </w:object>
      </w:r>
      <w:r>
        <w:rPr>
          <w:szCs w:val="28"/>
        </w:rPr>
        <w:t>Максимальная среднемесячная относительная влажность воздуха в районе отмечается в октябре – 82%, минимальная – 62% в мае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Среднее количество осадков за год по району составляет 794 мм. Максимум осадков за месяц наблюдается в июле – 79 мм, минимум – в январе – 53 мм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Снежный покров является одним из важнейших факторов, влияющих на формирование климата.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 xml:space="preserve">Наибольшая декадная высота снежного покрова 5% обеспеченности: расчетная –  114, средняя –  81, максимальная – 130, минимальная – 47. 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Преобладающее направление ветра в течение года в районе южное. Максимальная повторяемость штилей в течение сезонов составляет 26 -30 %. В среднем за год повторяемость штилей равна 27%. Средняя годовая скорость ветра по району 3,4 м/с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  <w:drawing>
          <wp:inline distT="0" distB="0" distL="0" distR="0">
            <wp:extent cx="4789805" cy="4556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13563" b="9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375" w:right="119" w:firstLine="900"/>
        <w:rPr>
          <w:szCs w:val="28"/>
        </w:rPr>
      </w:pPr>
      <w:r>
        <w:rPr>
          <w:szCs w:val="28"/>
        </w:rPr>
        <w:t>Нормативная глубина промерзания почвы составляет 1,8 м. Наибольшая измеренная глубина промерзания почвы достигает только 104 см.</w:t>
      </w:r>
    </w:p>
    <w:p>
      <w:pPr>
        <w:pStyle w:val="Normal"/>
        <w:spacing w:lineRule="auto" w:line="360" w:before="120" w:after="0"/>
        <w:ind w:left="375" w:right="119" w:firstLine="900"/>
        <w:rPr/>
      </w:pPr>
      <w:r>
        <w:rPr>
          <w:szCs w:val="28"/>
        </w:rPr>
        <w:t>Атмосферные явления погоды по рассматриваемой территории обуславливаются особенностями циркуляции атмосферы, а отдельные сезоны и влиянием рельефа.</w:t>
      </w:r>
    </w:p>
    <w:p>
      <w:pPr>
        <w:pStyle w:val="22"/>
        <w:ind w:left="375" w:right="119" w:firstLine="900"/>
        <w:rPr/>
      </w:pPr>
      <w:r>
        <w:rPr>
          <w:szCs w:val="28"/>
        </w:rPr>
        <w:t xml:space="preserve">Метели являются неблагоприятным атмосферным явлением. </w:t>
      </w:r>
    </w:p>
    <w:p>
      <w:pPr>
        <w:pStyle w:val="Normal"/>
        <w:spacing w:lineRule="auto" w:line="360"/>
        <w:ind w:left="375" w:right="119" w:firstLine="900"/>
        <w:rPr/>
      </w:pPr>
      <w:r>
        <w:rPr>
          <w:szCs w:val="28"/>
        </w:rPr>
        <w:t>В среднем по району наблюдается 38 дней с метелью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  <w:t>Основной причиной образования туманов в данном районе является выхолаживание воздуха от подстилающей поверхности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  <w:t>В среднем по району отмечается 24 дня с туманом.</w:t>
      </w:r>
    </w:p>
    <w:p>
      <w:pPr>
        <w:pStyle w:val="Normal"/>
        <w:spacing w:lineRule="auto" w:line="360"/>
        <w:ind w:left="375" w:right="119" w:firstLine="900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numPr>
          <w:ilvl w:val="0"/>
          <w:numId w:val="0"/>
        </w:numPr>
        <w:ind w:left="375" w:right="11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3 Характеристика существующей дороги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атегория улицы – магистральная улица районного значения - транспортно-пешеходная. Протяженность ремонтируемого участка составляет 1377 м.</w:t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оперечный профиль существующей автомобильной дороги двускатный и имеет следующие параметры: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асфальтобетонного покрытия – 6,23-7,83 м;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чины отсутствуют.</w:t>
      </w:r>
    </w:p>
    <w:p>
      <w:pPr>
        <w:pStyle w:val="Normal"/>
        <w:numPr>
          <w:ilvl w:val="0"/>
          <w:numId w:val="0"/>
        </w:numPr>
        <w:spacing w:lineRule="auto" w:line="360"/>
        <w:ind w:left="283" w:right="194" w:firstLine="842"/>
        <w:outlineLvl w:val="0"/>
        <w:rPr/>
      </w:pPr>
      <w:r>
        <w:rPr>
          <w:szCs w:val="28"/>
        </w:rPr>
        <w:t xml:space="preserve">Поперечные уклоны не соответствуют нормативным, отсутствуют вираж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>Направление проектной трассы не совпадает с существующим направлением, требуется изменение плана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225" w:right="194" w:firstLine="900"/>
        <w:rPr/>
      </w:pPr>
      <w:r>
        <w:rPr>
          <w:color w:val="000000"/>
          <w:szCs w:val="28"/>
        </w:rPr>
        <w:t>Начало трассы ПК0+00 соответствует пересечению ул. Самаркандская и ул. Глуховская.</w:t>
      </w:r>
      <w:r>
        <w:rPr>
          <w:szCs w:val="28"/>
        </w:rPr>
        <w:t xml:space="preserve"> На границе все нормативные проектные решения максимально приближены к существующим условиям: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поперечный уклон - 30‰;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szCs w:val="28"/>
        </w:rPr>
        <w:t>- ширина - 7,20м;</w:t>
      </w:r>
    </w:p>
    <w:p>
      <w:pPr>
        <w:pStyle w:val="Normal"/>
        <w:spacing w:lineRule="auto" w:line="360"/>
        <w:ind w:left="225" w:right="194" w:firstLine="900"/>
        <w:rPr>
          <w:color w:val="000000"/>
          <w:szCs w:val="28"/>
          <w:highlight w:val="yellow"/>
        </w:rPr>
      </w:pPr>
      <w:r>
        <w:rPr>
          <w:szCs w:val="28"/>
        </w:rPr>
        <w:t>- высотная отметка – 145,88.</w:t>
      </w:r>
    </w:p>
    <w:p>
      <w:pPr>
        <w:pStyle w:val="Normal"/>
        <w:spacing w:lineRule="auto" w:line="360"/>
        <w:ind w:left="225" w:right="194" w:firstLine="900"/>
        <w:rPr>
          <w:szCs w:val="28"/>
        </w:rPr>
      </w:pPr>
      <w:r>
        <w:rPr>
          <w:color w:val="000000"/>
          <w:szCs w:val="28"/>
        </w:rPr>
        <w:t>Конец трассы ПК 13+77 соответствует пересечению ул. Самаркандская и ул. Грибоедова.</w:t>
      </w:r>
      <w:r>
        <w:rPr>
          <w:szCs w:val="28"/>
        </w:rPr>
        <w:t xml:space="preserve"> На  границе ремонтируемого участка нормативные проектные решения, такие как поперечные уклоны и ширины, отличаются от существующих условий, что связано с устройством разворотной площадки в конце трассы. Высотная отметка – 166,37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расположены не на всем протяжении улицы. Согласно заданию, необходимо рассмотреть возможность обустройства тротуара вдоль проезжей части без увеличения насыпи дороги. Покрытие тротуаров также в неудовлетворительном состоянии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е ось улицы имеет 6 углов поворота с радиусами 1,2 – 60 м, 3 – 150 м, 4 – 500 м, 5 – 200 м, 6 – 130 м. Радиусы в плане меньше допустимых ввиду стесненных условий. </w:t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Щитки и опоры существующих дорожных знаков демонтируются и выво</w:t>
      </w:r>
      <w:r>
        <w:rPr/>
        <w:t xml:space="preserve">зятся на пункт приема металлолома «Вторчермет».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0"/>
        <w:gridCol w:w="1230"/>
      </w:tblGrid>
      <w:tr>
        <w:trPr>
          <w:tblHeader w:val="true"/>
          <w:trHeight w:val="600" w:hRule="atLeast"/>
        </w:trPr>
        <w:tc>
          <w:tcPr>
            <w:tcW w:w="992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нтенсивность движения на участке 6000 авт/сут по данным Департамента дорог и транспорта за 2009 г. Разбивка транспортного пото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Состав и интенсивность движения на первый год эксплуатации </w:t>
            </w:r>
          </w:p>
        </w:tc>
      </w:tr>
      <w:tr>
        <w:trPr>
          <w:tblHeader w:val="true"/>
          <w:trHeight w:val="1000" w:hRule="atLeast"/>
        </w:trPr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арка автомобиля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Грузоподъемность, т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оличество, авт/сут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оцент в потоке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Рост интенсивности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груз.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проб. </w:t>
            </w:r>
          </w:p>
        </w:tc>
        <w:tc>
          <w:tcPr>
            <w:tcW w:w="1240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пр.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АЗ-211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0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З-43704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5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9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ИЛ-5301АО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3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МАЗ-6511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/>
            </w:pPr>
            <w:r>
              <w:rPr>
                <w:rFonts w:cs="Arial" w:ascii="Arial" w:hAnsi="Arial"/>
                <w:sz w:val="20"/>
              </w:rPr>
              <w:t xml:space="preserve">15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0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7 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СЕГО: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000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100.00 </w:t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5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роезжая часть находится в неудовлетворительном состоянии: сетка трещин с раскрытием  до 5 см, поперечные трещины, выбоины, шелушение асфальта небольшие просадки, сколы, разрушены кромки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зды не оборудованы знаками. Откосы земляного полотна заросли травой. Канавы задернованы, состояние удовлетворительное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ординат - условная.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ысот – условная.</w:t>
      </w:r>
    </w:p>
    <w:p>
      <w:pPr>
        <w:pStyle w:val="Normal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По элементам автомобильной дороги составлена дефектная ведомость с указанием мероприятий по их устранению. Дефектная ведомость согласована с заказчиком.</w:t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остояния дорожной одежды произведены инженерно-геологические работы с отбором проб по каждому из конструктивных слоев дорожной одежды (см. журнал инженерно-геологических выработок).</w:t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0+00 – ПК 1+06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глина коричневая тугопластичная пылеватая легкая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малой степени водонасыщения, средней плотности, толщина слоя  0,4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толщина слоя  0,68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2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+06 – ПК 2+08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темно-коричневая пластичная песчанистая, дресва кирпича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чано-гравийная смесь серовато-коричневого цвета, средней плотности средней степени водонасыщения, толщина слоя  0,3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толщина слоя  0,42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8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2+08 – ПК 3+10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темно-серого цвета пластичная пылеватая дресва известняка, кирпича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толщина слоя  0,52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8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3+10 – ПК 4+11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пластичная пылеватая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среднезернистый, средней степени водонасыщения, средней плотности, толщина слоя  0,6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абро-диабаза, толщина слоя  0,49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1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4+11 – ПК 5+12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твердая песчанистая гравий до 5%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, толщина слоя  0,5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6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6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5+12 – ПК 6+11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среднезернистый, средней степени водонасыщения, средней плотности, гравий до 10%, толщина слоя  1,6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1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6+11 – ПК 7+12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глинок красновато-коричневый, песчанистый, тугопластичный, легкий дресва различного состава до 20%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, толщина слоя  0,4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41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7+12 – ПК 8+13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песок коричневый, мелкий, водонасыщенный, плотный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 гравий до 5%, толщина слоя  1,2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9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1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8+13 – ПК 9+13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песчанистая пластичная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чано-гравийная смесь коричневого цвета, средней плотности средней степени водонасыщения, толщина слоя  0,6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1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9+13 – ПК 10+13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глина коричневая мягкопластичная пылеватая легкая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ок коричневый, мелкий, средней степени водонасыщения, средней плотности гравий до 10%, толщина слоя  0,2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41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0+13 – ПК 11+14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коричневая твердая песчанистая гравий до 20%, щебень известняка до 10%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 с глинистым заполнителе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12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8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1+14 – ПК 12+21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розовато-коричневая твердая песчанистая щебень известняка до 20%, гравий до 10%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09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2+21 – ПК 12+98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глинок коричневый, пылеватый, тугопластичный, легкий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ий слой – песчано-гравийная смесь коричневого цвета, средней плотности средней степени водонасыщения, толщина слоя  0,30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26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4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Участок дороги </w:t>
      </w:r>
      <w:r>
        <w:rPr>
          <w:b/>
          <w:u w:val="single"/>
        </w:rPr>
        <w:t>ПК 12+98 – ПК 13+77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/>
      </w:pPr>
      <w:r>
        <w:rPr>
          <w:rFonts w:cs="Times New Roman" w:ascii="Times New Roman" w:hAnsi="Times New Roman"/>
          <w:sz w:val="28"/>
          <w:szCs w:val="28"/>
        </w:rPr>
        <w:t>Грунт – супесь серовато-коричневая твердая песчанистая гравий до 40%, щебень известняка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– щебень известняка, с прослоями суглинка коричневого твердого песчанистог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олщина слоя  0,38 м;</w:t>
      </w:r>
    </w:p>
    <w:p>
      <w:pPr>
        <w:pStyle w:val="16"/>
        <w:widowControl w:val="false"/>
        <w:numPr>
          <w:ilvl w:val="0"/>
          <w:numId w:val="8"/>
        </w:numPr>
        <w:ind w:left="1845" w:right="194" w:hanging="7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обетон, толщина слоя  0,12 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>Существующая дорожная одежда не отвечает требуемым нормам (произведен расчет конструкции согласно ОДН 218.046-01, при помощи программы РАДОН 2.2).</w:t>
      </w:r>
    </w:p>
    <w:p>
      <w:pPr>
        <w:pStyle w:val="16"/>
        <w:widowControl w:val="false"/>
        <w:ind w:left="225" w:right="194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ный водоотвод обеспечивается за счет продольного и поперечного уклонов проезжей части. </w:t>
      </w:r>
    </w:p>
    <w:p>
      <w:pPr>
        <w:pStyle w:val="16"/>
        <w:widowControl w:val="false"/>
        <w:ind w:left="225" w:right="194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имеются искусственные сооруже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0,3 м, </w:t>
      </w:r>
      <w:r>
        <w:rPr>
          <w:lang w:val="en-US"/>
        </w:rPr>
        <w:t>l</w:t>
      </w:r>
      <w:r>
        <w:rPr/>
        <w:t>=7,5 м (съезд ПК 2+88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ж/б труба </w:t>
      </w:r>
      <w:r>
        <w:rPr>
          <w:lang w:val="en-US"/>
        </w:rPr>
        <w:t>d</w:t>
      </w:r>
      <w:r>
        <w:rPr/>
        <w:t xml:space="preserve">=1,5 м, </w:t>
      </w:r>
      <w:r>
        <w:rPr>
          <w:lang w:val="en-US"/>
        </w:rPr>
        <w:t>l</w:t>
      </w:r>
      <w:r>
        <w:rPr/>
        <w:t>=24,9 м (съезд ПК 3+09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ж/б труба </w:t>
      </w:r>
      <w:r>
        <w:rPr>
          <w:lang w:val="en-US"/>
        </w:rPr>
        <w:t>d</w:t>
      </w:r>
      <w:r>
        <w:rPr/>
        <w:t xml:space="preserve">=1,5 м, </w:t>
      </w:r>
      <w:r>
        <w:rPr>
          <w:lang w:val="en-US"/>
        </w:rPr>
        <w:t>l</w:t>
      </w:r>
      <w:r>
        <w:rPr/>
        <w:t>=30,3 м (съезд ПК 4+17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1,0 м, </w:t>
      </w:r>
      <w:r>
        <w:rPr>
          <w:lang w:val="en-US"/>
        </w:rPr>
        <w:t>l</w:t>
      </w:r>
      <w:r>
        <w:rPr/>
        <w:t>=6,2 м (съезд ПК 9+36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0,6 м, </w:t>
      </w:r>
      <w:r>
        <w:rPr>
          <w:lang w:val="en-US"/>
        </w:rPr>
        <w:t>l</w:t>
      </w:r>
      <w:r>
        <w:rPr/>
        <w:t>=10,9 м (съезд ПК 10+87)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т. труба </w:t>
      </w:r>
      <w:r>
        <w:rPr>
          <w:lang w:val="en-US"/>
        </w:rPr>
        <w:t>d</w:t>
      </w:r>
      <w:r>
        <w:rPr/>
        <w:t xml:space="preserve">=0,5 м, </w:t>
      </w:r>
      <w:r>
        <w:rPr>
          <w:lang w:val="en-US"/>
        </w:rPr>
        <w:t>l</w:t>
      </w:r>
      <w:r>
        <w:rPr/>
        <w:t>=9,9 м (съезд ПК 12+39).</w:t>
      </w:r>
    </w:p>
    <w:p>
      <w:pPr>
        <w:pStyle w:val="Normal"/>
        <w:ind w:left="1440" w:hanging="0"/>
        <w:rPr/>
      </w:pPr>
      <w:r>
        <w:rPr/>
      </w:r>
    </w:p>
    <w:p>
      <w:pPr>
        <w:pStyle w:val="16"/>
        <w:widowControl w:val="false"/>
        <w:numPr>
          <w:ilvl w:val="0"/>
          <w:numId w:val="0"/>
        </w:numPr>
        <w:ind w:left="780" w:right="119" w:firstLine="34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евая канализация отсутствует.</w:t>
      </w:r>
    </w:p>
    <w:p>
      <w:pPr>
        <w:pStyle w:val="16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 Обоснование проектных решений</w:t>
      </w:r>
    </w:p>
    <w:p>
      <w:pPr>
        <w:pStyle w:val="16"/>
        <w:widowControl w:val="false"/>
        <w:ind w:left="225" w:right="194" w:firstLine="90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 Технические параметры</w:t>
      </w:r>
    </w:p>
    <w:p>
      <w:pPr>
        <w:pStyle w:val="ConsPlusNonformat"/>
        <w:widowControl/>
        <w:spacing w:lineRule="auto" w:line="360"/>
        <w:ind w:left="284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улицы – магистральная улица районного значения - транспортно-пешеходная. Основное назначение дороги – транспортная и пешеходная связи между жилыми районами, а также между жилыми и промышленными районами, общественными центрами, выходы на другие магистральные улицы (табл.7 СНиП 2.07.01-89*).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ремонтируемого участка составляет 1377 м.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питального ремонта улица будет иметь следующие технические параметры:</w:t>
      </w:r>
    </w:p>
    <w:p>
      <w:pPr>
        <w:pStyle w:val="16"/>
        <w:widowControl w:val="false"/>
        <w:ind w:left="225" w:right="140" w:firstLine="900"/>
        <w:rPr/>
      </w:pPr>
      <w:r>
        <w:rPr>
          <w:rFonts w:cs="Times New Roman" w:ascii="Times New Roman" w:hAnsi="Times New Roman"/>
          <w:sz w:val="28"/>
          <w:szCs w:val="28"/>
        </w:rPr>
        <w:t>- ширина проезжей части – 8,0-9,2 м;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ина неукрепленной полосы обочины –  0,5-2,0 м;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яя ширина полосы отвода –  15,0 м (площадь 42136 м2);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дорожной одежды – капитальный;</w:t>
      </w:r>
    </w:p>
    <w:p>
      <w:pPr>
        <w:pStyle w:val="16"/>
        <w:widowControl w:val="false"/>
        <w:ind w:left="225" w:right="140" w:firstLine="900"/>
        <w:rPr/>
      </w:pPr>
      <w:r>
        <w:rPr>
          <w:rFonts w:cs="Times New Roman" w:ascii="Times New Roman" w:hAnsi="Times New Roman"/>
          <w:sz w:val="28"/>
          <w:szCs w:val="28"/>
        </w:rPr>
        <w:t>- вид покрытия:</w:t>
      </w:r>
    </w:p>
    <w:p>
      <w:pPr>
        <w:pStyle w:val="16"/>
        <w:widowControl w:val="false"/>
        <w:ind w:left="225" w:right="14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ижний слой – асфальтобетон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ерхний слой – щебеночно-мастичный асфальтобетон.</w:t>
      </w:r>
    </w:p>
    <w:p>
      <w:pPr>
        <w:pStyle w:val="16"/>
        <w:widowControl w:val="false"/>
        <w:ind w:left="225" w:right="140" w:firstLine="900"/>
        <w:rPr/>
      </w:pPr>
      <w:r>
        <w:rPr>
          <w:rFonts w:cs="Times New Roman" w:ascii="Times New Roman" w:hAnsi="Times New Roman"/>
          <w:sz w:val="28"/>
          <w:szCs w:val="28"/>
        </w:rPr>
        <w:t>- ширина тротуара – 1,5-3,0 м;</w:t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больший продольный уклон – 80 ‰.</w:t>
      </w:r>
    </w:p>
    <w:p>
      <w:pPr>
        <w:pStyle w:val="Normal"/>
        <w:spacing w:lineRule="auto" w:line="360"/>
        <w:ind w:left="284" w:firstLine="436"/>
        <w:rPr/>
      </w:pPr>
      <w:r>
        <w:rPr/>
        <w:t xml:space="preserve">      </w:t>
      </w:r>
      <w:r>
        <w:rPr>
          <w:szCs w:val="28"/>
        </w:rPr>
        <w:t>На основании письма №СЭД-12-01-12-346 от 18.08.2011 на данном участке дороги движение общественного транспорта не осуществляется. На пересечении улиц Самаркандская и Грибоедова располагается конечный остановочный пункт автобусного маршрута №38. На основании этого были запроектированы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разворотная площадка (ПК 13+05 – ПК 13+73) 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- остановочный пункт на ПК 13+47 (справа)</w:t>
      </w:r>
    </w:p>
    <w:p>
      <w:pPr>
        <w:pStyle w:val="Normal"/>
        <w:spacing w:lineRule="auto" w:line="360"/>
        <w:ind w:left="284" w:firstLine="850"/>
        <w:rPr>
          <w:szCs w:val="28"/>
        </w:rPr>
      </w:pPr>
      <w:r>
        <w:rPr>
          <w:szCs w:val="28"/>
        </w:rPr>
        <w:t>- площадка для отстоя трех автобусов.</w:t>
      </w:r>
    </w:p>
    <w:p>
      <w:pPr>
        <w:pStyle w:val="Normal"/>
        <w:spacing w:lineRule="auto" w:line="360"/>
        <w:ind w:left="284" w:firstLine="436"/>
        <w:rPr>
          <w:szCs w:val="28"/>
        </w:rPr>
      </w:pPr>
      <w:r>
        <w:rPr>
          <w:szCs w:val="28"/>
        </w:rPr>
        <w:t xml:space="preserve">В связи со стесненными условиями радиус закругления по разворотной площадке принят 6 м (согласно п.6.22* СНиП 2.07.01-89*). Площадка для отстоя трех автобусов выполнена с размерами 45м х 3м, длина отгона 6м. Требования п.436 «Рекомендаций по проектированию улиц и дорог городов и сельских поселений» не выполняются, что связано со стесненными условиями местности. По данным департамента дорог и транспорта автобусный маршрут №38 «Микрорайон Архиерейка – микрорайон Гарцы» выполняется автобусами 3 категории с размерами 10,5м х 2,5м. </w:t>
      </w:r>
    </w:p>
    <w:p>
      <w:pPr>
        <w:pStyle w:val="Normal"/>
        <w:spacing w:lineRule="auto" w:line="360"/>
        <w:ind w:left="284" w:firstLine="436"/>
        <w:rPr/>
      </w:pPr>
      <w:r>
        <w:rPr>
          <w:szCs w:val="28"/>
        </w:rPr>
        <w:t>По материалам, разработанным компанией КСАР, по планировке территории жилых районов Ива-1 и Ива-2 приняты следующие проектные решения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>Устройство пониженного бортового камня на пересечениях с проезжей частью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8"/>
        </w:rPr>
        <w:t>Устройство тротуаров на  примыканиях в пределах радиусов сопряжений;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Устройство площадок отдыха вне тротуаров с уклоном более 60‰ через 100 м (продольный уклон площадки для отдыха не более 5‰);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8"/>
        </w:rPr>
      </w:pPr>
      <w:r>
        <w:rPr>
          <w:szCs w:val="28"/>
        </w:rPr>
        <w:t>Устройство поручней для маломобильных групп населения.</w:t>
      </w:r>
    </w:p>
    <w:p>
      <w:pPr>
        <w:pStyle w:val="Normal"/>
        <w:spacing w:lineRule="auto" w:line="360"/>
        <w:ind w:left="284" w:firstLine="436"/>
        <w:rPr/>
      </w:pPr>
      <w:r>
        <w:rPr>
          <w:szCs w:val="28"/>
        </w:rPr>
        <w:t>На основании писем от инициативной группы микрорайона Ива-1 и администрации Мотовилихинского района на ПК 8+23 (слева), ПК9+08 (справа) предусмотрено устройство остановочных площадок. Письма прилагаются.</w:t>
      </w:r>
    </w:p>
    <w:p>
      <w:pPr>
        <w:pStyle w:val="Normal"/>
        <w:spacing w:lineRule="auto" w:line="360"/>
        <w:ind w:left="284" w:firstLine="436"/>
        <w:rPr>
          <w:szCs w:val="28"/>
        </w:rPr>
      </w:pPr>
      <w:r>
        <w:rPr>
          <w:szCs w:val="28"/>
        </w:rPr>
        <w:t>На всем протяжении проектируемой дороги предусмотрено устройство тротуара шириной 2,25м (местами параметры ширины пешеходной части тротуара приняты 1,5м, как для улиц и дорог местного значения – улицы в жилой застройке, в связи со стесненными условиями местности). На главных улицах предусмотрено устройство тротуара на закруглениях примыканий в соответствии с заданием на проектирование.</w:t>
      </w:r>
    </w:p>
    <w:p>
      <w:pPr>
        <w:pStyle w:val="Normal"/>
        <w:spacing w:lineRule="auto" w:line="360"/>
        <w:ind w:left="284" w:firstLine="436"/>
        <w:rPr>
          <w:szCs w:val="28"/>
        </w:rPr>
      </w:pPr>
      <w:r>
        <w:rPr>
          <w:szCs w:val="28"/>
        </w:rPr>
        <w:t>В местах пешеходных переходов предусмотрено устройство пониженных бортовых камней ГП1. Узел показан на чертеже «Схема установки дорожных знаков и бортовых камней. Спецификация».</w:t>
      </w:r>
    </w:p>
    <w:p>
      <w:pPr>
        <w:pStyle w:val="Normal"/>
        <w:spacing w:lineRule="auto" w:line="360"/>
        <w:ind w:left="284" w:firstLine="436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ind w:left="225" w:right="14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340" w:top="851" w:footer="340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215280" y="162000"/>
                          <a:ext cx="7169040" cy="1028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0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3600" y="8832240"/>
                              <a:ext cx="235260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Контр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ГИ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576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обанова Т.С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ерняк Л.Б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9046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увалов Е.В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10857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26684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мирнова АИ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18072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072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61800"/>
                                <a:ext cx="2352600" cy="18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 уч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0" y="0"/>
                                  <a:ext cx="54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0800" y="0"/>
                                  <a:ext cx="3618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472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5428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7239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9046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9046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108576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26684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2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10857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26684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8000" y="8832240"/>
                              <a:ext cx="427104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5880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54288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5428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9520" y="904680"/>
                                <a:ext cx="180972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ОО «ПСК ФриВэй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710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10-П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2880"/>
                                <a:ext cx="2461320" cy="90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0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ОЯСНИТЕЛЬНАЯ                    ЗАПИС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ind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5280" y="723960"/>
                                <a:ext cx="723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168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800" y="72396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850640"/>
                              <a:ext cx="543600" cy="47779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" y="419760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27108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26720" y="3022200"/>
                                <a:ext cx="108648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53080" y="21708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55240" y="4161600"/>
                                <a:ext cx="9054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3800" y="2986200"/>
                                <a:ext cx="10864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000" y="2207160"/>
                                <a:ext cx="90540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153828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00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271440" y="814320"/>
                                <a:ext cx="72468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18072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81080" y="361440"/>
                                <a:ext cx="54360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90360" y="90360"/>
                                <a:ext cx="36252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3600" y="0"/>
                              <a:ext cx="6623640" cy="883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85pt;height:842.1pt" coordorigin="-202,0" coordsize="12117,16842">
              <v:group id="shape_0" style="position:absolute;left:-202;top:255;width:11831;height:16189">
                <v:group id="shape_0" style="position:absolute;left:-202;top:255;width:11831;height:16189">
                  <v:group id="shape_0" style="position:absolute;left:1195;top:14164;width:3706;height:228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330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16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615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И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16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банова Т.С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як Л.Б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58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увалов Е.В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5874;width:113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615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ирнова А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44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444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group id="shape_0" style="position:absolute;left:1195;top:14734;width:3706;height:285">
                      <v:shape id="shape_0" fillcolor="white" stroked="t" o:allowincell="f" style="position:absolute;left:119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176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 у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33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2905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3474;top:14734;width:854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  <v:shape id="shape_0" fillcolor="white" stroked="t" o:allowincell="f" style="position:absolute;left:4330;top:14734;width:569;height:284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4040" joinstyle="miter" endcap="flat"/>
                        <w10:wrap type="none"/>
                      </v:shape>
                    </v:group>
                    <v:shape id="shape_0" fillcolor="white" stroked="t" o:allowincell="f" style="position:absolute;left:3474;top:1501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01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30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304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58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6159;width:56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29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615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4903;top:14164;width:6726;height:2280">
                    <v:shape id="shape_0" fillcolor="white" stroked="t" o:allowincell="f" style="position:absolute;left:8775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019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019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6;top:15589;width:2849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ПСК ФриВэй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4164;width:6725;height:85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10-П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903;top:15019;width:3875;height:142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ЯСНИТЕЛЬНАЯ                   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0486;top:15304;width:1139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9630;top:1530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8775;top:15304;width:854;height:28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group id="shape_0" style="position:absolute;left:-202;top:8036;width:2052;height:6868">
                    <v:shape id="shape_0" fillcolor="white" stroked="t" o:allowincell="f" style="position:absolute;left:282;top:14505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39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76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40;top:12653;width:1710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0;top:11313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63;top:14448;width:1425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202;top:12596;width:1710;height:285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2;top:11370;width:1425;height:399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1031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-88;top:9176;width:114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62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54;top:8463;width:855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82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97;top:8036;width:570;height:285;mso-wrap-style:none;v-text-anchor:middle;rotation:270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rect id="shape_0" fillcolor="white" stroked="t" o:allowincell="f" style="position:absolute;left:1195;top:255;width:10430;height:13909;mso-wrap-style:none;v-text-anchor:middle;mso-position-horizontal-relative:page;mso-position-vertical-relative:page">
                    <v:fill o:detectmouseclick="t" type="solid" color2="black"/>
                    <v:stroke color="black" weight="14040" joinstyle="miter" endcap="flat"/>
                    <w10:wrap type="none"/>
                  </v:rect>
                </v:group>
              </v:group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28575</wp:posOffset>
              </wp:positionH>
              <wp:positionV relativeFrom="page">
                <wp:posOffset>2540</wp:posOffset>
              </wp:positionV>
              <wp:extent cx="7566660" cy="10695305"/>
              <wp:effectExtent l="57150" t="57150" r="57150" b="571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10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pacing w:val="30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25pt;margin-top:0.2pt;width:605.75pt;height:842.1pt" coordorigin="-245,4" coordsize="12115,16842">
              <v:group id="shape_0" style="position:absolute;left:-45;top:4;width:11915;height:16842">
                <v:line id="shape_0" from="-45,4" to="11870,4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45,4" to="-45,16846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45,16843" to="11870,16843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62,4" to="11862,16846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45;top:259;width:11829;height:16190">
                <v:group id="shape_0" style="position:absolute;left:-245;top:8040;width:2053;height:6868">
                  <v:shape id="shape_0" fillcolor="white" stroked="t" o:allowincell="f" style="position:absolute;left:239;top:14510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6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24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97;top:12658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03;top:11318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06;top:14453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45;top:12601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9;top:11375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31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54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9;top:1032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9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54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131;top:9181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81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;top:8468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9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54;top:8041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52;top:15593;width:3705;height:856">
                  <v:shape id="shape_0" fillcolor="white" stroked="t" o:allowincell="f" style="position:absolute;left:1152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292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22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62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287;top:16163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31;top:16163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52;top:15593;width:3705;height:570">
                    <v:shape id="shape_0" fillcolor="white" stroked="t" o:allowincell="f" style="position:absolute;left:4287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31;top:15593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52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52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22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22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292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62;top:15593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292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862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31;top:15878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287;top:15878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52;top:259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859;top:15593;width:6724;height:856">
                  <v:shape id="shape_0" fillcolor="white" stroked="t" o:allowincell="f" style="position:absolute;left:4859;top:15593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10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pacing w:val="30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13;top:15596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13;top:15993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ind w:right="360" w:firstLine="36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3" w:hanging="432"/>
      </w:pPr>
      <w:rPr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54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123"/>
        </w:tabs>
        <w:ind w:left="131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91"/>
        </w:tabs>
        <w:ind w:left="22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11"/>
        </w:tabs>
        <w:ind w:left="30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31"/>
        </w:tabs>
        <w:ind w:left="37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51"/>
        </w:tabs>
        <w:ind w:left="44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71"/>
        </w:tabs>
        <w:ind w:left="51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91"/>
        </w:tabs>
        <w:ind w:left="58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11"/>
        </w:tabs>
        <w:ind w:left="66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8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 список Знак Знак Знак Знак"/>
    <w:qFormat/>
    <w:rPr>
      <w:color w:val="000000"/>
      <w:sz w:val="28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зв разрядка Знак"/>
    <w:qFormat/>
    <w:rPr>
      <w:spacing w:val="30"/>
      <w:sz w:val="28"/>
      <w:szCs w:val="28"/>
    </w:rPr>
  </w:style>
  <w:style w:type="character" w:styleId="Style14">
    <w:name w:val="Название Знак"/>
    <w:qFormat/>
    <w:rPr>
      <w:spacing w:val="10"/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азв после табл"/>
    <w:basedOn w:val="Normal"/>
    <w:next w:val="Normal"/>
    <w:qFormat/>
    <w:pPr>
      <w:spacing w:before="120" w:after="0"/>
    </w:pPr>
    <w:rPr/>
  </w:style>
  <w:style w:type="paragraph" w:styleId="Style18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19">
    <w:name w:val="Назв Сл"/>
    <w:basedOn w:val="Heading"/>
    <w:qFormat/>
    <w:pPr>
      <w:spacing w:before="120" w:after="60"/>
      <w:contextualSpacing/>
      <w:jc w:val="left"/>
    </w:pPr>
    <w:rPr/>
  </w:style>
  <w:style w:type="paragraph" w:styleId="Style20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21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Style22">
    <w:name w:val="Об список Знак Знак Знак"/>
    <w:basedOn w:val="Normal"/>
    <w:next w:val="Normal"/>
    <w:qFormat/>
    <w:pPr>
      <w:numPr>
        <w:ilvl w:val="0"/>
        <w:numId w:val="6"/>
      </w:numPr>
    </w:pPr>
    <w:rPr>
      <w:color w:val="000000"/>
    </w:rPr>
  </w:style>
  <w:style w:type="paragraph" w:styleId="1">
    <w:name w:val="Об уп 1"/>
    <w:basedOn w:val="Normal"/>
    <w:qFormat/>
    <w:pPr/>
    <w:rPr>
      <w:spacing w:val="-2"/>
      <w:szCs w:val="28"/>
    </w:rPr>
  </w:style>
  <w:style w:type="paragraph" w:styleId="2">
    <w:name w:val="Об уп2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i/>
      <w:spacing w:val="40"/>
    </w:rPr>
  </w:style>
  <w:style w:type="paragraph" w:styleId="Style23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4">
    <w:name w:val="Рамка"/>
    <w:basedOn w:val="Normal"/>
    <w:qFormat/>
    <w:pPr>
      <w:ind w:hanging="0"/>
      <w:jc w:val="center"/>
    </w:pPr>
    <w:rPr>
      <w:sz w:val="16"/>
    </w:rPr>
  </w:style>
  <w:style w:type="paragraph" w:styleId="Style25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6">
    <w:name w:val="Ссылка на название"/>
    <w:basedOn w:val="Normal"/>
    <w:next w:val="Normal"/>
    <w:qFormat/>
    <w:pPr>
      <w:jc w:val="right"/>
    </w:pPr>
    <w:rPr/>
  </w:style>
  <w:style w:type="paragraph" w:styleId="06">
    <w:name w:val="Стиль Название + Первая строка:  0 см После:  6 пт"/>
    <w:basedOn w:val="Heading"/>
    <w:qFormat/>
    <w:pPr>
      <w:keepNext w:val="false"/>
      <w:spacing w:before="0" w:after="120"/>
      <w:contextualSpacing/>
    </w:pPr>
    <w:rPr>
      <w:b/>
      <w:bCs/>
      <w:sz w:val="32"/>
    </w:rPr>
  </w:style>
  <w:style w:type="paragraph" w:styleId="Style27">
    <w:name w:val="Стиль по центру"/>
    <w:basedOn w:val="Normal"/>
    <w:qFormat/>
    <w:pPr>
      <w:ind w:hanging="0"/>
      <w:jc w:val="center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9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указатель"/>
    <w:basedOn w:val="Normal"/>
    <w:next w:val="Normal"/>
    <w:qFormat/>
    <w:pPr/>
    <w:rPr/>
  </w:style>
  <w:style w:type="paragraph" w:styleId="11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3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2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2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3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34">
    <w:name w:val="текст примечания"/>
    <w:basedOn w:val="Normal"/>
    <w:qFormat/>
    <w:pPr>
      <w:ind w:hanging="0"/>
      <w:jc w:val="left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Style35">
    <w:name w:val="Обычный отступ"/>
    <w:basedOn w:val="Normal"/>
    <w:qFormat/>
    <w:pPr>
      <w:ind w:left="720" w:firstLine="720"/>
    </w:pPr>
    <w:rPr/>
  </w:style>
  <w:style w:type="paragraph" w:styleId="Style36">
    <w:name w:val="Нормальный текст"/>
    <w:basedOn w:val="Normal"/>
    <w:qFormat/>
    <w:pPr>
      <w:ind w:hanging="0"/>
      <w:jc w:val="left"/>
    </w:pPr>
    <w:rPr/>
  </w:style>
  <w:style w:type="paragraph" w:styleId="Style37">
    <w:name w:val="Нумерованный список"/>
    <w:basedOn w:val="Normal"/>
    <w:qFormat/>
    <w:pPr>
      <w:ind w:hanging="0"/>
      <w:jc w:val="center"/>
    </w:pPr>
    <w:rPr/>
  </w:style>
  <w:style w:type="paragraph" w:styleId="12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4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2">
    <w:name w:val="Об раз5"/>
    <w:basedOn w:val="Normal"/>
    <w:next w:val="Normal"/>
    <w:qFormat/>
    <w:pPr/>
    <w:rPr>
      <w:spacing w:val="10"/>
      <w:szCs w:val="28"/>
    </w:rPr>
  </w:style>
  <w:style w:type="paragraph" w:styleId="13">
    <w:name w:val="Об список уп1"/>
    <w:basedOn w:val="Style22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38">
    <w:name w:val="Об таб лево"/>
    <w:basedOn w:val="Normal"/>
    <w:qFormat/>
    <w:pPr>
      <w:ind w:hanging="0"/>
      <w:jc w:val="left"/>
    </w:pPr>
    <w:rPr/>
  </w:style>
  <w:style w:type="paragraph" w:styleId="121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1"/>
    <w:qFormat/>
    <w:pPr/>
    <w:rPr>
      <w:sz w:val="22"/>
    </w:rPr>
  </w:style>
  <w:style w:type="paragraph" w:styleId="Style39">
    <w:name w:val="Об таб право"/>
    <w:basedOn w:val="Normal"/>
    <w:qFormat/>
    <w:pPr>
      <w:ind w:hanging="0"/>
      <w:jc w:val="right"/>
    </w:pPr>
    <w:rPr/>
  </w:style>
  <w:style w:type="paragraph" w:styleId="122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2"/>
    <w:qFormat/>
    <w:pPr/>
    <w:rPr>
      <w:sz w:val="22"/>
    </w:rPr>
  </w:style>
  <w:style w:type="paragraph" w:styleId="Style40">
    <w:name w:val="Об таб центр"/>
    <w:basedOn w:val="Normal"/>
    <w:qFormat/>
    <w:pPr>
      <w:ind w:hanging="0"/>
      <w:jc w:val="center"/>
    </w:pPr>
    <w:rPr/>
  </w:style>
  <w:style w:type="paragraph" w:styleId="123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3"/>
    <w:qFormat/>
    <w:pPr/>
    <w:rPr>
      <w:sz w:val="22"/>
    </w:rPr>
  </w:style>
  <w:style w:type="paragraph" w:styleId="14">
    <w:name w:val="Об уп1"/>
    <w:basedOn w:val="Normal"/>
    <w:qFormat/>
    <w:pPr/>
    <w:rPr>
      <w:spacing w:val="-2"/>
    </w:rPr>
  </w:style>
  <w:style w:type="paragraph" w:styleId="15">
    <w:name w:val="Об уп1список"/>
    <w:basedOn w:val="Style22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6">
    <w:name w:val="Об уп2список"/>
    <w:basedOn w:val="Style22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5">
    <w:name w:val="Об уп3"/>
    <w:basedOn w:val="Normal"/>
    <w:qFormat/>
    <w:pPr/>
    <w:rPr>
      <w:spacing w:val="-6"/>
    </w:rPr>
  </w:style>
  <w:style w:type="paragraph" w:styleId="36">
    <w:name w:val="Об уп3список"/>
    <w:basedOn w:val="Style22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44">
    <w:name w:val="Об уп4список"/>
    <w:basedOn w:val="Style22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"/>
    <w:basedOn w:val="Normal"/>
    <w:qFormat/>
    <w:pPr/>
    <w:rPr>
      <w:spacing w:val="-10"/>
    </w:rPr>
  </w:style>
  <w:style w:type="paragraph" w:styleId="54">
    <w:name w:val="Об уп5список"/>
    <w:basedOn w:val="Style22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100">
    <w:name w:val="Стиль Заголовок 1 + Слева:  0 см Первая строка:  0 см"/>
    <w:basedOn w:val="Heading1"/>
    <w:qFormat/>
    <w:pPr>
      <w:numPr>
        <w:ilvl w:val="0"/>
        <w:numId w:val="0"/>
      </w:numPr>
      <w:ind w:hanging="0"/>
      <w:outlineLvl w:val="9"/>
    </w:pPr>
    <w:rPr>
      <w:bCs/>
      <w:caps/>
    </w:rPr>
  </w:style>
  <w:style w:type="paragraph" w:styleId="Style41">
    <w:name w:val="ЭФИ"/>
    <w:basedOn w:val="Normal"/>
    <w:qFormat/>
    <w:pPr>
      <w:ind w:hanging="0"/>
      <w:jc w:val="center"/>
    </w:pPr>
    <w:rPr>
      <w:sz w:val="20"/>
    </w:rPr>
  </w:style>
  <w:style w:type="paragraph" w:styleId="Style42">
    <w:name w:val="А-Текст_ПЗ"/>
    <w:basedOn w:val="Normal"/>
    <w:qFormat/>
    <w:pPr>
      <w:spacing w:before="60" w:after="0"/>
      <w:ind w:firstLine="709"/>
      <w:jc w:val="left"/>
    </w:pPr>
    <w:rPr/>
  </w:style>
  <w:style w:type="paragraph" w:styleId="Style43">
    <w:name w:val="Таблица"/>
    <w:basedOn w:val="Normal"/>
    <w:qFormat/>
    <w:pPr>
      <w:ind w:hanging="0"/>
    </w:pPr>
    <w:rPr>
      <w:sz w:val="24"/>
    </w:rPr>
  </w:style>
  <w:style w:type="paragraph" w:styleId="Style44">
    <w:name w:val="А-Перечисление"/>
    <w:basedOn w:val="Style42"/>
    <w:qFormat/>
    <w:pPr>
      <w:spacing w:before="0" w:after="0"/>
      <w:ind w:firstLine="720"/>
    </w:pPr>
    <w:rPr/>
  </w:style>
  <w:style w:type="paragraph" w:styleId="Style45">
    <w:name w:val="Формула"/>
    <w:basedOn w:val="Style42"/>
    <w:qFormat/>
    <w:pPr>
      <w:spacing w:before="120" w:after="120"/>
      <w:ind w:hanging="0"/>
      <w:jc w:val="center"/>
    </w:pPr>
    <w:rPr/>
  </w:style>
  <w:style w:type="paragraph" w:styleId="Style46">
    <w:name w:val="Об списо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Style47">
    <w:name w:val="Об список Знак"/>
    <w:basedOn w:val="Normal"/>
    <w:next w:val="Normal"/>
    <w:qFormat/>
    <w:pPr>
      <w:tabs>
        <w:tab w:val="clear" w:pos="720"/>
        <w:tab w:val="left" w:pos="992" w:leader="none"/>
      </w:tabs>
    </w:pPr>
    <w:rPr>
      <w:color w:val="000000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Style4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4"/>
    </w:rPr>
  </w:style>
  <w:style w:type="paragraph" w:styleId="16">
    <w:name w:val="мой1"/>
    <w:basedOn w:val="Normal"/>
    <w:next w:val="Normal"/>
    <w:qFormat/>
    <w:pPr>
      <w:spacing w:lineRule="auto" w:line="360"/>
      <w:ind w:firstLine="567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5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9:00Z</dcterms:created>
  <dc:creator>Романова</dc:creator>
  <dc:description/>
  <cp:keywords/>
  <dc:language>en-US</dc:language>
  <cp:lastModifiedBy>TLobanova</cp:lastModifiedBy>
  <cp:lastPrinted>2011-08-24T13:32:00Z</cp:lastPrinted>
  <dcterms:modified xsi:type="dcterms:W3CDTF">2011-11-10T08:50:00Z</dcterms:modified>
  <cp:revision>4</cp:revision>
  <dc:subject/>
  <dc:title>1</dc:title>
</cp:coreProperties>
</file>