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9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и конструктивные решения линейного объекта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мобильная дорога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9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1. Технические параметры </w:t>
      </w:r>
    </w:p>
    <w:p>
      <w:pPr>
        <w:pStyle w:val="ConsPlusNonformat"/>
        <w:widowControl/>
        <w:spacing w:lineRule="auto" w:line="360"/>
        <w:ind w:left="284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улицы – магистральная улица районного значения - транспортно-пешеходная. Основное назначение дороги – транспортная и пешеходная связи между жилыми районами, а также между жилыми и промышленными районами, общественными центрами, выходы на другие магистральные улицы (табл.7 СНиП 2.07.01-89*).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ремонтируемого участка составляет 1377 м.</w:t>
      </w:r>
    </w:p>
    <w:p>
      <w:pPr>
        <w:pStyle w:val="19"/>
        <w:widowControl w:val="false"/>
        <w:ind w:left="225" w:right="140" w:firstLine="900"/>
        <w:rPr/>
      </w:pPr>
      <w:r>
        <w:rPr>
          <w:rFonts w:cs="Times New Roman" w:ascii="Times New Roman" w:hAnsi="Times New Roman"/>
          <w:sz w:val="28"/>
          <w:szCs w:val="28"/>
        </w:rPr>
        <w:t>После капитального ремонта улица будет иметь следующие технические параметры: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ина проезжей части – 8,0-9,2 м;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ина неукрепленной полосы обочины –  0,5-2,0 м;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ширина полосы отвода –  15,0 м (площадь 42136 м2);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дорожной одежды – капитальный;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покрытия: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ижний слой – асфальтобетон</w:t>
      </w:r>
    </w:p>
    <w:p>
      <w:pPr>
        <w:pStyle w:val="19"/>
        <w:widowControl w:val="false"/>
        <w:ind w:left="225" w:right="14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ерхний слой – щебеночно-мастичный асфальтобетон.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ина тротуара – 1,5-3,0 м;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ьший продольный уклон – 80 ‰.</w:t>
      </w:r>
    </w:p>
    <w:p>
      <w:pPr>
        <w:pStyle w:val="19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widowControl w:val="false"/>
        <w:numPr>
          <w:ilvl w:val="0"/>
          <w:numId w:val="0"/>
        </w:numPr>
        <w:ind w:left="225" w:right="194" w:firstLine="9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2. План и продольный профиль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color w:val="000000"/>
          <w:szCs w:val="28"/>
        </w:rPr>
        <w:t>Направление проектной трассы не совпадает с существующим направлением, требуется изменение плана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340" w:top="851" w:footer="340" w:bottom="2835"/>
          <w:pgNumType w:start="5"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hanging="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object w:dxaOrig="23460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9pt;margin-top:108.35pt;width:57.1pt;height:3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693289" r:id="rId2"/>
        </w:object>
        <w:object w:dxaOrig="17844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2pt;margin-top:141.5pt;width:46.9pt;height:26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0775296" r:id="rId4"/>
        </w:object>
        <w:object w:dxaOrig="17844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9pt;margin-top:99.95pt;width:56.25pt;height:31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77805629" r:id="rId6"/>
        </w:object>
        <w:object w:dxaOrig="17844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9.2pt;margin-top:80.55pt;width:55.9pt;height:31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6916057" r:id="rId8"/>
        </w:object>
      </w:r>
    </w:p>
    <w:p>
      <w:pPr>
        <w:pStyle w:val="Normal"/>
        <w:spacing w:lineRule="auto" w:line="360"/>
        <w:ind w:left="225" w:right="194" w:firstLine="900"/>
        <w:rPr/>
      </w:pPr>
      <w:r>
        <w:rPr>
          <w:color w:val="000000"/>
          <w:szCs w:val="28"/>
        </w:rPr>
        <w:t>Начало трассы ПК0+00 соответствует пересечению ул. Самаркандская и ул. Глуховская.</w:t>
      </w:r>
      <w:r>
        <w:rPr>
          <w:szCs w:val="28"/>
        </w:rPr>
        <w:t xml:space="preserve"> На границе все нормативные проектные решения максимально приближены к существующим условиям: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- поперечный уклон - 30‰;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ширина - 7,20м;</w:t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</w:rPr>
      </w:pPr>
      <w:r>
        <w:rPr>
          <w:szCs w:val="28"/>
        </w:rPr>
        <w:t>- высотная отметка – 145,88.</w:t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left="225" w:right="194" w:firstLine="900"/>
        <w:rPr/>
      </w:pPr>
      <w:r>
        <w:rPr>
          <w:color w:val="000000"/>
          <w:szCs w:val="28"/>
        </w:rPr>
        <w:t>Конец трассы ПК 13+77 соответствует пересечению ул. Самаркандская и ул. Грибоедова.</w:t>
      </w:r>
      <w:r>
        <w:rPr>
          <w:szCs w:val="28"/>
        </w:rPr>
        <w:t xml:space="preserve"> На  границе ремонтируемого участка нормативные проектные решения, такие как поперечные уклоны и ширины, отличаются от существующих условий, что связано с устройством разворотной площадки в конце трассы. Высотная отметка – 166,37.</w:t>
      </w:r>
    </w:p>
    <w:p>
      <w:pPr>
        <w:pStyle w:val="19"/>
        <w:widowControl w:val="false"/>
        <w:ind w:left="225" w:right="194" w:firstLine="900"/>
        <w:rPr/>
      </w:pPr>
      <w:r>
        <w:rPr/>
        <w:t>В плане ось улицы имеет 6 углов поворота.</w:t>
      </w:r>
    </w:p>
    <w:tbl>
      <w:tblPr>
        <w:tblW w:w="7166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6"/>
        <w:gridCol w:w="955"/>
        <w:gridCol w:w="965"/>
        <w:gridCol w:w="1660"/>
        <w:gridCol w:w="1560"/>
      </w:tblGrid>
      <w:tr>
        <w:trPr>
          <w:trHeight w:val="8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N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ршина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Элементы круговой и переходных кривых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стояние между ВУ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лина прямой вставк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к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R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 полн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+0.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+95.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+89.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+86.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+21.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1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1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+53.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3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8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+43.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7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5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+74.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Радиусы в плане меньше допустимых ввиду стесненных условий. Проезжая часть горизонтальных кривых уширена согласно табл.3 «Рекомендации по проектированию улиц и дорог городов и сельских поселений». Радиусы, углы поворота, длина прямых и криволинейных участков описаны в ведомости углов поворота прямых и круговых кривых. На участках, где радиусы в плане меньше допустимых и уширение не возможно, введены мероприятия, компенсирующие отклонения от норм:</w:t>
      </w:r>
    </w:p>
    <w:p>
      <w:pPr>
        <w:pStyle w:val="Normal"/>
        <w:numPr>
          <w:ilvl w:val="0"/>
          <w:numId w:val="5"/>
        </w:numPr>
        <w:rPr/>
      </w:pPr>
      <w:r>
        <w:rPr/>
        <w:t>Максимальная скорость снижена до 40 км/ч;</w:t>
      </w:r>
    </w:p>
    <w:p>
      <w:pPr>
        <w:pStyle w:val="Normal"/>
        <w:numPr>
          <w:ilvl w:val="0"/>
          <w:numId w:val="5"/>
        </w:numPr>
        <w:rPr/>
      </w:pPr>
      <w:r>
        <w:rPr/>
        <w:t>Выставлен знак запрещения обгона.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ординат - условная.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ысот – условная.</w:t>
      </w:r>
    </w:p>
    <w:p>
      <w:pPr>
        <w:pStyle w:val="TextBodyIndent"/>
        <w:numPr>
          <w:ilvl w:val="0"/>
          <w:numId w:val="0"/>
        </w:numPr>
        <w:ind w:left="283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left="283" w:firstLine="72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left="283" w:firstLine="72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left="283" w:firstLine="72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left="283" w:firstLine="720"/>
        <w:jc w:val="center"/>
        <w:outlineLvl w:val="0"/>
        <w:rPr/>
      </w:pPr>
      <w:r>
        <w:rPr>
          <w:b/>
          <w:sz w:val="28"/>
          <w:szCs w:val="28"/>
          <w:u w:val="single"/>
        </w:rPr>
        <w:t>1.3. Подготовка территории строительства</w:t>
      </w:r>
    </w:p>
    <w:p>
      <w:pPr>
        <w:pStyle w:val="TextBodyIndent"/>
        <w:numPr>
          <w:ilvl w:val="0"/>
          <w:numId w:val="0"/>
        </w:numPr>
        <w:ind w:left="283" w:firstLine="72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готовительный период на ремонтируемом участке дороги  проектом предусматривается выполнение следующих работ по подготовке территории строительства: </w:t>
      </w:r>
    </w:p>
    <w:p>
      <w:pPr>
        <w:pStyle w:val="19"/>
        <w:widowControl w:val="false"/>
        <w:numPr>
          <w:ilvl w:val="0"/>
          <w:numId w:val="10"/>
        </w:numPr>
        <w:tabs>
          <w:tab w:val="clear" w:pos="720"/>
          <w:tab w:val="left" w:pos="-1350" w:leader="none"/>
        </w:tabs>
        <w:ind w:left="1200" w:right="19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трассы;</w:t>
      </w:r>
    </w:p>
    <w:p>
      <w:pPr>
        <w:pStyle w:val="19"/>
        <w:widowControl w:val="false"/>
        <w:tabs>
          <w:tab w:val="clear" w:pos="720"/>
          <w:tab w:val="left" w:pos="-1350" w:leader="none"/>
        </w:tabs>
        <w:ind w:left="1200" w:right="194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ВАЖНО !!!</w:t>
      </w:r>
    </w:p>
    <w:p>
      <w:pPr>
        <w:pStyle w:val="19"/>
        <w:widowControl w:val="false"/>
        <w:numPr>
          <w:ilvl w:val="0"/>
          <w:numId w:val="10"/>
        </w:numPr>
        <w:tabs>
          <w:tab w:val="clear" w:pos="720"/>
          <w:tab w:val="left" w:pos="-1350" w:leader="none"/>
        </w:tabs>
        <w:ind w:left="1200" w:right="194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оведении строительно-монтажных работ в охранной  зоне подземной коммуникации необходимо определить точное ее местоположение и вызвать  представителя организации, которой принадлежит инженерная коммуникация. Дальнейшие мероприятия по защите подземной коммуникации и условиям производства работ при работе в охранной зоне вести только под надзором представителя данной организации; </w:t>
      </w:r>
    </w:p>
    <w:p>
      <w:pPr>
        <w:pStyle w:val="19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ind w:left="1276" w:right="19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зка кустарника в полосе отвода, сгребание его в кучи, измельчение;</w:t>
      </w:r>
    </w:p>
    <w:p>
      <w:pPr>
        <w:pStyle w:val="19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ind w:left="1276" w:right="194" w:hanging="425"/>
        <w:rPr/>
      </w:pPr>
      <w:r>
        <w:rPr>
          <w:rFonts w:cs="Times New Roman" w:ascii="Times New Roman" w:hAnsi="Times New Roman"/>
          <w:sz w:val="28"/>
          <w:szCs w:val="28"/>
        </w:rPr>
        <w:t>демонтаж стоек и щитков существующих дорожных знаков (находящихся в неудовлетворительном состоянии) и металлического барьерного ограждения с вывозкой на вторчермет;</w:t>
      </w:r>
    </w:p>
    <w:p>
      <w:pPr>
        <w:pStyle w:val="19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ind w:left="1276" w:right="194" w:hanging="425"/>
        <w:rPr/>
      </w:pPr>
      <w:r>
        <w:rPr>
          <w:rFonts w:cs="Times New Roman" w:ascii="Times New Roman" w:hAnsi="Times New Roman"/>
          <w:sz w:val="28"/>
          <w:szCs w:val="28"/>
        </w:rPr>
        <w:t>фрезерование участков существующего асфальтобетонного покрытия с транспортировкой асфальтобетонного гранулята  до 1 км на временную площадку для складирования;</w:t>
      </w:r>
    </w:p>
    <w:p>
      <w:pPr>
        <w:pStyle w:val="19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ind w:left="1276" w:right="19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люка на проезжей части;</w:t>
      </w:r>
    </w:p>
    <w:p>
      <w:pPr>
        <w:pStyle w:val="19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ind w:left="1276" w:right="19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а существующих бетонных конструкций.</w:t>
      </w:r>
    </w:p>
    <w:p>
      <w:pPr>
        <w:pStyle w:val="19"/>
        <w:widowControl w:val="false"/>
        <w:ind w:left="284" w:right="194" w:firstLine="720"/>
        <w:rPr/>
      </w:pPr>
      <w:r>
        <w:rPr>
          <w:rFonts w:cs="Times New Roman" w:ascii="Times New Roman" w:hAnsi="Times New Roman"/>
          <w:sz w:val="28"/>
          <w:szCs w:val="28"/>
        </w:rPr>
        <w:t>В период капитального ремонта участка дороги проезд транзитного транспорта предусмотрен по соседней улице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.4  Земляное полотно</w:t>
      </w:r>
    </w:p>
    <w:p>
      <w:pPr>
        <w:pStyle w:val="Normal"/>
        <w:numPr>
          <w:ilvl w:val="0"/>
          <w:numId w:val="0"/>
        </w:numPr>
        <w:spacing w:lineRule="auto" w:line="360"/>
        <w:ind w:left="283" w:right="194" w:firstLine="842"/>
        <w:outlineLvl w:val="0"/>
        <w:rPr/>
      </w:pPr>
      <w:r>
        <w:rPr>
          <w:szCs w:val="28"/>
        </w:rPr>
        <w:t xml:space="preserve">Проектный продольный профиль запроектирован по существующим параметрам продольного профиля. </w:t>
      </w:r>
    </w:p>
    <w:p>
      <w:pPr>
        <w:pStyle w:val="Normal"/>
        <w:numPr>
          <w:ilvl w:val="0"/>
          <w:numId w:val="0"/>
        </w:numPr>
        <w:spacing w:lineRule="auto" w:line="360"/>
        <w:ind w:left="283" w:right="194" w:firstLine="842"/>
        <w:outlineLvl w:val="0"/>
        <w:rPr/>
      </w:pPr>
      <w:r>
        <w:rPr>
          <w:szCs w:val="28"/>
        </w:rPr>
        <w:t>Поперечное выравнивание показало, что на существующей дороге поперечные уклоны не соответствуют нормативным, отсутствуют виражи. Решение данных вопросов повлекло значительное увеличение объема выравнивающего слоя.</w:t>
      </w:r>
    </w:p>
    <w:p>
      <w:pPr>
        <w:pStyle w:val="Normal"/>
        <w:numPr>
          <w:ilvl w:val="0"/>
          <w:numId w:val="0"/>
        </w:numPr>
        <w:spacing w:lineRule="auto" w:line="360"/>
        <w:ind w:left="283" w:right="194" w:firstLine="842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араметры заложения проектного откоса:</w:t>
      </w:r>
    </w:p>
    <w:p>
      <w:pPr>
        <w:pStyle w:val="Normal"/>
        <w:numPr>
          <w:ilvl w:val="0"/>
          <w:numId w:val="7"/>
        </w:numPr>
        <w:spacing w:lineRule="auto" w:line="360"/>
        <w:ind w:left="283" w:right="194" w:firstLine="842"/>
        <w:jc w:val="left"/>
        <w:outlineLvl w:val="0"/>
        <w:rPr>
          <w:szCs w:val="28"/>
        </w:rPr>
      </w:pPr>
      <w:r>
        <w:rPr>
          <w:szCs w:val="28"/>
        </w:rPr>
        <w:t>На участке ПК0+00 – ПК2+70 заложение откосов принято: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утреннего – 1:4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еш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194" w:firstLine="842"/>
        <w:jc w:val="left"/>
        <w:outlineLvl w:val="0"/>
        <w:rPr>
          <w:szCs w:val="28"/>
        </w:rPr>
      </w:pPr>
      <w:r>
        <w:rPr>
          <w:szCs w:val="28"/>
        </w:rPr>
        <w:t>На участке ПК2+70 – ПК3+00 заложение откосов принято: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i/>
          <w:i/>
          <w:szCs w:val="28"/>
        </w:rPr>
      </w:pPr>
      <w:r>
        <w:rPr>
          <w:i/>
          <w:szCs w:val="28"/>
        </w:rPr>
        <w:t>Слева                                                 Справа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  <w:t>Внутреннего – 1:4;                           Внутрен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  <w:t>Внешнего – 1:1,5;                             Внеш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194" w:firstLine="842"/>
        <w:jc w:val="left"/>
        <w:outlineLvl w:val="0"/>
        <w:rPr/>
      </w:pPr>
      <w:r>
        <w:rPr>
          <w:szCs w:val="28"/>
        </w:rPr>
        <w:t>На участке ПК3+00 – ПК3+10 заложение откосов принято: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утреннего – 1:4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еш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194" w:firstLine="842"/>
        <w:jc w:val="left"/>
        <w:outlineLvl w:val="0"/>
        <w:rPr>
          <w:szCs w:val="28"/>
        </w:rPr>
      </w:pPr>
      <w:r>
        <w:rPr>
          <w:szCs w:val="28"/>
        </w:rPr>
        <w:t>На участке ПК3+10 – ПК4+05 заложение откосов принято: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i/>
          <w:i/>
          <w:szCs w:val="28"/>
        </w:rPr>
      </w:pPr>
      <w:r>
        <w:rPr>
          <w:i/>
          <w:szCs w:val="28"/>
        </w:rPr>
        <w:t>Слева                                                 Справа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  <w:t>Внутреннего – 1:1,5;                        Внутреннего – 1:4;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  <w:t>Внешнего – 1:1,5;                             Внеш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194" w:firstLine="842"/>
        <w:jc w:val="left"/>
        <w:outlineLvl w:val="0"/>
        <w:rPr>
          <w:szCs w:val="28"/>
        </w:rPr>
      </w:pPr>
      <w:r>
        <w:rPr>
          <w:szCs w:val="28"/>
        </w:rPr>
        <w:t>На участке ПК4+05 – ПК4+60 заложение откосов принято: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утрен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еш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194" w:firstLine="842"/>
        <w:jc w:val="left"/>
        <w:outlineLvl w:val="0"/>
        <w:rPr>
          <w:szCs w:val="28"/>
        </w:rPr>
      </w:pPr>
      <w:r>
        <w:rPr>
          <w:szCs w:val="28"/>
        </w:rPr>
        <w:t>На участке ПК4+60 – ПК5+95 заложение откосов принято: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i/>
          <w:i/>
          <w:szCs w:val="28"/>
        </w:rPr>
      </w:pPr>
      <w:r>
        <w:rPr>
          <w:i/>
          <w:szCs w:val="28"/>
        </w:rPr>
        <w:t>Слева                                                 Справа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  <w:t>Внутреннего – 1:4;                           Внутрен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  <w:t>Внешнего – 1:1,5;                             Внеш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1560" w:right="19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194" w:firstLine="842"/>
        <w:jc w:val="left"/>
        <w:outlineLvl w:val="0"/>
        <w:rPr>
          <w:szCs w:val="28"/>
        </w:rPr>
      </w:pPr>
      <w:r>
        <w:rPr>
          <w:szCs w:val="28"/>
        </w:rPr>
        <w:t>На участке ПК4+60 – ПК13+77 заложение откосов принято: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утреннего – 1:4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  <w:t>Внешнего – 1:1,5;</w:t>
      </w:r>
    </w:p>
    <w:p>
      <w:pPr>
        <w:pStyle w:val="Normal"/>
        <w:numPr>
          <w:ilvl w:val="0"/>
          <w:numId w:val="0"/>
        </w:numPr>
        <w:spacing w:lineRule="auto" w:line="360"/>
        <w:ind w:left="2925" w:right="19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975" w:leader="none"/>
        </w:tabs>
        <w:spacing w:lineRule="auto" w:line="360"/>
        <w:ind w:left="975" w:right="194" w:hanging="375"/>
        <w:rPr/>
      </w:pPr>
      <w:r>
        <w:rPr>
          <w:szCs w:val="28"/>
        </w:rPr>
        <w:tab/>
      </w:r>
      <w:r>
        <w:rPr>
          <w:b/>
          <w:i/>
          <w:szCs w:val="28"/>
        </w:rPr>
        <w:t>Предусмотрены следующие рабо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75" w:leader="none"/>
        </w:tabs>
        <w:spacing w:lineRule="auto" w:line="360"/>
        <w:ind w:left="975" w:right="194" w:hanging="450"/>
        <w:rPr/>
      </w:pPr>
      <w:r>
        <w:rPr>
          <w:szCs w:val="28"/>
        </w:rPr>
        <w:t>снятие растительного слоя с откосов насыпи и выемки со складированием в полосе отво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  <w:tab w:val="left" w:pos="975" w:leader="none"/>
        </w:tabs>
        <w:spacing w:lineRule="auto" w:line="360"/>
        <w:ind w:left="975" w:right="194" w:hanging="450"/>
        <w:rPr>
          <w:szCs w:val="28"/>
        </w:rPr>
      </w:pPr>
      <w:r>
        <w:rPr>
          <w:szCs w:val="28"/>
        </w:rPr>
        <w:t xml:space="preserve">Разработка грунта бульдозером  с перемещением до 50 м на досыпку земляного полотна (разборка земляного полотна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75" w:leader="none"/>
        </w:tabs>
        <w:spacing w:lineRule="auto" w:line="360"/>
        <w:ind w:left="975" w:right="194" w:hanging="450"/>
        <w:rPr>
          <w:szCs w:val="28"/>
        </w:rPr>
      </w:pPr>
      <w:r>
        <w:rPr>
          <w:szCs w:val="28"/>
        </w:rPr>
        <w:t>разработка грунта экскаватором с погрузкой в автосамосвалы и транспортировкой на устройство присыпных берм, досыпку земляного полот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75" w:leader="none"/>
        </w:tabs>
        <w:spacing w:lineRule="auto" w:line="360"/>
        <w:ind w:left="975" w:right="194" w:hanging="450"/>
        <w:rPr>
          <w:szCs w:val="28"/>
        </w:rPr>
      </w:pPr>
      <w:r>
        <w:rPr>
          <w:szCs w:val="28"/>
        </w:rPr>
        <w:t>Планировка верха земляного полотна и откосов насып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50" w:leader="none"/>
        </w:tabs>
        <w:spacing w:lineRule="auto" w:line="360"/>
        <w:ind w:left="975" w:right="194" w:hanging="450"/>
        <w:rPr>
          <w:szCs w:val="28"/>
        </w:rPr>
      </w:pPr>
      <w:r>
        <w:rPr>
          <w:szCs w:val="28"/>
        </w:rPr>
        <w:t>прочистка и нарезка новых водоотводных канав с укреплением откосов и дна канав георешеткой с  заполнение ячеек щебнем по слою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50" w:leader="none"/>
        </w:tabs>
        <w:spacing w:lineRule="auto" w:line="360"/>
        <w:ind w:left="975" w:right="194" w:hanging="450"/>
        <w:rPr>
          <w:szCs w:val="28"/>
        </w:rPr>
      </w:pPr>
      <w:r>
        <w:rPr>
          <w:szCs w:val="28"/>
        </w:rPr>
        <w:t>устройство присыпных бер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50" w:leader="none"/>
        </w:tabs>
        <w:spacing w:lineRule="auto" w:line="360"/>
        <w:ind w:left="975" w:right="194" w:hanging="450"/>
        <w:rPr/>
      </w:pPr>
      <w:r>
        <w:rPr>
          <w:szCs w:val="28"/>
        </w:rPr>
        <w:t>укрепление откосов  земляного полотна засевом трав по слою растительного грунта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Поверхностный водоотвод обеспечивается за счет продольных и поперечных уклонов. На горизонтальных кривых в плане предусмотрены виражи. На участках ПК6+00 – ПК8+50 (слева) и ПК6+00 – ПК 8+60 (справа) устраиваются канавы.</w:t>
      </w:r>
    </w:p>
    <w:p>
      <w:pPr>
        <w:pStyle w:val="Normal"/>
        <w:numPr>
          <w:ilvl w:val="0"/>
          <w:numId w:val="0"/>
        </w:numPr>
        <w:spacing w:lineRule="auto" w:line="360"/>
        <w:ind w:left="284" w:right="194" w:firstLine="850"/>
        <w:outlineLvl w:val="0"/>
        <w:rPr>
          <w:szCs w:val="28"/>
        </w:rPr>
      </w:pPr>
      <w:r>
        <w:rPr>
          <w:szCs w:val="28"/>
        </w:rPr>
        <w:t>Тип укрепления - георешетка с  заполнением ячеек щебнем (ранее снятый материал) по слою материала (Дорнит).</w:t>
      </w:r>
    </w:p>
    <w:p>
      <w:pPr>
        <w:pStyle w:val="Normal"/>
        <w:numPr>
          <w:ilvl w:val="0"/>
          <w:numId w:val="0"/>
        </w:numPr>
        <w:spacing w:lineRule="auto" w:line="360"/>
        <w:ind w:left="284" w:right="194" w:firstLine="850"/>
        <w:outlineLvl w:val="0"/>
        <w:rPr>
          <w:szCs w:val="28"/>
        </w:rPr>
      </w:pPr>
      <w:r>
        <w:rPr>
          <w:szCs w:val="28"/>
        </w:rPr>
        <w:t>Проектом предусмотрено устройство очистных сооружений и нефтеуловителей, необходимых для очистки поверхностных вод в охранной зоне реки. На ПК 3+40 (слева) вода сбрасывается с проезжей части через бетонные лотки с чугунной решеткой, проложенных под тротуаром, по быстротоку по откосу насыпи.</w:t>
      </w:r>
    </w:p>
    <w:p>
      <w:pPr>
        <w:pStyle w:val="Normal"/>
        <w:numPr>
          <w:ilvl w:val="0"/>
          <w:numId w:val="0"/>
        </w:numPr>
        <w:spacing w:lineRule="auto" w:line="360"/>
        <w:ind w:left="284" w:right="194" w:firstLine="850"/>
        <w:outlineLvl w:val="0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338195" cy="22231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194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19"/>
        <w:widowControl w:val="false"/>
        <w:ind w:left="284" w:right="19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widowControl w:val="false"/>
        <w:ind w:left="284" w:right="194" w:firstLine="567"/>
        <w:rPr/>
      </w:pPr>
      <w:r>
        <w:rPr>
          <w:rFonts w:cs="Times New Roman" w:ascii="Times New Roman" w:hAnsi="Times New Roman"/>
          <w:sz w:val="28"/>
          <w:szCs w:val="28"/>
        </w:rPr>
        <w:t>На участке подтопления дороги (ПК 2+90 – ПК 4+80) проектной документацией предусмотрено укрепление откосов земляного полотна георешеткой ГР-30/15  (высотой 15см) с  заполнение ячеек щебнем (щебень сущ.), по слою материала  (Дорнит) согласно п.6.62, 6.63 СНиП 2.05.02-85*.</w:t>
      </w:r>
    </w:p>
    <w:p>
      <w:pPr>
        <w:pStyle w:val="19"/>
        <w:widowControl w:val="false"/>
        <w:ind w:left="1125" w:right="19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19"/>
        <w:widowControl w:val="false"/>
        <w:ind w:left="1125" w:right="19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5. Дорожная одежда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бъективной оценки состояния существующей дорожной одежды и принятия мероприятий по ремонту покрытия, был произведен ее расчет согласно ОДН 218.046-01 при помощи программы РАДОН 2.2, и определен существующий модуль упругости, который составил 149,5 МПа. На основании его в соответствии с уровнем надежности 0,95 и минимальным модулем упругости 243 МПа, осуществлен расчет дорожной одежды на усиление. Для предотвращения копирования дефектов старого покрытия на поверхности нового проектом предусмотрено фрезерование существующего покрытия. 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роектом предусмотрен один тип дорожной одежд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дорожной одежды </w:t>
      </w:r>
      <w:r>
        <w:rPr>
          <w:rFonts w:cs="Times New Roman" w:ascii="Times New Roman" w:hAnsi="Times New Roman"/>
          <w:b/>
          <w:sz w:val="28"/>
          <w:szCs w:val="28"/>
        </w:rPr>
        <w:t>2-74</w:t>
      </w:r>
      <w:r>
        <w:rPr>
          <w:rFonts w:cs="Times New Roman" w:ascii="Times New Roman" w:hAnsi="Times New Roman"/>
          <w:sz w:val="28"/>
          <w:szCs w:val="28"/>
        </w:rPr>
        <w:t>, включает следующие мероприятия: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подстилающего слоя из природной ПГС по ГОСТ 23735-79, толщиной 0,34 м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слоя основания из фракционированного щебня (фр.10-20мм и 40-70мм) М1000 методом заклинки по ГОСТ 25607-2009, толщиной 0,24 м.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розлив жидкого битума БНД 90/130 по основ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асчета 0,5 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нижнего слоя покрытия из горячей, пористой крупнозернистой асфальтобетонной смеси II марки, на основе битума БНД 90/130 по ГОСТ 9128-2009, толщиной 0,10 м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лив жидкого битума БНД 90/130 по существующему покрытию из расчета 0,3 л/м2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ерхнего слоя покрытия из щебеночно-мастичного асфальтобетона (ЩМА-15) по ГОСТ 31015-2002, толщиной 0,06 м.</w:t>
      </w:r>
    </w:p>
    <w:p>
      <w:pPr>
        <w:pStyle w:val="19"/>
        <w:widowControl w:val="false"/>
        <w:ind w:left="975" w:right="1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140" w:firstLine="850"/>
        <w:rPr/>
      </w:pPr>
      <w:r>
        <w:rPr>
          <w:szCs w:val="28"/>
        </w:rPr>
        <w:t>На участках ПК0+00 – ПК4+30; ПК10+00 – ПК13+77 проектом предусмотрены следующие работы по укреплению обочин (согласно ведомости дорожной одежды):</w:t>
      </w:r>
    </w:p>
    <w:p>
      <w:pPr>
        <w:pStyle w:val="Normal"/>
        <w:widowControl w:val="false"/>
        <w:spacing w:lineRule="auto" w:line="360"/>
        <w:ind w:left="1418" w:right="140" w:hanging="567"/>
        <w:rPr/>
      </w:pPr>
      <w:r>
        <w:rPr>
          <w:szCs w:val="28"/>
        </w:rPr>
        <w:t>•</w:t>
      </w:r>
      <w:r>
        <w:rPr>
          <w:szCs w:val="28"/>
        </w:rPr>
        <w:tab/>
        <w:t>Устройство присыпных обочин из ранее снятого щебня (существующий материал), толщиной 0,24 м;</w:t>
      </w:r>
    </w:p>
    <w:p>
      <w:pPr>
        <w:pStyle w:val="Normal"/>
        <w:spacing w:lineRule="auto" w:line="360"/>
        <w:ind w:left="1418" w:hanging="567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Укрепление обочин из материала от фрезерования асфальтобетона, толщиной 0,16 м.</w:t>
      </w:r>
    </w:p>
    <w:p>
      <w:pPr>
        <w:pStyle w:val="Normal"/>
        <w:spacing w:lineRule="auto" w:line="360"/>
        <w:ind w:left="1418" w:hanging="567"/>
        <w:rPr>
          <w:szCs w:val="28"/>
        </w:rPr>
      </w:pPr>
      <w:r>
        <w:rPr>
          <w:szCs w:val="28"/>
        </w:rPr>
      </w:r>
    </w:p>
    <w:p>
      <w:pPr>
        <w:pStyle w:val="19"/>
        <w:widowControl w:val="false"/>
        <w:ind w:left="225" w:right="194"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6. Пересечения и примыкания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 ремонт примыканий на ПК 0+08, ПК 0+51, ПК 0+74, ПК 1+08, ПК 1+75, ПК 2+11, ПК 2+88, ПК3+26, ПК8+60(лево, право), ПК 9+36, ПК10+87, ПК11+76, ПК12+39, ПК 12+73 по Тип 2-74. </w:t>
      </w:r>
    </w:p>
    <w:p>
      <w:pPr>
        <w:pStyle w:val="Normal"/>
        <w:widowControl w:val="false"/>
        <w:spacing w:lineRule="auto" w:line="360"/>
        <w:ind w:left="225" w:right="140" w:firstLine="900"/>
        <w:rPr/>
      </w:pPr>
      <w:r>
        <w:rPr>
          <w:szCs w:val="28"/>
        </w:rPr>
        <w:t>Тип 2-74 включает следующие работы: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подстилающего слоя из природной ПГС по ГОСТ 23735-79, толщиной 0,34 м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слоя основания из фракционированного щебня (фр.10-20мм и 40-70мм) М1000 методом заклинки по ГОСТ 25607-2009, толщиной 0,24 м.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розлив жидкого битума БНД 90/130 по основ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асчета 0,5 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/>
      </w:pPr>
      <w:r>
        <w:rPr>
          <w:rFonts w:cs="Times New Roman" w:ascii="Times New Roman" w:hAnsi="Times New Roman"/>
          <w:sz w:val="28"/>
          <w:szCs w:val="28"/>
        </w:rPr>
        <w:t>устройство нижнего слоя покрытия из горячей, пористой крупнозернистой асфальтобетонной смеси II марки, на основе битума БНД 90/130 по ГОСТ 9128-2009, толщиной 0,10 м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00" w:leader="none"/>
        </w:tabs>
        <w:ind w:left="1500" w:right="194" w:hanging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лив жидкого битума БНД 90/130 по существующему покрытию из расчета 0,3 л/м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/>
        <w:ind w:left="1418" w:right="140" w:hanging="567"/>
        <w:rPr>
          <w:szCs w:val="28"/>
        </w:rPr>
      </w:pPr>
      <w:r>
        <w:rPr>
          <w:szCs w:val="28"/>
        </w:rPr>
        <w:t>Устройство верхнего слоя покрытия из щебеночно-мастичного асфальтобетона (ЩМА-15) по ГОСТ 31015-2002, толщиной 0,06 м.</w:t>
      </w:r>
    </w:p>
    <w:p>
      <w:pPr>
        <w:pStyle w:val="Normal"/>
        <w:widowControl w:val="false"/>
        <w:spacing w:lineRule="auto" w:line="360"/>
        <w:ind w:left="1485"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284" w:right="140" w:firstLine="850"/>
        <w:rPr/>
      </w:pPr>
      <w:r>
        <w:rPr>
          <w:szCs w:val="28"/>
        </w:rPr>
        <w:t>На участках ПК0+00 – ПК4+30; ПК10+00 – ПК13+77 проектом предусмотрены следующие работы по укреплению обочин (согласно ведомости примыканий):</w:t>
      </w:r>
    </w:p>
    <w:p>
      <w:pPr>
        <w:pStyle w:val="Normal"/>
        <w:widowControl w:val="false"/>
        <w:spacing w:lineRule="auto" w:line="360"/>
        <w:ind w:left="1418" w:right="140" w:hanging="567"/>
        <w:rPr/>
      </w:pPr>
      <w:r>
        <w:rPr>
          <w:szCs w:val="28"/>
        </w:rPr>
        <w:t>•</w:t>
      </w:r>
      <w:r>
        <w:rPr>
          <w:szCs w:val="28"/>
        </w:rPr>
        <w:tab/>
        <w:t>Устройство присыпных обочин из ранее снятого щебня (существующий материал), толщиной 0,24 м;</w:t>
      </w:r>
    </w:p>
    <w:p>
      <w:pPr>
        <w:pStyle w:val="Normal"/>
        <w:widowControl w:val="false"/>
        <w:spacing w:lineRule="auto" w:line="360"/>
        <w:ind w:left="851" w:right="140" w:hanging="0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Укрепление обочин из материала от фрезерования асфальтобетона, толщиной 0,16 м.</w:t>
      </w:r>
    </w:p>
    <w:p>
      <w:pPr>
        <w:pStyle w:val="Normal"/>
        <w:spacing w:lineRule="auto" w:line="360"/>
        <w:ind w:left="284" w:right="219" w:firstLine="720"/>
        <w:rPr>
          <w:szCs w:val="28"/>
        </w:rPr>
      </w:pPr>
      <w:r>
        <w:rPr>
          <w:szCs w:val="28"/>
        </w:rPr>
        <w:t>Проектом предусмотрено устройство водопропускных труб, расположенных в границах примыканий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7. Обустройство дороги, безопасность и организация движения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В целях обеспечения безопасности движения проектом предусматривается зрительная информация посредством установки дорожных знаков.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В соответствии с техническим заданием, установка дорожных знаков выполнена согласно дислокации, утвержденной  ГИБДД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Всего предусмотрена установка 94 новых щитков дорожных знаков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Дорожные знаки представляют собой щитки из оцинкованной стали тол</w:t>
        <w:softHyphen/>
        <w:t>щиной 0,8 мм. Металлические щитки покрыты световозвращающей пленкой типа Б и закреп</w:t>
        <w:softHyphen/>
        <w:t xml:space="preserve">лены на металлических опорах типа СКМ. Высота установки знаков не менее 2,2 метров от уровня проезжей части до низа дорожного знака. На  знаках  должен  быть  указан  логотип  предприятия – изготовителя. Щитки знаков соответствуют ГОСТ 52290-2004 «Знаки дорожные» (номера дорожных знаков приведены в соответствие с ГОСТ Р 52289-2004)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Дорожные знаки устанавливаются на металлических опорах СКМ с железобетонными фундаментами Ф1 на присыпные бермы. Типы опор приняты в соответствии с  Т.П. 3.503.9-80 «Опоры дорожных знаков».</w:t>
      </w:r>
    </w:p>
    <w:p>
      <w:pPr>
        <w:pStyle w:val="Normal"/>
        <w:spacing w:lineRule="auto" w:line="360"/>
        <w:ind w:left="225" w:right="179" w:firstLine="900"/>
        <w:rPr>
          <w:szCs w:val="28"/>
        </w:rPr>
      </w:pPr>
      <w:r>
        <w:rPr>
          <w:szCs w:val="28"/>
        </w:rPr>
        <w:t>На насыпях высотой более 2,5 м предусмотрена установка сплошного металлического одностороннего ограждения горячего цинкования на металлических стойках с удерживающей способностью У2 (шаг стоек 2м). Существующее ограждение находится в неудовлетворительном состоянии,  демонтируется и вывозится на вторчермет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225" w:right="156" w:firstLine="900"/>
        <w:rPr/>
      </w:pPr>
      <w:r>
        <w:rPr>
          <w:szCs w:val="28"/>
        </w:rPr>
        <w:t>Схема установки дорожных знаков и барьерного ограждения, их привязки и объемы работ даны на чертежах раздела «Технические и конструктивные решения линейного объекта. Искусственные сооружения»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225" w:right="156" w:firstLine="900"/>
        <w:rPr/>
      </w:pPr>
      <w:r>
        <w:rPr>
          <w:szCs w:val="28"/>
        </w:rPr>
        <w:t>Проезжая часть отделена от обочины и тротуара бортовыми камнями 1ГП и 2ГП (ГОСТ 6666-81) в соответствии с ведомостью устройства бортовых камней. В местах пешеходных переходов на пересечении тротуара с проезжей частью, а так же в местах заезда автомобильного транспорта в гаражи предусмотрено понижение бордюра (возвышение над уровнем проезжей части 0,05 м).</w:t>
      </w:r>
    </w:p>
    <w:p>
      <w:pPr>
        <w:pStyle w:val="Normal"/>
        <w:spacing w:lineRule="auto" w:line="360"/>
        <w:ind w:left="225" w:right="179" w:firstLine="900"/>
        <w:rPr/>
      </w:pPr>
      <w:r>
        <w:rPr>
          <w:szCs w:val="28"/>
        </w:rPr>
        <w:t xml:space="preserve">На насыпях высотой более 3,0 м предусмотрена установка сплошного металлического одностороннего ограждения горячего цинкования на металлических стойках с удерживающей способностью У2 (шаг стоек 2м). </w:t>
      </w:r>
    </w:p>
    <w:p>
      <w:pPr>
        <w:pStyle w:val="Normal"/>
        <w:spacing w:lineRule="auto" w:line="360"/>
        <w:ind w:left="225" w:right="179" w:firstLine="900"/>
        <w:rPr/>
      </w:pPr>
      <w:r>
        <w:rPr>
          <w:szCs w:val="28"/>
        </w:rPr>
        <w:t xml:space="preserve">На участках насыпи высотой более 1,0м предусмотрена установка пешеходного ограждения (п.8.1.27 ГОСТ Р 52289-2004).  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left="225" w:right="156" w:firstLine="900"/>
        <w:rPr/>
      </w:pPr>
      <w:r>
        <w:rPr>
          <w:szCs w:val="28"/>
        </w:rPr>
        <w:t>Схема установки дорожных знаков и барьерного ограждения, их привязки и объемы работ даны на чертежах раздела «Технологические и конструктивные решения линейного объекта. Искусственные сооружения».</w:t>
      </w:r>
    </w:p>
    <w:p>
      <w:pPr>
        <w:pStyle w:val="21"/>
        <w:spacing w:lineRule="auto" w:line="360"/>
        <w:ind w:left="225" w:right="44"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spacing w:lineRule="auto" w:line="360"/>
        <w:ind w:left="225" w:right="44" w:firstLine="900"/>
        <w:rPr>
          <w:b/>
          <w:b/>
          <w:i/>
          <w:i/>
        </w:rPr>
      </w:pPr>
      <w:r>
        <w:rPr>
          <w:b/>
          <w:i/>
        </w:rPr>
        <w:t>Устройство тротуаров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о строительство тротуаров на всем протяжении ремонтируемого участка по </w:t>
      </w:r>
      <w:r>
        <w:rPr>
          <w:rFonts w:cs="Times New Roman" w:ascii="Times New Roman" w:hAnsi="Times New Roman"/>
          <w:b/>
          <w:sz w:val="28"/>
          <w:szCs w:val="28"/>
        </w:rPr>
        <w:t>Т-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Т-1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следующие работы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hanging="426"/>
        <w:rPr/>
      </w:pPr>
      <w:r>
        <w:rPr>
          <w:szCs w:val="28"/>
        </w:rPr>
        <w:t>устройство подстилающего слоя из природной ПГС по ГОСТ 23735-79, толщиной 0,25 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hanging="426"/>
        <w:rPr/>
      </w:pPr>
      <w:r>
        <w:rPr>
          <w:szCs w:val="28"/>
        </w:rPr>
        <w:t>устройство однослойного основания из ранее снятого щебня (существующий материал), толщиной 0,15 м;</w:t>
      </w:r>
    </w:p>
    <w:p>
      <w:pPr>
        <w:pStyle w:val="19"/>
        <w:widowControl w:val="false"/>
        <w:numPr>
          <w:ilvl w:val="0"/>
          <w:numId w:val="11"/>
        </w:numPr>
        <w:tabs>
          <w:tab w:val="clear" w:pos="720"/>
          <w:tab w:val="left" w:pos="1560" w:leader="none"/>
        </w:tabs>
        <w:ind w:left="1560" w:right="194" w:hanging="426"/>
        <w:rPr/>
      </w:pPr>
      <w:r>
        <w:rPr>
          <w:rFonts w:cs="Times New Roman" w:ascii="Times New Roman" w:hAnsi="Times New Roman"/>
          <w:sz w:val="28"/>
          <w:szCs w:val="28"/>
        </w:rPr>
        <w:t>розлив жидкого битума по основанию из расчета 0,5 л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9"/>
        <w:widowControl w:val="false"/>
        <w:numPr>
          <w:ilvl w:val="0"/>
          <w:numId w:val="8"/>
        </w:numPr>
        <w:tabs>
          <w:tab w:val="clear" w:pos="720"/>
          <w:tab w:val="left" w:pos="1560" w:leader="none"/>
        </w:tabs>
        <w:ind w:left="1560" w:right="194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ойство покрытия из мелкозернистого асфальтобетона типа В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арки, на битуме БНД 90/130 по ГОСТ 9128-2009, толщиной 0,04 м.</w:t>
      </w:r>
    </w:p>
    <w:p>
      <w:pPr>
        <w:pStyle w:val="19"/>
        <w:widowControl w:val="false"/>
        <w:tabs>
          <w:tab w:val="clear" w:pos="720"/>
          <w:tab w:val="left" w:pos="1575" w:leader="none"/>
        </w:tabs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widowControl w:val="false"/>
        <w:tabs>
          <w:tab w:val="clear" w:pos="720"/>
          <w:tab w:val="left" w:pos="1575" w:leader="none"/>
        </w:tabs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ройстве тротуаров предусмотрены дополнительные работы: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бортового камня БР 100.20.8 по внешней кромке тротуара согласно ведомости.</w:t>
      </w:r>
    </w:p>
    <w:p>
      <w:pPr>
        <w:pStyle w:val="Normal"/>
        <w:ind w:left="284" w:right="113" w:firstLine="720"/>
        <w:rPr>
          <w:szCs w:val="28"/>
        </w:rPr>
      </w:pPr>
      <w:r>
        <w:rPr>
          <w:szCs w:val="28"/>
        </w:rPr>
        <w:tab/>
      </w:r>
    </w:p>
    <w:p>
      <w:pPr>
        <w:pStyle w:val="19"/>
        <w:widowControl w:val="false"/>
        <w:ind w:left="225" w:right="194"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8. Дорожно-строительные материалы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троительства дорожно-строительными материалами предусматривается по рациональной схеме согласно транспортной схеме, согласованной с заказчиком. </w:t>
      </w:r>
    </w:p>
    <w:p>
      <w:pPr>
        <w:pStyle w:val="19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19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и конструктивные решения линейного объекта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скусственные сооружения.</w:t>
      </w:r>
    </w:p>
    <w:p>
      <w:pPr>
        <w:pStyle w:val="19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360" w:before="0" w:after="240"/>
        <w:ind w:left="180" w:right="167" w:firstLine="4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Гидрологические условия</w:t>
      </w:r>
    </w:p>
    <w:p>
      <w:pPr>
        <w:pStyle w:val="Normal"/>
        <w:spacing w:lineRule="auto" w:line="360"/>
        <w:ind w:left="180" w:right="167" w:firstLine="495"/>
        <w:rPr/>
      </w:pPr>
      <w:r>
        <w:rPr>
          <w:rFonts w:eastAsia="Calibri"/>
        </w:rPr>
        <w:t>Гидрографическая сеть района изысканий</w:t>
      </w:r>
      <w:r>
        <w:rPr/>
        <w:t xml:space="preserve"> относится к бассейну реки Кама и представлена  р. Ива, образующейся путем слияния р. Б. Ива и р. М. Ива.</w:t>
      </w:r>
    </w:p>
    <w:p>
      <w:pPr>
        <w:pStyle w:val="Normal"/>
        <w:spacing w:lineRule="auto" w:line="360"/>
        <w:ind w:left="180" w:right="167" w:firstLine="495"/>
        <w:rPr/>
      </w:pPr>
      <w:r>
        <w:rPr/>
        <w:t xml:space="preserve">В административном отношении исследуемые объекты располагаются на территории Мотовилихинского района и  г. Перми, р. Ива является левым притоком Воткинского водохранилища.  </w:t>
      </w:r>
    </w:p>
    <w:p>
      <w:pPr>
        <w:pStyle w:val="Normal"/>
        <w:spacing w:lineRule="auto" w:line="360"/>
        <w:ind w:left="180" w:right="167" w:firstLine="495"/>
        <w:rPr/>
      </w:pPr>
      <w:r>
        <w:rPr/>
        <w:t>Река Б.Ива берет начало в лесной зоне на окраина микрорайона «Южный», в районе НПО «Биомед». Геоморфологически исток р.Б.Ива приурочен к высокой равнине плиоценового возраста, Перепад высот между истоком и устьем составляет 94,0м. Русло реки извилистое, ширина 0,5-0,8м, глубина 0,3-0,5м, средняя скорость течения 0,08-0,4м/с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180" w:right="167" w:firstLine="495"/>
        <w:rPr/>
      </w:pPr>
      <w:r>
        <w:rPr/>
        <w:t xml:space="preserve"> </w:t>
      </w:r>
      <w:r>
        <w:rPr/>
        <w:t>На всем протяжении реки прослеживаются высокие эрозионные склоны, правые более крутые, левые - отлогие и средней крутизны. Крутизна склонов на протяжении реки изменяется от 10 до 50 градусов. Глубина эрозионного вреза изменяется от 15-20 до 50-60 м, уменьшаясь к устью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180" w:right="167" w:firstLine="495"/>
        <w:rPr/>
      </w:pPr>
      <w:r>
        <w:rPr/>
        <w:t>Малая Ива начало берет в лесном массиве. Берега сильно заросли кустарником и мелколесьем. На расстоянии 6,08 км от устья р.М.Ива сливается с р.Б.Ива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142" w:right="167" w:firstLine="529"/>
        <w:rPr/>
      </w:pPr>
      <w:r>
        <w:rPr/>
        <w:t>Осенью, вскоре после перехода температуры воздуха через 0</w:t>
      </w:r>
      <w:r>
        <w:rPr>
          <w:vertAlign w:val="superscript"/>
        </w:rPr>
        <w:t>0</w:t>
      </w:r>
      <w:r>
        <w:rPr/>
        <w:t xml:space="preserve">С на реке появляются первые ледовые явления – забереги, сало, шуга. Начало осеннего ледохода (шугохода) наблюдается в среднем 30.10 – 05.11. В местах, где наблюдается спокойное течение, забереги, постепенно увеличиваясь в размерах, образуют сплошной лед. Ледовый покров устанавливается обычно 19.11-22.11. </w:t>
      </w:r>
    </w:p>
    <w:p>
      <w:pPr>
        <w:pStyle w:val="Heading"/>
        <w:tabs>
          <w:tab w:val="clear" w:pos="720"/>
          <w:tab w:val="left" w:pos="10206" w:leader="none"/>
        </w:tabs>
        <w:spacing w:lineRule="auto" w:line="360"/>
        <w:ind w:left="142" w:right="167" w:firstLine="529"/>
        <w:jc w:val="both"/>
        <w:rPr>
          <w:szCs w:val="28"/>
        </w:rPr>
      </w:pPr>
      <w:r>
        <w:rPr>
          <w:szCs w:val="28"/>
        </w:rPr>
        <w:t xml:space="preserve">Устойчивая морозная погода и небольшая высота снежного покрова обуславливают интенсивное нарастание толщины льда в начальный период. К концу сезона интенсивность этого процесса уменьшается. При снегопадах  в период установления ледостава рост ледяного покрова происходит замедленно. Толщина льда к концу зимы максимальная и может составлять, по опросу старожилов, 0,2-0,4 м. 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142" w:right="167" w:firstLine="529"/>
        <w:rPr/>
      </w:pPr>
      <w:r>
        <w:rPr/>
        <w:t>Весной, после перехода температуры воздуха через 0</w:t>
      </w:r>
      <w:r>
        <w:rPr>
          <w:vertAlign w:val="superscript"/>
        </w:rPr>
        <w:t>0</w:t>
      </w:r>
      <w:r>
        <w:rPr/>
        <w:t>С появляется вода на льду, появляются закраины и промоины. С подъемом уровня воды лед отрывается от берегов и начинается его подвижки. Средние даты вскрытия водотоков 15.04. – 20.04. Ледяной покров разрушается и тает на месте, ледохода не наблюдается.</w:t>
      </w:r>
      <w:r>
        <w:rPr>
          <w:szCs w:val="28"/>
        </w:rPr>
        <w:t xml:space="preserve"> Ледостав на реках длится в среднем 150-155 дней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142" w:right="167" w:firstLine="529"/>
        <w:rPr/>
      </w:pPr>
      <w:r>
        <w:rPr>
          <w:szCs w:val="28"/>
        </w:rPr>
        <w:t>Наледные явления в районе водопропускных труб не наблюдаются, на протяжении всего зимнего периода на участках водопропускных труб происходит лишь образование ледяной корки. При сохранении существующего растительного слоя (либо засева новых трав) и укрепление русла монолитным бетоном (укрепление русла каменной наброской исключить) позволит сохранить существующий водно-тепловой баланс и исключить возможное образование наледных явлений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180" w:right="167" w:firstLine="529"/>
        <w:rPr/>
      </w:pPr>
      <w:r>
        <w:rPr/>
        <w:t>Из физико-геологических процессов наиболее интенсивно протекают эрозионные процессы, в виде линейной эрозии, плоскостного смыва и оползневые явления.  В свою очередь усугубляющиеся под воздействием техногенных факторов - создания запруд, непланомерно возводимых груд мусора, перемещенного грунта, срезка бортов долины при проведении строительных работ.</w:t>
      </w:r>
    </w:p>
    <w:p>
      <w:pPr>
        <w:pStyle w:val="Style50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>Таблица 1. Основные гидрографические характеристики р. Малая Ива, р. Большая Ива</w:t>
      </w:r>
    </w:p>
    <w:tbl>
      <w:tblPr>
        <w:tblW w:w="4050" w:type="pct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35"/>
        <w:gridCol w:w="1404"/>
        <w:gridCol w:w="841"/>
        <w:gridCol w:w="696"/>
        <w:gridCol w:w="574"/>
        <w:gridCol w:w="707"/>
        <w:gridCol w:w="978"/>
      </w:tblGrid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/>
            </w:pPr>
            <w:r>
              <w:rPr>
                <w:lang w:val="ru-RU"/>
              </w:rPr>
              <w:t>Название водото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/>
            </w:pPr>
            <w:r>
              <w:rPr>
                <w:lang w:val="ru-RU"/>
              </w:rPr>
              <w:t>Длина водотока, к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/>
            </w:pPr>
            <w:r>
              <w:rPr>
                <w:lang w:val="ru-RU"/>
              </w:rPr>
              <w:t>Куда впадает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>Площадь, %</w:t>
            </w:r>
          </w:p>
        </w:tc>
      </w:tr>
      <w:tr>
        <w:trPr>
          <w:trHeight w:val="113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/>
            </w:pPr>
            <w:r>
              <w:rPr>
                <w:lang w:val="ru-RU"/>
              </w:rPr>
              <w:t>ре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>км от ус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 xml:space="preserve">общая F, </w:t>
            </w:r>
            <w:r>
              <w:rPr>
                <w:i/>
                <w:lang w:val="ru-RU"/>
              </w:rPr>
              <w:t>км</w:t>
            </w:r>
            <w:r>
              <w:rPr>
                <w:i/>
                <w:vertAlign w:val="superscript"/>
                <w:lang w:val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 xml:space="preserve">лесов </w:t>
            </w:r>
            <w:r>
              <w:rPr>
                <w:i/>
                <w:lang w:val="ru-RU"/>
              </w:rPr>
              <w:t>f</w:t>
            </w:r>
            <w:r>
              <w:rPr>
                <w:i/>
                <w:vertAlign w:val="subscript"/>
                <w:lang w:val="ru-RU"/>
              </w:rPr>
              <w:t>лес</w:t>
            </w:r>
            <w:r>
              <w:rPr>
                <w:i/>
                <w:lang w:val="ru-RU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 xml:space="preserve">болот </w:t>
            </w:r>
            <w:r>
              <w:rPr>
                <w:i/>
                <w:lang w:val="ru-RU"/>
              </w:rPr>
              <w:t>f</w:t>
            </w:r>
            <w:r>
              <w:rPr>
                <w:i/>
                <w:vertAlign w:val="subscript"/>
                <w:lang w:val="ru-RU"/>
              </w:rPr>
              <w:t>бо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 xml:space="preserve">застройка </w:t>
            </w:r>
            <w:r>
              <w:rPr>
                <w:i/>
                <w:lang w:val="ru-RU"/>
              </w:rPr>
              <w:t>f</w:t>
            </w:r>
            <w:r>
              <w:rPr>
                <w:i/>
                <w:vertAlign w:val="subscript"/>
                <w:lang w:val="ru-RU"/>
              </w:rPr>
              <w:t>застр</w:t>
            </w:r>
            <w:r>
              <w:rPr>
                <w:i/>
                <w:lang w:val="ru-RU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. Малая И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. Ив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. Большая И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. И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11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1"/>
        <w:gridCol w:w="992"/>
        <w:gridCol w:w="780"/>
        <w:gridCol w:w="993"/>
        <w:gridCol w:w="896"/>
        <w:gridCol w:w="866"/>
        <w:gridCol w:w="748"/>
      </w:tblGrid>
      <w:tr>
        <w:trPr>
          <w:trHeight w:val="322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блица 2. Измерения расходов водыНаименование водного объекта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стояние рек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ровень воды, </w:t>
            </w:r>
            <w:r>
              <w:rPr>
                <w:iCs/>
              </w:rPr>
              <w:t>м усл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ход воды,</w:t>
            </w:r>
            <w:r>
              <w:rPr>
                <w:iCs/>
              </w:rPr>
              <w:t>м3/с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щадь водного сечения, </w:t>
            </w:r>
            <w:r>
              <w:rPr>
                <w:iCs/>
              </w:rPr>
              <w:t>м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лон водной поверхности (‰)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особ изм.расход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 вычисления</w:t>
            </w:r>
          </w:p>
        </w:tc>
      </w:tr>
      <w:tr>
        <w:trPr>
          <w:trHeight w:val="322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Р. Малая Ив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объемн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Р. Большая Ив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</w:rPr>
              <w:t>объемн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right="219" w:firstLine="992"/>
        <w:rPr/>
      </w:pPr>
      <w:r>
        <w:rPr/>
      </w:r>
    </w:p>
    <w:p>
      <w:pPr>
        <w:pStyle w:val="Normal"/>
        <w:ind w:left="284" w:right="219" w:firstLine="992"/>
        <w:rPr/>
      </w:pPr>
      <w:r>
        <w:rPr/>
      </w:r>
    </w:p>
    <w:p>
      <w:pPr>
        <w:pStyle w:val="Normal"/>
        <w:ind w:left="284" w:right="219" w:firstLine="992"/>
        <w:rPr/>
      </w:pPr>
      <w:r>
        <w:rPr/>
      </w:r>
    </w:p>
    <w:p>
      <w:pPr>
        <w:pStyle w:val="TextBody"/>
        <w:spacing w:lineRule="auto" w:line="360" w:before="0" w:after="240"/>
        <w:ind w:left="284" w:right="219" w:firstLine="9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0. Водопропускные трубы</w:t>
      </w:r>
    </w:p>
    <w:p>
      <w:pPr>
        <w:pStyle w:val="19"/>
        <w:widowControl w:val="false"/>
        <w:tabs>
          <w:tab w:val="clear" w:pos="720"/>
          <w:tab w:val="left" w:pos="10125" w:leader="none"/>
        </w:tabs>
        <w:ind w:left="225" w:right="194"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ной документацией на капитальный ремонт ул. Самаркандской предусмотрены работы по замене существующих водопропускных труб, находящихся в неудовлетворительном состоянии на ПК3+06, ПК4+14 (основание - дефектная ведомость). Принятый типоразмер труб – круглая одноочковая железобетонная труба Ø 1.5 м (режим работы – безнапорный) по типовому проекту 3.501.1-144. Гидравлические характеристики типовых круглых труб прилагаются (расчетные расходы 2.19 м3/с и 2.83 м3/с). Согласно гидравлическим характеристикам типовых круглых труб труба Ø 1.5 м способна пропустить расход до 6 м3/с. Длина трубы 33 м (11 звеньев по 3 м).Нормативная временная вертикальная нагрузка принята по схемам А-11 НК-10. Проектной документацией предусмотрено устройство звеньев трубы, новых оголовков и открылков. Откосы насыпи на входе и выходе укрепляются монолитным бетоном по щебеночной подготовке. Русло на входе и выходе укрепляются монолитным бетоном по щебеночной подготовке. Заделка стыков трубы раствором, приготовленным из  сухой растворной смеси «Аванты 210».</w:t>
      </w:r>
    </w:p>
    <w:p>
      <w:pPr>
        <w:pStyle w:val="TextBody"/>
        <w:tabs>
          <w:tab w:val="clear" w:pos="720"/>
          <w:tab w:val="left" w:pos="10125" w:leader="none"/>
        </w:tabs>
        <w:spacing w:lineRule="auto" w:line="360"/>
        <w:ind w:left="225" w:right="19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убы рекомендуется проводить в период минимального уровня воды. </w:t>
      </w:r>
    </w:p>
    <w:p>
      <w:pPr>
        <w:pStyle w:val="Normal"/>
        <w:spacing w:lineRule="auto" w:line="360"/>
        <w:ind w:left="284" w:right="219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19" w:firstLine="992"/>
        <w:rPr/>
      </w:pPr>
      <w:r>
        <w:rPr/>
        <w:t>Согласно инженерно-геологических изысканий на участках водопропускных труб подстилающие грунты – слабые (текучие). Проектной документацией предусмотрена замена грунта под трубами, мощность заменяемого слоя составляет 5 м. Разработанный грунт вывозится самосвалами на склад заказчика на расстояние 20 км. Обратная засыпка котлована должна быть произведена существующим щебнем.</w:t>
      </w:r>
    </w:p>
    <w:p>
      <w:pPr>
        <w:pStyle w:val="Normal"/>
        <w:spacing w:lineRule="auto" w:line="360"/>
        <w:ind w:left="284" w:right="219" w:firstLine="992"/>
        <w:rPr/>
      </w:pPr>
      <w:r>
        <w:rPr/>
        <w:t xml:space="preserve">Возведение насыпи над трубой должной быть выполнено из несжимаемых грунтов, коэффициент уплотнения рабочего слоя (до 1.5 м) должен быть 0.98, не подтопляемая часть насыпи (от 1.5 м до 6.0 м) – 0.95. </w:t>
      </w:r>
    </w:p>
    <w:p>
      <w:pPr>
        <w:pStyle w:val="Normal"/>
        <w:spacing w:lineRule="auto" w:line="360"/>
        <w:ind w:left="284" w:right="219" w:firstLine="992"/>
        <w:rPr/>
      </w:pPr>
      <w:r>
        <w:rPr/>
        <w:t>Плотность грунта после уплотнения слоя не должна быть меньше установленной требованиями СНиП</w:t>
      </w:r>
      <w:r>
        <w:rPr>
          <w:lang w:val="en-US" w:eastAsia="en-US"/>
        </w:rPr>
        <w:t xml:space="preserve"> 2.05.02-85.</w:t>
      </w:r>
    </w:p>
    <w:p>
      <w:pPr>
        <w:pStyle w:val="Normal"/>
        <w:spacing w:lineRule="auto" w:line="360"/>
        <w:ind w:left="426" w:right="219" w:firstLine="850"/>
        <w:rPr/>
      </w:pPr>
      <w:r>
        <w:rPr>
          <w:szCs w:val="28"/>
        </w:rPr>
        <w:t xml:space="preserve">В настоящем разделе приводятся сведения по минимальному стоку летне-осенней межени (минимальные 30-суточные расходы воды). В период зимней межени водотоки рассматриваемой территории промерзают, либо сток их исчезающее мал, что установлено по результатами расчетов и должно быть подтверждено данными натурных наблюдений. 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114"/>
        <w:gridCol w:w="1040"/>
        <w:gridCol w:w="711"/>
        <w:gridCol w:w="1351"/>
        <w:gridCol w:w="1477"/>
        <w:gridCol w:w="2064"/>
        <w:gridCol w:w="1842"/>
      </w:tblGrid>
      <w:tr>
        <w:trPr>
          <w:trHeight w:val="285" w:hRule="atLeast"/>
        </w:trPr>
        <w:tc>
          <w:tcPr>
            <w:tcW w:w="10332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ind w:left="426" w:right="219" w:firstLine="850"/>
              <w:jc w:val="center"/>
              <w:rPr>
                <w:szCs w:val="28"/>
              </w:rPr>
            </w:pPr>
            <w:r>
              <w:rPr>
                <w:szCs w:val="28"/>
              </w:rPr>
              <w:t>Таблица. 5  Минимальные летние 30-суточные расходы воды р Ива</w:t>
            </w:r>
          </w:p>
          <w:p>
            <w:pPr>
              <w:pStyle w:val="Normal"/>
              <w:spacing w:lineRule="auto" w:line="360"/>
              <w:ind w:left="426" w:right="219" w:firstLine="85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.створ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ток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ет трасс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, </w:t>
            </w:r>
            <w:r>
              <w:rPr>
                <w:i/>
                <w:iCs/>
                <w:sz w:val="24"/>
                <w:szCs w:val="24"/>
              </w:rPr>
              <w:t>к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ходы воды (Q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с) </w:t>
            </w:r>
          </w:p>
        </w:tc>
        <w:tc>
          <w:tcPr>
            <w:tcW w:w="3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мальные летние 30-суточные расходы воды (Q, </w:t>
            </w:r>
            <w:r>
              <w:rPr>
                <w:i/>
                <w:iCs/>
                <w:sz w:val="24"/>
                <w:szCs w:val="24"/>
              </w:rPr>
              <w:t>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  <w:r>
              <w:rPr>
                <w:i/>
                <w:iCs/>
                <w:sz w:val="24"/>
                <w:szCs w:val="24"/>
              </w:rPr>
              <w:t>/с</w:t>
            </w:r>
            <w:r>
              <w:rPr>
                <w:sz w:val="24"/>
                <w:szCs w:val="24"/>
              </w:rPr>
              <w:t>), обеспеченностью P,%</w:t>
            </w:r>
          </w:p>
        </w:tc>
      </w:tr>
      <w:tr>
        <w:trPr>
          <w:trHeight w:val="9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И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TextBody"/>
        <w:tabs>
          <w:tab w:val="clear" w:pos="720"/>
          <w:tab w:val="left" w:pos="10125" w:leader="none"/>
        </w:tabs>
        <w:spacing w:lineRule="auto" w:line="360"/>
        <w:ind w:left="225" w:right="19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10125" w:leader="none"/>
        </w:tabs>
        <w:spacing w:lineRule="auto" w:line="360"/>
        <w:ind w:left="225" w:right="194" w:firstLine="708"/>
        <w:jc w:val="both"/>
        <w:rPr/>
      </w:pPr>
      <w:r>
        <w:rPr>
          <w:sz w:val="28"/>
          <w:szCs w:val="28"/>
        </w:rPr>
        <w:t xml:space="preserve">На съездах на ПК 2+88(слева), ПК8+60(слева), ПК9+36(слева), ПК10+88(слева), ПК12+39(слева)  проектной документацией предусмотрено устройство новых ж/б трубы Ø 0,75 м. Режим работы трубы безнапорный. </w:t>
      </w:r>
    </w:p>
    <w:p>
      <w:pPr>
        <w:pStyle w:val="19"/>
        <w:widowControl w:val="false"/>
        <w:tabs>
          <w:tab w:val="clear" w:pos="720"/>
          <w:tab w:val="left" w:pos="10125" w:leader="none"/>
        </w:tabs>
        <w:ind w:left="225" w:right="19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й документацией предусмотрено устройство звеньев трубы, новых оголовков и открылков. </w:t>
      </w:r>
    </w:p>
    <w:p>
      <w:pPr>
        <w:pStyle w:val="Normal"/>
        <w:spacing w:lineRule="auto" w:line="360"/>
        <w:rPr/>
      </w:pPr>
      <w:r>
        <w:rPr/>
        <w:t xml:space="preserve">ПК2+88 – ж/б труба </w:t>
      </w:r>
      <w:r>
        <w:rPr>
          <w:szCs w:val="28"/>
        </w:rPr>
        <w:t xml:space="preserve">Ø 0,75м, </w:t>
      </w:r>
      <w:r>
        <w:rPr>
          <w:szCs w:val="28"/>
          <w:lang w:val="en-US"/>
        </w:rPr>
        <w:t>l</w:t>
      </w:r>
      <w:r>
        <w:rPr>
          <w:szCs w:val="28"/>
        </w:rPr>
        <w:t>=10м, звено 3м – 3 шт., 1м – 1 шт.;</w:t>
      </w:r>
    </w:p>
    <w:p>
      <w:pPr>
        <w:pStyle w:val="Normal"/>
        <w:spacing w:lineRule="auto" w:line="360"/>
        <w:rPr/>
      </w:pPr>
      <w:r>
        <w:rPr/>
        <w:t xml:space="preserve">ПК8+60 – ж/б труба </w:t>
      </w:r>
      <w:r>
        <w:rPr>
          <w:szCs w:val="28"/>
        </w:rPr>
        <w:t xml:space="preserve">Ø 0,75м, </w:t>
      </w:r>
      <w:r>
        <w:rPr>
          <w:szCs w:val="28"/>
          <w:lang w:val="en-US"/>
        </w:rPr>
        <w:t>l</w:t>
      </w:r>
      <w:r>
        <w:rPr>
          <w:szCs w:val="28"/>
        </w:rPr>
        <w:t>=16м, звено 3м – 5 шт., 1м – 1 шт.;</w:t>
      </w:r>
    </w:p>
    <w:p>
      <w:pPr>
        <w:pStyle w:val="Normal"/>
        <w:spacing w:lineRule="auto" w:line="360"/>
        <w:rPr/>
      </w:pPr>
      <w:r>
        <w:rPr/>
        <w:t xml:space="preserve">ПК9+36 – ж/б труба </w:t>
      </w:r>
      <w:r>
        <w:rPr>
          <w:szCs w:val="28"/>
        </w:rPr>
        <w:t xml:space="preserve">Ø 0,75м, </w:t>
      </w:r>
      <w:r>
        <w:rPr>
          <w:szCs w:val="28"/>
          <w:lang w:val="en-US"/>
        </w:rPr>
        <w:t>l</w:t>
      </w:r>
      <w:r>
        <w:rPr>
          <w:szCs w:val="28"/>
        </w:rPr>
        <w:t>=8м, звено 3м – 2 шт., 1м – 2 шт.;</w:t>
      </w:r>
    </w:p>
    <w:p>
      <w:pPr>
        <w:pStyle w:val="Normal"/>
        <w:spacing w:lineRule="auto" w:line="360"/>
        <w:rPr/>
      </w:pPr>
      <w:r>
        <w:rPr/>
        <w:t xml:space="preserve">ПК10+88 – ж/б труба </w:t>
      </w:r>
      <w:r>
        <w:rPr>
          <w:szCs w:val="28"/>
        </w:rPr>
        <w:t xml:space="preserve">Ø 0,75м, </w:t>
      </w:r>
      <w:r>
        <w:rPr>
          <w:szCs w:val="28"/>
          <w:lang w:val="en-US"/>
        </w:rPr>
        <w:t>l</w:t>
      </w:r>
      <w:r>
        <w:rPr>
          <w:szCs w:val="28"/>
        </w:rPr>
        <w:t>=14м, звено 3м – 4 шт., 1м – 2 шт.;</w:t>
      </w:r>
    </w:p>
    <w:p>
      <w:pPr>
        <w:pStyle w:val="Normal"/>
        <w:spacing w:lineRule="auto" w:line="360"/>
        <w:rPr/>
      </w:pPr>
      <w:r>
        <w:rPr/>
        <w:t xml:space="preserve">ПК12+39 – ж/б труба </w:t>
      </w:r>
      <w:r>
        <w:rPr>
          <w:szCs w:val="28"/>
        </w:rPr>
        <w:t xml:space="preserve">Ø 0,75м, </w:t>
      </w:r>
      <w:r>
        <w:rPr>
          <w:szCs w:val="28"/>
          <w:lang w:val="en-US"/>
        </w:rPr>
        <w:t>l</w:t>
      </w:r>
      <w:r>
        <w:rPr>
          <w:szCs w:val="28"/>
        </w:rPr>
        <w:t>=10м, звено 3м – 3 шт., 1м – 1 шт.;</w:t>
      </w:r>
    </w:p>
    <w:p>
      <w:pPr>
        <w:pStyle w:val="19"/>
        <w:widowControl w:val="false"/>
        <w:tabs>
          <w:tab w:val="clear" w:pos="720"/>
          <w:tab w:val="left" w:pos="10125" w:leader="none"/>
        </w:tabs>
        <w:ind w:left="225" w:right="194" w:firstLine="708"/>
        <w:rPr/>
      </w:pPr>
      <w:r>
        <w:rPr>
          <w:rFonts w:cs="Times New Roman" w:ascii="Times New Roman" w:hAnsi="Times New Roman"/>
          <w:sz w:val="28"/>
          <w:szCs w:val="28"/>
        </w:rPr>
        <w:t>Откосы насыпи на входе и выходе укрепляются монолитным бетоном по щебеночной подготовке. Русло на входе и выходе укрепляются монолитным бетоном по щебеночной подготовке. Заделка стыков трубы раствором, приготовленным из  сухой растворной смеси «Аванты 210».</w:t>
      </w:r>
    </w:p>
    <w:p>
      <w:pPr>
        <w:pStyle w:val="Normal"/>
        <w:rPr>
          <w:b/>
          <w:b/>
          <w:szCs w:val="28"/>
          <w:u w:val="single"/>
        </w:rPr>
      </w:pPr>
      <w:r>
        <w:rPr>
          <w:szCs w:val="28"/>
        </w:rPr>
        <w:t>Устройство труб рекомендуется проводить в период минимального уровня воды.</w:t>
      </w:r>
    </w:p>
    <w:p>
      <w:pPr>
        <w:pStyle w:val="Normal"/>
        <w:spacing w:lineRule="auto" w:line="360"/>
        <w:ind w:left="284" w:right="219" w:firstLine="992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</w:r>
    </w:p>
    <w:p>
      <w:pPr>
        <w:pStyle w:val="19"/>
        <w:widowControl w:val="false"/>
        <w:ind w:left="284" w:right="219" w:firstLine="99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 работ</w:t>
      </w:r>
    </w:p>
    <w:p>
      <w:pPr>
        <w:pStyle w:val="19"/>
        <w:widowControl w:val="false"/>
        <w:ind w:left="284" w:right="219" w:firstLine="99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сновные положения</w:t>
      </w:r>
    </w:p>
    <w:p>
      <w:pPr>
        <w:pStyle w:val="19"/>
        <w:widowControl w:val="false"/>
        <w:ind w:left="284" w:right="219" w:firstLine="992"/>
        <w:rPr/>
      </w:pPr>
      <w:r>
        <w:rPr>
          <w:rFonts w:cs="Times New Roman" w:ascii="Times New Roman" w:hAnsi="Times New Roman"/>
          <w:sz w:val="28"/>
          <w:szCs w:val="28"/>
        </w:rPr>
        <w:t>Раздел разработан на основе строительных решений проекта, материалов изысканий, обследований и нормативных документов:</w:t>
      </w:r>
    </w:p>
    <w:p>
      <w:pPr>
        <w:pStyle w:val="19"/>
        <w:widowControl w:val="false"/>
        <w:ind w:left="284" w:right="219" w:firstLine="992"/>
        <w:rPr/>
      </w:pPr>
      <w:r>
        <w:rPr>
          <w:rFonts w:cs="Times New Roman" w:ascii="Times New Roman" w:hAnsi="Times New Roman"/>
          <w:sz w:val="28"/>
          <w:szCs w:val="28"/>
        </w:rPr>
        <w:t>1. СНиП 2.07.01-89* «Градостроительство. Планировка и застройка городских и сельских поселений»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П 3.06.03-85 "Автомобильные дороги"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П 3.01.01-85* "Организация строительного производства"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2.05.02-85* "Автомобильные дорог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9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2. Подготовительный период работ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Подготовительные работы подразделяются на 2 этапа: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1 этап - организационные мероприятия, выполняемые до начала работ на трассе;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2 этап - подготовительные работы, выполняемые до начала комплексного потока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Организационные мероприятия 1 этапа заключаются в том, что Заказчиком оформляется финансирование, заключаются договоры с Генподрядной организацией на выполнение строительно-монтажных работ по объекту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Генподрядчиком формируются и оснащаются необходимой техникой отряды и звенья по производству работ, оформляются заказы на пос</w:t>
        <w:softHyphen/>
        <w:t>тавку дорожно-строительных материалов и необходимый для строительства транспорт.</w:t>
      </w:r>
    </w:p>
    <w:p>
      <w:pPr>
        <w:pStyle w:val="19"/>
        <w:widowControl w:val="false"/>
        <w:ind w:left="284" w:right="194" w:firstLine="850"/>
        <w:rPr/>
      </w:pPr>
      <w:r>
        <w:rPr>
          <w:rFonts w:cs="Times New Roman" w:ascii="Times New Roman" w:hAnsi="Times New Roman"/>
          <w:sz w:val="28"/>
          <w:szCs w:val="28"/>
        </w:rPr>
        <w:t>После выполнения работ 1 этапа приступают к выполнению работ 2-го этапа, который включает в себя срезку кустарника в полосе отвода, сгребание его в кучи, измельчение,  разборку существующих бетонных конструкций, демонтаж стоек и щитков существующих дорожных знаков, демонтаж существующего дорожного ограждения, фрезерование асфальтобетона, понижение и наращивание высотных отметок люков на проезжей части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До начала работ производят очистку асфальтобетонного покрытия с помощью поливомоечной машины на базе ЗиЛ-130Б, укомплектованной механической щеткой и отвалом с резиновой пластиной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Отвалом производится снятие слоя грязи (при необходимости) с покрытия, механической щеткой грязь сметается в сторону тротуара.</w:t>
      </w:r>
    </w:p>
    <w:p>
      <w:pPr>
        <w:pStyle w:val="Normal"/>
        <w:widowControl w:val="false"/>
        <w:spacing w:lineRule="auto" w:line="360"/>
        <w:ind w:right="194" w:firstLine="567"/>
        <w:rPr>
          <w:szCs w:val="28"/>
        </w:rPr>
      </w:pPr>
      <w:r>
        <w:rPr>
          <w:szCs w:val="28"/>
        </w:rPr>
        <w:t>Устройство сопряжений покрытий производит бригада дорожных рабочих вручную при помощи отбойных молотков.</w:t>
      </w:r>
    </w:p>
    <w:p>
      <w:pPr>
        <w:pStyle w:val="Normal"/>
        <w:widowControl w:val="false"/>
        <w:spacing w:lineRule="auto" w:line="360"/>
        <w:ind w:right="194"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left="225" w:right="194" w:firstLine="90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2.3 Организация основных работ </w:t>
      </w:r>
    </w:p>
    <w:p>
      <w:pPr>
        <w:pStyle w:val="19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борка существующего покрытия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работ по разборке существующего покрытия проезжей части, </w:t>
      </w:r>
      <w:r>
        <w:rPr>
          <w:rFonts w:cs="Times New Roman" w:ascii="Times New Roman" w:hAnsi="Times New Roman"/>
          <w:b/>
          <w:sz w:val="28"/>
          <w:szCs w:val="28"/>
        </w:rPr>
        <w:t>определить наличие прохождения в данном месте подземных коммуникаций.</w:t>
      </w:r>
      <w:r>
        <w:rPr>
          <w:rFonts w:cs="Times New Roman" w:ascii="Times New Roman" w:hAnsi="Times New Roman"/>
          <w:sz w:val="28"/>
          <w:szCs w:val="28"/>
        </w:rPr>
        <w:t xml:space="preserve"> Далее послойным снятием слоев дорожной одежды устроить корыто на проектную глубину. Часть материала от разборки транспортируется автосамосвалами на временный склад, часть – перемещается бульдозером на расстояние до 100 м на досыпку насыпи, остальное – перемещается на базу заказчика.</w:t>
      </w:r>
    </w:p>
    <w:p>
      <w:pPr>
        <w:pStyle w:val="Normal"/>
        <w:widowControl w:val="false"/>
        <w:spacing w:lineRule="auto" w:line="360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25" w:right="194" w:firstLine="9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вешивание коммуникаций, попадающих в зону работ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При наличии подземных коммуникаций в зоне производства работ их следует отшурфовать, затем изготовить короб из двух швеллеров №20 и заключить в этот короб коммуникацию. Короб обвязать проволокой диаметром 8-10 мм. Далее уложить вдоль (поперек) коммуникации двутавр №10 и к нему подвязать короб. После того, как коммуникация надежно закреплена, производить работы по устройству слоев дорожной одежды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right="-2" w:hanging="0"/>
        <w:jc w:val="center"/>
        <w:outlineLvl w:val="2"/>
        <w:rPr>
          <w:b/>
          <w:b/>
        </w:rPr>
      </w:pPr>
      <w:r>
        <w:rPr>
          <w:b/>
          <w:i/>
          <w:szCs w:val="28"/>
        </w:rPr>
        <w:t>Строительство искусственных сооружений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240"/>
        <w:ind w:left="284" w:right="219" w:firstLine="850"/>
        <w:jc w:val="left"/>
        <w:outlineLvl w:val="0"/>
        <w:rPr>
          <w:szCs w:val="28"/>
        </w:rPr>
      </w:pPr>
      <w:r>
        <w:rPr>
          <w:szCs w:val="28"/>
        </w:rPr>
        <w:t>Объемы работ по строительству водопропускных  круглых ж/б труб приведены в сводной ведомости объемов работ.</w:t>
      </w:r>
    </w:p>
    <w:p>
      <w:pPr>
        <w:pStyle w:val="Normal"/>
        <w:spacing w:lineRule="auto" w:line="360"/>
        <w:ind w:left="284" w:right="219" w:firstLine="850"/>
        <w:rPr/>
      </w:pPr>
      <w:r>
        <w:rPr/>
        <w:t xml:space="preserve">Перед производством основных работ выполняем замену слабого текучепластичного грунта в основании под телом трубы и оголовками. </w:t>
      </w:r>
    </w:p>
    <w:p>
      <w:pPr>
        <w:pStyle w:val="Normal"/>
        <w:spacing w:lineRule="auto" w:line="360" w:before="0" w:after="100"/>
        <w:ind w:left="284" w:right="221" w:firstLine="436"/>
        <w:rPr/>
      </w:pPr>
      <w:r>
        <w:rPr/>
        <w:t>Котлован представляет собой временную выемку, устраиваемую для замены существующего грунта с наклонными стенками (откосами), без креплений. Крутизна откоса котлована 1:0,75.</w:t>
      </w:r>
    </w:p>
    <w:p>
      <w:pPr>
        <w:pStyle w:val="Normal"/>
        <w:spacing w:lineRule="auto" w:line="360" w:before="0" w:after="100"/>
        <w:ind w:left="284" w:right="221" w:hanging="0"/>
        <w:rPr/>
      </w:pPr>
      <w:r>
        <w:rPr/>
        <w:t>           </w:t>
      </w:r>
      <w:r>
        <w:rPr/>
        <w:t>Технологический процесс устройства котлована включает: разработку грунта с выгрузкой в транспортные средства; транспортирование грунта на расстояние 20 км на склад заказчика, срезку откосов и планировку дна; обратную засыпку существующим щебнем, а также выполнение вспомогательных работ (водоотлив и т. д.).</w:t>
      </w:r>
    </w:p>
    <w:p>
      <w:pPr>
        <w:pStyle w:val="Normal"/>
        <w:spacing w:lineRule="auto" w:line="360" w:before="0" w:after="100"/>
        <w:ind w:left="284" w:right="221" w:hanging="0"/>
        <w:rPr/>
      </w:pPr>
      <w:r>
        <w:rPr/>
        <w:t xml:space="preserve">            </w:t>
      </w:r>
      <w:r>
        <w:rPr/>
        <w:t>Разработка грунта выполняется экскаваторами с различным сменным оборудованием и бульдозерами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100"/>
              <w:ind w:left="284" w:right="221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00"/>
        <w:ind w:left="284" w:right="221" w:hanging="0"/>
        <w:rPr/>
      </w:pPr>
      <w:r>
        <w:rPr/>
        <w:t xml:space="preserve">             </w:t>
      </w:r>
      <w:r>
        <w:rPr/>
        <w:t>Если глубина котлована превышает максимальную высоту копания экскаватора, то разработку ведут ярусами, стремясь к тому, чтобы в сечение котлована вписать минимальное число проходок.</w:t>
      </w:r>
    </w:p>
    <w:p>
      <w:pPr>
        <w:pStyle w:val="Normal"/>
        <w:spacing w:lineRule="auto" w:line="360" w:before="0" w:after="100"/>
        <w:ind w:left="284" w:right="221" w:firstLine="872"/>
        <w:rPr/>
      </w:pPr>
      <w:r>
        <w:rPr/>
        <w:t>Котлованы шириной 1,5 разрабатывают лобовой проходкой с односторонней погрузкой в транспортные средства. При ширине котлована от 1,51 до 1,9 м разработку ведут лобовой проходкой с двусторонней подачей транспортных средств. Котлованы шириной от 1,9/ до 2,5/ разрабатывают уширенной лобовой проходкой с перемещением экскаватора по зигзагу, а до 3,5—с перемещением поперек котлована.</w:t>
      </w:r>
    </w:p>
    <w:p>
      <w:pPr>
        <w:pStyle w:val="Normal"/>
        <w:spacing w:lineRule="auto" w:line="360" w:before="0" w:after="100"/>
        <w:ind w:left="284" w:right="221" w:firstLine="872"/>
        <w:rPr/>
      </w:pPr>
      <w:r>
        <w:rPr/>
        <w:t>Для въезда в забой устраивают траншеи с уклоном 0,1...0,15. Ширину въездных траншей по низу принимают при одностороннем движении равной 3-3,5 м.</w:t>
      </w:r>
    </w:p>
    <w:p>
      <w:pPr>
        <w:pStyle w:val="Normal"/>
        <w:spacing w:lineRule="auto" w:line="360" w:before="0" w:after="100"/>
        <w:ind w:left="284" w:right="221" w:firstLine="872"/>
        <w:rPr/>
      </w:pPr>
      <w:r>
        <w:rPr/>
        <w:t>Экскаваторы, оборудованные обратной лопатой, разрабатывают котлованы торцовыми или боковыми проходками с расположением экскаватора выше уровня дна забоя и погрузкой грунта в транспортные средства. Указанные условия позволяют использовать эти экскаваторы и при разработке увлажненных и мокрых грунтов.</w:t>
      </w:r>
    </w:p>
    <w:p>
      <w:pPr>
        <w:pStyle w:val="Normal"/>
        <w:spacing w:lineRule="auto" w:line="360" w:before="0" w:after="100"/>
        <w:ind w:left="720" w:right="221" w:firstLine="436"/>
        <w:rPr/>
      </w:pPr>
      <w:r>
        <w:rPr/>
        <w:t>Угол поворота экскаватора при торцовых проходках и подаче транспортных средств со стороны разработки может быть от 30 до 60°.</w:t>
      </w:r>
    </w:p>
    <w:p>
      <w:pPr>
        <w:pStyle w:val="Normal"/>
        <w:spacing w:lineRule="auto" w:line="360"/>
        <w:ind w:left="284" w:right="219" w:firstLine="850"/>
        <w:rPr/>
      </w:pPr>
      <w:r>
        <w:rPr/>
        <w:t>Звено подготовительного цикла выполняет разбивочные работы и устройство обноски, прием и размещение оборудования, приемку и складирование трубы, окончательную планировку и зачистку дна котлована после отрывки их бульдозером и экскаватором.</w:t>
      </w:r>
    </w:p>
    <w:p>
      <w:pPr>
        <w:pStyle w:val="Normal"/>
        <w:spacing w:lineRule="auto" w:line="360"/>
        <w:ind w:left="284" w:right="219" w:firstLine="850"/>
        <w:rPr/>
      </w:pPr>
      <w:r>
        <w:rPr/>
        <w:t xml:space="preserve">Монтажники выполняют разбивочные работы, прием и складирование элементов трубы. Они же помогают землекопу выравнивать дно котлована. После освидетельствования и приемки котлована мастером следует уложить и уплотнить гравийно-песчаную подушку. </w:t>
      </w:r>
    </w:p>
    <w:p>
      <w:pPr>
        <w:pStyle w:val="Normal"/>
        <w:widowControl w:val="false"/>
        <w:tabs>
          <w:tab w:val="clear" w:pos="720"/>
          <w:tab w:val="left" w:pos="10125" w:leader="none"/>
        </w:tabs>
        <w:spacing w:lineRule="auto" w:line="360"/>
        <w:ind w:left="284" w:right="219" w:firstLine="850"/>
        <w:rPr/>
      </w:pPr>
      <w:r>
        <w:rPr>
          <w:szCs w:val="28"/>
        </w:rPr>
        <w:t>Проектом предусмотрено устройство новых оголовков, открылков и звеньев тела трубы. Откосы насыпи на входе и выходе укрепляются монолитным бетоном по щебеночной подготовке. Русло на входе и выходе укрепляются монолитным бетоном по щебеночной подготовке. Заделка стыков трубы цементным раствором.</w:t>
      </w:r>
    </w:p>
    <w:p>
      <w:pPr>
        <w:pStyle w:val="Normal"/>
        <w:widowControl w:val="false"/>
        <w:spacing w:lineRule="auto" w:line="360"/>
        <w:ind w:left="284" w:right="219" w:firstLine="850"/>
        <w:rPr/>
      </w:pPr>
      <w:r>
        <w:rPr>
          <w:szCs w:val="28"/>
        </w:rPr>
        <w:t>Полностью смонтированные и покрытые дополнительной антикоррозионной защитой трубы укладываются на гравийно-песчаную подушку толщиной 60 см с учетом строительного подъема.</w:t>
      </w:r>
    </w:p>
    <w:p>
      <w:pPr>
        <w:pStyle w:val="Normal"/>
        <w:widowControl w:val="false"/>
        <w:spacing w:lineRule="auto" w:line="360"/>
        <w:ind w:left="284" w:right="219" w:firstLine="850"/>
        <w:rPr/>
      </w:pPr>
      <w:r>
        <w:rPr>
          <w:szCs w:val="28"/>
        </w:rPr>
        <w:t>Оголовочные  части трубы собираются из стандартных элементов, идентичных элементам основной части трубы, которые опираются на фундамент из сборного железобетона. Толщина гравийно-песчаной подушки под оголовками и глубина противофильтрационного экрана назначена с учетом глубины промерзания и составляет соответственно 2,2 и 2,1 м.</w:t>
      </w:r>
    </w:p>
    <w:p>
      <w:pPr>
        <w:pStyle w:val="Normal"/>
        <w:spacing w:lineRule="auto" w:line="360"/>
        <w:ind w:left="284" w:right="219" w:firstLine="850"/>
        <w:rPr/>
      </w:pPr>
      <w:r>
        <w:rPr/>
        <w:t xml:space="preserve">Звено монтажников производит вместе с машинистом крана монтажные работы. После установки и раскрепления звена трубы бетонируют лотки у входного и выходного оголовков. Бетонную смесь доставляют автомобилями-автосамосвалами и выгружают на щебеночную подготовку, лопатами распределяют ровным слоем и уплотняют поверхностным вибратором. </w:t>
      </w:r>
    </w:p>
    <w:p>
      <w:pPr>
        <w:pStyle w:val="Normal"/>
        <w:spacing w:lineRule="auto" w:line="360"/>
        <w:ind w:left="284" w:right="219" w:firstLine="850"/>
        <w:rPr/>
      </w:pPr>
      <w:r>
        <w:rPr/>
        <w:t>Поверхность свежеуложенного бетона заглаживают терками и засыпают песком. Сразу после устройства лотков рабочие звена засыпают одновременно с обеих сторон пазухи котлована. Грунт надвигают бульдозером, в труднодоступных местах подбрасывают вручную, а затем лопатами ровным слоем распределяют  в пазухах котлована и уплотняют электротрамбовками.</w:t>
      </w:r>
    </w:p>
    <w:p>
      <w:pPr>
        <w:pStyle w:val="Normal"/>
        <w:spacing w:lineRule="auto" w:line="360"/>
        <w:ind w:left="284" w:right="219" w:firstLine="850"/>
        <w:rPr/>
      </w:pPr>
      <w:r>
        <w:rPr/>
        <w:t>Укладку грунта над трубой производят послойно и уплотняют до требуемого коэффициента уплотнения, равного 0,95.</w:t>
      </w:r>
    </w:p>
    <w:p>
      <w:pPr>
        <w:pStyle w:val="Normal"/>
        <w:widowControl w:val="false"/>
        <w:spacing w:lineRule="auto" w:line="360"/>
        <w:ind w:left="284" w:right="219" w:firstLine="850"/>
        <w:rPr>
          <w:szCs w:val="28"/>
        </w:rPr>
      </w:pPr>
      <w:r>
        <w:rPr>
          <w:szCs w:val="28"/>
        </w:rPr>
        <w:t>Укрепление откосов у входного и выходного оголовков, а также русла у входного, выходного оголовка выполняется монолитным бетоном.</w:t>
      </w:r>
    </w:p>
    <w:p>
      <w:pPr>
        <w:pStyle w:val="Normal"/>
        <w:widowControl w:val="false"/>
        <w:spacing w:lineRule="auto" w:line="360"/>
        <w:ind w:left="225" w:right="194" w:firstLine="9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left="225" w:right="194" w:firstLine="9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онтаж бортовых камней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Для отделения проезжей части улицы от тротуара и обочин используют бортовые камни ГП.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При монтаже бортовых камней выполняют: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 xml:space="preserve">устройство корыта под бетонное основание; 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установку бортовых камней;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устройство бетонного основания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 xml:space="preserve">Корыто устраивают при помощи компрессора и отбойных молотков вручную, с удалением срезанного материала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После устройства корыта разбивают линию установки бортовых камней: по линии лицевой грани (примыкающей к покрытию дороги) через 12-15 м забивают металлические штыри под нивелир (тахеометр). По верху штырей натягивают шнур (проволоку).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В подготовленное корыто выставляют деревянные маяки высотой 8-10 см, на которые устанавливается бортовой камень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 xml:space="preserve">Удерживая камень в подвешенном состоянии, выравнивают камень по линии разбивки, опускают и проверяют положение стыков по высоте: на стыке не должно быть уступов. После установки бортовых камней на участке в 40-50 м их окончательно проверяют в плане и по высоте и устраивают деформационный шов с установкой доски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После установки бортовых камней и окончательной проверки их проектного положения, выставляют опалубку из деревянных досок на высоту бетонного основания и устраивают бетонное основание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Бетон В-20 укладывается в опалубку вручную. Поверхность бетона выравнивают под рейку и заглаживают, придавая ей проектный уклон.  Уход за свежеуложенным бетоном осуществляют до набора им проектной прочности, но не менее 28 суток согласно СНиП 3.06.03-85, п.п. 12.25, 12.26.</w:t>
      </w:r>
    </w:p>
    <w:p>
      <w:pPr>
        <w:pStyle w:val="Normal"/>
        <w:widowControl w:val="false"/>
        <w:spacing w:lineRule="auto" w:line="360"/>
        <w:ind w:left="225" w:right="194" w:firstLine="9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left="225" w:right="194" w:firstLine="9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стройство дорожной одежды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 xml:space="preserve">Работы выполняются с установкой всех необходимых ограждающих устройств и дорожных знаков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 xml:space="preserve">До начала работ проверяют исправность машин, дорожные рабочие обеспечиваются инструментами и спец.одеждой. 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Отсыпка ПГС производится с разравниванием автогрейдером и уплотнением катком.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Автогрейдер работает, перемещаясь по челночной схеме.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После планировки ПГС контролируют поперечный уклон и толщину слоя. Толщина неуплотненного слоя (в рыхлом состоянии) должна быть на 15-20% больше проектной толщины. Окончательно толщину неуплотненного слоя определяют после пробной укатки.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 xml:space="preserve">ПГС уплотняют гладковальцовым катком массой 10 т - 13т. 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Общее число проходов катков быть не менее 30 (10 на пер</w:t>
        <w:softHyphen/>
        <w:t>вом этапе – распределение основной фракции и 20 на втором – распределение расклинивающей фракции)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Окончательное количество проходов устанавливают пробным уплотнением с оформление акта пробной укатки.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 xml:space="preserve">Влажность ПГС во время укатки должна быть близкой к оптимальной. Контроль над влажностью осуществляет лаборатория. При необходимости выполняют поливку ПГС при помощи поливомоечной машины. 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Уплотнение считается законченным, если перед вальцом не образуются волны и не остается следа. Качество уплотнения определяет лаборатория в присутствии производителя работ.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Готовый дополнительный слой основания предъявляют Заказчику для освидетельствования и подписания Акта на скрытые работы.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 xml:space="preserve">При устройстве щебеночного основания выполнить следующие работы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spacing w:lineRule="auto" w:line="360"/>
        <w:ind w:left="225" w:right="194" w:firstLine="900"/>
        <w:jc w:val="left"/>
        <w:rPr>
          <w:szCs w:val="28"/>
        </w:rPr>
      </w:pPr>
      <w:r>
        <w:rPr>
          <w:szCs w:val="28"/>
        </w:rPr>
        <w:t xml:space="preserve">чистовую планировку песчано-гравийного подстилающего слоя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spacing w:lineRule="auto" w:line="360"/>
        <w:ind w:left="225" w:right="194" w:firstLine="900"/>
        <w:jc w:val="left"/>
        <w:rPr>
          <w:szCs w:val="28"/>
        </w:rPr>
      </w:pPr>
      <w:r>
        <w:rPr>
          <w:szCs w:val="28"/>
        </w:rPr>
        <w:t xml:space="preserve">вывозку и распределение щебня основной фракции 40-70мм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spacing w:lineRule="auto" w:line="360"/>
        <w:ind w:left="225" w:right="194" w:firstLine="900"/>
        <w:jc w:val="left"/>
        <w:rPr>
          <w:szCs w:val="28"/>
        </w:rPr>
      </w:pPr>
      <w:r>
        <w:rPr>
          <w:szCs w:val="28"/>
        </w:rPr>
        <w:t xml:space="preserve">уплотнение самоходным катком с поливкой водой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spacing w:lineRule="auto" w:line="360"/>
        <w:ind w:left="225" w:right="194" w:firstLine="900"/>
        <w:jc w:val="left"/>
        <w:rPr>
          <w:szCs w:val="28"/>
        </w:rPr>
      </w:pPr>
      <w:r>
        <w:rPr>
          <w:szCs w:val="28"/>
        </w:rPr>
        <w:t xml:space="preserve">вывозку и распределение щебня расклинивающей фракции 0-20мм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2" w:leader="none"/>
        </w:tabs>
        <w:spacing w:lineRule="auto" w:line="360"/>
        <w:ind w:left="225" w:right="194" w:firstLine="900"/>
        <w:jc w:val="left"/>
        <w:rPr>
          <w:szCs w:val="28"/>
        </w:rPr>
      </w:pPr>
      <w:r>
        <w:rPr>
          <w:szCs w:val="28"/>
        </w:rPr>
        <w:t>уплотнение самоходными катками с поливкой водой.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 xml:space="preserve">Щебень основной фракции завезти на место работ автосамосвалами и выгрузить на подготовленное и сданное представителю Заказчика основание из ПГС. 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Разравнивание щебня фракции 40-70 мм производят автогрейдером за 5-6 проходов, после чего основание спрофилировать за 8-10 проходов.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 xml:space="preserve">Щебень уплотнить самоходными катками массой 10-13т. 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 xml:space="preserve">Количество проходов 3-4 по одному следу. 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Окончательное количество проходов установить пробным уплотнением в присутствии лаборатории и оформлением акта пробного уплотнения.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Поливку щебня поливомоечной машиной начать после трех проходов катка и произвести ее равномерно, периодически, непосредственно перед катком. Признаком достаточного увлажнения служит влажное состояние нижних граней щебня, лежащих на поверхности основания.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 xml:space="preserve">Уплотнение считается законченным, если перед вальцом не образуется волна, не остается следа и отсутствует заметная на глаз осадка щебня, а щебень не вдавливается в уплотненный слой. 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 xml:space="preserve">Щебень расклинивающей фракции 5-20 мм распределить автогрейдером. </w:t>
      </w:r>
    </w:p>
    <w:p>
      <w:pPr>
        <w:pStyle w:val="Normal"/>
        <w:spacing w:lineRule="auto" w:line="360"/>
        <w:ind w:left="225" w:right="194" w:firstLine="900"/>
        <w:rPr/>
      </w:pPr>
      <w:r>
        <w:rPr>
          <w:szCs w:val="28"/>
        </w:rPr>
        <w:t>Клинец уплотнить, начиная от краев основания катком за 6-12 проходов по одному следу. После расклинивания и уплотнения на поверхности слоя должна образоваться плотная щебеночная кора.</w:t>
      </w:r>
    </w:p>
    <w:p>
      <w:pPr>
        <w:pStyle w:val="Normal"/>
        <w:spacing w:lineRule="auto" w:line="360"/>
        <w:ind w:left="225" w:right="194" w:firstLine="900"/>
        <w:rPr>
          <w:b/>
          <w:b/>
          <w:szCs w:val="28"/>
          <w:u w:val="single"/>
        </w:rPr>
      </w:pPr>
      <w:r>
        <w:rPr>
          <w:szCs w:val="28"/>
        </w:rPr>
        <w:t>Признаком законченного уплотнения является отсутствие подвижности щебня, при которой должна образоваться волна перед катком массой 10-13 т и след после прохода этого катка, при этом щебенка, брошенная на поверхность слоя, раздавливается (при недостаточном уплотнении она вдавливается катком в лой)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До начала работ по устройству асфальтобетонных слоев производят очистку поверхности с помощью поливомоечной машины на базе ЗиЛ-130Б, укомплектованной механической щеткой и отвалом с резиновой пластиной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Поверхность щебеночного основания за 1-6 часов до укладки асфальтобетонной смеси обрабатывают горячим битумом из расчета 0,3 л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 xml:space="preserve">Розлив битума должен быть равномерным. Не допускается скопление битума в отдельных местах, образование наплывов и сгустков битума, пропуски в розливе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Для работы асфальтоукладчика в автоматическом режиме с использованием нивелира устанавливают стойки и натягивают копирную струну.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При установке струн выполняют следующие операции: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восстановление и закрепление оси участка;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установку нивелирных реек;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установку стоек с кронштейнами;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натяжение струн.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 xml:space="preserve">Асфальтобетонная смесь должна удовлетворять требованиям ГОСТ 9128-97 «Смеси асфальтобетонные дорожные, аэродромные и асфальтобетон». </w:t>
      </w:r>
    </w:p>
    <w:p>
      <w:pPr>
        <w:pStyle w:val="Normal"/>
        <w:widowControl w:val="false"/>
        <w:spacing w:lineRule="auto" w:line="360"/>
        <w:ind w:left="225" w:right="194" w:firstLine="90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Укладка нижнего слоя покрытия из крупнозернистого пористого асфальтобетона: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 xml:space="preserve">Асфальтоукладчик с автоматической системой контроля ровности устанавливают в начале участка в исходное положение и подготавливают его к работе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Для получения непрерывной и ровной полосы асфальтобетонную смесь к асфальтоукладчику необходимо доставлять равномерно. При кратковременных перерывах в работе в бункере асфальтоукладчика оставляют часть смеси до подхода очередного автосамосвала со смесью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Температура асфальтобетонной смеси, доставляемой к асфальтоукладчику, в зависимости от погодных условий должна быть 120-140</w:t>
      </w:r>
      <w:r>
        <w:rPr>
          <w:szCs w:val="28"/>
          <w:vertAlign w:val="superscript"/>
        </w:rPr>
        <w:t>о</w:t>
      </w:r>
      <w:r>
        <w:rPr>
          <w:szCs w:val="28"/>
        </w:rPr>
        <w:t>С. Температуру смеси контролируют в каждом автосамосвале.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После прохода асфальтоукладчика контролируют: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- ровность поверхности смеси – металлической трехметровой рейкой, которую устанавливают в поперечном и в продольном направлениях и методом амплитуд (после укладки верхнего слоя);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толщину уложенного слоя – мерником;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поперечный уклон – универсальной трехметровой рейкой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Уплотняют смесь катками при температуре смеси не менее 120</w:t>
      </w:r>
      <w:r>
        <w:rPr>
          <w:szCs w:val="28"/>
          <w:vertAlign w:val="superscript"/>
        </w:rPr>
        <w:t>◦</w:t>
      </w:r>
      <w:r>
        <w:rPr>
          <w:szCs w:val="28"/>
        </w:rPr>
        <w:t>С. Уложенную смесь уплотняют катками за 6 – 8 проходов по одному следу. Окончательное количество проходов уточняет производитель работ совместно с лабораторией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Скорость движения катков в начальный период укладки должна быть минимальной, а после двух – трех проходов по одному следу скорость можно повышать до 5-8 км/час.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 xml:space="preserve">Во время уплотнения смеси катки должны быть в непрерывном и равномерном движении. Запрещается останавливать катки на неуплотненном и неостывшем слое или резко менять направление движения катка. </w:t>
      </w:r>
    </w:p>
    <w:p>
      <w:pPr>
        <w:pStyle w:val="Normal"/>
        <w:widowControl w:val="false"/>
        <w:spacing w:lineRule="auto" w:line="360"/>
        <w:ind w:left="225" w:right="194" w:firstLine="900"/>
        <w:rPr/>
      </w:pPr>
      <w:r>
        <w:rPr>
          <w:szCs w:val="28"/>
        </w:rPr>
        <w:t>После уплотнения покрытие должно иметь ровную поверхность, выровненные по шнуру кромки, хорошо заделанные сопряжения полос.</w:t>
      </w:r>
    </w:p>
    <w:p>
      <w:pPr>
        <w:pStyle w:val="19"/>
        <w:widowControl w:val="false"/>
        <w:ind w:left="225" w:right="194" w:firstLine="90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кладка верхнего слоя покрытия из щебеночно-мастичного асфальтобетона (ЩМА-15):</w:t>
      </w:r>
    </w:p>
    <w:p>
      <w:pPr>
        <w:pStyle w:val="Normal"/>
        <w:spacing w:lineRule="auto" w:line="360"/>
        <w:ind w:left="284" w:firstLine="850"/>
        <w:rPr/>
      </w:pPr>
      <w:r>
        <w:rPr>
          <w:szCs w:val="28"/>
        </w:rPr>
        <w:t>Смеси ЩМА следует укладывать на заранее подготовленную поверхность основания при температуре окружающего воздуха не ниже 5 ° С.</w:t>
      </w:r>
    </w:p>
    <w:p>
      <w:pPr>
        <w:pStyle w:val="Normal"/>
        <w:spacing w:lineRule="auto" w:line="360" w:before="100" w:after="100"/>
        <w:ind w:left="284" w:firstLine="850"/>
        <w:rPr/>
      </w:pPr>
      <w:r>
        <w:rPr>
          <w:szCs w:val="28"/>
        </w:rPr>
        <w:t xml:space="preserve">На обрабатываемую поверхность наносятся маловязкие битумные эмульсии или жидкий битум, предварительно нагретые до рабочей температуры. Подгрунтовка распределяется автогудронатором с расходом битума 0,2-0,3 л/м2. Перерасход битума в связующем слое не допускается. Пролитый и «лишний» битум необходимо удалить. </w:t>
      </w:r>
    </w:p>
    <w:p>
      <w:pPr>
        <w:pStyle w:val="Normal"/>
        <w:spacing w:lineRule="auto" w:line="360"/>
        <w:ind w:left="284" w:firstLine="850"/>
        <w:rPr/>
      </w:pPr>
      <w:r>
        <w:rPr>
          <w:szCs w:val="28"/>
        </w:rPr>
        <w:t xml:space="preserve">Горячая щебеночно-мастичная смесь укладывается и уплотняется как стандартная смесь обычными асфальтоукладчиками и гладковальцовыми катками. Укладку рекомендуется производить по возможности на полную ширину проезжей частя асфальтоукладчиками на гусеничном ходу, оснащенными автоматическими системами обеспечения ровности и поперечного уклона. </w:t>
      </w:r>
    </w:p>
    <w:p>
      <w:pPr>
        <w:pStyle w:val="Normal"/>
        <w:spacing w:lineRule="auto" w:line="360"/>
        <w:ind w:left="284" w:firstLine="850"/>
        <w:rPr/>
      </w:pPr>
      <w:r>
        <w:rPr>
          <w:color w:val="000000"/>
          <w:sz w:val="27"/>
          <w:szCs w:val="27"/>
        </w:rPr>
        <w:t>После прохода асфальтоукладчика на поверхности уложенного слоя ЩМА не должно быть трещин, раковин, нарушения сплошности и других дефектов. Замеченные дефекты можно исправить вручную до начала уплотнения слоя катками путем добавления и разравнивания горячей смеси в этих местах. Однако следует иметь в виду, что липкость смесей ЩМА значительно выше, чем обычных смесей для плотного асфальтобетона по ГОСТ 9128-97. Для ручных работ щебеночно-мастичная смесь «тяжелая».</w:t>
      </w:r>
    </w:p>
    <w:p>
      <w:pPr>
        <w:pStyle w:val="Normal"/>
        <w:spacing w:lineRule="auto" w:line="360"/>
        <w:ind w:left="284" w:firstLine="850"/>
        <w:rPr/>
      </w:pPr>
      <w:r>
        <w:rPr>
          <w:color w:val="000000"/>
          <w:sz w:val="27"/>
          <w:szCs w:val="27"/>
        </w:rPr>
        <w:t>Для уплотнения слоев ЩМА наиболее пригодны тяжелые гладковальцовые катки массой 8-10 т, стальные вальцы которого смачиваются в процессе укатки мыльным раствором, водно-керосиновой эмульсией или водой. Катки на пневматических шинах применять не рекомендуется, так как при высоких температурах возможно налипание объемного битума ЩМА к резине шин. Только на заключительной стадии уплотнения при хорошо разогретых шинах возможно их использовани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19"/>
        <w:widowControl w:val="false"/>
        <w:ind w:left="225" w:right="194" w:firstLine="5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4. Контроль  качества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качества работ следует выполнять в соответствии с требованиями ГОСТ 9128-97 «Смеси асфальтобетонные дорожные, аэродромные и асфальтобетон», ГОСТ 6665-91 «Камни бетонные и железобетонные бортовые», ГОСТ 6666-81 «Камни бортовые из горных пород»,   ГОСТ 25607-94 «Смеси щебеночно-гравийно-песчаные для покрытий и оснований автомобильных дорог и аэродромов», СНиП 3.06.03-85 «Автомобильные дороги». 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Качество законченного объекта складывается из совокупности качества материалов, конструкций, технологических процессов производства, устанавливаемых путем сопоставления соответствующих показателей требованиям нормативных документов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Качество выполнения дорожно-строительных работ оценивается по результатам производственного контроля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й контроль качества выполняется трех видов: приемочный входной, операционный и приемочный выходной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ходном контроле проверяется соответствие поступающих на объект материалов, полуфабрикатов и изделий ГОСТ, СНиП, ТУ, паспортам и сертификатам. Результаты контроля регистрируются в журналах входного контроля. 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Операционный контроль качества – непрерывный технологический процесс контроля, осуществляемый параллельно с выполнением любой операции или процесса.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перационного контроля являются: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ребуемого уровня качества, надежности, долговечности и т.д.;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ответствия выполняемых работ проектам и требованиям нормативных документов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возникновения дефектов и брака при производстве работ и принятие мер по их устранению;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- повышение личной ответственности исполнителей за качество выполнения работ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Основными рабочими документами при операционном контроле качества служат схемы операционного контроля (схемы операционного контроля качества разрабатываются на стадии подготовки проекта производства работ и входят в состав технологических карт на соответствующий вид работ).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дезическому контролю подлежат: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ьный профиль трассы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еречные профили (нивелирование по поперечникам с контролем высот оси и кромок проезжей части)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ина проезжей части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вность поверхности покрытия. 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омежуточная приемка скрытых работ производится по мере окончания отдельных видов работ или конструктивных элементов, которые частично или полностью будут скрыты при последующих работах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иемка заключается в промерах высотных отметок, ширины и уклонов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В заключительной стадии строительства выполняются исполнительные съемки, определяющие фактическое положение сооружения и его элементов относительно проектного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иёмочный выходной контроль – задачей его является оценка качества выполняемых работ, сопоставление полученных результатов с требованием проекта или технических условий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иёмочный контроль производится для проверки и оценки качества законченных строительством объектов или их частей, а также скрытых работ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Все скрытые работы сдаются представителю заказчика с составлением актов их освидетельств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9"/>
        <w:widowControl w:val="false"/>
        <w:ind w:left="225" w:right="194"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5.Охрана окружающей среды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чего проекта выбор проектных решений обуслов</w:t>
        <w:softHyphen/>
        <w:t>лен обязательным соблюдением требований Закона РСФСР «Об охране окру</w:t>
        <w:softHyphen/>
        <w:t>жающей природной среды» и других законодательных и нормативных доку</w:t>
        <w:softHyphen/>
        <w:t>ментов по использованию природных ресурсов, действующих на территории России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отрены следующие мероприятия по охране окружающей среды: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- постоянно устанавливается оптимальный режим работы дорожно-строительных машин;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- исключается, без соответствующего анализа и согласования с органами санитарно-эпидемиологического надзора, использование отходов промышленного производства для дорожной одежды;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- после окончания строительства производится очистка территории от строительного мусора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На всех этапах работ необходимо выполнять мероприятия, предотвращающие: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естественного поверхностного стока;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ламление территории строительными отходами;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- разлив горюче-смазочных материалов, мойку автомобилей в неустановленных местах.</w:t>
      </w:r>
    </w:p>
    <w:p>
      <w:pPr>
        <w:pStyle w:val="19"/>
        <w:widowControl w:val="false"/>
        <w:ind w:left="225" w:right="194" w:firstLine="9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ля временного подъезда к объекту строительства использовать существующие дороги.</w:t>
        <w:br/>
      </w:r>
    </w:p>
    <w:p>
      <w:pPr>
        <w:pStyle w:val="19"/>
        <w:widowControl w:val="false"/>
        <w:ind w:left="225" w:right="19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6.Мероприятия по охране труда, технике </w:t>
        <w:br/>
        <w:t>безопасности, противопожарные мероприятия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. 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Условия безопасного и безвредного производства дорожно-строительных работ предусматриваются проектом производства работ, который разрабатывает строительная организация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рана труда и техника безопасности работников должны быть обеспечена администрацией стройки путем выдачи им предусмотренных нормами средств индивидуальной и коллективной защиты (спецодежда, очки, обувь и др.), устройства освещения и ограждения мест работы. 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Главнейшими мероприятиями по технике безопасности являются, организация руководством стройки изучения всеми работниками правил техники безопасности и охраны труда по видам дорожно-строительных работ, проведение перед началом работ вводного инструктажа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отрены мероприятия по производственной санитарии: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тание производится в передвижных вагончиках;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- накопление и удаление бытового мусора осуществляется в контейнеры. 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Места утилизации согласовываются подрядчиком в составе ППР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и обустройстве рабочих зон следует руководствоваться указаниями инструкций по ограждению мест и расстановке дорожных знаков при строительстве, реконструкции и ремонте автомобильных дорог, ВСН 37-84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На всех опасных местах вывешивают ярко оформленные предупреждающие плакаты и краткие надписи. Ночью они должны быть освещены. Все движущиеся части машин и установок, электро- и паропроводы, а также места поступления материалов и выдачи готовой продукции надежно ограждаются. Все самоходные и прицепные машины оборудуются звуковой и световой сигнализацией, а для работы ночью - передним и задним освещением. Места производства дорожных работ, а также дорожные машины, остающиеся днем или ночью на дороге ограждают, вывешивая сигнальные флажки днем или фонари ночью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На рабочих площадках запрещается находиться лицам, не связанным с работой и не прошедшим специального инструктажа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Эксплуатация грузоподъемных машин допускается только после технического освидетельствования на основе специальных правил. При работе стрелового крана расстояние между его поворотной частью и штабелями грузов, строениями или другими предметами должно быть не менее 1 м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и комплексной работе нескольких машин интервал между ними в одном звене должен быть не менее 2 м (при сооружении земляного полотна), 5 м - между самоходными катками и 10 м - между другими маши</w:t>
        <w:softHyphen/>
        <w:t>нами (при устройстве дорожных одежд).</w:t>
      </w:r>
    </w:p>
    <w:p>
      <w:pPr>
        <w:pStyle w:val="19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Все электродвигатели и установки должны быть заземлены.  Для предотвращения пожарной опасности на машинах с бензиновыми двигателями и форсунками должны быть установлены огнетушители, а на битумовозах и автогудронаторах, кроме того, ящик с песком.</w:t>
      </w:r>
    </w:p>
    <w:p>
      <w:pPr>
        <w:pStyle w:val="19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widowControl w:val="false"/>
        <w:ind w:left="225" w:right="19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7.Мероприятия для  маломобильных групп населения</w:t>
      </w:r>
    </w:p>
    <w:p>
      <w:pPr>
        <w:pStyle w:val="Normal"/>
        <w:spacing w:lineRule="auto" w:line="360"/>
        <w:ind w:left="150" w:right="219" w:firstLine="450"/>
        <w:rPr>
          <w:szCs w:val="28"/>
        </w:rPr>
      </w:pPr>
      <w:r>
        <w:rPr>
          <w:szCs w:val="28"/>
        </w:rPr>
        <w:t>В местах пешеходных переходов предусмотрен пониженный бортовой камень и понижение тротуара к уровню проезжей части. Данные мероприятия обеспечивают беспрепятственный доступ и перемещение данных групп населения по улице Самаркандской. Требования п.6.24 СНиП 2.07.01-89* не выполняются в связи с невозможностью выполнения данных требований на проектируемом участке, поэтому проектной документацией предусмотрено устройство площадок для отдыха вдоль тротуаров через каждые 100 м, где продольный уклон более 60‰.</w:t>
      </w:r>
    </w:p>
    <w:p>
      <w:pPr>
        <w:pStyle w:val="Normal"/>
        <w:spacing w:lineRule="auto" w:line="360"/>
        <w:ind w:left="150" w:right="219" w:firstLine="45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50" w:right="219" w:firstLine="45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50" w:right="219" w:firstLine="45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50" w:right="219" w:firstLine="45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50" w:right="219" w:firstLine="450"/>
        <w:rPr>
          <w:b/>
          <w:b/>
          <w:szCs w:val="28"/>
          <w:u w:val="single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340" w:top="851" w:footer="34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215280" y="162000"/>
                          <a:ext cx="7169040" cy="10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0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3600" y="8832240"/>
                              <a:ext cx="235260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Контр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ИП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обанова Т.С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ерняк Л.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увалов Е.В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мирнова АИ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18072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1800"/>
                                <a:ext cx="23526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 уч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0"/>
                                  <a:ext cx="54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0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472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5428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7239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9046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9046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10857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26684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10857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26684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8000" y="8832240"/>
                              <a:ext cx="427104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588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9520" y="904680"/>
                                <a:ext cx="180972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ОО «ПСК ФриВэй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710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4/10-ТК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246132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ОЯСНИТЕЛЬНАЯ                     ЗАПИС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88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50640"/>
                              <a:ext cx="543600" cy="47779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00" y="419760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7108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26720" y="3022200"/>
                                <a:ext cx="10864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53080" y="21708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55240" y="41616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3800" y="2986200"/>
                                <a:ext cx="10864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" y="220716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8072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8108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3600" y="0"/>
                              <a:ext cx="6623640" cy="883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1pt;margin-top:0pt;width:605.85pt;height:842.1pt" coordorigin="-202,0" coordsize="12117,16842">
              <v:group id="shape_0" style="position:absolute;left:-202;top:255;width:11831;height:16189">
                <v:group id="shape_0" style="position:absolute;left:-202;top:255;width:11831;height:16189">
                  <v:group id="shape_0" style="position:absolute;left:1195;top:14164;width:3706;height:22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330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16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615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банова Т.С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як Л.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увалов Е.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615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ирнова А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44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group id="shape_0" style="position:absolute;left:1195;top:14734;width:3706;height:285">
                      <v:shape id="shape_0" fillcolor="white" stroked="t" o:allowincell="f" style="position:absolute;left:119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176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33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90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3474;top:14734;width:854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4330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</v:group>
                    <v:shape id="shape_0" fillcolor="white" stroked="t" o:allowincell="f" style="position:absolute;left:3474;top:1501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01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30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30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58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615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615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4903;top:14164;width:6726;height:2280">
                    <v:shape id="shape_0" fillcolor="white" stroked="t" o:allowincell="f" style="position:absolute;left:8775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6;top:15589;width:2849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ПСК ФриВэй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4164;width:6725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/10-ТК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5019;width:3875;height:142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ЯСНИТЕЛЬНАЯ                    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30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5;top:1530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-202;top:8036;width:2052;height:6868">
                    <v:shape id="shape_0" fillcolor="white" stroked="t" o:allowincell="f" style="position:absolute;left:282;top:14505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39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76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40;top:12653;width:1710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0;top:11313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3;top:14448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202;top:12596;width:1710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2;top:11370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62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5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rect id="shape_0" fillcolor="white" stroked="t" o:allowincell="f" style="position:absolute;left:1195;top:255;width:10430;height:13909;mso-wrap-style:none;v-text-anchor:middle;mso-position-horizontal-relative:page;mso-position-vertical-relative:page">
                    <v:fill o:detectmouseclick="t" type="solid" color2="black"/>
                    <v:stroke color="black" weight="14040" joinstyle="miter" endcap="flat"/>
                    <w10:wrap type="none"/>
                  </v:rect>
                </v:group>
              </v:group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1435</wp:posOffset>
              </wp:positionH>
              <wp:positionV relativeFrom="page">
                <wp:posOffset>2540</wp:posOffset>
              </wp:positionV>
              <wp:extent cx="7566660" cy="10695305"/>
              <wp:effectExtent l="57150" t="57150" r="57150" b="571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/10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ТК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0.2pt;width:605.75pt;height:842.1pt" coordorigin="-120,4" coordsize="12115,16842">
              <v:group id="shape_0" style="position:absolute;left:81;top:4;width:11915;height:16842">
                <v:line id="shape_0" from="81,4" to="11996,4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,4" to="81,16846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,16843" to="11996,16843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88,4" to="11988,16846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120;top:259;width:11829;height:16190">
                <v:group id="shape_0" style="position:absolute;left:-120;top:8040;width:2053;height:6868">
                  <v:shape id="shape_0" fillcolor="white" stroked="t" o:allowincell="f" style="position:absolute;left:365;top:14510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22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850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23;top:12658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;top:11318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0;top:14453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19;top:12601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65;top:11375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0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5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5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0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07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37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5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0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278;top:15593;width:3705;height:856">
                  <v:shape id="shape_0" fillcolor="white" stroked="t" o:allowincell="f" style="position:absolute;left:127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41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84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8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413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557;top:16163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278;top:15593;width:3705;height:570">
                    <v:shape id="shape_0" fillcolor="white" stroked="t" o:allowincell="f" style="position:absolute;left:4413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557;top:15593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27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27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84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84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41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8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41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8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557;top:15878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413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278;top:259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85;top:15593;width:6724;height:856">
                  <v:shape id="shape_0" fillcolor="white" stroked="t" o:allowincell="f" style="position:absolute;left:4985;top:15593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/10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ТКР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139;top:15596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139;top:15993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Normal"/>
      <w:ind w:right="360" w:firstLine="36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3" w:hanging="432"/>
      </w:pPr>
      <w:rPr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54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23"/>
        </w:tabs>
        <w:ind w:left="131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1"/>
        </w:tabs>
        <w:ind w:left="30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1"/>
        </w:tabs>
        <w:ind w:left="37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1"/>
        </w:tabs>
        <w:ind w:left="44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1"/>
        </w:tabs>
        <w:ind w:left="51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1"/>
        </w:tabs>
        <w:ind w:left="58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1"/>
        </w:tabs>
        <w:ind w:left="661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б список Знак Знак Знак Знак"/>
    <w:qFormat/>
    <w:rPr>
      <w:color w:val="000000"/>
      <w:sz w:val="28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зв разрядка Знак"/>
    <w:qFormat/>
    <w:rPr>
      <w:spacing w:val="30"/>
      <w:sz w:val="28"/>
      <w:szCs w:val="28"/>
    </w:rPr>
  </w:style>
  <w:style w:type="character" w:styleId="Style14">
    <w:name w:val="Название Знак"/>
    <w:qFormat/>
    <w:rPr>
      <w:spacing w:val="10"/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12">
    <w:name w:val="Об таб лево12 Знак Знак Знак Знак Знак"/>
    <w:qFormat/>
    <w:rPr>
      <w:sz w:val="24"/>
    </w:rPr>
  </w:style>
  <w:style w:type="character" w:styleId="121">
    <w:name w:val="Об таб центр12 Знак"/>
    <w:qFormat/>
    <w:rPr>
      <w:sz w:val="24"/>
    </w:rPr>
  </w:style>
  <w:style w:type="character" w:styleId="1">
    <w:name w:val="Осн. текст Знак Знак1"/>
    <w:qFormat/>
    <w:rPr>
      <w:sz w:val="24"/>
      <w:szCs w:val="24"/>
    </w:rPr>
  </w:style>
  <w:style w:type="character" w:styleId="11">
    <w:name w:val="Заголовок таблицы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Назв после табл"/>
    <w:basedOn w:val="Normal"/>
    <w:next w:val="Normal"/>
    <w:qFormat/>
    <w:pPr>
      <w:spacing w:before="120" w:after="0"/>
    </w:pPr>
    <w:rPr/>
  </w:style>
  <w:style w:type="paragraph" w:styleId="Style17">
    <w:name w:val="Назв разрядка"/>
    <w:basedOn w:val="Heading"/>
    <w:qFormat/>
    <w:pPr>
      <w:spacing w:before="60" w:after="60"/>
      <w:contextualSpacing/>
    </w:pPr>
    <w:rPr>
      <w:spacing w:val="30"/>
      <w:szCs w:val="28"/>
    </w:rPr>
  </w:style>
  <w:style w:type="paragraph" w:styleId="Style18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19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20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Style21">
    <w:name w:val="Об список Знак Знак Знак"/>
    <w:basedOn w:val="Normal"/>
    <w:next w:val="Normal"/>
    <w:qFormat/>
    <w:pPr>
      <w:numPr>
        <w:ilvl w:val="0"/>
        <w:numId w:val="9"/>
      </w:numPr>
    </w:pPr>
    <w:rPr>
      <w:color w:val="000000"/>
    </w:rPr>
  </w:style>
  <w:style w:type="paragraph" w:styleId="13">
    <w:name w:val="Об уп 1"/>
    <w:basedOn w:val="Normal"/>
    <w:qFormat/>
    <w:pPr/>
    <w:rPr>
      <w:spacing w:val="-2"/>
      <w:szCs w:val="28"/>
    </w:rPr>
  </w:style>
  <w:style w:type="paragraph" w:styleId="2">
    <w:name w:val="Об уп2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i/>
      <w:spacing w:val="40"/>
    </w:rPr>
  </w:style>
  <w:style w:type="paragraph" w:styleId="Style22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3">
    <w:name w:val="Рамка"/>
    <w:basedOn w:val="Normal"/>
    <w:qFormat/>
    <w:pPr>
      <w:ind w:hanging="0"/>
      <w:jc w:val="center"/>
    </w:pPr>
    <w:rPr>
      <w:sz w:val="16"/>
    </w:rPr>
  </w:style>
  <w:style w:type="paragraph" w:styleId="Style24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5">
    <w:name w:val="Ссылка на название"/>
    <w:basedOn w:val="Normal"/>
    <w:next w:val="Normal"/>
    <w:qFormat/>
    <w:pPr>
      <w:jc w:val="right"/>
    </w:pPr>
    <w:rPr/>
  </w:style>
  <w:style w:type="paragraph" w:styleId="06">
    <w:name w:val="Стиль Название + Первая строка:  0 см После:  6 пт"/>
    <w:basedOn w:val="Heading"/>
    <w:qFormat/>
    <w:pPr>
      <w:keepNext w:val="false"/>
      <w:spacing w:before="0" w:after="120"/>
      <w:contextualSpacing/>
    </w:pPr>
    <w:rPr>
      <w:b/>
      <w:bCs/>
      <w:sz w:val="32"/>
    </w:rPr>
  </w:style>
  <w:style w:type="paragraph" w:styleId="Style26">
    <w:name w:val="Стиль по центру"/>
    <w:basedOn w:val="Normal"/>
    <w:qFormat/>
    <w:pPr>
      <w:ind w:hanging="0"/>
      <w:jc w:val="center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4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3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2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33">
    <w:name w:val="текст примечания"/>
    <w:basedOn w:val="Normal"/>
    <w:qFormat/>
    <w:pPr>
      <w:ind w:hanging="0"/>
      <w:jc w:val="left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34">
    <w:name w:val="Обычный отступ"/>
    <w:basedOn w:val="Normal"/>
    <w:qFormat/>
    <w:pPr>
      <w:ind w:left="720" w:firstLine="720"/>
    </w:pPr>
    <w:rPr/>
  </w:style>
  <w:style w:type="paragraph" w:styleId="Style35">
    <w:name w:val="Нормальный текст"/>
    <w:basedOn w:val="Normal"/>
    <w:qFormat/>
    <w:pPr>
      <w:ind w:hanging="0"/>
      <w:jc w:val="left"/>
    </w:pPr>
    <w:rPr/>
  </w:style>
  <w:style w:type="paragraph" w:styleId="Style36">
    <w:name w:val="Нумерованный список"/>
    <w:basedOn w:val="Normal"/>
    <w:qFormat/>
    <w:pPr>
      <w:ind w:hanging="0"/>
      <w:jc w:val="center"/>
    </w:pPr>
    <w:rPr/>
  </w:style>
  <w:style w:type="paragraph" w:styleId="15">
    <w:name w:val="Об раз1"/>
    <w:basedOn w:val="Normal"/>
    <w:qFormat/>
    <w:pPr/>
    <w:rPr>
      <w:spacing w:val="2"/>
      <w:szCs w:val="28"/>
    </w:rPr>
  </w:style>
  <w:style w:type="paragraph" w:styleId="25">
    <w:name w:val="Об раз2"/>
    <w:basedOn w:val="Normal"/>
    <w:qFormat/>
    <w:pPr/>
    <w:rPr>
      <w:spacing w:val="4"/>
      <w:szCs w:val="28"/>
    </w:rPr>
  </w:style>
  <w:style w:type="paragraph" w:styleId="34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2">
    <w:name w:val="Об раз5"/>
    <w:basedOn w:val="Normal"/>
    <w:next w:val="Normal"/>
    <w:qFormat/>
    <w:pPr/>
    <w:rPr>
      <w:spacing w:val="10"/>
      <w:szCs w:val="28"/>
    </w:rPr>
  </w:style>
  <w:style w:type="paragraph" w:styleId="16">
    <w:name w:val="Об список уп1"/>
    <w:basedOn w:val="Style21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37">
    <w:name w:val="Об таб лево"/>
    <w:basedOn w:val="Normal"/>
    <w:qFormat/>
    <w:pPr>
      <w:ind w:hanging="0"/>
      <w:jc w:val="left"/>
    </w:pPr>
    <w:rPr/>
  </w:style>
  <w:style w:type="paragraph" w:styleId="12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2"/>
    <w:qFormat/>
    <w:pPr/>
    <w:rPr>
      <w:sz w:val="22"/>
    </w:rPr>
  </w:style>
  <w:style w:type="paragraph" w:styleId="Style38">
    <w:name w:val="Об таб право"/>
    <w:basedOn w:val="Normal"/>
    <w:qFormat/>
    <w:pPr>
      <w:ind w:hanging="0"/>
      <w:jc w:val="right"/>
    </w:pPr>
    <w:rPr/>
  </w:style>
  <w:style w:type="paragraph" w:styleId="123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3"/>
    <w:qFormat/>
    <w:pPr/>
    <w:rPr>
      <w:sz w:val="22"/>
    </w:rPr>
  </w:style>
  <w:style w:type="paragraph" w:styleId="Style39">
    <w:name w:val="Об таб центр"/>
    <w:basedOn w:val="Normal"/>
    <w:qFormat/>
    <w:pPr>
      <w:ind w:hanging="0"/>
      <w:jc w:val="center"/>
    </w:pPr>
    <w:rPr/>
  </w:style>
  <w:style w:type="paragraph" w:styleId="124">
    <w:name w:val="Об таб центр12"/>
    <w:basedOn w:val="Normal"/>
    <w:qFormat/>
    <w:pPr>
      <w:ind w:hanging="0"/>
      <w:jc w:val="center"/>
    </w:pPr>
    <w:rPr>
      <w:sz w:val="24"/>
      <w:lang w:val="en-US"/>
    </w:rPr>
  </w:style>
  <w:style w:type="paragraph" w:styleId="113">
    <w:name w:val="Об таб центр11"/>
    <w:basedOn w:val="124"/>
    <w:qFormat/>
    <w:pPr/>
    <w:rPr>
      <w:sz w:val="22"/>
    </w:rPr>
  </w:style>
  <w:style w:type="paragraph" w:styleId="17">
    <w:name w:val="Об уп1"/>
    <w:basedOn w:val="Normal"/>
    <w:qFormat/>
    <w:pPr/>
    <w:rPr>
      <w:spacing w:val="-2"/>
    </w:rPr>
  </w:style>
  <w:style w:type="paragraph" w:styleId="18">
    <w:name w:val="Об уп1список"/>
    <w:basedOn w:val="Style21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6">
    <w:name w:val="Об уп2список"/>
    <w:basedOn w:val="Style21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5">
    <w:name w:val="Об уп3"/>
    <w:basedOn w:val="Normal"/>
    <w:qFormat/>
    <w:pPr/>
    <w:rPr>
      <w:spacing w:val="-6"/>
    </w:rPr>
  </w:style>
  <w:style w:type="paragraph" w:styleId="36">
    <w:name w:val="Об уп3список"/>
    <w:basedOn w:val="Style21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44">
    <w:name w:val="Об уп4список"/>
    <w:basedOn w:val="Style21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3">
    <w:name w:val="Об уп5"/>
    <w:basedOn w:val="Normal"/>
    <w:qFormat/>
    <w:pPr/>
    <w:rPr>
      <w:spacing w:val="-10"/>
    </w:rPr>
  </w:style>
  <w:style w:type="paragraph" w:styleId="54">
    <w:name w:val="Об уп5список"/>
    <w:basedOn w:val="Style21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0"/>
      </w:numPr>
      <w:ind w:hanging="0"/>
      <w:outlineLvl w:val="9"/>
    </w:pPr>
    <w:rPr>
      <w:bCs/>
      <w:caps/>
    </w:rPr>
  </w:style>
  <w:style w:type="paragraph" w:styleId="Style40">
    <w:name w:val="ЭФИ"/>
    <w:basedOn w:val="Normal"/>
    <w:qFormat/>
    <w:pPr>
      <w:ind w:hanging="0"/>
      <w:jc w:val="center"/>
    </w:pPr>
    <w:rPr>
      <w:sz w:val="20"/>
    </w:rPr>
  </w:style>
  <w:style w:type="paragraph" w:styleId="Style41">
    <w:name w:val="А-Текст_ПЗ"/>
    <w:basedOn w:val="Normal"/>
    <w:qFormat/>
    <w:pPr>
      <w:spacing w:before="60" w:after="0"/>
      <w:ind w:firstLine="709"/>
      <w:jc w:val="left"/>
    </w:pPr>
    <w:rPr/>
  </w:style>
  <w:style w:type="paragraph" w:styleId="Style42">
    <w:name w:val="Таблица"/>
    <w:basedOn w:val="Normal"/>
    <w:qFormat/>
    <w:pPr>
      <w:ind w:hanging="0"/>
    </w:pPr>
    <w:rPr>
      <w:sz w:val="24"/>
    </w:rPr>
  </w:style>
  <w:style w:type="paragraph" w:styleId="Style43">
    <w:name w:val="А-Перечисление"/>
    <w:basedOn w:val="Style41"/>
    <w:qFormat/>
    <w:pPr>
      <w:spacing w:before="0" w:after="0"/>
      <w:ind w:firstLine="720"/>
    </w:pPr>
    <w:rPr/>
  </w:style>
  <w:style w:type="paragraph" w:styleId="Style44">
    <w:name w:val="Формула"/>
    <w:basedOn w:val="Style41"/>
    <w:qFormat/>
    <w:pPr>
      <w:spacing w:before="120" w:after="120"/>
      <w:ind w:hanging="0"/>
      <w:jc w:val="center"/>
    </w:pPr>
    <w:rPr/>
  </w:style>
  <w:style w:type="paragraph" w:styleId="Style45">
    <w:name w:val="Об списо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Style46">
    <w:name w:val="Об список Зна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 w:val="24"/>
    </w:rPr>
  </w:style>
  <w:style w:type="paragraph" w:styleId="19">
    <w:name w:val="мой1"/>
    <w:basedOn w:val="Normal"/>
    <w:next w:val="Normal"/>
    <w:qFormat/>
    <w:pPr>
      <w:spacing w:lineRule="auto" w:line="360"/>
      <w:ind w:firstLine="567"/>
    </w:pPr>
    <w:rPr>
      <w:rFonts w:ascii="Arial" w:hAnsi="Arial" w:cs="Arial"/>
      <w:sz w:val="20"/>
    </w:rPr>
  </w:style>
  <w:style w:type="paragraph" w:styleId="125">
    <w:name w:val="Об таб лево12 Знак Знак Знак Знак"/>
    <w:basedOn w:val="Normal"/>
    <w:qFormat/>
    <w:pPr>
      <w:ind w:hanging="0"/>
      <w:jc w:val="left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Заголовок таблицы"/>
    <w:basedOn w:val="Normal"/>
    <w:qFormat/>
    <w:pPr>
      <w:suppressLineNumbers/>
      <w:ind w:hanging="0"/>
      <w:jc w:val="center"/>
    </w:pPr>
    <w:rPr>
      <w:b/>
      <w:bCs/>
      <w:sz w:val="20"/>
      <w:lang w:val="en-US"/>
    </w:rPr>
  </w:style>
  <w:style w:type="paragraph" w:styleId="Style50">
    <w:name w:val="Осн. текст Знак"/>
    <w:basedOn w:val="Normal"/>
    <w:qFormat/>
    <w:pPr>
      <w:spacing w:before="0" w:after="120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58:00Z</dcterms:created>
  <dc:creator>Романова</dc:creator>
  <dc:description/>
  <cp:keywords/>
  <dc:language>en-US</dc:language>
  <cp:lastModifiedBy>TLobanova</cp:lastModifiedBy>
  <cp:lastPrinted>2011-08-24T13:38:00Z</cp:lastPrinted>
  <dcterms:modified xsi:type="dcterms:W3CDTF">2011-11-18T09:24:00Z</dcterms:modified>
  <cp:revision>3</cp:revision>
  <dc:subject/>
  <dc:title>1</dc:title>
</cp:coreProperties>
</file>