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720" w:hanging="72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ОДНАЯ ВЕДОМОСТЬ ОБЪЕМОВ РАБОТ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788"/>
        <w:gridCol w:w="1134"/>
        <w:gridCol w:w="1701"/>
      </w:tblGrid>
      <w:tr>
        <w:trPr>
          <w:tblHeader w:val="true"/>
          <w:trHeight w:val="991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К 0+00 – ПК 13+76,5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  <w:t>Глава 1.  Подготовительные работы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7" w:hanging="0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осстановление трас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77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Разборка существующих бетонных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Транспортировка разобранного материала на свалку автосамосвалами 10 т до 20 км (γ – 2500 кг/м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5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алка с корня деревьев мягких пород диам. до 32 см бензопил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20 к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20 км  на свал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552" w:hanging="2552"/>
              <w:rPr>
                <w:rFonts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/>
                <w:sz w:val="24"/>
                <w:szCs w:val="24"/>
              </w:rPr>
              <w:t xml:space="preserve">Срезка кустарника и мелколесья в грунтах 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го залегания (кустарник средней густоты) кусторезами на тракторе 79(108) кВт (л.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Courier New"/>
                <w:b/>
                <w:b/>
                <w:sz w:val="24"/>
                <w:szCs w:val="24"/>
              </w:rPr>
            </w:pPr>
            <w:r>
              <w:rPr>
                <w:rFonts w:eastAsia="MS Mincho;ＭＳ 明朝" w:cs="Courier New"/>
                <w:b/>
                <w:sz w:val="24"/>
                <w:szCs w:val="24"/>
              </w:rPr>
              <w:t>1,5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eastAsia="MS Mincho;ＭＳ 明朝" w:cs="Courier New"/>
                <w:b/>
                <w:b/>
                <w:sz w:val="24"/>
                <w:szCs w:val="24"/>
              </w:rPr>
            </w:pPr>
            <w:r>
              <w:rPr>
                <w:rFonts w:eastAsia="MS Mincho;ＭＳ 明朝" w:cs="Courier New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/>
                <w:sz w:val="24"/>
                <w:szCs w:val="24"/>
              </w:rPr>
              <w:t xml:space="preserve">Сгребание срезанного или выкорчеванного 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ика и мелколесья кустарниковыми граблям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ракторе 79 (108) кВт (л.с.) с перемещением до 2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кустарник и мелколесье (кустарник средней густоты), разработка котлована (II гр.) экскаватором и перемещение бульдозером на 50 м для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а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/>
                <w:sz w:val="24"/>
                <w:szCs w:val="24"/>
              </w:rPr>
              <w:t>Подготовка посадочных мест для деревьев с комом земли размером 0,3х0,3м с добавлением растительной земли до 25%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Courier New"/>
                <w:sz w:val="24"/>
                <w:szCs w:val="24"/>
              </w:rPr>
            </w:pPr>
            <w:r>
              <w:rPr>
                <w:rFonts w:eastAsia="MS Mincho;ＭＳ 明朝" w:cs="Courier New"/>
                <w:sz w:val="24"/>
                <w:szCs w:val="24"/>
              </w:rPr>
              <w:t>Посадка деревьев (л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таж существующих дорожных знаков                  щитки/стойки с вывозкой на предприятие вторчермета до 11 к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щи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ст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/кг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40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его металлического барьерного ограждения с вывозкой до 11 км на вторчер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его автопавильона с вывозкой на предприятие вторчермета до 1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езерование существующего асфальтобетонного покрытия по основной дороге толщиной до 14 см при ширине барабана фрезы 20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езерование существующего асфальтобетонного покрытия по съездам толщиной до 14 см при ширине барабана фрезы 20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ировка материала от фрезерования на временный склад автосамосвалами 10 т до 1 км </w:t>
            </w:r>
            <w:r>
              <w:rPr>
                <w:sz w:val="24"/>
                <w:szCs w:val="24"/>
              </w:rPr>
              <w:t>(γ – 2000 кг/м3) для последующего укрепления обо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7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,54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ировка материала от фрезерования на склад заказчика автосамосвалами 10 т до 20 км </w:t>
            </w:r>
            <w:r>
              <w:rPr>
                <w:sz w:val="24"/>
                <w:szCs w:val="24"/>
              </w:rPr>
              <w:t>(γ – 2000 кг/м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,2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4,46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Демонтаж и монтаж люков, включая понижение и наращивание высотных отметок, на проезже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  <w:t>Глава 2. Земляные работы</w:t>
            </w:r>
          </w:p>
          <w:p>
            <w:pPr>
              <w:pStyle w:val="Normal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szCs w:val="24"/>
              </w:rPr>
              <w:t xml:space="preserve">Снятие растительного грунта </w:t>
            </w:r>
            <w:r>
              <w:rPr>
                <w:i w:val="false"/>
                <w:szCs w:val="24"/>
                <w:lang w:val="en-US"/>
              </w:rPr>
              <w:t>I</w:t>
            </w:r>
            <w:r>
              <w:rPr>
                <w:i w:val="false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szCs w:val="24"/>
              </w:rPr>
              <w:t xml:space="preserve">Разравнивание ранее снятого растительного грунта </w:t>
            </w:r>
            <w:r>
              <w:rPr>
                <w:i w:val="false"/>
                <w:szCs w:val="24"/>
                <w:lang w:val="en-US"/>
              </w:rPr>
              <w:t>I</w:t>
            </w:r>
            <w:r>
              <w:rPr>
                <w:i w:val="false"/>
                <w:szCs w:val="24"/>
              </w:rPr>
              <w:t xml:space="preserve"> группы бульдозером 96 кВт в притрассовой полосе с перемещением до 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/>
                <w:i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</w:rPr>
              <w:t>Рыхление откосов существующей насыпи бульдозером 79кВт на глубину 35 см при длине разрыхляемого участка до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/>
                <w:i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6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szCs w:val="24"/>
              </w:rPr>
              <w:t>Разработка грунта II группы бульдозером 96кВт  с перемещением до 50 м на досыпку земляного полотна (разборка земляного полот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/>
                <w:i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szCs w:val="24"/>
              </w:rPr>
              <w:t>Разработка грунта II группы (γ – 1800 кг/м3) экскаватором емк. ковша 1 м3  с погрузкой в автосамосвалы 10 т и транспортировкой до 20 км на св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i w:val="false"/>
                <w:i w:val="false"/>
                <w:sz w:val="24"/>
                <w:szCs w:val="24"/>
              </w:rPr>
            </w:pPr>
            <w:r>
              <w:rPr>
                <w:rFonts w:eastAsia="MS Mincho;ＭＳ 明朝"/>
                <w:i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верха земляного полотна в насыпях механизированным способом, грунт II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3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I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9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емляного полотна засевом трав по слою растительного грунта (существующий растительный грунт) толщиной 1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Укрепление откосов земляного полотна засевом трав по слою растительного грунта, толщиной 1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4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Погрузка экскаватором 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транспортировка щебня (γ – 1600 кг/м3)  автосамосвалами 10 т до 1 км на заполнение ячеек георешетки щебн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,52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Укрепление откосов земляного полотна георешеткой ГР-30/15  (высотой 15см) с  заполнение ячеек щебнем (щебень сущ.), по слою материала  (Дорнит) с К-1,1 (ПК 2+90 – ПК 4+80)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3,3</w:t>
            </w:r>
          </w:p>
        </w:tc>
      </w:tr>
      <w:tr>
        <w:trPr>
          <w:trHeight w:val="2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Укрепление откосов и дна канав георешеткой ГР-30/15  (высотой 15см) с  заполнение ячеек щебнем (щебень сущ.), по слою материала  (Дорнит) с К-1,1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,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4,5</w:t>
            </w:r>
          </w:p>
        </w:tc>
      </w:tr>
      <w:tr>
        <w:trPr>
          <w:trHeight w:val="770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Cs w:val="24"/>
                <w:u w:val="single"/>
                <w:lang w:val="ru-RU" w:eastAsia="ru-RU"/>
              </w:rPr>
            </w:pPr>
            <w:r>
              <w:rPr>
                <w:b/>
                <w:szCs w:val="24"/>
                <w:u w:val="single"/>
                <w:lang w:val="ru-RU" w:eastAsia="ru-RU"/>
              </w:rPr>
              <w:t>Глава 3. Дорожная одежда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  <w:t xml:space="preserve">Устройство корыта под дорожную одежду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iCs/>
                <w:szCs w:val="24"/>
                <w:lang w:val="ru-RU" w:eastAsia="ru-RU"/>
              </w:rPr>
              <w:t>по Типу 1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борка существующего щебеночного основания с погрузкой в автосамосвалы и транспортировкой на склад заказчика до 20 км </w:t>
            </w:r>
            <w:r>
              <w:rPr>
                <w:rFonts w:eastAsia="MS Mincho;ＭＳ 明朝"/>
                <w:spacing w:val="-10"/>
                <w:sz w:val="24"/>
              </w:rPr>
              <w:t>(</w:t>
            </w:r>
            <w:r>
              <w:rPr>
                <w:sz w:val="24"/>
                <w:szCs w:val="24"/>
              </w:rPr>
              <w:t>γ – 1600 кг/м3</w:t>
            </w:r>
            <w:r>
              <w:rPr>
                <w:rFonts w:eastAsia="MS Mincho;ＭＳ 明朝"/>
                <w:spacing w:val="-10"/>
                <w:sz w:val="24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9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2,5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борка существующего щебеночного основания с погрузкой в автосамосвалы и транспортировкой на временный склад  до 1 км </w:t>
            </w:r>
            <w:r>
              <w:rPr>
                <w:rFonts w:eastAsia="MS Mincho;ＭＳ 明朝"/>
                <w:spacing w:val="-10"/>
                <w:sz w:val="24"/>
              </w:rPr>
              <w:t>(</w:t>
            </w:r>
            <w:r>
              <w:rPr>
                <w:sz w:val="24"/>
                <w:szCs w:val="24"/>
              </w:rPr>
              <w:t>γ – 1600 кг/м3</w:t>
            </w:r>
            <w:r>
              <w:rPr>
                <w:rFonts w:eastAsia="MS Mincho;ＭＳ 明朝"/>
                <w:spacing w:val="-10"/>
                <w:sz w:val="24"/>
              </w:rPr>
              <w:t xml:space="preserve">) для устройства </w:t>
            </w:r>
          </w:p>
          <w:p>
            <w:pPr>
              <w:pStyle w:val="Normal"/>
              <w:rPr>
                <w:rFonts w:eastAsia="MS Mincho;ＭＳ 明朝"/>
                <w:spacing w:val="-10"/>
                <w:sz w:val="24"/>
              </w:rPr>
            </w:pPr>
            <w:r>
              <w:rPr>
                <w:rFonts w:eastAsia="MS Mincho;ＭＳ 明朝"/>
                <w:spacing w:val="-10"/>
                <w:sz w:val="24"/>
              </w:rPr>
              <w:t>основания тротуара</w:t>
            </w:r>
          </w:p>
          <w:p>
            <w:pPr>
              <w:pStyle w:val="Normal"/>
              <w:rPr>
                <w:rFonts w:eastAsia="MS Mincho;ＭＳ 明朝"/>
                <w:spacing w:val="-10"/>
                <w:sz w:val="24"/>
              </w:rPr>
            </w:pPr>
            <w:r>
              <w:rPr>
                <w:rFonts w:eastAsia="MS Mincho;ＭＳ 明朝"/>
                <w:spacing w:val="-10"/>
                <w:sz w:val="24"/>
              </w:rPr>
              <w:t>основания площадок для отдыха</w:t>
            </w:r>
          </w:p>
          <w:p>
            <w:pPr>
              <w:pStyle w:val="Normal"/>
              <w:rPr>
                <w:rFonts w:eastAsia="MS Mincho;ＭＳ 明朝"/>
                <w:spacing w:val="-10"/>
                <w:sz w:val="24"/>
              </w:rPr>
            </w:pPr>
            <w:r>
              <w:rPr>
                <w:rFonts w:eastAsia="MS Mincho;ＭＳ 明朝"/>
                <w:spacing w:val="-10"/>
                <w:sz w:val="24"/>
              </w:rPr>
              <w:t>основания лестничного схода</w:t>
            </w:r>
          </w:p>
          <w:p>
            <w:pPr>
              <w:pStyle w:val="Normal"/>
              <w:rPr>
                <w:rFonts w:eastAsia="MS Mincho;ＭＳ 明朝"/>
                <w:spacing w:val="-10"/>
                <w:sz w:val="24"/>
              </w:rPr>
            </w:pPr>
            <w:r>
              <w:rPr>
                <w:rFonts w:eastAsia="MS Mincho;ＭＳ 明朝"/>
                <w:spacing w:val="-10"/>
                <w:sz w:val="24"/>
              </w:rPr>
              <w:t>присыпных обочин основной дороги</w:t>
            </w:r>
          </w:p>
          <w:p>
            <w:pPr>
              <w:pStyle w:val="Normal"/>
              <w:rPr>
                <w:rFonts w:eastAsia="MS Mincho;ＭＳ 明朝"/>
                <w:spacing w:val="-10"/>
                <w:sz w:val="24"/>
              </w:rPr>
            </w:pPr>
            <w:r>
              <w:rPr>
                <w:rFonts w:eastAsia="MS Mincho;ＭＳ 明朝"/>
                <w:spacing w:val="-10"/>
                <w:sz w:val="24"/>
              </w:rPr>
              <w:t>присыпных обочин примык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епление откосов земляного полот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и дна кана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существующего грунта под трубами на ПК 3+09, ПК 4+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,8/1078,08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2/22,7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/13,9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,2/304,3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5/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45/912,7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,25/454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1/1214,5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sz w:val="24"/>
                <w:szCs w:val="24"/>
              </w:rPr>
              <w:t>γ – 1800 кг/м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 с погрузкой в автосамосвалы 10 т и транспортировкой до 20 км на свалк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42,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  <w:t>Устройство дорожной одежды по Типу 1-74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  <w:t>(применяется на основной доро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34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1,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двухслойного основания из фракционированного щебня фр. 40-70 М 1000, толщиной 24 см (два слоя по 12 с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6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0,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7,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4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II марки, толщиной 1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2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ебеночно-мастичного асфальтобетона (ЩМА-15), толщиной 6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огрузка и транспортировка ранее снятого щебня (γ – 1600 кг/м3)  автосамосвалами 10 т до 1 км с временного склада на устройство присыпных обо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,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сыпных обочин из ранее снятого щебня (существующий материал), толщиной 24 см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9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грузка и транспортировка материала от фрезерования асфальтобетона (γ – 2000 кг/м3) автосамосвалами 10 т до 1 км с временного склада на укрепление обо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,5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Укрепление обочин из материала от фрезерования асфальтобетона, толщиной 16 см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77</w:t>
            </w:r>
          </w:p>
        </w:tc>
      </w:tr>
      <w:tr>
        <w:trPr>
          <w:trHeight w:val="30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360"/>
              <w:rPr>
                <w:szCs w:val="24"/>
              </w:rPr>
            </w:pPr>
            <w:r>
              <w:rPr>
                <w:szCs w:val="24"/>
              </w:rPr>
              <w:t>Глава 4. Пересечения, примыкания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4"/>
                <w:szCs w:val="24"/>
              </w:rPr>
            </w:pPr>
            <w:r>
              <w:rPr>
                <w:rFonts w:eastAsia="MS Mincho;ＭＳ 明朝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720" w:hanging="36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  <w:t xml:space="preserve">Устройство корыта под дорожную одежду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iCs/>
                <w:szCs w:val="24"/>
                <w:lang w:val="ru-RU" w:eastAsia="ru-RU"/>
              </w:rPr>
              <w:t>по Типу 1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борка существующего щебеночного основания с погрузкой в автосамосвалы и транспортировкой на склад заказчика до 20 км </w:t>
            </w:r>
            <w:r>
              <w:rPr>
                <w:rFonts w:eastAsia="MS Mincho;ＭＳ 明朝"/>
                <w:spacing w:val="-10"/>
                <w:sz w:val="24"/>
              </w:rPr>
              <w:t>(</w:t>
            </w:r>
            <w:r>
              <w:rPr>
                <w:sz w:val="24"/>
                <w:szCs w:val="24"/>
              </w:rPr>
              <w:t>γ – 1600 кг/м3</w:t>
            </w:r>
            <w:r>
              <w:rPr>
                <w:rFonts w:eastAsia="MS Mincho;ＭＳ 明朝"/>
                <w:spacing w:val="-10"/>
                <w:sz w:val="24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sz w:val="24"/>
                <w:szCs w:val="24"/>
              </w:rPr>
              <w:t>γ – 1800 кг/м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 с погрузкой в автосамосвалы 10 т и транспортировкой до 30 км на свалку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9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Устройство дорожной одежды по Типу 1-74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(на примыканиях)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720" w:hanging="36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34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двухслойного основания из фракционированного щебня фр. 40-70 М 1000, толщиной 24 см (два слоя по 12 с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6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зернистого асфальтобетона на битуме БНД 90/130 II марки, толщиной 10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3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ебеночно-мастичного асфальтобетона (ЩМА-15), толщиной 6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огрузка и транспортировка ранее снятого щебня (γ – 1600 кг/м3)  автосамосвалами 10 т до 1 км с временного склада на устройство присыпных обоч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1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сыпных обочин из ранее снятого щебня (существующий материал), толщиной 24 см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грузка и транспортировка материала от фрезерования асфальтобетона (γ – 2000 кг/м3) автосамосвалами 10 т до 1 км с временного склада на укрепление обоч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Укрепление обочин из материала от фрезерования асфальтобетона, толщиной 16 см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5. Обустройство и обстановка доро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35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45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4.5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4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/кг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/кг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/кг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/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/957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/156,1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146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40,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Железобетонный блок фундамента Ф-1, бетон В20 – 0,35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Арматура АI – 9,2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вес блока – 0,85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 в том числе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ающих     щит А-900 (1.11.1; 1.11.2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щит Н-500 В-1160 (1.34.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а                  щит В-700 (2.1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щит А-900 (2.4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запрещающих             щ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-700 (3.1; 3.20; 3.21; 3.24;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ab/>
              <w:t>3.2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8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писывающих      щ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700 (4.1.1; 4.1.5; 1.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щит В-700 (5.15.3; 5.19.1; 5.19.2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щит Н-900 В-600 (5.16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щит Н-1350 В-900 (5.3.1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     щит В700 (6.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й информации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щит Н-350 В700 (8.4.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щит В-700 (8.1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щит Н-500 В-1700 (8.22.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Устройство дорожной разм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Нанесение сплошной линии 1.1 шириной 0,08 м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96/0,53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Нанесение прерывистой линии 1.5 шириной 0,1 м при соотношении штриха и промежутка 1:3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4/0,45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То же 1.6, при соотношении штриха и промежутка 3:1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/0,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То же 1.7, при соотношении штриха и промежутка 1:1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4/0,21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Нанесение разметки 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/0,1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разметки 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0,0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 1.1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 /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96/0,05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Монтаж бортового камня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толщиной 10 см, щебень фр. 20-40 М800 под бортовой камень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1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Установка бортового камня 1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толщиной 10 см, щебень фр. 20-40 М800 под бортовой камень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2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Установка бортового камня 2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</w:tr>
      <w:tr>
        <w:trPr>
          <w:trHeight w:val="62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/>
                <w:b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  <w:t>Устройство дорожной одежды по Т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5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7,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огрузка и транспортировка ранее снятого щебня (γ – 1600 кг/м3)  автосамосвалами 10 т до 1 км с временного склада для устройства основания троту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78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однослойного основания из ранее снятого щебня (существующий материал), толщиной 15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в рыхлом теле (к=1.26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4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,8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8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покрытия из мелкозернистого асфальтобетона на битуме БНД 90/130, тип В, II марки, толщиной 4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Монтаж бортового камня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толщиной 10 см, щебень фр. 20-40 М800 под бортовой камень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8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Установка бортового камня 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/>
                <w:b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  <w:t>Устройство площадок для отдыха по Т-1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i/>
                <w:iCs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5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8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огрузка и транспортировка ранее снятого щебня (γ – 1600 кг/м3)  автосамосвалами 10 т до 1 км с временного склада для устройства основания площадки для отды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однослойного основания из ранее снятого щебня (существующий материал), толщиной 15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в рыхлом теле (к=1.26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покрытия из мелкозернистого асфальтобетона на битуме БНД 90/130, тип В, II марки, толщиной 4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Щебеночная подготовка толщиной 10 см, щебень фр. 20-40 М800 под бортовой камень 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Установка бортового камня 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,88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Ремонт газон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 почвы для устройства обыкновенного газона с внесением черной земли слоем 20 см механизированным способ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,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сев газонных трав (обыкновенных) механизированным способ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лестничного схода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 по Т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5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огрузка и транспортировка ранее снятого щебня (γ – 1600 кг/м3)  автосамосвалами 10 т до 1 км с временного склада для устройства основания лестничного 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однослойного основания из ранее снятого щебня (существующий материал), толщиной 15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в рыхлом теле (к=1.26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покрытия из мелкозернистого асфальтобетона на битуме БНД 90/130, тип В, II марки, толщиной 4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Щебеночная подготовка толщиной 10 см, щебень фр. 20-40 М800 под бортовой камень 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Установка бортового камня 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5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перил для лестничного 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Изготовление и установка металлического ограждения, в т. ч.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Труба металлическая Ø 50 мм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Труба металлическая Ø 76 мм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Очистка, грунтовка, покраска за 2 р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/3065,9</w:t>
            </w:r>
          </w:p>
          <w:p>
            <w:pPr>
              <w:pStyle w:val="Style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/1668</w:t>
            </w:r>
          </w:p>
          <w:p>
            <w:pPr>
              <w:pStyle w:val="Style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ка металлического ограждения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сплошного металлического ограждения горячего цинкования на металлических стойках с удерживающей способностью У2, шаг стоек 2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сплошного металлического ограждения горячего цинкования на металлических стойках с удерживающей способностью У3, шаг стоек 2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ка автопавильо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втопавиль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</w:rPr>
              <w:t>Устройство пери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монолитных бетонных фундаментов под стойки ограждения, бетон В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Изготовление и установка металлического перильного ограждения, в т. ч.</w:t>
            </w:r>
          </w:p>
          <w:p>
            <w:pPr>
              <w:pStyle w:val="Heade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руба металлическая Ø 20 мм по ГОСТ 8732-78</w:t>
            </w:r>
          </w:p>
          <w:p>
            <w:pPr>
              <w:pStyle w:val="Heade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руба металлическая Ø 32 мм по ГОСТ 8732-78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руба металлическая Ø 50 мм по ГОСТ 8732-78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адные детали металлические (по ГОСТ 103-76*)</w:t>
            </w:r>
          </w:p>
          <w:p>
            <w:pPr>
              <w:pStyle w:val="Heade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, грунтовка, покраска за 2 р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/1368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7/559,6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,7/68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246,1</w:t>
            </w:r>
          </w:p>
        </w:tc>
      </w:tr>
      <w:tr>
        <w:trPr>
          <w:trHeight w:val="957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6. Очистные 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Устройство отвода и сброса воды железобетонными лотками с решетками  с проезжей ча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Cs w:val="24"/>
                <w:lang w:val="ru-RU" w:eastAsia="ru-RU"/>
              </w:rPr>
              <w:t>Устройство лотков водоотводных SUPER бетонных размером 1.0х0.3х0.36 м с решеткой щелевой чугунной ВЧ, кл. Е, бетон В-23, F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шетка щелевая чугунная, размером 1.020х0.3х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Устройство водосбора на обочи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тройство щебеноч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онолитный бетон В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Установка блоков Б2-20-25, бетон В-23, F-300,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szCs w:val="24"/>
                <w:lang w:val="ru-RU" w:eastAsia="ru-RU"/>
              </w:rPr>
              <w:t>масса-0.06 т, размером 0.5х0.25х0.20 м</w:t>
            </w:r>
          </w:p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ладные детали (1.16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4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Cs w:val="24"/>
                <w:lang w:val="ru-RU" w:eastAsia="ru-RU"/>
              </w:rPr>
              <w:t>Установка блоков Б-5, бетон В-23, F-300, вес-0.19т, размером 1.0х0.18х0.45 м</w:t>
            </w:r>
          </w:p>
          <w:p>
            <w:pPr>
              <w:pStyle w:val="Heading1"/>
              <w:spacing w:lineRule="auto" w:line="240"/>
              <w:rPr>
                <w:vertAlign w:val="superscript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ладные детали (2.32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9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Устройство лотков по откосу насы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работка грунта II группы вручн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тройство щебеноч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Cs w:val="24"/>
                <w:lang w:val="ru-RU" w:eastAsia="ru-RU"/>
              </w:rPr>
              <w:t xml:space="preserve">Установка телескопических бетонных лотков Б-6, бетон В-23, F-300, арматура АI-150 кг/м3, вес-0.06 т, размером </w:t>
            </w:r>
          </w:p>
          <w:p>
            <w:pPr>
              <w:pStyle w:val="Heading1"/>
              <w:spacing w:lineRule="auto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.52х0.49х0.05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2</w:t>
            </w:r>
          </w:p>
        </w:tc>
      </w:tr>
      <w:tr>
        <w:trPr>
          <w:trHeight w:val="14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ая набро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844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4pt;margin-top:6.9pt;width:75.1pt;height: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348728" r:id="rId2"/>
        </w:objec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ставил</w:t>
        <w:tab/>
        <w:tab/>
        <w:tab/>
        <w:tab/>
        <w:tab/>
        <w:t xml:space="preserve">             / Черняк Л.Б. /</w:t>
      </w:r>
    </w:p>
    <w:p>
      <w:pPr>
        <w:pStyle w:val="Normal"/>
        <w:widowControl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844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7.2pt;margin-top:-0.4pt;width:81.9pt;height:4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77452882" r:id="rId4"/>
        </w:object>
      </w:r>
    </w:p>
    <w:p>
      <w:pPr>
        <w:pStyle w:val="Normal"/>
        <w:widowControl w:val="false"/>
        <w:rPr/>
      </w:pPr>
      <w:r>
        <w:object w:dxaOrig="23460" w:dyaOrig="12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5.15pt;margin-top:10.4pt;width:80.15pt;height:49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7320999" r:id="rId6"/>
        </w:object>
      </w:r>
      <w:r>
        <w:rPr>
          <w:sz w:val="24"/>
          <w:szCs w:val="24"/>
        </w:rPr>
        <w:t>Проверил                                                                    / Лобанова Т.С./</w:t>
      </w:r>
    </w:p>
    <w:p>
      <w:pPr>
        <w:pStyle w:val="Normal"/>
        <w:widowControl w:val="false"/>
        <w:ind w:right="1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274" w:hanging="0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проекта </w:t>
        <w:tab/>
        <w:tab/>
        <w:tab/>
        <w:tab/>
        <w:t xml:space="preserve"> / Шувалов Е.В. /</w:t>
      </w:r>
    </w:p>
    <w:p>
      <w:pPr>
        <w:pStyle w:val="Normal"/>
        <w:widowControl w:val="false"/>
        <w:ind w:right="1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27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284" w:top="851" w:footer="0" w:bottom="99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0"/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Название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6">
    <w:name w:val="Заголовок 6 Знак"/>
    <w:qFormat/>
    <w:rPr>
      <w:b/>
      <w:bCs/>
      <w:i/>
      <w:iCs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 w:val="24"/>
    </w:rPr>
  </w:style>
  <w:style w:type="paragraph" w:styleId="3">
    <w:name w:val="Основной текст 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16:00Z</dcterms:created>
  <dc:creator>Boss</dc:creator>
  <dc:description/>
  <cp:keywords/>
  <dc:language>en-US</dc:language>
  <cp:lastModifiedBy>TLobanova</cp:lastModifiedBy>
  <cp:lastPrinted>2011-10-19T17:14:00Z</cp:lastPrinted>
  <dcterms:modified xsi:type="dcterms:W3CDTF">2011-11-14T10:04:00Z</dcterms:modified>
  <cp:revision>18</cp:revision>
  <dc:subject/>
  <dc:title>СВОДНАЯ ВЕДОМОСТЬ ОБЪЕМОВ РАБОТ</dc:title>
</cp:coreProperties>
</file>