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ИЗМЕНЕНИЯ от 14.03.2012 года</w:t>
      </w:r>
    </w:p>
    <w:p>
      <w:pPr>
        <w:pStyle w:val="TextBody"/>
        <w:rPr>
          <w:sz w:val="24"/>
        </w:rPr>
      </w:pPr>
      <w:r>
        <w:rPr/>
        <w:t xml:space="preserve"> </w:t>
      </w:r>
      <w:r>
        <w:rPr/>
        <w:t>В КОНКУРСНОЙ ДОКУМЕНТАЦИИ</w:t>
        <w:br/>
        <w:t>на право заключить договор на исполнение функций подрядчика по выполнению текущего ремонта мягкой кровли МАДОУ «Центр развития ребенка – детский сад № 144»г.Перми от 11 марта 2012г.</w:t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КОНКУРСНОЙ ДОКУМЕНТАЦИИ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Сведения о предмете открытого конкурса </w:t>
      </w:r>
      <w:r>
        <w:rPr>
          <w:sz w:val="28"/>
          <w:szCs w:val="28"/>
        </w:rPr>
        <w:t>читать в новой редакции</w:t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гарантийному сроку и (или) объему предоставления гарантий качества работ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качества на выполнение работы устанавливается 5(пять) лет со дня подписания акта о приемке в эксплуатацию рабочей комиссией, законченного текущего ремонта мягкой кровли и распространяется на весь объем работ и составляет 100%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ы договора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а договора является твердой и не может изменятся в ходе его исполнения, за исключением случаев определенных  конкурсной документацией и договор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ена договора включает все расходы на выполнение комплекса работ в соответствии с техническим заданием, а также расходы на комплектацию объекта при проведения текущего ремонта необходимыми материалами и оборудованием, выполнение комплекса работ по текущему ремонту, включая монтажные, пусконаладочные и иные работы, неразрывно связанные с выполнением работ на объекте, уплату налогов, сборов и других обязательных платежей, которые могут возникнуть при исполнении договора.</w:t>
            </w:r>
          </w:p>
        </w:tc>
      </w:tr>
    </w:tbl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8"/>
      <w:szCs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20:00Z</dcterms:created>
  <dc:creator>Admin</dc:creator>
  <dc:description/>
  <cp:keywords/>
  <dc:language>en-US</dc:language>
  <cp:lastModifiedBy>Admin</cp:lastModifiedBy>
  <dcterms:modified xsi:type="dcterms:W3CDTF">2012-03-13T12:49:00Z</dcterms:modified>
  <cp:revision>9</cp:revision>
  <dc:subject/>
  <dc:title>ИЗМЕНЕНИЯ В КОНКУРСНУЮ ДОКУМЕНТАЦИЮ:</dc:title>
</cp:coreProperties>
</file>