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</w:t>
      </w:r>
      <w:r>
        <w:rPr>
          <w:rFonts w:cs="Times New Roman" w:ascii="Times New Roman" w:hAnsi="Times New Roman"/>
          <w:b/>
          <w:bCs/>
          <w:iCs/>
        </w:rPr>
        <w:t xml:space="preserve">оказание услуг по </w:t>
      </w:r>
      <w:r>
        <w:rPr>
          <w:rFonts w:cs="Times New Roman" w:ascii="Times New Roman" w:hAnsi="Times New Roman"/>
          <w:b/>
        </w:rPr>
        <w:t xml:space="preserve">организации и проведению спортивно-массовых  мероприят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поселка Новые Ляды в 2012 году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ебования к оказываемым услугам: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ind w:left="17" w:hanging="0"/>
        <w:jc w:val="both"/>
        <w:rPr/>
      </w:pPr>
      <w:r>
        <w:rPr>
          <w:rFonts w:cs="Times New Roman" w:ascii="Times New Roman" w:hAnsi="Times New Roman"/>
        </w:rPr>
        <w:t>1. Разработка положений и плана проведения мероприятий (с учётом разных видов спорта и погодных условий).  Согласование положения, плана, даты и времени проведения мероприятий в администрации поселка Новые Ляды не менее, чем за 7 дней до проведения мероприятия.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– 61 440 (шестьдесят одна тысяча четыреста сорок рублей 00 копеек).</w:t>
      </w:r>
    </w:p>
    <w:p>
      <w:pPr>
        <w:pStyle w:val="Normal"/>
        <w:ind w:firstLine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ан должен включать следующие мероприятия:</w:t>
      </w:r>
    </w:p>
    <w:p>
      <w:pPr>
        <w:pStyle w:val="Normal"/>
        <w:ind w:firstLine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26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я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оказываемы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егкоатлетическая эстафета, посвященная Дню Победы советского народа в Великой Отечественной вой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 ведущего, судей (формирование судейского состава осуществляется из числа лиц имеющих достижения в области спорта и физической культуры и практику  судейства соревнований соответствующего уровня), врача, звукового сопровождения (наличие автономного источника питания, полного комплект</w:t>
            </w: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звуковой аппаратуры не менее 1 кВт, 2 радио-микроф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,  </w:t>
            </w:r>
            <w:r>
              <w:rPr>
                <w:rFonts w:cs="Times New Roman" w:ascii="Times New Roman" w:hAnsi="Times New Roman"/>
              </w:rPr>
              <w:t>высококачественной фонограммы), положения о мероприятии, сценарного плана мероприят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участников не менее 200 челов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оселка Новые Ля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 и финиш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зд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К «Клуб «Юбилейный», ул. Мира,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портивные мероприятия, посвященные Дню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ичие  ведущего, судей (формирование судейского состава осуществляется из числа лиц имеющих достижения в области спорта и физической культуры и практику  судейства соревнований соответствующего уровня), врача, звукового сопровождения (наличие автономного источника питания, полного комплект</w:t>
            </w: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звуковой аппаратуры не менее 1 кВт, 2 радио-микрофона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ысококачественной фонограммы), положения о мероприятии. Количество участников не менее 100 челов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ортивные площадки поселка: ул. Мира, 14; ул. 40-летия Победы,7; ул. Мира, 11</w:t>
            </w:r>
          </w:p>
        </w:tc>
      </w:tr>
    </w:tbl>
    <w:p>
      <w:pPr>
        <w:pStyle w:val="Normal"/>
        <w:tabs>
          <w:tab w:val="clear" w:pos="708"/>
          <w:tab w:val="left" w:pos="377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еспечение условий техники безопасности судей, участников и болельщиков при проведении меропри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рганизация регистрации участников. Подготовка протоколов и сводных таблиц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Учет и подведение итогов соревнований, определение победителей и призеров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личие призового фонда на каждом мероприятии не менее 50 % от стоимости каждого мероприятия. Призовой фонд включает в себя: дипломы, медали, кубки и другую спортивную атрибутику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личие спортивного и другого инвентаря (столы, стулья для судейства, эстафетные палочки, скакалки, мячи баскетбольные, мячи футбольные и другая спортивная атрибутика) для проведения мероприятий.</w:t>
      </w:r>
    </w:p>
    <w:p>
      <w:pPr>
        <w:pStyle w:val="Normal"/>
        <w:ind w:firstLine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Информирование населения о месте и времени проведения мероприятий в виде афиш не менее 20 штук.</w:t>
      </w:r>
    </w:p>
    <w:p>
      <w:pPr>
        <w:pStyle w:val="Normal"/>
        <w:ind w:firstLine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азработка и проведение церемонии открытия, награждения с участием официальных лиц.</w:t>
      </w:r>
    </w:p>
    <w:p>
      <w:pPr>
        <w:pStyle w:val="Normal"/>
        <w:ind w:firstLine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одолжительность каждого мероприятия не менее 2-х часов.</w:t>
      </w:r>
    </w:p>
    <w:p>
      <w:pPr>
        <w:pStyle w:val="Normal"/>
        <w:ind w:firstLine="17"/>
        <w:jc w:val="both"/>
        <w:rPr/>
      </w:pP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color w:val="000000"/>
        </w:rPr>
        <w:t>. Привлечение на каждое мероприятие зрителей не менее 50 человек.</w:t>
      </w:r>
    </w:p>
    <w:p>
      <w:pPr>
        <w:pStyle w:val="Normal"/>
        <w:ind w:firstLine="17"/>
        <w:jc w:val="both"/>
        <w:rPr/>
      </w:pPr>
      <w:r>
        <w:rPr>
          <w:rFonts w:cs="Times New Roman" w:ascii="Times New Roman" w:hAnsi="Times New Roman"/>
        </w:rPr>
        <w:t>14. Предоставление Заказчику финансовых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содержательных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фото и других отчетов после проведения каждого мероприятия, согласно контракту.</w:t>
      </w:r>
    </w:p>
    <w:p>
      <w:pPr>
        <w:pStyle w:val="Normal"/>
        <w:ind w:firstLine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8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6:00Z</dcterms:created>
  <dc:creator>yurist</dc:creator>
  <dc:description/>
  <cp:keywords/>
  <dc:language>en-US</dc:language>
  <cp:lastModifiedBy>FEO2</cp:lastModifiedBy>
  <cp:lastPrinted>2011-11-25T10:29:00Z</cp:lastPrinted>
  <dcterms:modified xsi:type="dcterms:W3CDTF">2012-03-13T10:36:00Z</dcterms:modified>
  <cp:revision>17</cp:revision>
  <dc:subject/>
  <dc:title>Приложение № ____</dc:title>
</cp:coreProperties>
</file>