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2 » марта 201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 года № _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  <w:lang w:val="en-US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olor w:val="000000"/>
          <w:sz w:val="22"/>
          <w:szCs w:val="22"/>
        </w:rPr>
        <w:t>среди субъектов малого предпринимательств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на оказание услуг </w:t>
      </w:r>
      <w:r>
        <w:rPr>
          <w:b/>
          <w:sz w:val="24"/>
          <w:szCs w:val="24"/>
        </w:rPr>
        <w:t xml:space="preserve">по поддержке сайт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департамент имущественных отнош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</w:rPr>
              <w:t>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 ул.Сибирская,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ofinans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77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янина Светлан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слуги по поддержке сайта департамента имущест-венных отношений администрации города Перм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i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в период с 02.04.2012 по 31.12.201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бновление  информации в разделах сайта: «Торговая площадка»,   «Аренда муниципальной собственности»,  «Муниципальный заказ». </w:t>
              <w:br/>
              <w:t>Обновление  касается следующей информации:</w:t>
              <w:br/>
              <w:t xml:space="preserve">- списки торговых площадок  с описанием и фотографиями  объектов, указанием технической информации об объектах, ценовым предложением; </w:t>
              <w:br/>
              <w:t>-  извещения о торгах и о проведении запроса котировок;</w:t>
              <w:br/>
              <w:t>- бланки и образцы документов для участия в торгах;</w:t>
              <w:br/>
              <w:t>- нормативные документы и документы, регламентирующие деятельность департамента;</w:t>
              <w:br/>
              <w:t>2) проведение мониторинга и анализа статистики посещаемости сайт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ежедневное отслеживание позиций сайта; </w:t>
              <w:br/>
              <w:t>3) добавление, редактирование или удаление страничек сайта 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ранение технических неисправностей </w:t>
              <w:br/>
              <w:t>(при необходимости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рассылка по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информации о предстоящих торгах зарегистрированным посетителя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партамент    имущественных   отношений   администрации   города   Перми    (Заказчик), </w:t>
              <w:br/>
              <w:t xml:space="preserve">г.Пермь, ул.Сибирская,14,  каб.33  (отдел  организации  </w:t>
              <w:br/>
              <w:t>и  проведения торгов), тел.212-77-2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период с 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  <w:r>
              <w:rPr>
                <w:rFonts w:cs="Times New Roman" w:ascii="Times New Roman" w:hAnsi="Times New Roman"/>
              </w:rPr>
              <w:t>.2012 по 31.12.2012,</w:t>
            </w:r>
          </w:p>
          <w:p>
            <w:pPr>
              <w:pStyle w:val="Normal"/>
              <w:rPr/>
            </w:pPr>
            <w:r>
              <w:rPr/>
              <w:t>до  исполнения сторонами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агаемая  претендентом  стоимость оказываемых услуг должна быть указана с учетом расходов </w:t>
              <w:br/>
              <w:t>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00 (пятьдесят одна тысяча) </w:t>
            </w:r>
            <w:r>
              <w:rPr>
                <w:rFonts w:cs="Times New Roman" w:ascii="Times New Roman" w:hAnsi="Times New Roman"/>
                <w:bCs/>
              </w:rPr>
              <w:t>рублей 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полученная на основании мониторин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ка услуг по поддержке сайта (Приложение № 3 </w:t>
              <w:br/>
              <w:t>к извещению о проведении запроса котирово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ибирская,14 каб.34 (отдел финансового планирования и анализа), тел.212-48-34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 00 «12 » марта  2012 года  по 13.00 «16» марта 2012 года. Перерыв с 13.00  до 14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</w:t>
              <w:br/>
              <w:t>(Приложение № 1 к извещению о проведении запроса котировок), в т.ч. в форме электронного докумен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(семи) дней и не позднее 12 (двенадцати) дней со дня подписания протокола рассмотрения и оценки котировочных заявок.</w:t>
            </w:r>
          </w:p>
        </w:tc>
      </w:tr>
      <w:tr>
        <w:trPr>
          <w:trHeight w:val="45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лата  оказанных услуг будет </w:t>
            </w:r>
            <w:r>
              <w:rPr>
                <w:rFonts w:cs="Times New Roman" w:ascii="Times New Roman" w:hAnsi="Times New Roman"/>
              </w:rPr>
              <w:t xml:space="preserve">производиться путем перечисления денежных средств на расчетный счет Исполнителя в течение 10 (десяти) банковских дней </w:t>
              <w:br/>
              <w:t xml:space="preserve">с момента подписания акта оказанных услуг на основании счета (счета-фактуры) с предоставлением отчета </w:t>
              <w:br/>
              <w:t>по поддержке сайта департамента имущественных отношений администрации города Перми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</w:t>
              <w:br/>
              <w:t xml:space="preserve">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</w:t>
              <w:br/>
              <w:t xml:space="preserve">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епартамента имущественных отношений</w:t>
      </w:r>
    </w:p>
    <w:p>
      <w:pPr>
        <w:pStyle w:val="Normal"/>
        <w:rPr/>
      </w:pPr>
      <w:r>
        <w:rPr/>
        <w:t xml:space="preserve">администрации города Перми                                                                                                                                 Л.А.Толмачева                    </w:t>
      </w:r>
    </w:p>
    <w:sectPr>
      <w:type w:val="nextPage"/>
      <w:pgSz w:w="11906" w:h="16838"/>
      <w:pgMar w:left="1134" w:right="38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.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07:00Z</dcterms:created>
  <dc:creator>СОК</dc:creator>
  <dc:description/>
  <cp:keywords/>
  <dc:language>en-US</dc:language>
  <cp:lastModifiedBy>boyarshinova-im</cp:lastModifiedBy>
  <cp:lastPrinted>2012-03-02T15:51:00Z</cp:lastPrinted>
  <dcterms:modified xsi:type="dcterms:W3CDTF">2012-03-12T10:18:00Z</dcterms:modified>
  <cp:revision>54</cp:revision>
  <dc:subject/>
  <dc:title>ИЗВЕЩЕНИЕ № __ от «___» __________ 200 _ года </dc:title>
</cp:coreProperties>
</file>