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___» _________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поддержке сайта департамента имущественных отношений администрации города Перми 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di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  <w:r>
              <w:rPr/>
              <w:t xml:space="preserve">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слуги по поддержке сайта департамента имущест-венных отношений администрации города Перми</w:t>
            </w:r>
          </w:p>
          <w:p>
            <w:pPr>
              <w:pStyle w:val="Normal"/>
              <w:rPr/>
            </w:pPr>
            <w:r>
              <w:rPr/>
              <w:t>(</w:t>
            </w:r>
            <w:hyperlink r:id="rId3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di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perm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>)  в период с 02.04.2012 по 31.12.2012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бновление  информации в разделах сайта: «Торговая площадка»,   «Аренда муниципальной собственности»,  «Муниципальный заказ».</w:t>
            </w:r>
            <w:r>
              <w:rPr>
                <w:rFonts w:cs="Times New Roman" w:ascii="Times New Roman" w:hAnsi="Times New Roman"/>
                <w:b/>
              </w:rPr>
              <w:t xml:space="preserve"> </w:t>
              <w:br/>
            </w:r>
            <w:r>
              <w:rPr>
                <w:rFonts w:cs="Times New Roman" w:ascii="Times New Roman" w:hAnsi="Times New Roman"/>
              </w:rPr>
              <w:t>Обновление  касается следующей информации:</w:t>
              <w:br/>
              <w:t xml:space="preserve">- списки торговых площадок  с описанием и фотографиями  объектов, указанием технической информации об объектах, ценовым предложением; </w:t>
              <w:br/>
              <w:t>-  извещения о торгах и о проведении запроса котировок;</w:t>
              <w:br/>
              <w:t>- бланки и образцы документов для участия в торгах;</w:t>
              <w:br/>
              <w:t>- нормативные документы и документы, регламентирующие деятельность департамента;</w:t>
              <w:br/>
              <w:t xml:space="preserve">2) проведение мониторинга и анализа статистики посещаемости сайта, ежедневное отслеживание позиций сайта; </w:t>
              <w:br/>
              <w:t>3) добавление, редактирование или удаление страничек сайта (при необходимости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устранение технических неисправностей </w:t>
              <w:br/>
              <w:t>(при необходимости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) рассылка по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 информации о предстоящих торгах зарегистрированным посетителям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(руб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  учетом  расходов на перевозку, страхование, уплату таможенных пошлин, налогов, сборов и других 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поддержке сайта департамента имущественных отношений администрации города Перми (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di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  <w:r>
              <w:rPr/>
              <w:t xml:space="preserve">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слуги по поддержке сайта департамента имущест-венных отношений администрации города Перми</w:t>
            </w:r>
          </w:p>
          <w:p>
            <w:pPr>
              <w:pStyle w:val="Normal"/>
              <w:rPr/>
            </w:pPr>
            <w:r>
              <w:rPr/>
              <w:t>(</w:t>
            </w:r>
            <w:hyperlink r:id="rId5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di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perm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>)  в период с 02.04.2012 по 31.12.2012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обновление  информации в разделах сайта: «Торговая площадка»,   «Аренда муниципальной собственности»,  «Муниципальный заказ». </w:t>
              <w:br/>
              <w:t>Обновление  касается следующей информации:</w:t>
              <w:br/>
              <w:t xml:space="preserve">- списки торговых площадок  с описанием и фотографиями  объектов, указанием технической информации об объектах, ценовым предложением; </w:t>
              <w:br/>
              <w:t>-  извещения о торгах и о проведении запроса котировок;</w:t>
              <w:br/>
              <w:t>- бланки и образцы документов для участия в торгах;</w:t>
              <w:br/>
              <w:t>- нормативные документы и документы, регламентирующие деятельность департамента;</w:t>
              <w:br/>
              <w:t xml:space="preserve">2) проведение мониторинга и анализа статистики посещаемости сайта, ежедневное отслеживание позиций сайта; </w:t>
              <w:br/>
              <w:t>3) добавление, редактирование или удаление страничек сайта (при необходимости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устранение технических неисправностей </w:t>
              <w:br/>
              <w:t>(при необходимости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) рассылка по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 информации о предстоящих торгах зарегистрированным посетителям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  учетом  расходов на перевозку, страхование, уплату таможенных пошлин, налогов, сборов и других  обязательных платежей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character" w:styleId="Style8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.perm.ru/" TargetMode="External"/><Relationship Id="rId3" Type="http://schemas.openxmlformats.org/officeDocument/2006/relationships/hyperlink" Target="http://www.dio.perm.ru/" TargetMode="External"/><Relationship Id="rId4" Type="http://schemas.openxmlformats.org/officeDocument/2006/relationships/hyperlink" Target="http://www.dio.perm.ru/" TargetMode="External"/><Relationship Id="rId5" Type="http://schemas.openxmlformats.org/officeDocument/2006/relationships/hyperlink" Target="http://www.dio.per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6:43:00Z</dcterms:created>
  <dc:creator>ump15</dc:creator>
  <dc:description/>
  <cp:keywords/>
  <dc:language>en-US</dc:language>
  <cp:lastModifiedBy>comp</cp:lastModifiedBy>
  <cp:lastPrinted>2012-03-02T15:54:00Z</cp:lastPrinted>
  <dcterms:modified xsi:type="dcterms:W3CDTF">2012-03-02T10:58:00Z</dcterms:modified>
  <cp:revision>32</cp:revision>
  <dc:subject/>
  <dc:title>СОГЛАСОВАНО</dc:title>
</cp:coreProperties>
</file>