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карицидных и дератизационных обработок в эпидемический сезон 2012 года городских кладбищ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Жилищная служб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k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ин Алексей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карицидных и дератизационных обработок в эпидемический сезон 2012 года городских кладбищ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386 257,7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8513102 Проведение дератизационных работ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5 апреля 2012 г., не более 45 дней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9 312,8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5 877,3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3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55:00Z</dcterms:created>
  <dc:creator>1</dc:creator>
  <dc:description/>
  <cp:keywords/>
  <dc:language>en-US</dc:language>
  <cp:lastModifiedBy>1</cp:lastModifiedBy>
  <dcterms:modified xsi:type="dcterms:W3CDTF">2012-03-13T06:55:00Z</dcterms:modified>
  <cp:revision>1</cp:revision>
  <dc:subject/>
  <dc:title>Извещение</dc:title>
</cp:coreProperties>
</file>