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 от «12» марта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на право заключить договор на текущий ремонт кровли МАДОУ «Детский сад № 404» г. Перми </w:t>
      </w:r>
    </w:p>
    <w:p>
      <w:pPr>
        <w:pStyle w:val="TextBody"/>
        <w:tabs>
          <w:tab w:val="clear" w:pos="708"/>
          <w:tab w:val="left" w:pos="8545" w:leader="none"/>
        </w:tabs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№ 404» г.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3, г. Пермь, ул. Дедюкина 6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3, г. Пермь, ул. Дедюкина 6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mm5@yandex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9-15-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льгинова Любовь Алексее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 кровли  здания МАДОУ «Детский сад № 404» г.Перми, по адресу г.Пермь, ул. Дедюкина,6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локально-сметным расчетом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Дедюкина 6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464 806,46 (два миллиона четыреста шестьдесят четыре тысячи восемьсот шесть руб. 46 коп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%, что составляет 123 240,32   (сто  двадцать три тысячи  двести сорок руб. 32 ко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ДОУ «Детский сад № 404» г.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2291808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40703810800244000019 в Пермском филиале ОАО «Балтийский банк»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БИК 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73872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КОР.СЧЕТ  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10181010000000087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азначение платежа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беспечение заявки на участие в конкурсе, извещение № 1 от 12.03.2012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01» апреля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«13» марта 2012 года до 12-00  «02» апреля 2012 года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Дедюкина 6а (канцелярия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2» апреля 2012 года 12 часов 00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Дедюкина 6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ул. Дедюкина 6а (музыкальный зал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02» апрел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Дедюкина 6а, методический кабинет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«03» апрел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Дедюкина 6а, методический кабинет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05» апрел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закупки вправе отказаться от проведения конкурса в любой срок, вплоть до подведения итогов конкурса. Уведомление об отказе от проведения конкурса размещается на официальной сайте Заказчика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трех дней со дня принятия решения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52:00Z</dcterms:created>
  <dc:creator>СОК</dc:creator>
  <dc:description/>
  <dc:language>en-US</dc:language>
  <cp:lastModifiedBy>Администратор</cp:lastModifiedBy>
  <cp:lastPrinted>2012-03-12T11:59:00Z</cp:lastPrinted>
  <dcterms:modified xsi:type="dcterms:W3CDTF">2012-03-13T08:53:00Z</dcterms:modified>
  <cp:revision>3</cp:revision>
  <dc:subject/>
  <dc:title>ИЗВЕЩЕНИЕ № __ от «___» __________ 200 _ года</dc:title>
</cp:coreProperties>
</file>