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360" w:firstLine="36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Гайва Орджоникидзе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Пулковска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авийный 2-й переулок, Гравийный 3-й переулок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авийный 4-й переулок, Гайвинский 3-й переул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7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5-09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Гайва Орджоникидзевского райо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города Перми по улицам: ул. Пулковска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Гравийный 2-й переулок, Гравийный 3-й переулок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Гравийный 4-й переулок, Гайвинский 3-й переулок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Раздел 7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5-09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7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39235858"/>
            <w:bookmarkStart w:id="1" w:name="_1338205998"/>
            <w:bookmarkStart w:id="2" w:name="_1338101874"/>
            <w:bookmarkStart w:id="3" w:name="_1337686921"/>
            <w:bookmarkStart w:id="4" w:name="_1337667975"/>
            <w:bookmarkStart w:id="5" w:name="_1337604774"/>
            <w:bookmarkStart w:id="6" w:name="_1337584998"/>
            <w:bookmarkStart w:id="7" w:name="_1336896702"/>
            <w:bookmarkStart w:id="8" w:name="_1336571139"/>
            <w:bookmarkStart w:id="9" w:name="_1335870867"/>
            <w:bookmarkStart w:id="10" w:name="_1335861903"/>
            <w:bookmarkStart w:id="11" w:name="_1335167970"/>
            <w:bookmarkStart w:id="12" w:name="_1335167240"/>
            <w:bookmarkStart w:id="13" w:name="_1334577283"/>
            <w:bookmarkStart w:id="14" w:name="_1334575600"/>
            <w:bookmarkStart w:id="15" w:name="_1334556142"/>
            <w:bookmarkStart w:id="16" w:name="_1334489027"/>
            <w:bookmarkStart w:id="17" w:name="_1334122284"/>
            <w:bookmarkStart w:id="18" w:name="_1333783539"/>
            <w:bookmarkStart w:id="19" w:name="_1333538516"/>
            <w:bookmarkStart w:id="20" w:name="_1333538454"/>
            <w:bookmarkStart w:id="21" w:name="_1333535645"/>
            <w:bookmarkStart w:id="22" w:name="_1333527932"/>
            <w:bookmarkStart w:id="23" w:name="_1333527888"/>
            <w:bookmarkStart w:id="24" w:name="_1333524736"/>
            <w:bookmarkStart w:id="25" w:name="_1333524643"/>
            <w:bookmarkStart w:id="26" w:name="_1333524575"/>
            <w:bookmarkStart w:id="27" w:name="_1333523913"/>
            <w:bookmarkStart w:id="28" w:name="_1333522253"/>
            <w:bookmarkStart w:id="29" w:name="_1333521898"/>
            <w:bookmarkStart w:id="30" w:name="_1333521892"/>
            <w:bookmarkStart w:id="31" w:name="_1333521820"/>
            <w:bookmarkStart w:id="32" w:name="_1333521795"/>
            <w:bookmarkStart w:id="33" w:name="_1333519710"/>
            <w:bookmarkStart w:id="34" w:name="_1333519033"/>
            <w:bookmarkStart w:id="35" w:name="_1333518991"/>
            <w:bookmarkStart w:id="36" w:name="_1333518707"/>
            <w:bookmarkStart w:id="37" w:name="_1333518669"/>
            <w:bookmarkStart w:id="38" w:name="_1333518641"/>
            <w:bookmarkStart w:id="39" w:name="_1333518561"/>
            <w:bookmarkStart w:id="40" w:name="_1333518539"/>
            <w:bookmarkStart w:id="41" w:name="_1333518389"/>
            <w:bookmarkStart w:id="42" w:name="_1333518316"/>
            <w:bookmarkStart w:id="43" w:name="_1333518093"/>
            <w:bookmarkStart w:id="44" w:name="_1332771437"/>
            <w:bookmarkStart w:id="45" w:name="_1332771347"/>
            <w:bookmarkStart w:id="46" w:name="_1332771256"/>
            <w:bookmarkStart w:id="47" w:name="_1332771146"/>
            <w:bookmarkStart w:id="48" w:name="_1332771067"/>
            <w:bookmarkStart w:id="49" w:name="_1332770928"/>
            <w:bookmarkStart w:id="50" w:name="_1332770537"/>
            <w:bookmarkStart w:id="51" w:name="_1332770506"/>
            <w:bookmarkStart w:id="52" w:name="_1332770396"/>
            <w:bookmarkStart w:id="53" w:name="_1332770329"/>
            <w:bookmarkStart w:id="54" w:name="_1332677640"/>
            <w:bookmarkStart w:id="55" w:name="_1332677594"/>
            <w:bookmarkStart w:id="56" w:name="_1325599113"/>
            <w:bookmarkStart w:id="57" w:name="_1324974261"/>
            <w:bookmarkStart w:id="58" w:name="_1324974259"/>
            <w:bookmarkStart w:id="59" w:name="_1324973988"/>
            <w:bookmarkStart w:id="60" w:name="_1323602930"/>
            <w:bookmarkStart w:id="61" w:name="_1314789573"/>
            <w:bookmarkStart w:id="62" w:name="_1314190168"/>
            <w:bookmarkStart w:id="63" w:name="_1313837672"/>
            <w:bookmarkStart w:id="64" w:name="_1307791891"/>
            <w:bookmarkStart w:id="65" w:name="_1296283998"/>
            <w:bookmarkStart w:id="66" w:name="_1296283932"/>
            <w:bookmarkStart w:id="67" w:name="_1295866764"/>
            <w:bookmarkStart w:id="68" w:name="_1295866608"/>
            <w:bookmarkStart w:id="69" w:name="_1295865656"/>
            <w:bookmarkStart w:id="70" w:name="_1284285914"/>
            <w:bookmarkStart w:id="71" w:name="_1284285900"/>
            <w:bookmarkStart w:id="72" w:name="_1284285491"/>
            <w:bookmarkStart w:id="73" w:name="_1284279236"/>
            <w:bookmarkStart w:id="74" w:name="_1271406063"/>
            <w:bookmarkStart w:id="75" w:name="_1270999479"/>
            <w:bookmarkStart w:id="76" w:name="_1247905277"/>
            <w:bookmarkStart w:id="77" w:name="_1246272895"/>
            <w:bookmarkStart w:id="78" w:name="_1246272850"/>
            <w:bookmarkStart w:id="79" w:name="_1246272060"/>
            <w:bookmarkStart w:id="80" w:name="_1246194707"/>
            <w:bookmarkStart w:id="81" w:name="_1246172698"/>
            <w:bookmarkStart w:id="82" w:name="_1246172540"/>
            <w:bookmarkStart w:id="83" w:name="_1246172171"/>
            <w:bookmarkStart w:id="84" w:name="_1245670451"/>
            <w:bookmarkStart w:id="85" w:name="_1245666972"/>
            <w:bookmarkStart w:id="86" w:name="_1245666046"/>
            <w:bookmarkStart w:id="87" w:name="_1245652967"/>
            <w:bookmarkStart w:id="88" w:name="_1245563900"/>
            <w:bookmarkStart w:id="89" w:name="_1244618531"/>
            <w:bookmarkStart w:id="90" w:name="_1243669971"/>
            <w:bookmarkStart w:id="91" w:name="_1243667986"/>
            <w:bookmarkStart w:id="92" w:name="_1243667101"/>
            <w:bookmarkStart w:id="93" w:name="_1243666649"/>
            <w:bookmarkStart w:id="94" w:name="_1243665648"/>
            <w:bookmarkStart w:id="95" w:name="_1228288854"/>
            <w:bookmarkStart w:id="96" w:name="_1228288631"/>
            <w:bookmarkStart w:id="97" w:name="_1226733764"/>
            <w:bookmarkStart w:id="98" w:name="_1226729737"/>
            <w:bookmarkStart w:id="99" w:name="_1226729695"/>
            <w:bookmarkStart w:id="100" w:name="_1225891009"/>
            <w:bookmarkStart w:id="101" w:name="_1212220703"/>
            <w:bookmarkStart w:id="102" w:name="_1211781552"/>
            <w:bookmarkStart w:id="103" w:name="_1209456056"/>
            <w:bookmarkStart w:id="104" w:name="_1209455704"/>
            <w:bookmarkStart w:id="105" w:name="_1209455578"/>
            <w:bookmarkStart w:id="106" w:name="_1208759396"/>
            <w:bookmarkStart w:id="107" w:name="_1208759311"/>
            <w:bookmarkStart w:id="108" w:name="_1206875998"/>
            <w:bookmarkStart w:id="109" w:name="_1204004575"/>
            <w:bookmarkStart w:id="110" w:name="_1204004117"/>
            <w:bookmarkStart w:id="111" w:name="_1202539614"/>
            <w:bookmarkStart w:id="112" w:name="_1194869789"/>
            <w:bookmarkStart w:id="113" w:name="_1194779330"/>
            <w:bookmarkStart w:id="114" w:name="_1194777032"/>
            <w:bookmarkStart w:id="115" w:name="_1194681221"/>
            <w:bookmarkStart w:id="116" w:name="_1194355904"/>
            <w:bookmarkStart w:id="117" w:name="_1194355893"/>
            <w:bookmarkStart w:id="118" w:name="_1194355704"/>
            <w:bookmarkStart w:id="119" w:name="_1194355687"/>
            <w:bookmarkStart w:id="120" w:name="_1194349979"/>
            <w:bookmarkStart w:id="121" w:name="_1194339210"/>
            <w:bookmarkStart w:id="122" w:name="_1192951724"/>
            <w:bookmarkStart w:id="123" w:name="_1191765339"/>
            <w:bookmarkStart w:id="124" w:name="_1191764939"/>
            <w:bookmarkStart w:id="125" w:name="_1191764543"/>
            <w:bookmarkStart w:id="126" w:name="_1191764508"/>
            <w:bookmarkStart w:id="127" w:name="_1191764211"/>
            <w:bookmarkStart w:id="128" w:name="_1179225162"/>
            <w:bookmarkStart w:id="129" w:name="_1176817287"/>
            <w:bookmarkStart w:id="130" w:name="_1176816547"/>
            <w:bookmarkStart w:id="131" w:name="_1176701847"/>
            <w:bookmarkStart w:id="132" w:name="_1172992189"/>
            <w:bookmarkStart w:id="133" w:name="_1172670074"/>
            <w:bookmarkStart w:id="134" w:name="_1172669800"/>
            <w:bookmarkStart w:id="135" w:name="_1172669442"/>
            <w:bookmarkStart w:id="136" w:name="_1172669376"/>
            <w:bookmarkStart w:id="137" w:name="_1171292597"/>
            <w:bookmarkStart w:id="138" w:name="_1171292366"/>
            <w:bookmarkStart w:id="139" w:name="_1171292200"/>
            <w:bookmarkStart w:id="140" w:name="_1171292126"/>
            <w:bookmarkStart w:id="141" w:name="_1171291894"/>
            <w:bookmarkStart w:id="142" w:name="_1165218592"/>
            <w:bookmarkStart w:id="143" w:name="_1163340708"/>
            <w:bookmarkStart w:id="144" w:name="_1161605433"/>
            <w:bookmarkStart w:id="145" w:name="_1143963254"/>
            <w:bookmarkStart w:id="146" w:name="_1143033872"/>
            <w:bookmarkStart w:id="147" w:name="_1143033457"/>
            <w:bookmarkStart w:id="148" w:name="_1143030693"/>
            <w:bookmarkStart w:id="149" w:name="_1143030424"/>
            <w:bookmarkStart w:id="150" w:name="_1143030257"/>
            <w:bookmarkStart w:id="151" w:name="_1143030143"/>
            <w:bookmarkStart w:id="152" w:name="_1142840734"/>
            <w:bookmarkStart w:id="153" w:name="_1142435376"/>
            <w:bookmarkStart w:id="154" w:name="_1142262346"/>
            <w:bookmarkStart w:id="155" w:name="_1141028177"/>
            <w:bookmarkStart w:id="156" w:name="_1141028065"/>
            <w:bookmarkStart w:id="157" w:name="_1140346447"/>
            <w:bookmarkStart w:id="158" w:name="_1138713698"/>
            <w:bookmarkStart w:id="159" w:name="_1138712403"/>
            <w:bookmarkStart w:id="160" w:name="_1136790901"/>
            <w:bookmarkStart w:id="161" w:name="_1120656374"/>
            <w:bookmarkStart w:id="162" w:name="_1111211606"/>
            <w:bookmarkStart w:id="163" w:name="_1110973072"/>
            <w:bookmarkStart w:id="164" w:name="_1110973040"/>
            <w:bookmarkStart w:id="165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r>
              <w:rPr>
                <w:sz w:val="28"/>
              </w:rPr>
              <w:object w:dxaOrig="10685" w:dyaOrig="9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480.4pt" filled="f" o:ole="">
                  <v:imagedata r:id="rId3" o:title=""/>
                </v:shape>
                <o:OLEObject Type="Embed" ProgID="Word.Document.12" ShapeID="ole_rId2" DrawAspect="Content" ObjectID="_191524987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 xml:space="preserve">Чумак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2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553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553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860"/>
                                    <w:gridCol w:w="163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С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хема газораспред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топографичес-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И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геологичес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ЭХ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лектрохимическ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И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дания, строения и сооружения, входящие в инфраструктуру линейного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беспечению пожар-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5-09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435.5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860"/>
                              <w:gridCol w:w="163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П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С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ема газораспреде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И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топографичес-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И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геологичес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ПП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ЭХ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химическая защи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ТК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ИЛ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ия, строения и сооружения, входящие в инфраструктуру линейного объек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П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О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ПБ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беспечению пожар-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С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5-09-ГОЧ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-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>
                <w:b/>
                <w:b/>
              </w:rPr>
            </w:pPr>
            <w:r>
              <w:rPr>
                <w:b/>
              </w:rPr>
              <w:t>Система обеспечения пожарной безопасности распределительных газопроводов в микрорайоне Гайва Орджоникидзевского района г. Перми.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№123-ФЗ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  <w:u w:val="single"/>
              </w:rPr>
              <w:t xml:space="preserve"> </w:t>
            </w:r>
            <w:r>
              <w:rPr>
                <w:u w:val="single"/>
              </w:rPr>
              <w:t xml:space="preserve">–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 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, установок и оборудов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установкой патрубков – выводов в подвалах жилых домов, расположенных в радиусе 50 м от газопроводов низкого и среднего давлений,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>д) устройством в крышках колодцев инженерных коммуникаций, расположенных в радиусе 50 м от газопроводов низкого и среднего давлений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применением оборудования и устройств, при эксплуатации которых не образуются источники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выбором электрооборудования, электрокабелей и проводов с учетом взрывоопасных зон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применением в схемах электроснабжения устройств защитного отключения возможных источников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применением электрокабелей с негорючей оболочкой (ВВГнг)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д) устройством молниезащиты газорегуляторного пункта шкафного типа    ГРПШ-400/2-О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е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snapToGrid w:val="false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ж) использованием систем заземления и уравнивания потенциалов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з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>
                <w:b/>
                <w:b/>
              </w:rPr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в микрорайоне Гайва Орджоникидзевского района г. Перми составляет 1571,0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распределительные газопроводы среднего (свыше 0,005 до 0,3 МПа включительно) давления от врезки 1 до ГРПШ и низкого давления (до 0,005 МПа включительно) от ГРПШ до потребителей с закольцовкой с существующим газопроводом низкого давления (врезка 2) из стальных и полиэтиленовых тру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распределительные газопроводы низкого давления (до 0,005 МПа включительно) от врезки 3 до потребителей из стальных и полиэтиленовых тру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надземные газопроводы среднего и низкого давлений из стальных труб (участки входа и выхода в ГРПШ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газорегуляторного пункта шкафного типа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ого крана в подземном исполнении с выводом штока управления под ковер на точке врезки в газопровод низкого давления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надземном исполнении на входе и выходе из газорегуляторного пункта шкафного типа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Протяженность надземного стального газопровода среднего давления (у ГРПШ) составляет 1,0 м, низкого давления (у ГРПШ) – 1,4 м. Протяженность подземного стального газопровода среднего давления составляет - 12,2 м, низкого давления –6,5 м. Надземные газопроводы (у ГРПШ) прокладываются на отдельно стоящих металлических опорах, что 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38" w:right="290" w:hanging="0"/>
              <w:jc w:val="both"/>
              <w:rPr/>
            </w:pPr>
            <w:r>
              <w:rPr/>
              <w:t xml:space="preserve">соответствует требованию п.5.3.1. СНиП 42-01-2002. Высота от уровня земли до низа труб газопровода на огражденной территории вокруг ГРПШ предусмотрена около 1,6 м., что не противоречит требованиям п.5.3.4. и п. 4.27*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отяженность подземного полиэтиленового газопровода низкого давления составляет 1550,6 м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роектом прокладка подземных газопроводов запроектирована вдоль улиц не категорийных автодорог местного значения с асфальтовым и щебеночным покрытием, по обочинам дорог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Газопроводы прокладываются в основном открытым способом, глубина прокладки не менее 1,0 м до верха газопровода в непучинистых и слабопучинистых грунтах и не менее 1,44 м - в средне- и сильнопучинистых грунтах, не менее 1,62 м – в чрезмернопучинистых грунтах, не менее 1,72 м – в сильнопучинистых грунтах, не менее 1,92 м – в чрезмернопучинистых грунтах, что соответствует требованию п.5.2.1. СНиП 42-01-2002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)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Расстояние по горизонтали (в свету) от подземных газопроводов среднего и низкого давлений до фундаментов зданий и сооружений принято соответственно не менее 4,0 м и 2,0 м., что не противоречит требованию таблицы 14 СНиП 2.07.01-89*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олиэтиленовые трубы, применяемые для строительства газопроводов, имеют запас прочности не менее 2,5 по ГОСТ Р 50838-95. В соответствии с требованиями п.5.2.4. СНиП 42-01-2002 допускается прокладка газопроводов из полиэтиленовых труб на территории поселений при давлении в газопроводе не более 0,3 МПа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Контрольные трубки под ковер устанавливаются в точках врезк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Проектом прокладка газопровода в месте пересечения улицы Гайвинская (с асфальтовым покрытием) запроектирована с устройством защитного футляра бестраншейным способом (методом ННБ – наклонно-направленного бурения), при этом глубина прокладки газопровода (от низа подошвы насыпи до верха футляра) составляет 1,5 м, что не противоречит п. 5.5.4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На одном конце футляра (в верхней точке) предусмотрена контрольная трубка, которая в целях защиты от механических повреждений выведена на поверхность земли под ковер с бетонной подушкой. Футляр с двух сторон защищается уплотнительными манжетами из диэлектрического водонепроницаемого эластичного материала, обеспечивающего устойчивость от воздействия грунта и проникновения грунтовых вод, а также свободное перемещение газопровода в результате изменения давления и температуры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 xml:space="preserve">На участках газопроводов, проложенных под автомобильными дорогами и при сближении с ними предусмотрено применение полиэтиленовых труб марки ПЭ 80 ГАЗ </w:t>
            </w:r>
            <w:r>
              <w:rPr>
                <w:lang w:val="en-US"/>
              </w:rPr>
              <w:t>SDR</w:t>
            </w:r>
            <w:r>
              <w:rPr/>
              <w:t xml:space="preserve"> 11 по ГОСТ Р 50838-95 с коэффициентом запаса прочности не менее 2,8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Пересечения газопроводами грунтовых дорог с щебеночным покрытием предусмотреть открытым методом без устройства защитных футляров на глубине заложения в соответствии с пучинистостью грун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Для снижения и регулирования давления газа в газораспределительной сети проектом предусмотрена установка газорегуляторного пункта шкафного типа ГРПШ-400/2-О с основной и резервной линиями редуцирования, заводского изготовления (ОАО «Газаппарат» г. Саратов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В соответствии с требованиями п. 6.2.1 СНиП 42-01-2002 газорегуляторный пункт размещен вне зданий на открытой огражденной площадке недалеко от проезжей части ул. Кабельщик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От газорегуляторного пункта предусмотрены продувочные и сбросные трубопроводы высотой не менее 4,0 м от уровня земли для продувки газопроводов и сброса газа от предохранительных запорных клапанов (ПЗК), что соответствует требованию п. 6.5.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  <w:t>Расстояния от газорегуляторного пункта типа ГРПШ-400/2-О с давлением газа на вводе Рвх. = 0,293 МПа до зданий и сооружений не нормируютс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360"/>
              <w:rPr/>
            </w:pPr>
            <w:r>
              <w:rPr/>
              <w:t>Предохранительно-запорные клапаны (ПЗК) и предохранительно-сбросные клапаны (ПСК), установленные на ГРПШ, обеспечивают автоматическое прекращение подачи или сброс газа в атмосферу при изменении давления в газопроводе, недопустимом для безопасной и нормальной работы газоиспользующего и газового оборудов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п. 2.5.26 «Правил безопасности систем газораспределения и газопотребления» проектом предусмотрена защита газорегуляторного пункта металлическим молниеотводом высотой 12,5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и газорегуляторных пунктов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а)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б)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 xml:space="preserve">в) вокруг отдельно стоящих газорегуляторных пунктов - в радиусе 10 м от их границ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Газорегуляторный пункт шкафного типа расположен вблизи проезжей части автодороги, к проектируемому ограждению территории ГРПШ предусмотрен тротуар шириной     0,8 м с щебеночным покрытие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Проезды для пожарной техники – существующие, рассчитаны на нагрузку от пожарных автомоби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>
                <w:b/>
              </w:rPr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, а также на установках и оборудовании на нем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Определить наличие и размер опасной зоны при разрыве газопровода с возгоранием г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3. Организовать охлаждение и тушение установок и оборудования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25" w:right="206" w:firstLine="540"/>
              <w:jc w:val="both"/>
              <w:rPr/>
            </w:pPr>
            <w:r>
              <w:rPr/>
              <w:t>5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6. При угрозе взрыва вывести личный состав в безопасное место на расстояние не менее 100 м от горящего ГРПШ или другого оборудования, расположенного на газопроводе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одачу воды в линии, подаваемой на охлаждение и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1040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едеральных законов №69-ФЗ от 21.12.1994 г. «О пожарной безопасности» и №123-ФЗ от 22.07.2008 г. «Технический регламент о требованиях пожарной безопасности» и других нормативных документов по пожарной безопасности,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ШРП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-09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6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0:00Z</dcterms:created>
  <dc:creator>Gorbunova</dc:creator>
  <dc:description/>
  <cp:keywords/>
  <dc:language>en-US</dc:language>
  <cp:lastModifiedBy>glushkova</cp:lastModifiedBy>
  <cp:lastPrinted>2010-06-15T17:10:00Z</cp:lastPrinted>
  <dcterms:modified xsi:type="dcterms:W3CDTF">2010-06-28T10:16:00Z</dcterms:modified>
  <cp:revision>14</cp:revision>
  <dc:subject/>
  <dc:title>ООО «ГНГ - Пермь»</dc:title>
</cp:coreProperties>
</file>