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В микрорайоне Гайва Орджоникидзевского района 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города Перми по улицам: ул. Пулковская,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2-й переулок, Гравийный 3-й переулок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4-й переулок, Гайвинский 3-й переулок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 «Здания, строения и сооружения, входящие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нфраструктуру линейного объекта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5-09-ИЛ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4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jc w:val="left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180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autoSpaceDE w:val="false"/>
                    <w:ind w:left="180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 xml:space="preserve">В микрорайоне Гайва Орджоникидзевского района </w:t>
                  </w:r>
                </w:p>
                <w:p>
                  <w:pPr>
                    <w:pStyle w:val="Normal"/>
                    <w:autoSpaceDE w:val="false"/>
                    <w:ind w:left="180" w:hanging="0"/>
                    <w:jc w:val="center"/>
                    <w:rPr/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орода Перми по улицам: ул. Пулковская,</w:t>
                  </w:r>
                </w:p>
                <w:p>
                  <w:pPr>
                    <w:pStyle w:val="Normal"/>
                    <w:autoSpaceDE w:val="false"/>
                    <w:ind w:left="180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равийный 2-й переулок, Гравийный 3-й переулок,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равийный 4-й переулок, Гайвинский 3-й переулок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дел 4 «Здания, строения и сооружения, входящ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инфраструктуру линейного объекта»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45-09-ИЛО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Том 4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Б.Чумакова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Взам. Инв.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О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2005"/>
            </w:tblGrid>
            <w:tr>
              <w:trPr>
                <w:trHeight w:val="851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тома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став проектной документации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ЛО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кстовая часть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7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Газорегуляторный пунк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1. Назначение и характеристи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2. Технологическая ча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3. Меры безопасност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.4. </w:t>
                  </w:r>
                  <w:r>
                    <w:rPr>
                      <w:color w:val="000000"/>
                    </w:rPr>
                    <w:t>Опросный лист ГРПШ-400/2-О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Схема планировочной организации земельного участ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1. Основание для разработки раздел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2. Краткая характеристика земельного участ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3. Технико-экономические показатели земельного участ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4. Инженерная подготовка территори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5. Благоустройство. Противопожарные мероприят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6. Инженерные сет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Архитектурно-строительные реш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1. Основание для разработки раздел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2. Сведения о градостроительных, природных и инженерно-геологических условиях строительств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3. Конструктивные реш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4. Защита строительных конструкций от коррози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Молниезащита и заземление ГРПШ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1. Исходные данны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2. Мероприятия по заземлению и молниезащит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. Автоматизация технологических процессов. 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-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  <w:r>
                    <w:rPr>
                      <w:lang w:val="en-US"/>
                    </w:rPr>
                    <w:t>’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-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-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-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-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-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-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-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ЛО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афическая часть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60" w:leader="none"/>
                    </w:tabs>
                    <w:autoSpaceDE w:val="false"/>
                    <w:ind w:right="-133" w:hanging="0"/>
                    <w:rPr>
                      <w:color w:val="000000"/>
                      <w:lang w:val="en-US"/>
                    </w:rPr>
                  </w:pPr>
                  <w:r>
                    <w:rPr/>
                    <w:t xml:space="preserve">ГСН-1. </w:t>
                  </w:r>
                  <w:r>
                    <w:rPr>
                      <w:color w:val="000000"/>
                    </w:rPr>
                    <w:t>Схема функциональная                               ГРПШ-400/2-О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СТАВ ПРОЕКТНОЙ ДОКУМЕНТ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3297"/>
              <w:gridCol w:w="4872"/>
              <w:gridCol w:w="1137"/>
            </w:tblGrid>
            <w:tr>
              <w:trPr>
                <w:trHeight w:val="85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3" w:right="-5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-мер тома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име-чание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З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яснительная записка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хема газораспределения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Т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чет по инженерно-топографическим изысканиям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Г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чет по инженерно-геологическим изысканиям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ПО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ект полосы отвод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ЭХЗ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химическая защит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ТКР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ЛО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О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ект организации строительств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ОО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хране окружающей среды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Б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еспечению пожарной безопасности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М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мета на строительство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ГОЧ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женерно-технические мероприятия гражданской обороны. Мероприятия по предупреждению чрезвычайных ситуаций природного и техногенного характер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П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ПРОЕКТНОЙ 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center"/>
              <w:rPr>
                <w:b/>
                <w:b/>
              </w:rPr>
            </w:pPr>
            <w:r>
              <w:rPr>
                <w:b/>
              </w:rPr>
              <w:t>1. ГАЗОРЕГУЛЯТОРНЫЙ ПУНКТ.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center"/>
              <w:rPr>
                <w:b/>
                <w:b/>
              </w:rPr>
            </w:pPr>
            <w:r>
              <w:rPr>
                <w:b/>
              </w:rPr>
              <w:t>1.1.  НАЗНАЧЕНИЕ И ХАРАКТЕРИСТИКА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Для снижения давления газа со среднего Р=0,3 МПа до низкого Р=0,0026 МПа предусмотрена установка газорегуляторного пункта шкафного полной заводской готовности марки ГРПШ – 400/2 – О производства ОАО «Газаппарат»   г. Саратов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Газорегуляторный пункт шкафной предназначен также для автоматического поддержания выходного давления на заданном уровне, для автоматического отключения подачи газа при повышении или понижении выходного давления сверх допустимых значений.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ГРПШ размещен на свободной, незастроенной территории, с учетом исключения его повреждений от наезда транспорта, в ограждении, в соответствии со строительными нормами и правилами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Раздел генплана, архитектурно-строительные решения на установку ГРПШ разработаны в рабочей документации.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 рабочей документации также приводятся чертежи на молниеотвод и решается вопрос по телеметрии, а именно, по передаче сигналов о работе ГРПШ на пульт в организацию, занимающуюся эксплуатацией газораспределительных сетей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ГРПШ выбран на основании опросного листа, высланного на завод-изготовитель, и имеет следующие технические характеристики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количество линий редуцирования (рабочая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и резервная)…………………………………………………… – 2 шт.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тип регулятора………………………………………………. – РДНК-400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- регулируемая среда…………………………………………. – природный газ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……………………………………………………………………</w:t>
            </w:r>
            <w:r>
              <w:rPr/>
              <w:t>..по ГОСТ 5542-87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давление на входе………………………………………….... – Р=0,3 МПа,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.– Р</w:t>
            </w:r>
            <w:r>
              <w:rPr>
                <w:vertAlign w:val="subscript"/>
              </w:rPr>
              <w:t>факт</w:t>
            </w:r>
            <w:r>
              <w:rPr/>
              <w:t>.=0,3 МПа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давление на выходе……………………………………......... – .Р</w:t>
            </w:r>
            <w:r>
              <w:rPr>
                <w:vertAlign w:val="subscript"/>
              </w:rPr>
              <w:t>факт.</w:t>
            </w:r>
            <w:r>
              <w:rPr/>
              <w:t>=0,0026МПа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пропускная способность при максимальном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ходном давлении……………………………………………… – Q=500 м</w:t>
            </w:r>
            <w:r>
              <w:rPr>
                <w:vertAlign w:val="superscript"/>
              </w:rPr>
              <w:t>3</w:t>
            </w:r>
            <w:r>
              <w:rPr/>
              <w:t>/час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- пропускная способность при фактическом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ходном давлении……………………………………………… – Q=300 м</w:t>
            </w:r>
            <w:r>
              <w:rPr>
                <w:vertAlign w:val="superscript"/>
              </w:rPr>
              <w:t>3</w:t>
            </w:r>
            <w:r>
              <w:rPr/>
              <w:t>/час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- расчетная пропускная способность……………………..…... – </w:t>
            </w:r>
            <w:r>
              <w:rPr>
                <w:lang w:val="en-US"/>
              </w:rPr>
              <w:t>Q</w:t>
            </w:r>
            <w:r>
              <w:rPr/>
              <w:t>=214 м</w:t>
            </w:r>
            <w:r>
              <w:rPr>
                <w:vertAlign w:val="superscript"/>
              </w:rPr>
              <w:t>3</w:t>
            </w:r>
            <w:r>
              <w:rPr/>
              <w:t>/час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условный диаметр входного/выходного патрубка………… – 50/50 мм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  <w:r>
              <w:rPr/>
              <w:t>- расположение входного/выходного патрубка………………– горизонтальное-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                                                                                                       – </w:t>
            </w:r>
            <w:r>
              <w:rPr/>
              <w:t>типовое слева/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                                                                                                       – </w:t>
            </w:r>
            <w:r>
              <w:rPr/>
              <w:t>горизонтальное-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                                                                                                       – </w:t>
            </w:r>
            <w:r>
              <w:rPr/>
              <w:t>типовое справа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ид климатического исполнения У1 ГОСТ 15150-69. Условия эксплуатации от        –40˚С до +40˚С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ГРПШ рассчитан на устойчивую работу в заданных климатических условиях, отопление ГРПШ предусмотрено автономное от газового обогревателя ОГ, поставляемого в комплекте с ГРПШ. При температуре окружающего воздуха ниже +5˚С обогреватель должен быть включен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Параметры настройки ГРПШ уточняются при пусконаладочных работах.                       К установке принят ГРПШ с двумя линиями редуцирования (рабочая и резервная) для надежного и бесперебойного снабжения газом жилого сектор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ТХ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center"/>
              <w:rPr>
                <w:b/>
                <w:b/>
              </w:rPr>
            </w:pPr>
            <w:r>
              <w:rPr>
                <w:b/>
              </w:rPr>
              <w:t>1.2. ТЕХНОЛОГИЧЕСКАЯ ЧАСТЬ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 ГРПШ, согласно представленной ниже функциональной схеме, на каждой линии редуцирования установлены: запорная арматура, фильтр газовый сетчатый ФС-50, регулятор давления газа универсальный РДНК-400, регулятор давления газа РДСГ 1-1,2 для снижения давления газа для газового обогревателя, контрольно-измерительные приборы (КИП)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В комбинированном регуляторе давления газа РДНК-400 соединены и независимо работают следующие устройства: регулятор давления, автоматическое отключающее устройство, предохранительный клапан. При повышении выходного давления выше допустимого заданного значения более чем на 15% (свыше 2,99 кПа), открывается сбросной клапан  и происходит сброс газа в атмосферу через «свечу».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При дальнейшем повышении или понижении контролируемого давления газа сверх допустимых пределов срабатывает предохранительно-запорный клапан, перекрывая подачу газа. Верхний предел срабатывания предохранительно-запорных клапанов не должен превышать номинальное рабочее давление  после регулятора более чем на 25% - 3,125 кПа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Если давление газа будет в дальнейшем повышаться свыше 3,125 кПа, вход газа в регулятор автоматически перекроется.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Для стабильного поддержания выходного давления газа допускается колебание давления в пределах ±10% от рабочего, что составит 2,34 кПа – 2,86 кПа. Неисправности регуляторов, вызывающие повышение или понижение рабочего давления, неполадки в работе предохранительных клапанов, а также утечки газа, должны устраняться в аварийном порядке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Пуск регулятора в работу производится вручную после устранения причин, вызывающих срабатывание автоматического отключающего устройства подачи газа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Регулятор давления газа подобран по максимальному расходу газа и требуемому перепаду давления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Пропускная способность регулятора принимается на 15-20% больше максимального расчетного расхода газа.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. Пропускная способность фильтра определяется исходя из максимально допустимого перепада давления на кассете фильтра, (степень фильтрации: грубая очистка 200....500мкм)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 ГРПШ имеются продувочные и сбросные трубопроводы, которые также выводятся на высоту не менее 4,0 м от поверхности земли. На концах продувочных и сбросных трубопроводов предусмотрены устройства, исключающие попадание атмосферных осадков в эти трубопроводы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/>
              <w:ind w:left="252" w:right="170" w:firstLine="54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ИЛО.ТЧ.ТХ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center"/>
              <w:rPr>
                <w:b/>
                <w:b/>
              </w:rPr>
            </w:pPr>
            <w:r>
              <w:rPr>
                <w:b/>
              </w:rPr>
              <w:t>1.3. МЕРЫ БЕЗОПАСНОСТИ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ГРПШ соответствует требованиям ГОСТ 12.2.003-91, ГОСТ 12.2.063-81,                           ПБ 12-529-03, СНиП 42-01-2002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К обслуживанию ГРПШ допускаются лица не моложе 18 лет, прошедшие проверку знаний  в соответствии с ПБ 12-529-03, имеющие соответствующее удостоверение, а также изучившие конструкцию и работу изделия согласно паспорту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Запрещается производить пуск газа без контрольной опрессовки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При испытании и пуске в работу  ГРПШ запорную арматуру (краны, вентили) открывать медленно и плавно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Двери ГРПШ должны закрываться и запираться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На двери ГРПШ должна быть предупредительная надпись «ОГНЕОПАСНО-ГАЗ»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ГРПШ имеет жалюзийные отверстия  для вентиляции внутренней полости шкафа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ГРПШ установить в ограждении, на ограждении разместить таблички с предупредительной надписью «Огнеопасно-газ», на дверцах также указать «Огнеопасно-газ»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ГРПШ в процессе эксплуатации отрицательного воздействия на окружающую среду не оказывает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Техническое обслуживание производить в соответствии с требованиями                          ПБ 12-529-03, в сроки, предусмотренные графиком. В процессе эксплуатации запорное, регулирующее, предохранительное оборудование периодически должно подвергаться техническому осмотру и проверке  соответствия настройки  требованиям паспортов на данные виды оборудования в сроки, установленные инструкцией, обеспечивающей безопасность и надежность эксплуатации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Текущие ремонты ГРПШ должны производиться не реже одного раза в год, согласно графику, утвержденному руководством эксплуатирующей организации. 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 случае появления запаха газа у места установки пункта или неисправности сборочных единиц, прекращения поступления газа к потребителю необходимо для устранения неисправностей  вызвать представителя эксплутационной или аварийной службы газового хозяйства.</w:t>
            </w:r>
          </w:p>
          <w:p>
            <w:pPr>
              <w:pStyle w:val="Style18"/>
              <w:spacing w:lineRule="auto" w:line="240"/>
              <w:ind w:left="252" w:right="17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ТХ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49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284" w:right="324" w:firstLine="596"/>
              <w:jc w:val="center"/>
              <w:rPr>
                <w:b/>
                <w:b/>
              </w:rPr>
            </w:pPr>
            <w:r>
              <w:rPr>
                <w:b/>
              </w:rPr>
              <w:t>2. СХЕМА ПЛАНИРОВОЧНОЙ ОРГАНИЗАЦИИ ЗЕМЕЛЬНОГО УЧАСТКА.</w:t>
            </w:r>
          </w:p>
          <w:p>
            <w:pPr>
              <w:pStyle w:val="Normal"/>
              <w:ind w:left="284" w:right="324" w:firstLine="5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right="324" w:firstLine="596"/>
              <w:jc w:val="center"/>
              <w:rPr>
                <w:b/>
                <w:b/>
              </w:rPr>
            </w:pPr>
            <w:r>
              <w:rPr>
                <w:b/>
              </w:rPr>
              <w:t>2.1. ОСНОВАНИЕ ДЛЯ РАЗРАБОТКИ РАЗДЕЛА.</w:t>
            </w:r>
          </w:p>
          <w:p>
            <w:pPr>
              <w:pStyle w:val="Normal"/>
              <w:ind w:left="284" w:right="324" w:firstLine="59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right="324" w:firstLine="596"/>
              <w:rPr/>
            </w:pPr>
            <w:r>
              <w:rPr/>
              <w:t>Данный раздел проекта выполнен на основании технического задания к муниципальному контракту № 18 от 21 августа 2009 года, утвержденного начальником Управления развития коммунальной инфраструктуры администрации г. Перми                   А.И. Скрипкиным.</w:t>
            </w:r>
          </w:p>
          <w:p>
            <w:pPr>
              <w:pStyle w:val="Normal"/>
              <w:ind w:left="284" w:right="324" w:firstLine="596"/>
              <w:rPr/>
            </w:pPr>
            <w:r>
              <w:rPr/>
              <w:t>Комплект чертежей разработан в соответствии со следующими документами:</w:t>
            </w:r>
          </w:p>
          <w:p>
            <w:pPr>
              <w:pStyle w:val="Normal"/>
              <w:ind w:left="284" w:right="324" w:firstLine="596"/>
              <w:rPr/>
            </w:pPr>
            <w:r>
              <w:rPr/>
              <w:t>- СНиП 2.07.01-89*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ind w:left="284" w:right="324" w:firstLine="596"/>
              <w:rPr/>
            </w:pPr>
            <w:r>
              <w:rPr/>
              <w:t xml:space="preserve">- СНиП </w:t>
            </w:r>
            <w:r>
              <w:rPr>
                <w:lang w:val="en-US"/>
              </w:rPr>
              <w:t>II</w:t>
            </w:r>
            <w:r>
              <w:rPr/>
              <w:t>-89-80* «Генеральные планы промышленных предприятий»;</w:t>
            </w:r>
          </w:p>
          <w:p>
            <w:pPr>
              <w:pStyle w:val="Normal"/>
              <w:ind w:left="284" w:right="324" w:firstLine="596"/>
              <w:rPr/>
            </w:pPr>
            <w:r>
              <w:rPr/>
              <w:t>- СНиП 42-01-2002 «Газораспределительные системы»;</w:t>
            </w:r>
          </w:p>
          <w:p>
            <w:pPr>
              <w:pStyle w:val="Normal"/>
              <w:ind w:left="284" w:right="324" w:firstLine="596"/>
              <w:rPr/>
            </w:pPr>
            <w:r>
              <w:rPr/>
              <w:t>- СНиП 23-01-99* «Строительная климатология»;</w:t>
            </w:r>
          </w:p>
          <w:p>
            <w:pPr>
              <w:pStyle w:val="Normal"/>
              <w:ind w:left="284" w:right="324" w:firstLine="596"/>
              <w:rPr/>
            </w:pPr>
            <w:r>
              <w:rPr/>
              <w:t>- СНиП 2.01.07-85 «Нагрузки и воздействия»;</w:t>
            </w:r>
          </w:p>
          <w:p>
            <w:pPr>
              <w:pStyle w:val="Normal"/>
              <w:ind w:left="284" w:right="324" w:firstLine="596"/>
              <w:rPr/>
            </w:pPr>
            <w:r>
              <w:rPr/>
              <w:t>- федеральный закон Российской Федерации от 22 июля 2008 г №123-Ф3 «Технический регламент о требованиях пожарной безопасности».</w:t>
            </w:r>
          </w:p>
          <w:p>
            <w:pPr>
              <w:pStyle w:val="TextBodyIndent"/>
              <w:ind w:left="284" w:right="324" w:firstLine="5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284" w:right="324" w:firstLine="5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284" w:right="324" w:firstLine="596"/>
              <w:jc w:val="center"/>
              <w:rPr>
                <w:b/>
                <w:b/>
              </w:rPr>
            </w:pPr>
            <w:r>
              <w:rPr>
                <w:b/>
              </w:rPr>
              <w:t>2.2. КРАТКАЯ ХАРАКТЕРИСТИКА ЗЕМЕЛЬНОГО УЧАСТКА.</w:t>
            </w:r>
          </w:p>
          <w:p>
            <w:pPr>
              <w:pStyle w:val="TextBodyIndent"/>
              <w:ind w:left="284" w:right="324" w:firstLine="5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4" w:right="324" w:firstLine="596"/>
              <w:rPr/>
            </w:pPr>
            <w:r>
              <w:rPr/>
              <w:t>Площадка строительства под газорегуляторный шкафной пункт ГРПШ-400/2-О находится в микрорайоне Гайва Орджоникидзевского района г. Перми (Пермский край). В настоящее время площадка свободна от застройки.</w:t>
            </w:r>
          </w:p>
          <w:p>
            <w:pPr>
              <w:pStyle w:val="TextBodyIndent"/>
              <w:ind w:left="284" w:right="324" w:firstLine="596"/>
              <w:rPr/>
            </w:pPr>
            <w:r>
              <w:rPr/>
              <w:t>Земельный участок, предоставленный для размещения ГРПШ, находится в городской жилой застройке, недалеко от проезжей части ул. Кабельщиков. Территория площадки ограждается металлической оградой. На территории ГРПШ также запроектирован металлический молниеотвод высотой 12,5 м.</w:t>
            </w:r>
          </w:p>
          <w:p>
            <w:pPr>
              <w:pStyle w:val="TextBodyIndent"/>
              <w:ind w:left="284" w:right="324" w:firstLine="596"/>
              <w:rPr/>
            </w:pPr>
            <w:r>
              <w:rPr/>
              <w:t xml:space="preserve">В геоморфологическом отношении территория приурочена к </w:t>
            </w:r>
            <w:r>
              <w:rPr>
                <w:lang w:val="en-US"/>
              </w:rPr>
              <w:t>IV</w:t>
            </w:r>
            <w:r>
              <w:rPr/>
              <w:t xml:space="preserve"> правобережной надпойменной террасе р. Кама, протекающей в 150 м в юго-западном направлении. Рельеф участка под ГРПШ ровный, спокойный.</w:t>
            </w:r>
          </w:p>
          <w:p>
            <w:pPr>
              <w:pStyle w:val="TextBodyIndent"/>
              <w:ind w:left="284" w:right="324" w:firstLine="596"/>
              <w:rPr/>
            </w:pPr>
            <w:r>
              <w:rPr/>
              <w:t>В геологическом строении исследуемой территории на разведанную глубину до  3,0м принимают участие биогенные, техногенные, аллювиальные, аллювиально-делювиальные отложения. С поверхности повсеместно распространены насыпные грунты. Коренные отложения скважинами глубиной 3,0 м не вскрыты.</w:t>
            </w:r>
          </w:p>
          <w:p>
            <w:pPr>
              <w:pStyle w:val="TextBodyIndent"/>
              <w:ind w:left="284" w:right="324" w:firstLine="596"/>
              <w:rPr/>
            </w:pPr>
            <w:r>
              <w:rPr/>
              <w:t>В период проведения изысканий (январь 2010 г.) грунтовые воды в процессе бурения были встречены во всех скважинах. Появившийся уровень воды отмечен на глубинах 0,2-2,6 м; установившийся - на глубинах 0,2-1,9м.</w:t>
            </w:r>
          </w:p>
          <w:p>
            <w:pPr>
              <w:pStyle w:val="TextBodyIndent"/>
              <w:ind w:left="284" w:right="324" w:firstLine="596"/>
              <w:rPr/>
            </w:pPr>
            <w:r>
              <w:rPr/>
              <w:t>Питание грунтовых вод осуществляется в основном атмосферными осадками и, возможно, за счет утечек из сетей водопровода и канализации. В период весеннего снеготаяния и обильного выпадения атмосферных участков возможно поднятие грунтовых вод до глубины 1,0-1,5 м от поверхности земли. Согласно данным химического анализа вода не агрессивна по отношению к бетону нормальной проницаемости, а также к арматуре железобетонных конструкций при периодическом смачивании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284" w:right="324" w:firstLine="596"/>
              <w:rPr/>
            </w:pPr>
            <w:r>
              <w:rPr/>
              <w:t>Система координат – г. Перми, система высот – г. Перм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ПЗУ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ПЛАНИРОВОЧНОЙ ОРГАНИЗАЦИИ ЗЕМЕЛЬНОГО УЧАСТК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исел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исел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252" w:right="390" w:firstLine="567"/>
              <w:rPr/>
            </w:pPr>
            <w:r>
              <w:rPr/>
              <w:t>Исходными данными для выполнения генплана послужила топографическая съемка участка в М 1:500, выполненная группой топографии ООО «ГНГ-Пермь» в октябре-ноябре 2009 г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Планировочное решение генерального плана выполнено с соблюдением строительных требований, технологических, противопожарных норм с учетом существующей застройки и инженерных сетей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Согласно «СанПиН 2.2.1./2.1.1.1200-03. Новая редакция» размер санитарно-защитной зоны для объектов капитального строительства, а именно: газорегуляторные пункты шкафного типа - не установлен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ind w:left="252" w:right="390" w:hanging="0"/>
              <w:jc w:val="center"/>
              <w:rPr>
                <w:b/>
                <w:b/>
              </w:rPr>
            </w:pPr>
            <w:r>
              <w:rPr>
                <w:b/>
              </w:rPr>
              <w:t>2.3. ТЕХНИКО-ЭКОНОМИЧЕСКИЕ ПОКАЗАТЕЛИ ЗЕМЕЛЬНОГО УЧАСТКА.</w:t>
            </w:r>
          </w:p>
          <w:p>
            <w:pPr>
              <w:pStyle w:val="TextBodyIndent"/>
              <w:ind w:left="252" w:right="390"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Площадь огражденного участка, м2             15,7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Площадь застройки, м2                                  1,98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Площадь покрытия тротуара, м2                  17,7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 xml:space="preserve">                       </w:t>
            </w:r>
            <w:r>
              <w:rPr/>
              <w:t>Протяженность сетей: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ind w:left="252" w:right="390" w:hanging="0"/>
              <w:rPr/>
            </w:pPr>
            <w:r>
              <w:rPr/>
              <w:t xml:space="preserve">          </w:t>
            </w:r>
            <w:r>
              <w:rPr/>
              <w:t>- газоснабжения                       см. раздел ГСН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ind w:left="252" w:right="390" w:hanging="0"/>
              <w:jc w:val="center"/>
              <w:rPr>
                <w:b/>
                <w:b/>
              </w:rPr>
            </w:pPr>
            <w:r>
              <w:rPr>
                <w:b/>
              </w:rPr>
              <w:t>2.4. ИНЖЕНЕРНАЯ ПОДГОТОВКА ТЕРРИТОРИИ.</w:t>
            </w:r>
          </w:p>
          <w:p>
            <w:pPr>
              <w:pStyle w:val="TextBodyIndent"/>
              <w:ind w:left="252" w:right="390"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Рельеф используемого участка для ГРПШ спокойный, высотные отметки изменяются от 156,00  до 156,50 м в системе высот города Перми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Организация рельефа площадки выполнена с учетом отметок прилегающих территорий, существующей застройки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Объемы земляных работ приняты минимальными с использованием и сохранением сложившегося рельефа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Отвод атмосферных вод предусмотрен по существующему рельефу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Вертикальная планировка земельного участка для строительства ГРПШ не требуется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ind w:left="252" w:right="390" w:firstLine="567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211" w:leader="none"/>
              </w:tabs>
              <w:ind w:left="252" w:right="390" w:hanging="0"/>
              <w:jc w:val="center"/>
              <w:rPr>
                <w:b/>
                <w:b/>
              </w:rPr>
            </w:pPr>
            <w:r>
              <w:rPr>
                <w:b/>
              </w:rPr>
              <w:t>2.5. БЛАГОУСТРОЙСТВО. ПРОТИВОПОЖАРНЫЕ МЕРОПРИЯТИЯ.</w:t>
            </w:r>
          </w:p>
          <w:p>
            <w:pPr>
              <w:pStyle w:val="TextBodyIndent"/>
              <w:tabs>
                <w:tab w:val="clear" w:pos="708"/>
                <w:tab w:val="left" w:pos="1211" w:leader="none"/>
              </w:tabs>
              <w:ind w:left="252" w:right="390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Благоустройство территории ГРПШ сводится к устройству ограждения участка и устройству тротуара к огражденной территории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Покрытие тротуара выполнено из щебня М600 фракцией 40 - 70 мм по уплотненному основанию, шириной 800 мм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Территория ГРПШ ограждена металлическими сетчатыми панелями по металлическим столбам, высота ограждения 1,6 м. В ограждении имеется металлическая калитка шириной 0,85 м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  <w:t>Противопожарные мероприятия обеспечиваются возможностью подъезда пожарных машин к ГРПШ по существующим проездам с твердым покрытием.</w:t>
            </w:r>
          </w:p>
          <w:p>
            <w:pPr>
              <w:pStyle w:val="TextBodyIndent"/>
              <w:ind w:left="252" w:right="390" w:firstLine="567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ПЗУ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ind w:left="252" w:firstLine="540"/>
              <w:rPr/>
            </w:pPr>
            <w:r>
              <w:rPr/>
            </w:r>
          </w:p>
          <w:p>
            <w:pPr>
              <w:pStyle w:val="TextBodyIndent"/>
              <w:ind w:left="252" w:hanging="0"/>
              <w:jc w:val="center"/>
              <w:rPr>
                <w:b/>
                <w:b/>
              </w:rPr>
            </w:pPr>
            <w:r>
              <w:rPr>
                <w:b/>
              </w:rPr>
              <w:t>2.6. ИНЖЕНЕРНЫЕ СЕТИ.</w:t>
            </w:r>
          </w:p>
          <w:p>
            <w:pPr>
              <w:pStyle w:val="TextBodyIndent"/>
              <w:ind w:left="252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52" w:right="390" w:firstLine="540"/>
              <w:rPr/>
            </w:pPr>
            <w:r>
              <w:rPr/>
              <w:t>Инженерные сети запроектированы с учетом существующей застройки территории, существующих сетей, с учетом существующих проездов.</w:t>
            </w:r>
          </w:p>
          <w:p>
            <w:pPr>
              <w:pStyle w:val="TextBodyIndent"/>
              <w:ind w:left="252" w:right="390" w:firstLine="540"/>
              <w:rPr/>
            </w:pPr>
            <w:r>
              <w:rPr/>
              <w:t>Сети газоснабжения представлены газопроводом низкого давления из полиэтиленовых труб диаметром 160х9.1 и газопроводом среднего давления из стальных труб диаметром 57х3,5.</w:t>
            </w:r>
          </w:p>
          <w:p>
            <w:pPr>
              <w:pStyle w:val="TextBodyIndent"/>
              <w:ind w:left="252" w:right="390" w:firstLine="540"/>
              <w:rPr/>
            </w:pPr>
            <w:r>
              <w:rPr/>
              <w:t>Прокладка газопровода подземная и надземная. Ввод и вывод газопровода выполнены надземными,  на отм. 1,70 м от земли.</w:t>
            </w:r>
          </w:p>
          <w:p>
            <w:pPr>
              <w:pStyle w:val="TextBodyIndent"/>
              <w:ind w:left="252" w:right="390" w:firstLine="540"/>
              <w:rPr/>
            </w:pPr>
            <w:r>
              <w:rPr/>
            </w:r>
          </w:p>
          <w:p>
            <w:pPr>
              <w:pStyle w:val="TextBodyIndent"/>
              <w:ind w:left="284" w:right="390" w:firstLine="283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ПЗУ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278" w:right="261" w:firstLine="851"/>
              <w:jc w:val="center"/>
              <w:rPr>
                <w:b/>
                <w:b/>
              </w:rPr>
            </w:pPr>
            <w:r>
              <w:rPr>
                <w:b/>
              </w:rPr>
              <w:t>3. АРХИТЕКТУРНО-СТРОИТЕЛЬНЫЕ РЕШЕНИЯ</w:t>
            </w:r>
          </w:p>
          <w:p>
            <w:pPr>
              <w:pStyle w:val="Normal"/>
              <w:ind w:left="278" w:right="261" w:firstLine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324" w:firstLine="540"/>
              <w:jc w:val="center"/>
              <w:rPr/>
            </w:pPr>
            <w:r>
              <w:rPr/>
              <w:t>3.1. ОСНОВАНИЕ ДЛЯ РАЗРАБОТКИ РАЗДЕЛА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324" w:firstLine="5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324" w:firstLine="540"/>
              <w:rPr/>
            </w:pPr>
            <w:r>
              <w:rPr/>
              <w:t>Данный раздел проекта выполнен на основании технического задания к муниципальному контракту № 18 от 21 августа 2009 года, утвержденного начальником Управления развития коммунальной инфраструктуры администрации г. Перми                    А.И. Скрипкиным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324" w:firstLine="540"/>
              <w:rPr/>
            </w:pPr>
            <w:r>
              <w:rPr/>
              <w:t>Комплект чертежей разработан в соответствии со следующими документами: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- СНиП 23-01-99* «Строительная климатология»;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- СНиП 2.01.07-85 «Нагрузки и воздействия»;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- СНиП 2.02.01-83* « Основания зданий и сооружений»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- СНиП 2.03.11-85 «Защита строительных конструкций от коррозии»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- СНиП 42-01-2002 «Газораспределительные системы»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- СНиП 21-01-97* «Пожарная безопасность зданий и сооружений»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- НПБ 105-03 «Определение категорий помещений, зданий и наружных установок по взрывопожарной и пожарной опасности»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jc w:val="center"/>
              <w:rPr/>
            </w:pPr>
            <w:r>
              <w:rPr/>
              <w:t>3.2. СВЕДЕНИЯ О ГРАДОСТРОИТЕЛЬНЫХ, ПРИРОДНЫХ И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jc w:val="center"/>
              <w:rPr/>
            </w:pPr>
            <w:r>
              <w:rPr/>
              <w:t>ИНЖЕНЕРНО-ГЕОЛОГИЧЕСКИХ УСЛОВИЯХ СТРОИТЕЛЬСТВА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Площадка строительства ГРПШ находится в микрорайоне Гайва Орджоникидзевского района г. Перми (Пермский край)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 xml:space="preserve">Площадка строительства относится к </w:t>
            </w:r>
            <w:r>
              <w:rPr>
                <w:lang w:val="en-US"/>
              </w:rPr>
              <w:t>I</w:t>
            </w:r>
            <w:r>
              <w:rPr/>
              <w:t xml:space="preserve"> климатическому району, подрайон строительства – В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Климат – континентальный с продолжительной холодной многоснежной зимой и умеренно теплым летом, средняя годовая температура воздуха– +1,5 град. С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Расчетная температура наружного воздуха (средняя наиболее холодной пятидневки обеспеченностью 92%) –  -минус 35 градусов С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Расчетный вес снегового покрова (</w:t>
            </w:r>
            <w:r>
              <w:rPr>
                <w:lang w:val="en-US"/>
              </w:rPr>
              <w:t>V</w:t>
            </w:r>
            <w:r>
              <w:rPr/>
              <w:t xml:space="preserve"> район)     – 3,2 кПа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Скоростной напор ветра (</w:t>
            </w:r>
            <w:r>
              <w:rPr>
                <w:lang w:val="en-US"/>
              </w:rPr>
              <w:t>II</w:t>
            </w:r>
            <w:r>
              <w:rPr/>
              <w:t xml:space="preserve"> район)   – 0,3 кПа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 xml:space="preserve">Гололедный район –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Зона влажности – нормальная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 xml:space="preserve">Сейсмичность района – менее 7 баллов (СНиП </w:t>
            </w:r>
            <w:r>
              <w:rPr>
                <w:lang w:val="en-US"/>
              </w:rPr>
              <w:t>II</w:t>
            </w:r>
            <w:r>
              <w:rPr/>
              <w:t>-7-81)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Особые условия строительства отсутствуют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Согласно отчету по инженерно-геологическим изысканиям, выполненному                         ООО «ГНГ-Пермь» в феврале 2010 года, грунты на площадке строительства характеризуются следующими напластованиями: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- почвенно-растительный слой. Мощность слоя 0,4 м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- супесь темно-коричневая песчанистая, твердая. Мощность слоя 1,0 м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- супесь коричневая песчанистая пластичная. Вскрытая мощность слоя 1,6 м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340" w:right="261" w:firstLine="540"/>
              <w:rPr/>
            </w:pPr>
            <w:r>
              <w:rPr/>
              <w:t>Грунтовые воды встречены на глубине 1,6 м.</w:t>
            </w:r>
          </w:p>
          <w:p>
            <w:pPr>
              <w:pStyle w:val="TextBodyIndent"/>
              <w:tabs>
                <w:tab w:val="clear" w:pos="708"/>
                <w:tab w:val="left" w:pos="9520" w:leader="none"/>
              </w:tabs>
              <w:ind w:left="340" w:right="302" w:firstLine="540"/>
              <w:rPr/>
            </w:pPr>
            <w:r>
              <w:rPr/>
              <w:t>Вода не агрессивна по отношению к бетону нормальной проницаемости, а также к арматуре железобетонных конструкций при периодическом смачивании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78" w:right="261" w:firstLine="851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А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УРНО-СТРОИТЕЛЬНЫЕ РЕШЕНИ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исел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исел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Основанием фундамента ГРПШ будет являться супесь темно-коричневая песчанистая, твердая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Расчетное сопротивление ИГЭ-1 (супесь песчанистая твердая) -200 кПа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jc w:val="center"/>
              <w:rPr/>
            </w:pPr>
            <w:r>
              <w:rPr/>
              <w:t>3.3. КОНСТРУКТИВНЫЕ РЕШЕНИЯ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ГРПШ-400/2-О представляет собой шкафной газорегуляторный пункт заводского изготовления (завод «Газаппарат» г. Саратов) в виде металлического шкафа с газовым обогревом, размещаемым на проектируемой монолитной железобетонной плите (незаглубленный фундамент)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Прочность, взрывоустойчивость и нормативные теплотехнические характеристики ГРПШ обеспечиваются заводом-изготовителем. Устойчивость и пространственная неизменяемость конструкций газорегуляторного пункта обеспечиваются за счет жесткого соединения (методом ручной электродуговой сварки) шкафа к металлической опоре и к закладным деталям фундамента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Категория ГРПШ по пожарной опасности – ГН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Класс функциональной пожарной опасности – Ф 5.1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С целью обеспечения пожаробезопасности объектов ГРПШ размещается от зданий, сооружений, автомобильных дорог на расстояниях, регламентируемых нормативной литературой (СНиП)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Строительной частью проекта предусматриваются следующие виды строительно-монтажных работ: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 xml:space="preserve">-под шкаф ГРПШ запроектирован монолитный незаглубленный фундамент из бетона В15, F75 h=300 мм, армированный сетками 4С по ГОСТ 23279-85. Фундамент выполнен по утрамбованному щебню h=150 мм. 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-устройство металлической рамы под шкаф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Рама выполнена из швеллеров N10 по ГОСТ 8240-97, опертых на стойки из швеллеров N10. Стойки привариваются к закладным деталям монолитного фундамента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-устройство опоры под газопровод диаметром 159х4,5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Опора запроектирована из трубы 108х4 по ГОСТ 19903-74*с пластиной толщиной            5 мм по ГОСТ 19903-74*. Газопровод крепится к пластине при помощи хомута по           ГОСТ 24137-80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-устройство металлического ограждения вокруг ГРПШ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Ограждение запроектировано из металлических сетчатых панелей по металлическим столбам (ограда запроектирована по типу М3Б по серии 3.017-3), высота ограждения –  1,6 м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В ограждении имеется металлическая калитка шириной 0,85 м.</w:t>
            </w:r>
          </w:p>
          <w:p>
            <w:pPr>
              <w:pStyle w:val="Normal"/>
              <w:tabs>
                <w:tab w:val="clear" w:pos="708"/>
                <w:tab w:val="left" w:pos="9520" w:leader="none"/>
              </w:tabs>
              <w:ind w:left="252" w:right="261" w:firstLine="540"/>
              <w:rPr/>
            </w:pPr>
            <w:r>
              <w:rPr/>
              <w:t>Проектом предусматривается защита металлического шкафа ГРПШ и оборудования от прямых ударов молний и проявлений статического электричества при помощи устройства металлического молниеотвода высотой 12,5 м. Молниеотвод запроектирован составным - из стойки и молниеприемника. Стойка запроектирована из труб диаметром 219х4.5 и 159х4.5 по ГОСТ 10704-91. Молниеприемник выполнен из стержня диаметром 24 мм по ГОСТ 2590-88. Стойка молниеотвода устанавливается в фундамент размерами 600х600х3000(</w:t>
            </w:r>
            <w:r>
              <w:rPr>
                <w:lang w:val="en-US"/>
              </w:rPr>
              <w:t>h</w:t>
            </w:r>
            <w:r>
              <w:rPr/>
              <w:t xml:space="preserve">) из бетона В15, </w:t>
            </w:r>
            <w:r>
              <w:rPr>
                <w:lang w:val="en-US"/>
              </w:rPr>
              <w:t>F</w:t>
            </w:r>
            <w:r>
              <w:rPr/>
              <w:t xml:space="preserve">75. </w:t>
            </w:r>
          </w:p>
          <w:p>
            <w:pPr>
              <w:pStyle w:val="TextBodyIndent"/>
              <w:ind w:left="278" w:right="203"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АС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ind w:left="2970" w:hanging="0"/>
              <w:rPr/>
            </w:pPr>
            <w:r>
              <w:rPr/>
            </w:r>
          </w:p>
          <w:p>
            <w:pPr>
              <w:pStyle w:val="TextBodyIndent"/>
              <w:ind w:left="278" w:right="203" w:firstLine="567"/>
              <w:jc w:val="center"/>
              <w:rPr/>
            </w:pPr>
            <w:r>
              <w:rPr/>
              <w:t>3.4. ЗАЩИТА СТРОИТЕЛЬНЫХ КОНСТРУКЦИЙ ОТ КОРРОЗИИ.</w:t>
            </w:r>
          </w:p>
          <w:p>
            <w:pPr>
              <w:pStyle w:val="TextBodyIndent"/>
              <w:ind w:left="278" w:right="203" w:firstLine="567"/>
              <w:jc w:val="center"/>
              <w:rPr/>
            </w:pPr>
            <w:r>
              <w:rPr/>
            </w:r>
          </w:p>
          <w:p>
            <w:pPr>
              <w:pStyle w:val="TextBodyIndent"/>
              <w:ind w:left="278" w:right="203" w:firstLine="567"/>
              <w:jc w:val="left"/>
              <w:rPr/>
            </w:pPr>
            <w:r>
              <w:rPr/>
              <w:t>Предусмотренная проектом защита конструкций, изделий от коррозии заключается в окраске стальных изделий эмалью ПФ 1189 по ТУ – 6 – 10 – 1710 – 79 за 2 раза.</w:t>
            </w:r>
          </w:p>
          <w:p>
            <w:pPr>
              <w:pStyle w:val="Normal"/>
              <w:ind w:left="278" w:right="203" w:firstLine="567"/>
              <w:rPr/>
            </w:pPr>
            <w:r>
              <w:rPr/>
              <w:t>Защита металлических конструкций молниеотвода предусмотрена эмалью ПФ-115 по ГОСТ 6465-76 за 2 раза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78" w:right="203" w:firstLine="567"/>
              <w:jc w:val="both"/>
              <w:rPr/>
            </w:pPr>
            <w:r>
              <w:rPr/>
              <w:t>Антикоррозийную защиту производить в соответствии с требованиями: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78" w:right="203" w:firstLine="567"/>
              <w:jc w:val="both"/>
              <w:rPr/>
            </w:pPr>
            <w:r>
              <w:rPr/>
              <w:t>- СНиП 3.04.03-85 «Защита строительных конструкций и сооружений от коррозии. Правила производства и приемки работ»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78" w:right="203" w:firstLine="567"/>
              <w:jc w:val="both"/>
              <w:rPr/>
            </w:pPr>
            <w:r>
              <w:rPr/>
              <w:t>- ГОСТ 12.3.005-75 «Соблюдение техники безопасности при производстве окрасочных работ. Система стандартов безопасности труда. Работы окрасочные. Общие требования безопасности».</w:t>
            </w:r>
          </w:p>
          <w:p>
            <w:pPr>
              <w:pStyle w:val="TextBodyIndent"/>
              <w:ind w:left="278"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АС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hanging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ОЛНИЕЗАЩИТА И ЗАЗЕМЛЕНИЕ ГРПШ.</w:t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hanging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hanging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ИСХОДНЫЕ ДАННЫЕ.</w:t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олниезащиты и заземления шкафного газорегуляторного пункта               ГРПШ-400/2-О для жилых домов, расположенных в микрорайоне Гайва Орджоникидзевского района г. Перми по ул. Пулковская, Гравийный 2-й переулок, Гравийный 3-й переулок, Гравийный 4-й переулок, Гайвинский 3-й переулок, выполнен на основании:</w:t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дания на проектирование;</w:t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соответствии с требованиями:</w:t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42-01-2002 «Газораспределительные системы»;</w:t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3.05.06-85 «Электротехнические устройства»;</w:t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УЭ «Правила устройства электроустановок» Седьмое издание;</w:t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153-34.21.122-2003 «Инструкция по устройству молниезащиты зданий, сооружений и промышленных коммуникаций».</w:t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МЕРОПРИЯТИЯ ПО ЗАЗЕМЛЕНИЮ И МОЛНИЕЗАЩИТЕ.</w:t>
            </w:r>
          </w:p>
          <w:p>
            <w:pPr>
              <w:pStyle w:val="Style16"/>
              <w:tabs>
                <w:tab w:val="clear" w:pos="708"/>
                <w:tab w:val="left" w:pos="827" w:leader="none"/>
                <w:tab w:val="left" w:pos="1310" w:leader="none"/>
              </w:tabs>
              <w:ind w:left="340" w:right="317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340" w:right="317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«Инструкцией по устройству молниезащиты зданий, сооружений и промышленных коммуникаций» СО 153-34.21.122-2003  предусмотрена молниезащита шкафного газорегуляторного пункта ГРПШ-400/2-О (ШРП)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, как для специальных объектов, представляющих опасность для непосредственного окружения.</w:t>
            </w:r>
          </w:p>
          <w:p>
            <w:pPr>
              <w:pStyle w:val="Style16"/>
              <w:ind w:left="340" w:right="317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 прямых ударов молнии шкафного газорегуляторного пункта                                    ГРПШ-400/2-О выполняется стержневым молниеотводом высотой 12,5 м. Молниеотвод изготовить из стальных труб и круглой стали по чертежам марки «АС». Молниеотвод установить на защищаемом объекте и присоединить к заземляющему устройству с помощью стальной полосы сечением 40х4 мм. </w:t>
            </w:r>
          </w:p>
          <w:p>
            <w:pPr>
              <w:pStyle w:val="Style16"/>
              <w:ind w:left="340" w:right="31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граждением ГРПШ-400/2-О смонтировать заземляющее устройство. Для этого использовать электроды заземления из круглой стали диаметром 18 мм длиной 5 м, соединенные стальной полосой сечением 40х4 мм с помощью сварки. Заземляющее устройство проложить в земле на глубине 0,8 м от поверхности земли. Место расположения и прокладку заземлителя уточнить по месту.</w:t>
            </w:r>
          </w:p>
          <w:p>
            <w:pPr>
              <w:pStyle w:val="Style16"/>
              <w:ind w:left="340" w:right="31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ический каркас ГРПШ присоединить к заземляющему устройству с помощью стальной полосы сечением 40х4 мм. </w:t>
            </w:r>
          </w:p>
          <w:p>
            <w:pPr>
              <w:pStyle w:val="Style16"/>
              <w:ind w:left="340" w:right="31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е сопротивление линии заземления, полученное замерами, в любое время года должно быть не более 10 Ом. В случае если после монтажа заземляющего устройства сопротивление линии заземления окажется не соответствующим норме, следует забить дополнительные электроды заземления, соединенные с заземляющим устройством горизонтальным заземлителем из стальной полосы сечением 40х4 мм. </w:t>
            </w:r>
          </w:p>
          <w:p>
            <w:pPr>
              <w:pStyle w:val="Style16"/>
              <w:ind w:left="340" w:right="31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конструкции должны иметь надежный электрический контакт с заземляющим устройством.</w:t>
            </w:r>
          </w:p>
          <w:p>
            <w:pPr>
              <w:pStyle w:val="Style16"/>
              <w:ind w:left="340" w:right="317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зоны защиты одиночного стержневого молниеотвода выполнен в соответствии с требованиями СО 153-34.21.122-2003 как для объект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молниезащиты. ГРПШ-400/2-О полностью попадает в зону защиты проектируемого молниеотвода.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ЭГ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ли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НИЕЗАЩИТА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ЕМЛЕНИЕ ГРПШ. 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Style16"/>
              <w:ind w:left="252" w:right="317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монтаже устройств молниезащиты и заземления ГРПШ-400/2-О руководствоваться инструкцией СО 153-34.21.122-2003, ПУЭ Седьмое издание и           СНиП 3.05.06-85.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52" w:right="317" w:firstLine="540"/>
              <w:jc w:val="both"/>
              <w:rPr/>
            </w:pPr>
            <w:r>
              <w:rPr/>
              <w:t>После окончания монтажных работ необходимо провести испытание заземляющего устройства согласно «Правилам устройства электроустановок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ЭГ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Heading3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АВТОМАТИЗАЦИЯ ТЕХНОЛОГИЧЕСКИХ ПРОЦЕССОВ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Данный раздел проекта выполнен в соответствии с требованиями:</w:t>
            </w:r>
          </w:p>
          <w:p>
            <w:pPr>
              <w:pStyle w:val="Style20"/>
              <w:ind w:left="340" w:right="284" w:firstLine="540"/>
              <w:jc w:val="left"/>
              <w:rPr/>
            </w:pPr>
            <w:r>
              <w:rPr>
                <w:szCs w:val="24"/>
              </w:rPr>
              <w:t>- СНиП 42-01-2002 «Газораспределительные системы»;</w:t>
            </w:r>
          </w:p>
          <w:p>
            <w:pPr>
              <w:pStyle w:val="Style20"/>
              <w:ind w:left="340" w:right="284" w:firstLine="540"/>
              <w:jc w:val="left"/>
              <w:rPr/>
            </w:pPr>
            <w:r>
              <w:rPr>
                <w:szCs w:val="24"/>
              </w:rPr>
              <w:t>- ПБ 12-529-03 «Правила безопасности систем газораспределения и газопотребления»;</w:t>
            </w:r>
          </w:p>
          <w:p>
            <w:pPr>
              <w:pStyle w:val="Style20"/>
              <w:ind w:left="340" w:right="284" w:firstLine="540"/>
              <w:jc w:val="left"/>
              <w:rPr/>
            </w:pPr>
            <w:r>
              <w:rPr>
                <w:szCs w:val="24"/>
              </w:rPr>
              <w:t>- Правил устройства электроустановок (ПУЭ);</w:t>
            </w:r>
          </w:p>
          <w:p>
            <w:pPr>
              <w:pStyle w:val="Style20"/>
              <w:ind w:left="340" w:right="284" w:firstLine="540"/>
              <w:jc w:val="left"/>
              <w:rPr/>
            </w:pPr>
            <w:r>
              <w:rPr>
                <w:szCs w:val="24"/>
              </w:rPr>
              <w:t>- Технических условий Пермского филиала ЗАО «Фирма Уралгазсервис»                      № 09/600 от 30.12.2009 г.</w:t>
            </w:r>
          </w:p>
          <w:p>
            <w:pPr>
              <w:pStyle w:val="Style20"/>
              <w:ind w:left="340" w:right="284" w:firstLine="540"/>
              <w:rPr/>
            </w:pPr>
            <w:r>
              <w:rPr>
                <w:szCs w:val="24"/>
              </w:rPr>
              <w:t>В проекте предусмотрено оснащение шкафного газорегуляторного пункта              ГРПШ-40/2-0 комплексом технических средств телеизмерений. Данный  контролируемый пункт является звеном автоматизированной системы контроля за технологическими процессами газоснабжения г. Перми, и используется в мониторинге газораспределительных  сетей города диспетчерской службой ЗАО «Фирма Уралгазсервис». Связь между диспетчерским центром и контролируемым пунктом осуществляется по радиоканалу.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Комплекс технических средств телеметрии контролируемого пункта решает следующие задачи: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- контроль значения входного и выходного давления газа газорегуляторного пункта;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- контроль несанкционированного проникновения в газорегуляторный пункт;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- контроль состояния источника питания;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- контроль исправности аппаратуры.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- передачу информации о состоянии контролируемых параметров по запросу диспетчерского центра.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Комплекс технических средств телеметрии контролируемого пункта включает в себя следующие компоненты: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бокс телеметрии с антенной;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датчики измерения избыточного давления;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 xml:space="preserve">охранные извещатели. 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Бокс телеметрии предназначен для сбора информации  с датчиков избыточного давления и охранных извещателей,  хранения и передачи этой информации в диспетчерский центр. Основными элементами бокса телеметрии являются: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коммутационный шкаф УТ200;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контроллер объектовый УТ-322.390;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пакетный модем УТ-322.390;</w:t>
            </w:r>
          </w:p>
          <w:p>
            <w:pPr>
              <w:pStyle w:val="Style20"/>
              <w:ind w:left="340" w:right="284" w:firstLine="540"/>
              <w:rPr/>
            </w:pPr>
            <w:r>
              <w:rPr>
                <w:szCs w:val="24"/>
              </w:rPr>
              <w:t xml:space="preserve">радиостанция </w:t>
            </w:r>
            <w:r>
              <w:rPr>
                <w:szCs w:val="24"/>
                <w:lang w:val="en-US"/>
              </w:rPr>
              <w:t>ICO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16;</w:t>
            </w:r>
          </w:p>
          <w:p>
            <w:pPr>
              <w:pStyle w:val="Style20"/>
              <w:ind w:left="340" w:right="284" w:firstLine="540"/>
              <w:rPr>
                <w:szCs w:val="24"/>
              </w:rPr>
            </w:pPr>
            <w:r>
              <w:rPr>
                <w:szCs w:val="24"/>
              </w:rPr>
              <w:t>барьеры искрозащиты ТСС Ех2А;</w:t>
            </w:r>
          </w:p>
          <w:p>
            <w:pPr>
              <w:pStyle w:val="Style16"/>
              <w:ind w:left="34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евые аккумуляторы с контроллером управления.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АГСН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Тарарыков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ТЕХНОЛОГИЧЕСКИХ ПРОЦЕССОВ.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Озер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ind w:left="284" w:right="317" w:firstLine="567"/>
              <w:jc w:val="both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ind w:left="252" w:right="284" w:firstLine="540"/>
              <w:rPr/>
            </w:pPr>
            <w:r>
              <w:rPr/>
              <w:t>Бокс телеметрии с ПО поставляет ООО «Урал Телеком» г.Пермь.</w:t>
            </w:r>
          </w:p>
          <w:p>
            <w:pPr>
              <w:pStyle w:val="Style20"/>
              <w:ind w:left="252" w:right="284" w:firstLine="540"/>
              <w:rPr/>
            </w:pPr>
            <w:r>
              <w:rPr/>
              <w:t xml:space="preserve">Для измерения давления газа на входе и выходе газорегуляторного пункта используются датчики избыточного давления типа </w:t>
            </w:r>
            <w:r>
              <w:rPr>
                <w:lang w:val="en-US"/>
              </w:rPr>
              <w:t>DMP</w:t>
            </w:r>
            <w:r>
              <w:rPr/>
              <w:t xml:space="preserve"> 331. Датчики имею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4, и подключаются к объектовому контроллеру через барьер искрозащиты. Монтаж датчиков на газопроводе осуществляется с использованием тройникового соединителя и имеющегося на газопроводе штуцера для установки манометра.</w:t>
            </w:r>
          </w:p>
          <w:p>
            <w:pPr>
              <w:pStyle w:val="Style20"/>
              <w:ind w:left="252" w:right="284" w:firstLine="540"/>
              <w:rPr/>
            </w:pPr>
            <w:r>
              <w:rPr/>
              <w:t>В качестве охранных датчиков в проекте использованы извещатели охранные магнитоконтактные ИО 102-26/В. Извещатель имее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6 и подключается к объектовому контроллеру через барьер искрозащиты.</w:t>
            </w:r>
          </w:p>
          <w:p>
            <w:pPr>
              <w:pStyle w:val="Style20"/>
              <w:ind w:left="252" w:right="284" w:firstLine="540"/>
              <w:rPr/>
            </w:pPr>
            <w:r>
              <w:rPr/>
              <w:t>Электрические проводки от датчиков давления и охранных извещателей выполнены экранированным кабелем МКЭШ. Кабели внутри газорегуляторного пункта защищены гофрированной трубой. Ввод кабелей в корпус газорегуляторного пункта выполнен с использованием сальника.</w:t>
            </w:r>
          </w:p>
          <w:p>
            <w:pPr>
              <w:pStyle w:val="Style20"/>
              <w:ind w:left="252" w:right="284" w:firstLine="540"/>
              <w:rPr/>
            </w:pPr>
            <w:r>
              <w:rPr/>
              <w:t xml:space="preserve">Заземление бокса телеметрии выполнить присоединением его заземляющего контакта к корпусу газорегуляторного пункта при помощи заземляющего проводника сечением 4 мм2. Заземление пункта выполнено в разделе проекта «ЭГ».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ИЛО.ТЧ.АГСН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44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244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67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ЧЕСК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2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5-09-ИЛО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8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ФИЧЕСКАЯ </w:t>
            </w:r>
          </w:p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22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4"/>
              </w:rPr>
            </w:pPr>
            <w:r>
              <w:rPr>
                <w:spacing w:val="-20"/>
                <w:sz w:val="21"/>
                <w:szCs w:val="24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2">
    <w:name w:val="чвыапав"/>
    <w:basedOn w:val="Addressee"/>
    <w:next w:val="Style13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амка"/>
    <w:basedOn w:val="Normal"/>
    <w:qFormat/>
    <w:pPr>
      <w:jc w:val="center"/>
    </w:pPr>
    <w:rPr>
      <w:sz w:val="16"/>
      <w:szCs w:val="16"/>
    </w:rPr>
  </w:style>
  <w:style w:type="paragraph" w:styleId="Style15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180"/>
    </w:pPr>
    <w:rPr>
      <w:rFonts w:ascii="Verdana" w:hAnsi="Verdana" w:cs="Verdana"/>
      <w:sz w:val="17"/>
      <w:szCs w:val="17"/>
    </w:rPr>
  </w:style>
  <w:style w:type="paragraph" w:styleId="Style20">
    <w:name w:val="Текст записки"/>
    <w:basedOn w:val="Normal"/>
    <w:qFormat/>
    <w:pPr>
      <w:ind w:left="397" w:right="284"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35:00Z</dcterms:created>
  <dc:creator>Gorbunova</dc:creator>
  <dc:description/>
  <cp:keywords/>
  <dc:language>en-US</dc:language>
  <cp:lastModifiedBy>chumakova</cp:lastModifiedBy>
  <cp:lastPrinted>2010-06-17T11:25:00Z</cp:lastPrinted>
  <dcterms:modified xsi:type="dcterms:W3CDTF">2010-06-24T07:50:00Z</dcterms:modified>
  <cp:revision>18</cp:revision>
  <dc:subject/>
  <dc:title>ООО «ГНГ - Пермь»</dc:title>
</cp:coreProperties>
</file>