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399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60"/>
        <w:gridCol w:w="173"/>
        <w:gridCol w:w="139"/>
        <w:gridCol w:w="166"/>
        <w:gridCol w:w="174"/>
        <w:gridCol w:w="159"/>
        <w:gridCol w:w="181"/>
        <w:gridCol w:w="14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107"/>
        <w:gridCol w:w="127"/>
        <w:gridCol w:w="130"/>
        <w:gridCol w:w="149"/>
        <w:gridCol w:w="87"/>
        <w:gridCol w:w="3"/>
      </w:tblGrid>
      <w:tr>
        <w:trPr/>
        <w:tc>
          <w:tcPr>
            <w:tcW w:w="133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>
                <w:trHeight w:val="2328" w:hRule="atLeast"/>
              </w:trPr>
              <w:tc>
                <w:tcPr>
                  <w:tcW w:w="8640" w:type="dxa"/>
                  <w:tcBorders/>
                </w:tcPr>
                <w:p>
                  <w:pPr>
                    <w:pStyle w:val="Normal"/>
                    <w:autoSpaceDE w:val="false"/>
                    <w:ind w:left="180" w:hanging="0"/>
                    <w:rPr>
                      <w:b/>
                      <w:b/>
                      <w:color w:val="000000"/>
                      <w:spacing w:val="4"/>
                      <w:sz w:val="34"/>
                      <w:szCs w:val="32"/>
                    </w:rPr>
                  </w:pPr>
                  <w:r>
                    <w:rPr>
                      <w:b/>
                      <w:color w:val="000000"/>
                      <w:sz w:val="34"/>
                      <w:szCs w:val="32"/>
                    </w:rPr>
                    <w:t xml:space="preserve">Строительство газопроводов и газификация жилых </w:t>
                  </w:r>
                  <w:r>
                    <w:rPr>
                      <w:b/>
                      <w:color w:val="000000"/>
                      <w:spacing w:val="6"/>
                      <w:sz w:val="34"/>
                      <w:szCs w:val="32"/>
                    </w:rPr>
                    <w:t>домов в микрорайоне Гайва Орджоникидзевского</w:t>
                  </w:r>
                  <w:r>
                    <w:rPr>
                      <w:b/>
                      <w:color w:val="000000"/>
                      <w:sz w:val="34"/>
                      <w:szCs w:val="32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8"/>
                      <w:sz w:val="34"/>
                      <w:szCs w:val="32"/>
                    </w:rPr>
                    <w:t>района города Перми по улицам: ул. Пулковская,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rPr/>
                  </w:pPr>
                  <w:r>
                    <w:rPr>
                      <w:b/>
                      <w:color w:val="000000"/>
                      <w:spacing w:val="2"/>
                      <w:sz w:val="34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rPr>
                      <w:b/>
                      <w:b/>
                      <w:spacing w:val="2"/>
                      <w:sz w:val="32"/>
                      <w:szCs w:val="35"/>
                    </w:rPr>
                  </w:pPr>
                  <w:r>
                    <w:rPr>
                      <w:b/>
                      <w:color w:val="000000"/>
                      <w:sz w:val="34"/>
                      <w:szCs w:val="32"/>
                    </w:rPr>
                    <w:t xml:space="preserve">  </w:t>
                  </w:r>
                  <w:r>
                    <w:rPr>
                      <w:b/>
                      <w:color w:val="000000"/>
                      <w:spacing w:val="2"/>
                      <w:sz w:val="34"/>
                      <w:szCs w:val="32"/>
                    </w:rPr>
                    <w:t>Гравийный 4-й переулок, Гайвинский 3-й переулок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4"/>
                <w:szCs w:val="36"/>
              </w:rPr>
              <w:t>Проектная документация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4"/>
                <w:szCs w:val="28"/>
              </w:rPr>
            </w:pPr>
            <w:r>
              <w:rPr>
                <w:sz w:val="34"/>
                <w:szCs w:val="36"/>
              </w:rPr>
              <w:t>Раздел 1 «Пояснительная записка»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34"/>
                <w:szCs w:val="36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  <w:szCs w:val="36"/>
              </w:rPr>
              <w:t>изысканиям»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34"/>
                <w:szCs w:val="36"/>
              </w:rPr>
            </w:pPr>
            <w:r>
              <w:rPr>
                <w:sz w:val="34"/>
                <w:szCs w:val="36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5-09-ИГ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4"/>
                <w:szCs w:val="36"/>
              </w:rPr>
              <w:t>Том 1.3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1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3839"/>
              <w:gridCol w:w="959"/>
            </w:tblGrid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863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180" w:hanging="0"/>
                    <w:rPr>
                      <w:b/>
                      <w:b/>
                      <w:color w:val="000000"/>
                      <w:spacing w:val="4"/>
                      <w:sz w:val="34"/>
                      <w:szCs w:val="32"/>
                    </w:rPr>
                  </w:pPr>
                  <w:r>
                    <w:rPr>
                      <w:b/>
                      <w:color w:val="000000"/>
                      <w:sz w:val="34"/>
                      <w:szCs w:val="32"/>
                    </w:rPr>
                    <w:t xml:space="preserve">Строительство газопроводов и газификация жилых </w:t>
                  </w:r>
                  <w:r>
                    <w:rPr>
                      <w:b/>
                      <w:color w:val="000000"/>
                      <w:spacing w:val="6"/>
                      <w:sz w:val="34"/>
                      <w:szCs w:val="32"/>
                    </w:rPr>
                    <w:t>домов в микрорайоне Гайва Орджоникидзевского</w:t>
                  </w:r>
                  <w:r>
                    <w:rPr>
                      <w:b/>
                      <w:color w:val="000000"/>
                      <w:sz w:val="34"/>
                      <w:szCs w:val="32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8"/>
                      <w:sz w:val="34"/>
                      <w:szCs w:val="32"/>
                    </w:rPr>
                    <w:t>района города Перми по улицам: ул. Пулковская,</w:t>
                  </w:r>
                </w:p>
                <w:p>
                  <w:pPr>
                    <w:pStyle w:val="Normal"/>
                    <w:autoSpaceDE w:val="false"/>
                    <w:ind w:left="180" w:hanging="0"/>
                    <w:rPr/>
                  </w:pPr>
                  <w:r>
                    <w:rPr>
                      <w:b/>
                      <w:color w:val="000000"/>
                      <w:spacing w:val="2"/>
                      <w:sz w:val="34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5"/>
                      <w:szCs w:val="35"/>
                    </w:rPr>
                  </w:pPr>
                  <w:r>
                    <w:rPr>
                      <w:b/>
                      <w:color w:val="000000"/>
                      <w:sz w:val="34"/>
                      <w:szCs w:val="32"/>
                    </w:rPr>
                    <w:t xml:space="preserve">  </w:t>
                  </w:r>
                  <w:r>
                    <w:rPr>
                      <w:b/>
                      <w:color w:val="000000"/>
                      <w:spacing w:val="2"/>
                      <w:sz w:val="34"/>
                      <w:szCs w:val="32"/>
                    </w:rPr>
                    <w:t>Гравийный 4-й переулок, Гайвинский 3-й переулок.</w:t>
                  </w:r>
                </w:p>
              </w:tc>
              <w:tc>
                <w:tcPr>
                  <w:tcW w:w="9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5"/>
                      <w:szCs w:val="35"/>
                    </w:rPr>
                  </w:pPr>
                  <w:r>
                    <w:rPr>
                      <w:b/>
                      <w:sz w:val="35"/>
                      <w:szCs w:val="35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36"/>
                      <w:szCs w:val="36"/>
                    </w:rPr>
                    <w:t>Раздел 1 «Пояснительная записка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Подраздел 3 «Отчет по инженерно-геологическим 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изысканиям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5-09-ИГ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Том 1.3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.Б. 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16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96" w:type="dxa"/>
            <w:gridSpan w:val="18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одержание тома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6480"/>
              <w:gridCol w:w="1570"/>
            </w:tblGrid>
            <w:tr>
              <w:trPr>
                <w:trHeight w:val="520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ы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45-09-С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держание том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45-09-С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45-09-ТЧ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 Текстовая часть отчет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. Введ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 Объемы и методи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1. Объемы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2. Буров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3. Опроб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4. Лаборатор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5. Камераль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3. Изученность инженерно-геологических услов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4. Физико-географические услов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4.1. Краткая физико-географическая характеристика</w:t>
                  </w:r>
                </w:p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          </w:t>
                  </w:r>
                  <w:r>
                    <w:rPr>
                      <w:sz w:val="26"/>
                      <w:szCs w:val="28"/>
                    </w:rPr>
                    <w:t>район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1.4.2. </w:t>
                  </w:r>
                  <w:r>
                    <w:rPr>
                      <w:spacing w:val="-4"/>
                      <w:sz w:val="26"/>
                      <w:szCs w:val="28"/>
                    </w:rPr>
                    <w:t xml:space="preserve">Климатическая характеристика района изысканий          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 Инженерно-геологические условия трасс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1. Геолого-литологическое стро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2. Физико-механические свойства гру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0</w:t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6. Гидрогеологические условия участ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4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7. Заключ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8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8. Список нормативных докуме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845-09-Т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2. Текстовы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4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1. Техническое задание на проведение изыск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2. Каталог координат горных 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3. Журнал описания инженерно-геологических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6"/>
                      <w:szCs w:val="28"/>
                    </w:rPr>
                    <w:t xml:space="preserve">        </w:t>
                  </w:r>
                  <w:r>
                    <w:rPr>
                      <w:sz w:val="26"/>
                      <w:szCs w:val="28"/>
                    </w:rPr>
                    <w:t>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4. Результаты лабораторных исследов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1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5. Копия свидетельства о допуске к работам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845-09-Г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 Графически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1. Схема расположения объект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1-42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2. План газопровода в М 1:1000 с точками бурения инженерно-геологических скважин.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- план трассы газопровода М 1:500 с точками бурения скважин и продольный</w:t>
            </w:r>
          </w:p>
          <w:p>
            <w:pPr>
              <w:pStyle w:val="Normal"/>
              <w:spacing w:lineRule="exact" w:line="260"/>
              <w:ind w:right="-714" w:hanging="0"/>
              <w:jc w:val="center"/>
              <w:rPr/>
            </w:pPr>
            <w:r>
              <w:rPr/>
              <w:t xml:space="preserve">            </w:t>
            </w:r>
            <w:r>
              <w:rPr/>
              <w:t>профиль с нанесенной геологией см. проект (чертежи марки ГСН № № 2-10).</w:t>
            </w:r>
          </w:p>
          <w:p>
            <w:pPr>
              <w:pStyle w:val="Normal"/>
              <w:ind w:right="-7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С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12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12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96" w:type="dxa"/>
            <w:gridSpan w:val="18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3297"/>
              <w:gridCol w:w="4872"/>
              <w:gridCol w:w="1137"/>
            </w:tblGrid>
            <w:tr>
              <w:trPr>
                <w:trHeight w:val="85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3" w:right="-5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мер тома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ме-чание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П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Пояснительная записка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С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хема газораспредел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.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ИТ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.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И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ПП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оект полосы отвод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ЭХ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охимическая защи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ТКР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4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ИЛ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>
                      <w:sz w:val="26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5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П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оект организации строительств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О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ПБ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СМ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мета на строительство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9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5-09-ГОЧ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>
                      <w:sz w:val="26"/>
                    </w:rPr>
                    <w:t>Инженерно-технические мероприятия гражданской обороны. Мероприятия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СП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1"/>
                <w:szCs w:val="21"/>
              </w:rPr>
            </w:pPr>
            <w:r>
              <w:rPr>
                <w:spacing w:val="-12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проек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"/>
        <w:gridCol w:w="311"/>
        <w:gridCol w:w="342"/>
        <w:gridCol w:w="483"/>
        <w:gridCol w:w="483"/>
        <w:gridCol w:w="626"/>
        <w:gridCol w:w="626"/>
        <w:gridCol w:w="796"/>
        <w:gridCol w:w="540"/>
        <w:gridCol w:w="3779"/>
        <w:gridCol w:w="825"/>
        <w:gridCol w:w="825"/>
        <w:gridCol w:w="782"/>
        <w:gridCol w:w="152"/>
        <w:gridCol w:w="146"/>
        <w:gridCol w:w="280"/>
      </w:tblGrid>
      <w:tr>
        <w:trPr>
          <w:trHeight w:val="284" w:hRule="exact"/>
          <w:cantSplit w:val="true"/>
        </w:trPr>
        <w:tc>
          <w:tcPr>
            <w:tcW w:w="10831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9" w:type="dxa"/>
            <w:gridSpan w:val="1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181" w:right="164" w:firstLine="539"/>
              <w:jc w:val="center"/>
              <w:rPr/>
            </w:pPr>
            <w:r>
              <w:rPr>
                <w:b/>
              </w:rPr>
              <w:t>1.1.  ВВЕДЕНИЕ</w:t>
            </w:r>
          </w:p>
          <w:p>
            <w:pPr>
              <w:pStyle w:val="Normal"/>
              <w:ind w:left="180" w:right="347" w:firstLine="540"/>
              <w:jc w:val="center"/>
              <w:rPr>
                <w:b/>
                <w:b/>
                <w:sz w:val="26"/>
                <w:highlight w:val="cyan"/>
              </w:rPr>
            </w:pPr>
            <w:r>
              <w:rPr>
                <w:b/>
                <w:sz w:val="26"/>
                <w:highlight w:val="cyan"/>
              </w:rPr>
            </w:r>
          </w:p>
          <w:p>
            <w:pPr>
              <w:pStyle w:val="13"/>
              <w:spacing w:lineRule="auto" w:line="360"/>
              <w:ind w:left="57" w:right="57" w:firstLine="709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Работы по инженерно-геологическим изысканиям для разработки проекта на объекте: «Строительство газопроводов и газификация жилых домов в м/р Гайва Орджоникидзевского района г. Перми по улицам: Пулковская, Гравийный 2-ой пер., Гравийный 3-й пер., Гравийный 4-ый пер., Гайвинский 3-й пер.» были выполнены в январе 2010 г. ООО «ГНГ-Пермь» на основании Муниципального контракта № 18 от 21 августа 2009 г. и на основании технического задания от 14 января 2010 г, выданного главным инженерном проекта ООО «ГНГ-Пермь»    О.Б. Чумаковой.</w:t>
            </w:r>
          </w:p>
          <w:p>
            <w:pPr>
              <w:pStyle w:val="13"/>
              <w:tabs>
                <w:tab w:val="clear" w:pos="708"/>
                <w:tab w:val="left" w:pos="7803" w:leader="none"/>
              </w:tabs>
              <w:spacing w:lineRule="auto" w:line="360"/>
              <w:ind w:left="57" w:right="57" w:firstLine="709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Основные проектируемые сооружения – подземный газопровод низкого и среднего давления в полиэтиленовом исполнении, установка ШРП (технические характеристики проектируемого газопровода описаны в техническом задании – см. текст. приложения).</w:t>
            </w:r>
          </w:p>
          <w:p>
            <w:pPr>
              <w:pStyle w:val="13"/>
              <w:tabs>
                <w:tab w:val="clear" w:pos="708"/>
                <w:tab w:val="left" w:pos="7803" w:leader="none"/>
              </w:tabs>
              <w:spacing w:lineRule="auto" w:line="360"/>
              <w:ind w:left="57" w:right="57" w:firstLine="709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Стадия проектирования – проектная документация.</w:t>
              <w:tab/>
            </w:r>
          </w:p>
          <w:p>
            <w:pPr>
              <w:pStyle w:val="13"/>
              <w:spacing w:lineRule="auto" w:line="360"/>
              <w:ind w:left="57" w:right="57" w:firstLine="709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Цель работ – выполнение инженерно-геологических изысканий и изучение гидрогеологических условий в объеме, необходимом для разработки проектной документации и принятия проектных решений, согласно действующих норм и технического задания, выданного заказчиком.</w:t>
            </w:r>
          </w:p>
          <w:p>
            <w:pPr>
              <w:pStyle w:val="Normal"/>
              <w:spacing w:lineRule="auto" w:line="360"/>
              <w:ind w:left="57" w:right="57" w:firstLine="709"/>
              <w:jc w:val="both"/>
              <w:rPr/>
            </w:pPr>
            <w:r>
              <w:rPr/>
              <w:t xml:space="preserve">Полевые инженерно–геологические работы проведены группой геологии ООО «ГНГ-Пермь» (маш. бур. установки Дмитриев А.В., геолог Застрогин А.А.) в период с 27 по 30 января 2010 г. Камеральная обработка полевых и лабораторных работ произведена инженерами-геологами Мишановым О. А. и Застрогиным А. А, текст отчета составлен Мишановым  О. А. </w:t>
            </w:r>
          </w:p>
          <w:p>
            <w:pPr>
              <w:pStyle w:val="Normal"/>
              <w:spacing w:lineRule="auto" w:line="360"/>
              <w:ind w:left="57" w:right="57" w:firstLine="709"/>
              <w:jc w:val="both"/>
              <w:rPr>
                <w:color w:val="000000"/>
              </w:rPr>
            </w:pPr>
            <w:r>
              <w:rPr/>
              <w:t xml:space="preserve">Лабораторные исследования грунтов выполнены в грунтовой </w:t>
            </w:r>
            <w:r>
              <w:rPr>
                <w:color w:val="000000"/>
              </w:rPr>
              <w:t>лаборатории ГСХА (свидетельство № 07-10/65-09 от 10 ноября 2009 г., инженер-лаборант Портареску Е.Л.). Лабораторные исследования воды (водная вытяжка из грунтов) проведены на кафедре динамической геологии ПГУ (зав. кафедры Катаев В.Н., свидетельство № 07-10/47-08 от 26 августа 2009 г.; зав.лабораторией Туркова Л.А.).</w:t>
            </w:r>
          </w:p>
          <w:p>
            <w:pPr>
              <w:pStyle w:val="Normal"/>
              <w:spacing w:lineRule="auto" w:line="360"/>
              <w:ind w:left="57" w:right="5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б оценке состояния измерений в лаборатории и заявление-разрешение на производство работ находится в архивном экземпляре.</w:t>
            </w:r>
          </w:p>
          <w:p>
            <w:pPr>
              <w:pStyle w:val="Normal"/>
              <w:spacing w:lineRule="auto" w:line="360"/>
              <w:ind w:left="57" w:right="57" w:firstLine="709"/>
              <w:jc w:val="both"/>
              <w:rPr/>
            </w:pPr>
            <w:r>
              <w:rPr/>
              <w:t>Материалы топографо-геодезических изысканий (ситуационный план участка работ в масштабе 1:1000, топографические планы в масштабе 1:500) предоставлены ООО «ГНГ - Пермь». Топографическая съемка выполнена группой топографии ООО «ГНГ-Пермь» в октябре-ноябре 2009 г. Система координат и система высот г. Перми. Высотные отметки скважин взяты методом интерполяции. Геолого-литологические разрезы нанесены на продольные профили проектируемого газопровода, разработанные ООО «ГНГ-Пермь».</w:t>
            </w:r>
          </w:p>
          <w:p>
            <w:pPr>
              <w:pStyle w:val="Normal"/>
              <w:spacing w:lineRule="auto" w:line="360"/>
              <w:ind w:left="57" w:right="57" w:firstLine="709"/>
              <w:jc w:val="both"/>
              <w:rPr/>
            </w:pPr>
            <w:r>
              <w:rPr/>
            </w:r>
          </w:p>
          <w:p>
            <w:pPr>
              <w:pStyle w:val="Style18"/>
              <w:ind w:left="57" w:right="57" w:firstLine="72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7" w:right="57" w:firstLine="720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ind w:left="57" w:right="57" w:firstLine="540"/>
              <w:jc w:val="center"/>
              <w:rPr/>
            </w:pPr>
            <w:r>
              <w:rPr>
                <w:b/>
              </w:rPr>
              <w:t>1.2. ОБЪЕМЫ И МЕТОДИКА РАБОТ</w:t>
            </w:r>
          </w:p>
          <w:p>
            <w:pPr>
              <w:pStyle w:val="Normal"/>
              <w:ind w:left="57" w:right="57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firstLine="540"/>
              <w:jc w:val="center"/>
              <w:rPr/>
            </w:pPr>
            <w:r>
              <w:rPr>
                <w:b/>
              </w:rPr>
              <w:t>1.2.1. Объемы работ</w:t>
            </w:r>
          </w:p>
          <w:p>
            <w:pPr>
              <w:pStyle w:val="Normal"/>
              <w:ind w:left="57" w:right="57" w:firstLine="5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Инженерно-геологические изыскания проводились в соответствии с техническим заданием.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 xml:space="preserve">Работы выполнены в соответствии с категорией сложности инженерно-геологических  условий  -  II (согласно [3] и приведены в табл. 1). </w:t>
            </w:r>
          </w:p>
          <w:p>
            <w:pPr>
              <w:pStyle w:val="Normal"/>
              <w:ind w:left="57" w:right="57" w:firstLine="360"/>
              <w:jc w:val="right"/>
              <w:rPr/>
            </w:pPr>
            <w:r>
              <w:rPr/>
              <w:t>Таблица 1</w:t>
            </w:r>
          </w:p>
          <w:tbl>
            <w:tblPr>
              <w:tblW w:w="8610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3900"/>
              <w:gridCol w:w="1800"/>
              <w:gridCol w:w="2100"/>
            </w:tblGrid>
            <w:tr>
              <w:trPr>
                <w:trHeight w:val="565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/>
                  </w:pPr>
                  <w:r>
                    <w:rPr/>
                    <w:t>Виды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/>
                  </w:pPr>
                  <w:r>
                    <w:rPr/>
                    <w:t>Единицы измерени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/>
                  </w:pPr>
                  <w:r>
                    <w:rPr/>
                    <w:t>Объе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/>
                  </w:pPr>
                  <w:r>
                    <w:rPr/>
                    <w:t>фактические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57" w:right="5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40"/>
                    <w:rPr/>
                  </w:pPr>
                  <w:r>
                    <w:rPr/>
                    <w:t>Планово-высотная привязк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 точк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40"/>
                    <w:rPr/>
                  </w:pPr>
                  <w:r>
                    <w:rPr/>
                    <w:t xml:space="preserve">Механическое колонковое бурение  скважин глубиной до 3,0 м, диаметром 76 мм,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кв.</w:t>
                  </w:r>
                </w:p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п. м.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10</w:t>
                  </w:r>
                </w:p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40"/>
                    <w:rPr/>
                  </w:pPr>
                  <w:r>
                    <w:rPr/>
                    <w:t>Отбор проб грунта ненарушенной структур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 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40"/>
                    <w:rPr/>
                  </w:pPr>
                  <w:r>
                    <w:rPr/>
                    <w:t>Водная вытяжк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 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40"/>
                    <w:rPr/>
                  </w:pPr>
                  <w:r>
                    <w:rPr/>
                    <w:t>Отбор проб во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 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5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40"/>
                    <w:rPr/>
                  </w:pPr>
                  <w:r>
                    <w:rPr/>
                    <w:t>Лабораторные исследова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 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firstLine="40"/>
                    <w:rPr/>
                  </w:pPr>
                  <w:r>
                    <w:rPr/>
                    <w:t>Составление отч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 отчет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firstLine="27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ind w:left="57" w:right="57" w:hanging="0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Heading3"/>
              <w:tabs>
                <w:tab w:val="clear" w:pos="708"/>
                <w:tab w:val="left" w:pos="1125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</w:rPr>
              <w:t>1.2.2.  Буровые работы</w:t>
            </w:r>
          </w:p>
          <w:p>
            <w:pPr>
              <w:pStyle w:val="Normal"/>
              <w:tabs>
                <w:tab w:val="clear" w:pos="708"/>
                <w:tab w:val="left" w:pos="1125" w:leader="none"/>
                <w:tab w:val="left" w:pos="2325" w:leader="none"/>
                <w:tab w:val="left" w:pos="2655" w:leader="none"/>
                <w:tab w:val="left" w:pos="2685" w:leader="none"/>
              </w:tabs>
              <w:ind w:left="57" w:right="57" w:firstLine="54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BodyText2"/>
              <w:spacing w:lineRule="auto" w:line="360"/>
              <w:ind w:left="57" w:right="57" w:firstLine="540"/>
              <w:jc w:val="both"/>
              <w:rPr/>
            </w:pPr>
            <w:r>
              <w:rPr>
                <w:i w:val="false"/>
                <w:sz w:val="24"/>
                <w:szCs w:val="24"/>
              </w:rPr>
              <w:t>Бурение скважин производилось станком УКБ 12/25 механическим колонковым способом диаметром 76 мм, глубиной 3,0 м в соответствии с требованиями [11]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В процессе бурения скважин производилось порейсовое описание всех встреченных литологических разновидностей грунтов с отражением их текстурных и структурных особенностей в соответствии с требованиями [1] и [3]. Производился отбор проб грунта ненарушенной структуры. Номенклатура грунтов определялась в соответствии с  [4]. После окончания работ скважины  ликвидированы обратной засыпкой грунтов с трамбованием.</w:t>
            </w:r>
          </w:p>
          <w:p>
            <w:pPr>
              <w:pStyle w:val="Normal"/>
              <w:ind w:left="57" w:right="5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firstLine="540"/>
              <w:jc w:val="center"/>
              <w:rPr/>
            </w:pPr>
            <w:r>
              <w:rPr>
                <w:b/>
              </w:rPr>
              <w:t>1.2.3.  Опробование</w:t>
            </w:r>
          </w:p>
          <w:p>
            <w:pPr>
              <w:pStyle w:val="Normal"/>
              <w:ind w:left="57" w:right="57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 xml:space="preserve">Отбор образцов грунта, их транспортировка и хранение  производились в соответствии с требованиями [5]. Пробы грунта ненарушенной структуры из скважины отбирались из всех слоев, а при однородном разрезе в среднем через 0,5 м, начиная с 0,5 м. 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тбор, консервация, хранение и транспортирование проб воды для лабораторных исследований осуществлялись в соответствии с [18]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right="167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583" w:leader="none"/>
              </w:tabs>
              <w:overflowPunct w:val="false"/>
              <w:spacing w:lineRule="auto" w:line="336" w:before="120" w:after="120"/>
              <w:ind w:left="57" w:right="57" w:firstLine="539"/>
              <w:jc w:val="center"/>
              <w:textAlignment w:val="baseline"/>
              <w:rPr/>
            </w:pPr>
            <w:r>
              <w:rPr>
                <w:b/>
              </w:rPr>
              <w:t>1.2.4. Лабораторные работы</w:t>
            </w:r>
          </w:p>
          <w:p>
            <w:pPr>
              <w:pStyle w:val="Normal"/>
              <w:spacing w:lineRule="auto" w:line="336"/>
              <w:ind w:left="181" w:right="164" w:firstLine="539"/>
              <w:jc w:val="both"/>
              <w:rPr/>
            </w:pPr>
            <w:r>
              <w:rPr/>
              <w:t>По отобранным пробам грунта ненарушенной структуры определялись следующи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природная влажность;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плотность для всех видов грунтов и плотность частиц грунта;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границы текучести и раскатывания для суглинистых и глинистых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гранулометрический состав для всех видов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потери при прокаливании;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угол естественного откоса для песчаных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водная вытяжка грунтов.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По отобранным пробам воды определялись: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химический состав, общая жесткость, сухой остаток, минерализация, окисляемость, водородный показатель;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физические показатели (цвет, запах)</w:t>
            </w:r>
          </w:p>
          <w:p>
            <w:pPr>
              <w:pStyle w:val="Normal"/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- агрессивность воды к гипсам, ангидритам, к железобетону нормальной проницаемости, к арматуре железобетонных конструкций при периодическом смачивании.</w:t>
            </w:r>
          </w:p>
          <w:p>
            <w:pPr>
              <w:pStyle w:val="Normal"/>
              <w:spacing w:lineRule="auto" w:line="336"/>
              <w:ind w:left="181" w:right="164" w:hanging="0"/>
              <w:jc w:val="both"/>
              <w:rPr/>
            </w:pPr>
            <w:bookmarkStart w:id="0" w:name="OLE_LINK2"/>
            <w:r>
              <w:rPr/>
              <w:t>Определение свойств грунтов в лабораторных условиях производилось по [6], [7], [8], [10].</w:t>
            </w:r>
            <w:bookmarkEnd w:id="0"/>
          </w:p>
          <w:p>
            <w:pPr>
              <w:pStyle w:val="Normal"/>
              <w:overflowPunct w:val="false"/>
              <w:autoSpaceDE w:val="false"/>
              <w:spacing w:lineRule="auto" w:line="336" w:before="120" w:after="120"/>
              <w:ind w:left="57" w:right="57" w:firstLine="53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</w:rPr>
              <w:t>1.2.5. Камеральные  работы</w:t>
            </w:r>
          </w:p>
          <w:p>
            <w:pPr>
              <w:pStyle w:val="Normal"/>
              <w:spacing w:lineRule="auto" w:line="336"/>
              <w:ind w:left="181" w:right="164" w:firstLine="539"/>
              <w:jc w:val="both"/>
              <w:rPr/>
            </w:pPr>
            <w:r>
              <w:rPr/>
              <w:t>Камеральные работы велись непрерывно в течение всего времени производства полевых работ и после их окончания.</w:t>
            </w:r>
          </w:p>
          <w:p>
            <w:pPr>
              <w:pStyle w:val="Normal"/>
              <w:spacing w:lineRule="auto" w:line="336"/>
              <w:ind w:left="181" w:right="164" w:firstLine="539"/>
              <w:jc w:val="both"/>
              <w:rPr/>
            </w:pPr>
            <w:r>
              <w:rPr/>
              <w:t xml:space="preserve">В полевых условиях выполнялось ведение карты фактического материала и построение схематических геолого-литологических разрезов. </w:t>
            </w:r>
          </w:p>
          <w:p>
            <w:pPr>
              <w:pStyle w:val="Normal"/>
              <w:spacing w:lineRule="auto" w:line="336"/>
              <w:ind w:left="181" w:right="164" w:firstLine="539"/>
              <w:jc w:val="both"/>
              <w:rPr/>
            </w:pPr>
            <w:r>
              <w:rPr/>
              <w:t>Окончательная камеральная обработка  инженерно-геологического обследования, буровых и лабораторных работ включила в себя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камеральную обработку полевых материалов и  результатов лабораторн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составление сводных таблиц результатов лабораторных определений свойств грунтов, содержащих частные и нормативные значения характеристик грунтов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оформление фактического материала и других графических приложений к отчету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нанесение геолого-литологического разреза на продольные профили газопровода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36"/>
              <w:ind w:left="181" w:right="164" w:firstLine="539"/>
              <w:jc w:val="both"/>
              <w:textAlignment w:val="baseline"/>
              <w:rPr/>
            </w:pPr>
            <w:r>
              <w:rPr/>
              <w:t>составление текстовой части отчета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амеральная обработка результатов лабораторных исследований производилась в соответствии с [9]. Отчет об инженерно-геологических изысканиях и приложения к нему удовлетворяют требованиям   [1], [3].</w:t>
            </w:r>
          </w:p>
          <w:p>
            <w:pPr>
              <w:pStyle w:val="Normal"/>
              <w:spacing w:lineRule="auto" w:line="336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240" w:after="60"/>
              <w:ind w:left="181" w:right="164" w:firstLine="539"/>
              <w:rPr/>
            </w:pPr>
            <w:r>
              <w:rPr/>
              <w:t>1.3. ИЗУЧЕННОСТЬ  ИНЖЕНЕРНО - ГЕОЛОГИЧЕСКИХ УСЛОВИЙ</w:t>
            </w:r>
          </w:p>
          <w:p>
            <w:pPr>
              <w:pStyle w:val="Normal"/>
              <w:ind w:left="180" w:right="167" w:firstLine="5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ведения о ранее проведенных инженерно-геологических изысканиях на данной территории отсутствуют</w:t>
            </w:r>
          </w:p>
          <w:p>
            <w:pPr>
              <w:pStyle w:val="Normal"/>
              <w:spacing w:lineRule="auto" w:line="360" w:before="200" w:after="0"/>
              <w:ind w:left="181" w:right="164" w:firstLine="539"/>
              <w:jc w:val="center"/>
              <w:rPr/>
            </w:pPr>
            <w:r>
              <w:rPr>
                <w:b/>
              </w:rPr>
              <w:t>1.4.</w:t>
            </w:r>
            <w:r>
              <w:rPr/>
              <w:t xml:space="preserve"> </w:t>
            </w:r>
            <w:r>
              <w:rPr>
                <w:b/>
                <w:bCs/>
                <w:szCs w:val="26"/>
              </w:rPr>
              <w:t>ФИЗИКО-ГЕОГРАФИЧЕСКИЕ УСЛОВИ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120" w:after="0"/>
              <w:ind w:left="181" w:right="164" w:firstLine="539"/>
              <w:jc w:val="center"/>
              <w:rPr>
                <w:b/>
                <w:b/>
              </w:rPr>
            </w:pPr>
            <w:r>
              <w:rPr>
                <w:b/>
              </w:rPr>
              <w:t>1.4.1. Краткая физико-географическая характеристика района работ</w:t>
            </w:r>
          </w:p>
          <w:p>
            <w:pPr>
              <w:pStyle w:val="Style20"/>
              <w:spacing w:lineRule="auto" w:line="360" w:before="0" w:after="0"/>
              <w:ind w:left="225" w:right="150" w:firstLine="524"/>
              <w:rPr>
                <w:sz w:val="24"/>
                <w:szCs w:val="24"/>
              </w:rPr>
            </w:pPr>
            <w:bookmarkStart w:id="1" w:name="OLE_LINK1"/>
            <w:bookmarkEnd w:id="1"/>
            <w:r>
              <w:rPr>
                <w:sz w:val="24"/>
                <w:szCs w:val="24"/>
              </w:rPr>
              <w:t xml:space="preserve">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Орджоникидзевском районе г. Перми в микрорайоне Гайва.</w:t>
            </w:r>
            <w:r>
              <w:rPr>
                <w:sz w:val="24"/>
                <w:szCs w:val="24"/>
              </w:rPr>
              <w:t xml:space="preserve"> Участок работ характеризуется относительно высокой плотностью подземных коммуникаций и развитой инфраструктурой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left="180" w:right="167" w:firstLine="540"/>
              <w:jc w:val="both"/>
              <w:rPr/>
            </w:pPr>
            <w:r>
              <w:rPr/>
              <w:t xml:space="preserve">В геоморфологическом отношении участок работ приурочен к </w:t>
            </w:r>
            <w:r>
              <w:rPr>
                <w:lang w:val="en-US"/>
              </w:rPr>
              <w:t>IV</w:t>
            </w:r>
            <w:r>
              <w:rPr/>
              <w:t xml:space="preserve"> правобережной надпойменной террасе р. Кама, протекающей в 150 м в юго-западном направлении. Рельеф участка холмистый с уклоном в сторону безымянного лога в центральной части района работ. Высотные отметки изменяются в пределах 136,0-160,0 м. Система высот – г. Перми. Система координат – г. Перми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left="180" w:right="167" w:firstLine="540"/>
              <w:jc w:val="both"/>
              <w:rPr/>
            </w:pPr>
            <w:bookmarkStart w:id="2" w:name="OLE_LINK1"/>
            <w:bookmarkEnd w:id="2"/>
            <w:r>
              <w:rPr/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Heading2"/>
              <w:spacing w:lineRule="auto" w:line="336" w:before="120" w:after="0"/>
              <w:ind w:left="57" w:right="57" w:hanging="4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4.2.  Климатическая характеристика района изысканий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Район работ согласно [2] относится к IB строительному климатическому району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амым холодным месяцем в году является январь, со средней месячной температурой 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38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24" w:before="120" w:after="0"/>
              <w:ind w:left="57" w:right="57" w:firstLine="709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  <w:p>
            <w:pPr>
              <w:pStyle w:val="Normal"/>
              <w:spacing w:lineRule="auto" w:line="324"/>
              <w:ind w:left="57" w:right="57" w:firstLine="709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24"/>
              <w:ind w:left="57" w:right="57" w:firstLine="709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24"/>
              <w:ind w:left="57" w:right="57" w:firstLine="709"/>
              <w:jc w:val="both"/>
              <w:rPr/>
            </w:pPr>
            <w:r>
              <w:rPr/>
              <w:t>Максимальная глубина промерзания грунтов 1,8 – 2,0 м.</w:t>
            </w:r>
          </w:p>
          <w:p>
            <w:pPr>
              <w:pStyle w:val="Normal"/>
              <w:spacing w:lineRule="auto" w:line="324"/>
              <w:ind w:left="57" w:right="57" w:firstLine="709"/>
              <w:jc w:val="both"/>
              <w:rPr/>
            </w:pPr>
            <w:r>
              <w:rPr/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14"/>
              <w:spacing w:lineRule="auto" w:line="336" w:before="0" w:after="0"/>
              <w:ind w:left="57" w:right="57" w:firstLine="540"/>
              <w:jc w:val="center"/>
              <w:rPr/>
            </w:pPr>
            <w:r>
              <w:rPr>
                <w:b/>
                <w:sz w:val="24"/>
                <w:szCs w:val="24"/>
              </w:rPr>
              <w:t>1.5.   ИНЖЕНЕРНО-ГЕОЛОГИЧЕСКИЕ УСЛОВИЯ ТРАС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36"/>
              <w:ind w:left="57" w:right="57" w:firstLine="680"/>
              <w:jc w:val="center"/>
              <w:rPr>
                <w:b/>
                <w:b/>
              </w:rPr>
            </w:pPr>
            <w:r>
              <w:rPr>
                <w:b/>
              </w:rPr>
              <w:t>1.5.1.   Геолого-литологическое строение</w:t>
            </w:r>
          </w:p>
          <w:p>
            <w:pPr>
              <w:pStyle w:val="Normal"/>
              <w:spacing w:lineRule="auto" w:line="324"/>
              <w:ind w:left="181" w:right="164" w:firstLine="539"/>
              <w:jc w:val="both"/>
              <w:rPr/>
            </w:pPr>
            <w:r>
              <w:rPr/>
              <w:t>В геологическом строении данного района принимают участие биогенные, техногенные, аллювиальные, аллювиально-делювиальные отложения.</w:t>
            </w:r>
          </w:p>
          <w:p>
            <w:pPr>
              <w:pStyle w:val="Normal"/>
              <w:spacing w:lineRule="auto" w:line="324"/>
              <w:ind w:left="180" w:right="167" w:firstLine="540"/>
              <w:jc w:val="both"/>
              <w:rPr/>
            </w:pPr>
            <w:r>
              <w:rPr/>
              <w:t>Геолого-литологический разрез следующий (сверху вниз):</w:t>
            </w:r>
          </w:p>
          <w:p>
            <w:pPr>
              <w:pStyle w:val="Normal"/>
              <w:spacing w:lineRule="exact" w:line="180"/>
              <w:ind w:left="181" w:right="164" w:firstLine="53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181" w:right="164" w:firstLine="53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етвертичные биогенные отложения – </w:t>
            </w:r>
            <w:r>
              <w:rPr>
                <w:b/>
                <w:i/>
                <w:lang w:val="en-US"/>
              </w:rPr>
              <w:t>bQ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  <w:t>- почвенно-растительным слоем мощностью 0,1-0,4 м (встречен скв. №№ 1, 2, 4, 7, 9).</w:t>
            </w:r>
          </w:p>
          <w:p>
            <w:pPr>
              <w:pStyle w:val="Normal"/>
              <w:spacing w:lineRule="exact" w:line="200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1" w:right="164"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 xml:space="preserve">Четвертичные техногенные отложения - </w:t>
            </w:r>
            <w:r>
              <w:rPr>
                <w:b/>
                <w:i/>
                <w:lang w:val="en-US"/>
              </w:rPr>
              <w:t>tQ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Насыпные грунты представлены: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- щебенистым грунтом мощностью 0,2 м (встречен скв. №№ 10);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- супесью темно-коричневой, черной песчанистой твердой со строительным мусором, гравием мощностью 0,1-0,7 м (встречена в скв. №№ 3, 5, 6, 8);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- суглинком коричневым легким пылеватым тугопластичным мощностью 0,3м. (встречен в скв. № 3).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Давность отсыпки более 5 лет.</w:t>
            </w:r>
          </w:p>
          <w:p>
            <w:pPr>
              <w:pStyle w:val="Normal"/>
              <w:spacing w:lineRule="exact" w:line="200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1" w:right="164"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Четвертичные аллювиальные отложения – а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>
                <w:b/>
                <w:b/>
                <w:i/>
                <w:i/>
              </w:rPr>
            </w:pPr>
            <w:r>
              <w:rPr/>
              <w:t>- песком коричневым мелким плотным и средней плотности малой степени водонасыщения и средней степени водонасыщения, мощностью 0,2-2,1 м (встречен в скв. №№ 3-9 на глубинах 0,1-1,2 м).</w:t>
            </w:r>
          </w:p>
          <w:p>
            <w:pPr>
              <w:pStyle w:val="Normal"/>
              <w:ind w:left="181" w:right="164" w:firstLine="53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тичные аллювиально-делювиальные отложения – а</w:t>
            </w:r>
            <w:r>
              <w:rPr>
                <w:b/>
                <w:i/>
                <w:lang w:val="en-US"/>
              </w:rPr>
              <w:t>dQ</w:t>
            </w:r>
          </w:p>
          <w:p>
            <w:pPr>
              <w:pStyle w:val="Normal"/>
              <w:ind w:left="181" w:right="164"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12"/>
              <w:ind w:left="57" w:right="57" w:hanging="0"/>
              <w:jc w:val="both"/>
              <w:rPr>
                <w:highlight w:val="cyan"/>
              </w:rPr>
            </w:pPr>
            <w:r>
              <w:rPr/>
              <w:t xml:space="preserve">      </w:t>
            </w:r>
            <w:r>
              <w:rPr/>
              <w:t>- супесью темно-серой, темно-коричневой, коричневой песчанистой твердой, пластичной,</w:t>
            </w:r>
          </w:p>
          <w:p>
            <w:pPr>
              <w:pStyle w:val="Normal"/>
              <w:spacing w:lineRule="auto" w:line="312"/>
              <w:ind w:right="167" w:hanging="0"/>
              <w:jc w:val="both"/>
              <w:rPr/>
            </w:pPr>
            <w:r>
              <w:rPr/>
              <w:t xml:space="preserve">         </w:t>
            </w:r>
            <w:r>
              <w:rPr/>
              <w:t>текучей, местами с примесью органических веществ, мощностью 0,5-1,6 м (встречена во всех скважинах, кроме скв. №№ 4, 9)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200" w:after="0"/>
              <w:ind w:left="181" w:right="164" w:firstLine="539"/>
              <w:jc w:val="both"/>
              <w:rPr/>
            </w:pPr>
            <w:r>
              <w:rPr/>
              <w:t>- суглинком коричневым, темно-коричневым, черным легким/тяжелым песчанистым мягкопластичным, текучепластичным, текучим, участками с примесью органических веществ, мощностью 0,3-1,4 м (встречен в скв. №№ 2, 4, 8-10);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- глиной коричневой легкой песчанистой текучепластичной вскрытой мощностью 0,5-1,2 м (встречена в скв. №№ 3, 4, 6, 7)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На участке работ были встречены слабые грунты (текучей и текучепластичной консистенции), представленные: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- супесью темно-коричневой песчанистой текучей мощностью 0,5-1,5 м (встречена в скв. №№ 2, 7, 8, 10 на глубине 0,2-2,2 м);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- суглинком коричневым, темно-коричневым, черным легким/тяжелым песчанистым текучепластичным, текучим мощностью 0,5-1,4 м (встречен в скв. №№ 2, 8-10 на                глубине 0,2-2,4 м);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- глиной коричневой легкой песчанистой текучепластичной вскрытой мощностью 0,5-1,2 м (встречена в скв. №№ 3, 4, 6, 7 на глубине 1,8-2,5 м)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Грунты с примесью органических веществ встречены в скв. №№ 2, 9 на глубине 0,2 м, представленные супесью темно-коричневой песчанистой текучей мощностью 0,5 м; суглинком темно-коричневым, черным легким песчаным текучим мощностью 0,5 м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Коренные породы на участке работ скважинами глубиной до 3,0 м вскрыты не были.</w:t>
            </w:r>
          </w:p>
          <w:p>
            <w:pPr>
              <w:pStyle w:val="TextBody"/>
              <w:spacing w:lineRule="auto" w:line="336" w:before="0" w:after="0"/>
              <w:ind w:left="180" w:right="167" w:firstLine="539"/>
              <w:jc w:val="both"/>
              <w:rPr/>
            </w:pPr>
            <w:r>
              <w:rPr>
                <w:bCs/>
                <w:iCs/>
              </w:rPr>
              <w:t>В соответствии с приложением Б [3] участок относится ко II категории сложности по инженерно-геологическим условия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before="120" w:after="0"/>
              <w:ind w:left="147" w:right="147" w:firstLine="680"/>
              <w:jc w:val="center"/>
              <w:rPr>
                <w:b/>
                <w:b/>
              </w:rPr>
            </w:pPr>
            <w:r>
              <w:rPr>
                <w:b/>
              </w:rPr>
              <w:t>1.5.2. Физико-механические свойства грун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120" w:before="120" w:after="0"/>
              <w:ind w:left="147" w:right="147" w:firstLine="6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50" w:right="150" w:firstLine="600"/>
              <w:jc w:val="both"/>
              <w:rPr/>
            </w:pPr>
            <w:r>
              <w:rPr/>
              <w:t>На основании генезиса, возраста грунтов, номенклатурного вида, физико-механических свойств и в соответствии с [4],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1 – супесь песчанистая твердая, пластичная (</w:t>
            </w:r>
            <w:r>
              <w:rPr>
                <w:lang w:val="en-US"/>
              </w:rPr>
              <w:t>a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>
                <w:spacing w:val="-4"/>
              </w:rPr>
              <w:t>ИГЭ-2 – супесь песчанистая текучая, местами с примесью органических веществ (а</w:t>
            </w:r>
            <w:r>
              <w:rPr>
                <w:spacing w:val="-4"/>
                <w:lang w:val="en-US"/>
              </w:rPr>
              <w:t>dQ</w:t>
            </w:r>
            <w:r>
              <w:rPr>
                <w:spacing w:val="-4"/>
              </w:rPr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3 – песок мелкий плотный, средней плотности средней степени водонасыщения, малой степени водонасыщения (а</w:t>
            </w:r>
            <w:r>
              <w:rPr>
                <w:lang w:val="en-US"/>
              </w:rPr>
              <w:t>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4 – суглинок легкий/тяжелый песчанистый текучепластичный, текучий местами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  <w:t>ИГЭ-5 – суглинок легкий песчанистый мягкопластичный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12"/>
              <w:ind w:left="180" w:right="167" w:firstLine="540"/>
              <w:jc w:val="both"/>
              <w:rPr>
                <w:highlight w:val="red"/>
              </w:rPr>
            </w:pPr>
            <w:r>
              <w:rPr/>
              <w:t>ИГЭ-6 – глина легкая песчанистая текучепластичная (а</w:t>
            </w:r>
            <w:r>
              <w:rPr>
                <w:lang w:val="en-US"/>
              </w:rPr>
              <w:t>dQ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 w:before="120" w:after="0"/>
              <w:ind w:left="147" w:right="147" w:firstLine="680"/>
              <w:jc w:val="center"/>
              <w:rPr>
                <w:b/>
                <w:b/>
              </w:rPr>
            </w:pPr>
            <w:r>
              <w:rPr/>
              <w:t>Почвенно-растительный слой, щебенистый грунт (</w:t>
            </w:r>
            <w:r>
              <w:rPr>
                <w:lang w:val="en-US"/>
              </w:rPr>
              <w:t>tQ</w:t>
            </w:r>
            <w:r>
              <w:rPr/>
              <w:t>), супесь песчанистая твердая (</w:t>
            </w:r>
            <w:r>
              <w:rPr>
                <w:lang w:val="en-US"/>
              </w:rPr>
              <w:t>tQ</w:t>
            </w:r>
            <w:r>
              <w:rPr/>
              <w:t>) и суглинок легкий пылеватый тугопластичный (</w:t>
            </w:r>
            <w:r>
              <w:rPr>
                <w:lang w:val="en-US"/>
              </w:rPr>
              <w:t>tQ</w:t>
            </w:r>
            <w:r>
              <w:rPr/>
              <w:t>) в отдельные ИГЭ не выделен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ind w:left="150" w:right="150" w:firstLine="6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120" w:after="0"/>
              <w:ind w:left="181" w:right="164" w:firstLine="567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12"/>
              <w:ind w:right="-13" w:hanging="0"/>
              <w:rPr/>
            </w:pPr>
            <w:r>
              <w:rPr/>
              <w:t xml:space="preserve">           </w:t>
            </w:r>
            <w:r>
              <w:rPr/>
              <w:t xml:space="preserve">Показатели физико-механических свойств грунтов указаны в таблицах 2-7.  </w:t>
            </w:r>
          </w:p>
          <w:p>
            <w:pPr>
              <w:pStyle w:val="Normal"/>
              <w:spacing w:lineRule="auto" w:line="312" w:before="120" w:after="0"/>
              <w:ind w:right="-11" w:hanging="0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аблиц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супеси песчанистой твердой, пластичной (</w:t>
            </w:r>
            <w:r>
              <w:rPr>
                <w:lang w:val="en-US"/>
              </w:rPr>
              <w:t>adQ</w:t>
            </w:r>
            <w:r>
              <w:rPr/>
              <w:t>) (ИГЭ-1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86"/>
              <w:gridCol w:w="788"/>
              <w:gridCol w:w="1358"/>
              <w:gridCol w:w="904"/>
              <w:gridCol w:w="900"/>
              <w:gridCol w:w="840"/>
              <w:gridCol w:w="978"/>
              <w:gridCol w:w="979"/>
            </w:tblGrid>
            <w:tr>
              <w:trPr>
                <w:trHeight w:val="1000" w:hRule="atLeast"/>
              </w:trPr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Характеристик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0"/>
                    </w:rPr>
                    <w:t xml:space="preserve">Расчетное значение при доверительной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22-0,22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3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6-0,24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60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3-0,17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4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3-0,06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8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вердая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пластична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1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0-2,0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3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25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7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7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-2,6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3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2-1,6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8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8,60-43,4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1,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,43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4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29-0,76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9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25-0,97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58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тери при прокаливани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гол внутреннего трения для супеси твердой/пластично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1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 для супеси твердой/пластично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1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Модуль общей деформации 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0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2,15-83,3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2,7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29-11,1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7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,55-7,5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5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 (2 прил. 1), 28 (3 прил. 1)</w:t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/>
              <w:t xml:space="preserve">                                     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250"/>
              <w:jc w:val="center"/>
              <w:rPr/>
            </w:pPr>
            <w:r>
              <w:rPr/>
            </w:r>
          </w:p>
          <w:p>
            <w:pPr>
              <w:pStyle w:val="Normal"/>
              <w:ind w:firstLine="8250"/>
              <w:jc w:val="center"/>
              <w:rPr/>
            </w:pPr>
            <w:r>
              <w:rPr/>
            </w:r>
          </w:p>
          <w:p>
            <w:pPr>
              <w:pStyle w:val="Normal"/>
              <w:ind w:firstLine="825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блица 3</w:t>
            </w:r>
          </w:p>
          <w:p>
            <w:pPr>
              <w:pStyle w:val="Normal"/>
              <w:ind w:firstLine="825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супеси песчанистой текучей, местами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>) (ИГЭ 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783"/>
              <w:gridCol w:w="784"/>
              <w:gridCol w:w="1350"/>
              <w:gridCol w:w="899"/>
              <w:gridCol w:w="895"/>
              <w:gridCol w:w="835"/>
              <w:gridCol w:w="973"/>
              <w:gridCol w:w="973"/>
            </w:tblGrid>
            <w:tr>
              <w:trPr>
                <w:trHeight w:val="1268" w:hRule="atLeast"/>
              </w:trPr>
              <w:tc>
                <w:tcPr>
                  <w:tcW w:w="23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Характеристик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26-0,288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64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3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2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1-0,222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8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7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6-0,18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7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3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6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7-0,04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4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2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екуча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gt;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gt;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5-1,94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0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7-2,69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0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5-1,56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5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6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1,87-45,78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3,8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58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20-0,844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8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2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9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41-0,986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0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5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3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отери при прокаливани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Расчетное сопротивление грунта основани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0*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4,21-86,5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1,8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,73-17,47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1,64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,76-8,32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4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* - согласно [13], табл.47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49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аблица 4</w:t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песка мелкого плотного и средней плотности малой степени водонасыщ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средней степени водонасыщения (а</w:t>
            </w:r>
            <w:r>
              <w:rPr>
                <w:lang w:val="en-US"/>
              </w:rPr>
              <w:t>Q</w:t>
            </w:r>
            <w:r>
              <w:rPr/>
              <w:t>) (ИГЭ 3)</w:t>
            </w:r>
          </w:p>
          <w:p>
            <w:pPr>
              <w:pStyle w:val="Normal"/>
              <w:jc w:val="center"/>
              <w:rPr>
                <w:sz w:val="28"/>
                <w:highlight w:val="darkYellow"/>
              </w:rPr>
            </w:pPr>
            <w:r>
              <w:rPr>
                <w:sz w:val="28"/>
                <w:highlight w:val="darkYellow"/>
              </w:rPr>
            </w:r>
          </w:p>
          <w:tbl>
            <w:tblPr>
              <w:tblW w:w="9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"/>
              <w:gridCol w:w="1569"/>
              <w:gridCol w:w="782"/>
              <w:gridCol w:w="783"/>
              <w:gridCol w:w="1348"/>
              <w:gridCol w:w="898"/>
              <w:gridCol w:w="894"/>
              <w:gridCol w:w="834"/>
              <w:gridCol w:w="972"/>
              <w:gridCol w:w="972"/>
            </w:tblGrid>
            <w:tr>
              <w:trPr>
                <w:trHeight w:val="1268" w:hRule="atLeast"/>
              </w:trPr>
              <w:tc>
                <w:tcPr>
                  <w:tcW w:w="238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Характеристик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8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8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9-0,129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1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4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8-1,9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2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2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2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5-2,66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6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3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6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6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3-1,7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3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7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5,07-42,31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8,69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,119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2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40-0,73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3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7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1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57-0,63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96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7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97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2*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*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8*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Расчетное сопротивление грунта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алой степени водонасыщения</w:t>
                  </w:r>
                </w:p>
              </w:tc>
              <w:tc>
                <w:tcPr>
                  <w:tcW w:w="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00*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редней степени водонасыщения</w:t>
                  </w:r>
                </w:p>
              </w:tc>
              <w:tc>
                <w:tcPr>
                  <w:tcW w:w="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00*</w:t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4,74-100,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7,36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-5,56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,6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46 (2 прил. 3), 26 (1 прил. 1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778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Таблица 5</w:t>
            </w:r>
          </w:p>
          <w:p>
            <w:pPr>
              <w:pStyle w:val="Normal"/>
              <w:ind w:left="778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глинка легкого песчанистого текучепластичного, текучего, местами с примесью </w:t>
            </w:r>
          </w:p>
          <w:p>
            <w:pPr>
              <w:pStyle w:val="Normal"/>
              <w:jc w:val="center"/>
              <w:rPr/>
            </w:pPr>
            <w:r>
              <w:rPr/>
              <w:t>органических веществ (а</w:t>
            </w:r>
            <w:r>
              <w:rPr>
                <w:lang w:val="en-US"/>
              </w:rPr>
              <w:t>dQ</w:t>
            </w:r>
            <w:r>
              <w:rPr/>
              <w:t>) (ИГЭ 4)</w:t>
            </w:r>
          </w:p>
          <w:p>
            <w:pPr>
              <w:pStyle w:val="Normal"/>
              <w:jc w:val="center"/>
              <w:rPr>
                <w:sz w:val="28"/>
                <w:highlight w:val="darkYellow"/>
              </w:rPr>
            </w:pPr>
            <w:r>
              <w:rPr>
                <w:sz w:val="28"/>
                <w:highlight w:val="darkYellow"/>
              </w:rPr>
            </w:r>
          </w:p>
          <w:tbl>
            <w:tblPr>
              <w:tblW w:w="9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783"/>
              <w:gridCol w:w="784"/>
              <w:gridCol w:w="1350"/>
              <w:gridCol w:w="899"/>
              <w:gridCol w:w="895"/>
              <w:gridCol w:w="835"/>
              <w:gridCol w:w="973"/>
              <w:gridCol w:w="973"/>
            </w:tblGrid>
            <w:tr>
              <w:trPr>
                <w:trHeight w:val="1268" w:hRule="atLeast"/>
              </w:trPr>
              <w:tc>
                <w:tcPr>
                  <w:tcW w:w="23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Характеристик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6-0,425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8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1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1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11-0,335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6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5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23-0,227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8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26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1-0,16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9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86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- текучепластичная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екуча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70-0,98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gt;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1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gt;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4-2,08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4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3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43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66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-2,7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3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6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15-1,7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3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6,52-57,37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3,7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,771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75-1,346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1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23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9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3-1,077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74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8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тери при прокаливани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*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*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*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1,57-77,77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8,87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32-20,64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,4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1,91-27,79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,7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 (2 прил. 1), 28 (3 прил. 1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ind w:left="778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Таблица 6</w:t>
            </w:r>
          </w:p>
          <w:p>
            <w:pPr>
              <w:pStyle w:val="Normal"/>
              <w:ind w:left="778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суглинка легкого песчанистого мягкопластичного (а</w:t>
            </w:r>
            <w:r>
              <w:rPr>
                <w:lang w:val="en-US"/>
              </w:rPr>
              <w:t>dQ</w:t>
            </w:r>
            <w:r>
              <w:rPr/>
              <w:t>) (ИГЭ 5)</w:t>
            </w:r>
          </w:p>
          <w:p>
            <w:pPr>
              <w:pStyle w:val="Normal"/>
              <w:jc w:val="center"/>
              <w:rPr>
                <w:sz w:val="28"/>
                <w:highlight w:val="darkYellow"/>
              </w:rPr>
            </w:pPr>
            <w:r>
              <w:rPr>
                <w:sz w:val="28"/>
                <w:highlight w:val="darkYellow"/>
              </w:rPr>
            </w:r>
          </w:p>
          <w:tbl>
            <w:tblPr>
              <w:tblW w:w="9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803"/>
              <w:gridCol w:w="804"/>
              <w:gridCol w:w="1391"/>
              <w:gridCol w:w="923"/>
              <w:gridCol w:w="919"/>
              <w:gridCol w:w="857"/>
              <w:gridCol w:w="889"/>
              <w:gridCol w:w="826"/>
            </w:tblGrid>
            <w:tr>
              <w:trPr>
                <w:trHeight w:val="1268" w:hRule="atLeast"/>
              </w:trPr>
              <w:tc>
                <w:tcPr>
                  <w:tcW w:w="2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Характеристика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46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4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73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7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7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7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6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мягкопластична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4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45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7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7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4,4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4,4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9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99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3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3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тери при прокаливани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*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7*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*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3,8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3,8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4,64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4,64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1,56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1,5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highlight w:val="darkYellow"/>
                    </w:rPr>
                  </w:pPr>
                  <w:r>
                    <w:rPr>
                      <w:color w:val="000000"/>
                      <w:sz w:val="22"/>
                      <w:highlight w:val="dark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 (2 прил. 1), 28 (3 прил. 1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/>
              <w:t xml:space="preserve"> </w:t>
            </w:r>
            <w:r>
              <w:rPr>
                <w:b/>
                <w:i/>
                <w:sz w:val="22"/>
              </w:rPr>
              <w:t>Таблица 7</w:t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глины легкой песчанистой текучепластичной (а</w:t>
            </w:r>
            <w:r>
              <w:rPr>
                <w:lang w:val="en-US"/>
              </w:rPr>
              <w:t>dQ</w:t>
            </w:r>
            <w:r>
              <w:rPr/>
              <w:t>) (ИГЭ 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803"/>
              <w:gridCol w:w="804"/>
              <w:gridCol w:w="1391"/>
              <w:gridCol w:w="923"/>
              <w:gridCol w:w="919"/>
              <w:gridCol w:w="857"/>
              <w:gridCol w:w="857"/>
              <w:gridCol w:w="858"/>
            </w:tblGrid>
            <w:tr>
              <w:trPr>
                <w:trHeight w:val="1268" w:hRule="atLeast"/>
              </w:trPr>
              <w:tc>
                <w:tcPr>
                  <w:tcW w:w="2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Характеристика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16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1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4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4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4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4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7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7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екучепластична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9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2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2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6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6,36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6,3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64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64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9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95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*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3*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*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8,3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8,39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4,6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4,6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7,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7,0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 (2 прил. 1), 28 (3 прил. 1)</w:t>
            </w:r>
          </w:p>
          <w:p>
            <w:pPr>
              <w:pStyle w:val="TextBody"/>
              <w:spacing w:lineRule="auto" w:line="312" w:before="0" w:after="0"/>
              <w:ind w:left="181" w:right="164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36" w:before="200" w:after="0"/>
              <w:ind w:left="113" w:right="113" w:firstLine="539"/>
              <w:jc w:val="both"/>
              <w:rPr/>
            </w:pPr>
            <w:r>
              <w:rPr/>
              <w:t>По степени пучинистости согласно [5, табл. Б. 27] щебенистый грунт (насыпной грунт), супесь песчанистая твердая (насыпной грунт - со строительным мусором); песок мелкий плотный, средней плотности малой степени водонасыщения относятся к практически непучинистым грунтам; песок мелкий средней плотности средней степени водонасыщения – к слабопучинистым грунтам; насыпной грунт: суглинок пылеватый тугопластичный – к среднепучинистым грунтам; супесь песчанистая пластичная – к сильнопучинистым грунтам; супесь песчанистая текучая с примесью органического вещества, суглинок легкий песчанистый мягкопластичный, текучепластичный, текучий, глина легкая песчанистая текучепластичная – к чрезмерно пучинистым грунтам.</w:t>
            </w:r>
          </w:p>
          <w:p>
            <w:pPr>
              <w:pStyle w:val="Normal"/>
              <w:shd w:fill="FFFFFF" w:val="clear"/>
              <w:spacing w:lineRule="auto" w:line="336"/>
              <w:ind w:left="113" w:right="113" w:firstLine="539"/>
              <w:jc w:val="both"/>
              <w:rPr/>
            </w:pPr>
            <w:r>
              <w:rPr/>
              <w:t>Согласно «Рекомендациям по обеспечению устойчивости фундаментов в условиях морозного пучения оснований на Урале» (Оргтехстрой, Свердловск, 1974)  нормативная глубина промерзания составляет для глинистых и суглинистых грунтов 1,80 м; супесчаных и песчаных грунтов – 2,15 м; для крупнообломочных грунтов (щебенистых) – 2,60 м.</w:t>
            </w:r>
          </w:p>
          <w:p>
            <w:pPr>
              <w:pStyle w:val="Normal"/>
              <w:spacing w:lineRule="auto" w:line="336"/>
              <w:ind w:left="113" w:right="113" w:firstLine="539"/>
              <w:jc w:val="both"/>
              <w:rPr/>
            </w:pPr>
            <w:r>
              <w:rPr/>
              <w:t>Согласно [12], табл.1-1а грунты по трудности разработки (способ разработки механизированный одноковшовым экскаватором) подразделяются следующим образом:</w:t>
            </w:r>
          </w:p>
          <w:p>
            <w:pPr>
              <w:pStyle w:val="Normal"/>
              <w:spacing w:lineRule="auto" w:line="336"/>
              <w:ind w:left="113" w:right="113" w:firstLine="539"/>
              <w:jc w:val="both"/>
              <w:rPr/>
            </w:pPr>
            <w:r>
              <w:rPr/>
              <w:t>- ПРС – 6-</w:t>
            </w:r>
            <w:r>
              <w:rPr>
                <w:lang w:val="en-US"/>
              </w:rPr>
              <w:t>I</w:t>
            </w:r>
            <w:r>
              <w:rPr/>
              <w:t xml:space="preserve"> (1,20);</w:t>
            </w:r>
          </w:p>
          <w:p>
            <w:pPr>
              <w:pStyle w:val="Normal"/>
              <w:spacing w:lineRule="auto" w:line="336"/>
              <w:ind w:left="113" w:right="113" w:firstLine="539"/>
              <w:jc w:val="both"/>
              <w:rPr/>
            </w:pPr>
            <w:r>
              <w:rPr/>
              <w:t>- насыпной грунт: щебенистый грунт – 29-</w:t>
            </w:r>
            <w:r>
              <w:rPr>
                <w:lang w:val="en-US"/>
              </w:rPr>
              <w:t>II</w:t>
            </w:r>
            <w:r>
              <w:rPr/>
              <w:t xml:space="preserve"> (1,75-1,95);</w:t>
            </w:r>
          </w:p>
          <w:p>
            <w:pPr>
              <w:pStyle w:val="Normal"/>
              <w:spacing w:lineRule="auto" w:line="336"/>
              <w:ind w:left="113" w:right="113" w:firstLine="539"/>
              <w:jc w:val="both"/>
              <w:rPr/>
            </w:pPr>
            <w:r>
              <w:rPr/>
              <w:t>- насыпной грунт: супесь песчанистая твердая – 22-</w:t>
            </w:r>
            <w:r>
              <w:rPr>
                <w:lang w:val="en-US"/>
              </w:rPr>
              <w:t>I</w:t>
            </w:r>
            <w:r>
              <w:rPr/>
              <w:t xml:space="preserve"> (1,65);</w:t>
            </w:r>
          </w:p>
          <w:p>
            <w:pPr>
              <w:pStyle w:val="Normal"/>
              <w:spacing w:lineRule="auto" w:line="336"/>
              <w:ind w:left="113" w:right="113" w:firstLine="539"/>
              <w:jc w:val="both"/>
              <w:rPr/>
            </w:pPr>
            <w:r>
              <w:rPr/>
              <w:t>- насыпной грунт: суглинок легкий пылеватый тугопластичный – 21-</w:t>
            </w:r>
            <w:r>
              <w:rPr>
                <w:lang w:val="en-US"/>
              </w:rPr>
              <w:t>I</w:t>
            </w:r>
            <w:r>
              <w:rPr/>
              <w:t xml:space="preserve"> (1,70);</w:t>
            </w:r>
          </w:p>
          <w:p>
            <w:pPr>
              <w:pStyle w:val="TextBody"/>
              <w:spacing w:lineRule="auto" w:line="336" w:before="0" w:after="0"/>
              <w:ind w:left="113" w:right="113" w:firstLine="539"/>
              <w:jc w:val="both"/>
              <w:rPr/>
            </w:pPr>
            <w:r>
              <w:rPr>
                <w:bCs/>
                <w:iCs/>
              </w:rPr>
              <w:t>- супесь песчанистая твердая пластичная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7);</w:t>
            </w:r>
          </w:p>
          <w:p>
            <w:pPr>
              <w:pStyle w:val="TextBody"/>
              <w:spacing w:lineRule="auto" w:line="336" w:before="0" w:after="0"/>
              <w:ind w:left="113" w:right="113" w:firstLine="539"/>
              <w:jc w:val="both"/>
              <w:rPr/>
            </w:pPr>
            <w:r>
              <w:rPr>
                <w:bCs/>
                <w:iCs/>
              </w:rPr>
              <w:t>- супесь песчанистая текучая с примесью органических веществ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90);</w:t>
            </w:r>
          </w:p>
          <w:p>
            <w:pPr>
              <w:pStyle w:val="TextBody"/>
              <w:spacing w:lineRule="auto" w:line="336" w:before="0" w:after="0"/>
              <w:ind w:left="113" w:right="113" w:firstLine="539"/>
              <w:jc w:val="both"/>
              <w:rPr/>
            </w:pPr>
            <w:r>
              <w:rPr>
                <w:bCs/>
                <w:iCs/>
              </w:rPr>
              <w:t>- песок мелкий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2);</w:t>
            </w:r>
          </w:p>
          <w:p>
            <w:pPr>
              <w:pStyle w:val="TextBody"/>
              <w:spacing w:lineRule="auto" w:line="336" w:before="0" w:after="0"/>
              <w:ind w:left="113" w:right="113" w:firstLine="539"/>
              <w:jc w:val="both"/>
              <w:rPr/>
            </w:pPr>
            <w:r>
              <w:rPr>
                <w:bCs/>
                <w:iCs/>
              </w:rPr>
              <w:t>- суглинок легкий песчанистый текучепластичный, текучий с примесью органических веществ – 21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94);</w:t>
            </w:r>
          </w:p>
          <w:p>
            <w:pPr>
              <w:pStyle w:val="TextBody"/>
              <w:spacing w:lineRule="auto" w:line="336" w:before="0" w:after="0"/>
              <w:ind w:left="113" w:right="113" w:firstLine="539"/>
              <w:jc w:val="both"/>
              <w:rPr/>
            </w:pPr>
            <w:r>
              <w:rPr>
                <w:bCs/>
                <w:iCs/>
              </w:rPr>
              <w:t>- суглинок тяжелый песчанистый текучепластичный – 21-</w:t>
            </w:r>
            <w:r>
              <w:rPr>
                <w:bCs/>
                <w:iCs/>
                <w:lang w:val="en-US"/>
              </w:rPr>
              <w:t>III</w:t>
            </w:r>
            <w:r>
              <w:rPr>
                <w:bCs/>
                <w:iCs/>
              </w:rPr>
              <w:t xml:space="preserve"> (1,94);</w:t>
            </w:r>
          </w:p>
          <w:p>
            <w:pPr>
              <w:pStyle w:val="TextBody"/>
              <w:spacing w:lineRule="auto" w:line="336" w:before="0" w:after="0"/>
              <w:ind w:left="113" w:right="113" w:firstLine="539"/>
              <w:jc w:val="both"/>
              <w:rPr/>
            </w:pPr>
            <w:r>
              <w:rPr>
                <w:bCs/>
                <w:iCs/>
              </w:rPr>
              <w:t>- суглинок легкий песчанистый мягкопластичный – 21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7);</w:t>
            </w:r>
          </w:p>
          <w:p>
            <w:pPr>
              <w:pStyle w:val="TextBody"/>
              <w:spacing w:lineRule="auto" w:line="336" w:before="0" w:after="0"/>
              <w:ind w:left="113" w:right="113" w:firstLine="539"/>
              <w:jc w:val="both"/>
              <w:rPr/>
            </w:pPr>
            <w:r>
              <w:rPr>
                <w:bCs/>
                <w:iCs/>
              </w:rPr>
              <w:t>- глина легкая песчанистая текучепластичная – 5-</w:t>
            </w: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(1,92).</w:t>
            </w:r>
          </w:p>
          <w:p>
            <w:pPr>
              <w:pStyle w:val="BodyText2"/>
              <w:ind w:left="180" w:right="167" w:firstLine="540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BodyText2"/>
              <w:ind w:left="180" w:right="167" w:firstLine="5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.6. ГИДРОГЕОЛОГИЧЕСКИЕ УСЛОВИЯ УЧАСТКА РАБОТ</w:t>
            </w:r>
          </w:p>
          <w:p>
            <w:pPr>
              <w:pStyle w:val="BodyText2"/>
              <w:ind w:left="180" w:right="167" w:firstLine="5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48"/>
              <w:ind w:left="181" w:right="164" w:firstLine="573"/>
              <w:jc w:val="both"/>
              <w:rPr/>
            </w:pPr>
            <w:r>
              <w:rPr/>
              <w:t>В период изысканий (январь 2010 года) грунтовые воды в процессе бурения были встречены во всех скважинах.</w:t>
            </w:r>
          </w:p>
          <w:p>
            <w:pPr>
              <w:pStyle w:val="Normal"/>
              <w:spacing w:lineRule="auto" w:line="348"/>
              <w:ind w:left="181" w:right="164" w:firstLine="709"/>
              <w:jc w:val="both"/>
              <w:rPr/>
            </w:pPr>
            <w:r>
              <w:rPr/>
              <w:t>Появившиеся уровни воды отмечены на глубинах 0,9-2,6 м,  установившиеся – на глубинах 0,7-2,3 м. (выс. отметки 136,39-155,03 м), причем в скважинах №№ 2,9,10 в кровле разреза, на глубине 0,2 м. были вскрыты суглинки и супеси текучей консистенции мощностью 0,5 м. Значительная обводненность грунтов на данных участках связана с возможными  утечками из водонесущих коммуникаций частного сектора.</w:t>
            </w:r>
          </w:p>
          <w:p>
            <w:pPr>
              <w:pStyle w:val="Normal"/>
              <w:spacing w:lineRule="auto" w:line="348"/>
              <w:ind w:left="181" w:right="164" w:firstLine="573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167" w:firstLine="570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spacing w:lineRule="auto" w:line="360" w:before="0" w:after="0"/>
              <w:ind w:left="181" w:right="164" w:firstLine="54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72" w:before="120" w:after="0"/>
              <w:ind w:left="181" w:right="164" w:firstLine="573"/>
              <w:jc w:val="both"/>
              <w:rPr/>
            </w:pPr>
            <w:r>
              <w:rPr/>
              <w:t>Водовмещающими отложениями по трассе газопровода являются супеси песчанистые пластичные, текучие; суглинки текучепластичные, текучие; глины текучепластичные.</w:t>
            </w:r>
          </w:p>
          <w:p>
            <w:pPr>
              <w:pStyle w:val="Normal"/>
              <w:spacing w:lineRule="auto" w:line="372"/>
              <w:ind w:left="180" w:right="167" w:firstLine="570"/>
              <w:jc w:val="both"/>
              <w:rPr/>
            </w:pPr>
            <w:r>
              <w:rPr/>
              <w:t>Питание грунтовых вод осуществляется преимущественно за счет инфильтрации атмосферных осадков и возможных утечек из сетей водопровода и канализации.</w:t>
            </w:r>
          </w:p>
          <w:p>
            <w:pPr>
              <w:pStyle w:val="TextBody"/>
              <w:spacing w:lineRule="auto" w:line="372" w:before="0" w:after="0"/>
              <w:ind w:left="180" w:right="167" w:firstLine="540"/>
              <w:jc w:val="both"/>
              <w:rPr/>
            </w:pPr>
            <w:r>
              <w:rPr/>
              <w:t>Согласно опросу местных жителей, в период весеннего снеготаяния и обильного выпадения атмосферных осадков возможно поднятие грунтовых вод до глубины 1,0-1,5 м от поверхности земли и подтопление отдельных участков (в районе скв. № 2, 8, 9, 10), а также образование «верховодки» на контакте насыпных грунтов и супесей, суглинков.</w:t>
            </w:r>
          </w:p>
          <w:p>
            <w:pPr>
              <w:pStyle w:val="TextBody"/>
              <w:spacing w:lineRule="auto" w:line="372" w:before="0" w:after="0"/>
              <w:ind w:left="180" w:right="167" w:firstLine="540"/>
              <w:jc w:val="both"/>
              <w:rPr/>
            </w:pPr>
            <w:r>
              <w:rPr/>
              <w:t>В процессе бурения были отобраны пробы воды из скважин № 1, 7, 10 с глубин 1,6- 2,4 м (пробы воды 1а, 7а, 10а). Согласно [17] по данным химического анализа вода неагрессивна по отношению к бетону нормальной проницаемости, а так же к арматуре железобетонных конструкций при периодическом смачивании и агрессивна по отношению к гипсам и ангидритам. По химическому составу вода гидрокарбонатно-сульфатная кальциево-натриевая. Минерализация воды составляет 559,31-575,71 мг/дм</w:t>
            </w:r>
            <w:r>
              <w:rPr>
                <w:vertAlign w:val="superscript"/>
              </w:rPr>
              <w:t>3</w:t>
            </w:r>
            <w:r>
              <w:rPr/>
              <w:t>; общая жесткость 5,50-6,37 мг/дм</w:t>
            </w:r>
            <w:r>
              <w:rPr>
                <w:vertAlign w:val="superscript"/>
              </w:rPr>
              <w:t>3</w:t>
            </w:r>
            <w:r>
              <w:rPr/>
              <w:t>. Результаты стандартного химического анализа воды приведены в текстовых приложениях.</w:t>
            </w:r>
          </w:p>
          <w:p>
            <w:pPr>
              <w:pStyle w:val="TextBody"/>
              <w:spacing w:lineRule="auto" w:line="372"/>
              <w:ind w:left="180" w:right="167" w:firstLine="540"/>
              <w:jc w:val="both"/>
              <w:rPr/>
            </w:pPr>
            <w:r>
              <w:rPr/>
              <w:t xml:space="preserve">Из отобранных проб грунтов был осуществлен химический анализ водной вытяжки из     скв. №№ 2, 5 глубина отбора проб 1,0-1,5 м, 1,5-2,0 м соответственно. По проведенным исследованиям выявлено содержание ионов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количестве от 50,25 до 78,98 мг/кг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- 2,50-6,50 мг/кг;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– 0,39-3,68 мг/кг; </w:t>
            </w:r>
            <w:r>
              <w:rPr>
                <w:lang w:val="en-US"/>
              </w:rPr>
              <w:t>Fe</w:t>
            </w:r>
            <w:r>
              <w:rPr/>
              <w:t xml:space="preserve"> закисной и окисной формы в общем количестве 0,18-3,11 мг/кг; содержание гумуса – 0,003975-0,005288 %; рН = 5,60-6,90. Коррозионная активность грунтов по отношению к свинцовой оболочке кабеля средняя. Коррозионная активность грунтов по отношению к алюминиевой оболочке кабеля низкая (скв. № 2) и средняя (скв. № 5). Результаты водной вытяжки грунтов приведены в текстовых приложениях (стр. 33, 34)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0"/>
              <w:ind w:left="147" w:right="147" w:firstLine="680"/>
              <w:rPr>
                <w:b/>
                <w:b/>
              </w:rPr>
            </w:pPr>
            <w:r>
              <w:rPr>
                <w:b/>
              </w:rPr>
              <w:t>1.7.  ЗА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lineRule="auto" w:line="360" w:before="0" w:after="0"/>
              <w:ind w:left="225" w:right="150" w:firstLine="524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Орджоникидзевском районе г. Перми в микрорайоне Гайв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left="180" w:right="167" w:firstLine="540"/>
              <w:jc w:val="both"/>
              <w:rPr/>
            </w:pPr>
            <w:r>
              <w:rPr/>
              <w:t xml:space="preserve">В геоморфологическом отношении участок работ приурочен к </w:t>
            </w:r>
            <w:r>
              <w:rPr>
                <w:lang w:val="en-US"/>
              </w:rPr>
              <w:t>IV</w:t>
            </w:r>
            <w:r>
              <w:rPr/>
              <w:t xml:space="preserve"> правобережной надпойменной террасе р. Кама. Рельеф участка холмистый с уклоном в сторону безымянного лога в центральной части района работ. Высотные отметки изменяются в пределах 136-160 м. Система высот – г. Перми. Система координат – г. Пер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36"/>
              <w:ind w:left="180" w:right="167" w:firstLine="540"/>
              <w:jc w:val="both"/>
              <w:rPr/>
            </w:pPr>
            <w:r>
              <w:rPr/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Район работ согласно [16] относится к IB строительному климатическому району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36"/>
              <w:ind w:firstLine="680"/>
              <w:rPr>
                <w:b/>
                <w:b/>
                <w:szCs w:val="24"/>
              </w:rPr>
            </w:pPr>
            <w:r>
              <w:rPr/>
              <w:t>Самым холодным месяцем в году является январь, со средней месячной температурой</w:t>
            </w:r>
          </w:p>
          <w:p>
            <w:pPr>
              <w:pStyle w:val="Normal"/>
              <w:spacing w:lineRule="auto" w:line="336"/>
              <w:ind w:right="167" w:hanging="0"/>
              <w:jc w:val="both"/>
              <w:rPr/>
            </w:pPr>
            <w:r>
              <w:rPr/>
              <w:t>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38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36"/>
              <w:ind w:left="180" w:right="167" w:firstLine="540"/>
              <w:jc w:val="both"/>
              <w:rPr/>
            </w:pPr>
            <w:r>
              <w:rPr/>
              <w:t>Максимальная глубина промерзания грунтов 1,8 – 2,0 м.</w:t>
            </w:r>
          </w:p>
          <w:p>
            <w:pPr>
              <w:pStyle w:val="14"/>
              <w:spacing w:lineRule="auto" w:line="336"/>
              <w:ind w:left="181" w:right="164" w:firstLine="539"/>
              <w:jc w:val="both"/>
              <w:rPr/>
            </w:pPr>
            <w:r>
              <w:rPr>
                <w:sz w:val="24"/>
                <w:szCs w:val="24"/>
              </w:rPr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spacing w:lineRule="auto" w:line="348"/>
              <w:ind w:left="181" w:right="164" w:firstLine="539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В геологическом строении данного района принимают участие биогенные (ПРС), техногенные (щебенистый грунт, супесь, суглинок), аллювиальные (песок), аллювиально-делювиальные (супесь, глина, суглинок) отложения.</w:t>
            </w:r>
          </w:p>
          <w:p>
            <w:pPr>
              <w:pStyle w:val="Normal"/>
              <w:spacing w:lineRule="auto" w:line="348"/>
              <w:ind w:left="180" w:right="167" w:firstLine="540"/>
              <w:jc w:val="both"/>
              <w:rPr/>
            </w:pPr>
            <w:r>
              <w:rPr/>
              <w:t>На участке работ были встречены слабые грунты (текучей и текучепластичной консистенции), представленные супесью темно-коричневой песчанистой текучей мощностью       0,5-1,5 м; суглинком коричневым, темно-коричневым, черным легким/тяжелым песчанистым текучепластичным, текучим мощностью 0,5-1,4 м; глиной коричневой легкой песчанистой текучепластичной вскрытой мощностью 0,5-1,2 м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701" w:leader="none"/>
              </w:tabs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left="181" w:right="164" w:firstLine="539"/>
              <w:jc w:val="both"/>
              <w:rPr/>
            </w:pPr>
            <w:r>
              <w:rPr/>
              <w:t>Грунты с примесью органического вещества встречены в скв. №№ 2, 9 на глубине 0,2 м, представленные супесью темно-коричневой песчанистой текучей мощностью 0,5 м; суглинком темно-коричневым, черным легким песчанистым текучим мощностью 0,5 м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50" w:right="150" w:firstLine="600"/>
              <w:jc w:val="both"/>
              <w:rPr/>
            </w:pPr>
            <w:r>
              <w:rPr/>
              <w:t>На основании генезиса, возраста грунтов, номенклатурного вида, физико-механических свойств и в соответствии с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1 – супесь песчанистая твердая, пластичная (</w:t>
            </w:r>
            <w:r>
              <w:rPr>
                <w:lang w:val="en-US"/>
              </w:rPr>
              <w:t>a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2 – супесь песчанистая текучая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3 – песок мелкий плотный и средней плотности средней степени водонасыщения и малой степени водонасыщения (а</w:t>
            </w:r>
            <w:r>
              <w:rPr>
                <w:lang w:val="en-US"/>
              </w:rPr>
              <w:t>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4 – суглинок легкий/тяжелый песчанистый текучепластичный, текучий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5 – суглинок легкий песчанистый мягкопластичный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>
                <w:highlight w:val="red"/>
              </w:rPr>
            </w:pPr>
            <w:r>
              <w:rPr/>
              <w:t>ИГЭ-6 – глина легкая песчанистая текучепластичная (а</w:t>
            </w:r>
            <w:r>
              <w:rPr>
                <w:lang w:val="en-US"/>
              </w:rPr>
              <w:t>dQ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Почвенно-растительный слой (</w:t>
            </w:r>
            <w:r>
              <w:rPr>
                <w:lang w:val="en-US"/>
              </w:rPr>
              <w:t>bQ</w:t>
            </w:r>
            <w:r>
              <w:rPr/>
              <w:t>), щебенистый грунт (</w:t>
            </w:r>
            <w:r>
              <w:rPr>
                <w:lang w:val="en-US"/>
              </w:rPr>
              <w:t>tQ</w:t>
            </w:r>
            <w:r>
              <w:rPr/>
              <w:t>), супесь песчаная твердая (</w:t>
            </w:r>
            <w:r>
              <w:rPr>
                <w:lang w:val="en-US"/>
              </w:rPr>
              <w:t>tQ</w:t>
            </w:r>
            <w:r>
              <w:rPr/>
              <w:t>) и суглинок легкий пылеватый тугопластичный (</w:t>
            </w:r>
            <w:r>
              <w:rPr>
                <w:lang w:val="en-US"/>
              </w:rPr>
              <w:t>tQ</w:t>
            </w:r>
            <w:r>
              <w:rPr/>
              <w:t>) в отдельные ИГЭ не выделены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 xml:space="preserve">о) в соответствии с [13] составляет для насыпного грунта (щебенистого грунта, 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600 кПа; значение модуля деформации:      Е = 40 МПа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 xml:space="preserve">о) в соответствии с [13] составляет для насыпного грунт (супеси песчанистой твердой, 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180 кПа; значение модуля деформации: Е = 15 МПа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 xml:space="preserve">о) в соответствии с [13] составляет для насыпного грунта (суглинка легкого пылеватого тугопластичного, 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180 кПа; значение модуля деформации: Е = 15 МПа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Нормативные и расчетные характеристики супеси песчанистой твердой, пластичной (а</w:t>
            </w:r>
            <w:r>
              <w:rPr>
                <w:lang w:val="en-US"/>
              </w:rPr>
              <w:t>dQ</w:t>
            </w:r>
            <w:r>
              <w:rPr/>
              <w:t xml:space="preserve">) </w:t>
            </w:r>
            <w:r>
              <w:rPr>
                <w:b/>
                <w:i/>
              </w:rPr>
              <w:t>ИГЭ-1</w:t>
            </w:r>
            <w:r>
              <w:rPr/>
              <w:t xml:space="preserve">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ind w:left="181" w:right="164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87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11 кПа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8,0 кПа 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1 кПа                              </w:t>
            </w:r>
          </w:p>
          <w:p>
            <w:pPr>
              <w:pStyle w:val="Normal"/>
              <w:spacing w:lineRule="auto" w:line="360"/>
              <w:ind w:left="180" w:right="167"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21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8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21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ind w:left="180" w:right="167" w:firstLine="569"/>
              <w:jc w:val="both"/>
              <w:rPr/>
            </w:pPr>
            <w:r>
              <w:rPr/>
              <w:t>Е = 100 МПа.</w:t>
            </w:r>
          </w:p>
          <w:p>
            <w:pPr>
              <w:pStyle w:val="Normal"/>
              <w:spacing w:lineRule="auto" w:line="336" w:before="120" w:after="0"/>
              <w:ind w:left="57" w:right="57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48" w:before="120" w:after="0"/>
              <w:ind w:left="181" w:right="164" w:firstLine="567"/>
              <w:jc w:val="both"/>
              <w:rPr/>
            </w:pPr>
            <w:r>
              <w:rPr/>
              <w:t>Нормативные и расчетные характеристики супеси песчанистой текучей, местами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 xml:space="preserve">) </w:t>
            </w:r>
            <w:r>
              <w:rPr>
                <w:b/>
                <w:i/>
              </w:rPr>
              <w:t>ИГЭ-2</w:t>
            </w:r>
            <w:r>
              <w:rPr/>
              <w:t xml:space="preserve">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90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</w:t>
            </w:r>
          </w:p>
          <w:p>
            <w:pPr>
              <w:pStyle w:val="Normal"/>
              <w:spacing w:lineRule="auto" w:line="348"/>
              <w:ind w:left="180" w:right="167" w:firstLine="570"/>
              <w:jc w:val="both"/>
              <w:rPr/>
            </w:pPr>
            <w:r>
              <w:rPr>
                <w:lang w:val="en-US"/>
              </w:rPr>
              <w:t>Ro</w:t>
            </w:r>
            <w:r>
              <w:rPr/>
              <w:t xml:space="preserve"> = 150 кПа.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Нормативные и расчетные характеристики песка мелкого средней плотности, плотного малой степени водонасыщения, средней степени водонасыщения (а</w:t>
            </w:r>
            <w:r>
              <w:rPr>
                <w:lang w:val="en-US"/>
              </w:rPr>
              <w:t>dQ</w:t>
            </w:r>
            <w:r>
              <w:rPr/>
              <w:t xml:space="preserve">) </w:t>
            </w:r>
            <w:r>
              <w:rPr>
                <w:b/>
                <w:i/>
              </w:rPr>
              <w:t>ИГЭ-3</w:t>
            </w:r>
            <w:r>
              <w:rPr/>
              <w:t xml:space="preserve">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82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2 кПа 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33 кПа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2 кПа                              </w:t>
            </w:r>
          </w:p>
          <w:p>
            <w:pPr>
              <w:pStyle w:val="Normal"/>
              <w:spacing w:lineRule="auto" w:line="348"/>
              <w:ind w:left="57" w:right="57" w:firstLine="70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3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29,09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3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8"/>
              <w:ind w:left="180" w:right="167" w:firstLine="569"/>
              <w:jc w:val="both"/>
              <w:rPr/>
            </w:pPr>
            <w:r>
              <w:rPr/>
              <w:t>Е = 28 МПа.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Нормативные и расчетные характеристики суглинка легкого/тяжелого песчанистого текучепластичного, текучего, местами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 xml:space="preserve">) </w:t>
            </w:r>
            <w:r>
              <w:rPr>
                <w:b/>
                <w:i/>
              </w:rPr>
              <w:t>ИГЭ-4</w:t>
            </w:r>
            <w:r>
              <w:rPr/>
              <w:t xml:space="preserve">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94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766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843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12 кПа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8 кПа     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2 кПа                       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1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0,43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8"/>
              <w:ind w:left="180" w:right="167" w:firstLine="569"/>
              <w:jc w:val="both"/>
              <w:rPr/>
            </w:pPr>
            <w:r>
              <w:rPr/>
              <w:t>Е = 5 МПа.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Нормативные и расчетные характеристики суглинка легкого песчанистого мягкопластичного (а</w:t>
            </w:r>
            <w:r>
              <w:rPr>
                <w:lang w:val="en-US"/>
              </w:rPr>
              <w:t>dQ</w:t>
            </w:r>
            <w:r>
              <w:rPr/>
              <w:t xml:space="preserve">) </w:t>
            </w:r>
            <w:r>
              <w:rPr>
                <w:b/>
                <w:i/>
              </w:rPr>
              <w:t>ИГЭ-5</w:t>
            </w:r>
            <w:r>
              <w:rPr/>
              <w:t xml:space="preserve"> приняты по лабораторным данным,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87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17 кПа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1,33 кПа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7 кПа                       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18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5,65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8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8"/>
              <w:ind w:left="180" w:right="167" w:firstLine="569"/>
              <w:jc w:val="both"/>
              <w:rPr/>
            </w:pPr>
            <w:r>
              <w:rPr/>
              <w:t>Е = 10 МПа.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Нормативные и расчетные характеристики глины легкой песчанистой текучепластичной (а</w:t>
            </w:r>
            <w:r>
              <w:rPr>
                <w:lang w:val="en-US"/>
              </w:rPr>
              <w:t>dQ</w:t>
            </w:r>
            <w:r>
              <w:rPr/>
              <w:t xml:space="preserve">) </w:t>
            </w:r>
            <w:r>
              <w:rPr>
                <w:b/>
                <w:i/>
              </w:rPr>
              <w:t>ИГЭ-6</w:t>
            </w:r>
            <w:r>
              <w:rPr/>
              <w:t xml:space="preserve"> приняты по лабораторным данным и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92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33 кПа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22 кПа   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33 кПа                       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10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8,70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0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ind w:left="180" w:right="167" w:firstLine="569"/>
              <w:jc w:val="both"/>
              <w:rPr/>
            </w:pPr>
            <w:r>
              <w:rPr/>
              <w:t>Е = 9 М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ind w:left="180" w:right="167" w:firstLine="570"/>
              <w:jc w:val="both"/>
              <w:rPr/>
            </w:pPr>
            <w:r>
              <w:rPr/>
              <w:t>Расчетные значения характеристик грунтов принимаются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60"/>
              <w:ind w:left="180" w:right="167" w:firstLine="570"/>
              <w:jc w:val="both"/>
              <w:rPr/>
            </w:pPr>
            <w:r>
              <w:rPr/>
              <w:t>В расчетах оснований по деформациям γg=1,0.</w:t>
            </w:r>
          </w:p>
          <w:p>
            <w:pPr>
              <w:pStyle w:val="Normal"/>
              <w:spacing w:lineRule="auto" w:line="360"/>
              <w:ind w:left="180" w:right="167" w:firstLine="570"/>
              <w:jc w:val="both"/>
              <w:rPr/>
            </w:pPr>
            <w:r>
              <w:rPr/>
              <w:t xml:space="preserve">В расчетах по несущей способности: </w:t>
            </w:r>
          </w:p>
          <w:p>
            <w:pPr>
              <w:pStyle w:val="Normal"/>
              <w:spacing w:lineRule="auto" w:line="360"/>
              <w:ind w:left="180" w:right="167" w:firstLine="570"/>
              <w:jc w:val="both"/>
              <w:rPr/>
            </w:pPr>
            <w:r>
              <w:rPr/>
              <w:t>- для удельного сцепления γg (с)=1,5</w:t>
            </w:r>
          </w:p>
          <w:p>
            <w:pPr>
              <w:pStyle w:val="Normal"/>
              <w:spacing w:lineRule="auto" w:line="360"/>
              <w:ind w:left="180" w:right="167" w:firstLine="570"/>
              <w:jc w:val="both"/>
              <w:rPr/>
            </w:pPr>
            <w:r>
              <w:rPr/>
              <w:t>- для угла внутреннего трения глинистых грунтов -  γg (φ)=1,15 (п.п 2.16 [15]);</w:t>
            </w:r>
          </w:p>
          <w:p>
            <w:pPr>
              <w:pStyle w:val="Normal"/>
              <w:spacing w:lineRule="auto" w:line="360"/>
              <w:ind w:left="180" w:right="167" w:firstLine="570"/>
              <w:jc w:val="both"/>
              <w:rPr/>
            </w:pPr>
            <w:r>
              <w:rPr/>
              <w:t>- песков -  γg (φ)=1,10.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о степени пучинистости согласно [5, табл. Б. 27] щебенистый грунт (насыпной грунт), супесь песчанистая твердая (насыпной грунт - со строительным мусором); песок мелкий плотный, средней плотности малой степени водонасыщения относятся к практически непучинистым грунтам; песок мелкий средней плотности средней степени водонасыщения – к слабопучинистым грунтам; насыпной грунт: суглинок пылеватый тугопластичный – к среднепучинистым грунтам; супесь песчанистая пластичная – к сильнопучинистым грунтам; супесь песчанистая текучая с примесью органического вещества, суглинок легкий песчанистый мягкопластичный, текучепластичный, текучий, глина легкая песчанистая текучепластичная – к чрезмерно пучинистым грунтам.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Согласно «Рекомендациям по обеспечению устойчивости фундаментов в условиях морозного пучения оснований на Урале» (Оргтехстрой, Свердловск, 1974)  нормативная глубина промерзания глин и суглинков составляет 1,80 м. от поверхности земли; супесей и песков – 2,15 м;  крупнообломочных грунтов (щебенистых) – 2,60 м.</w:t>
            </w:r>
          </w:p>
          <w:p>
            <w:pPr>
              <w:pStyle w:val="Normal"/>
              <w:spacing w:lineRule="auto" w:line="360"/>
              <w:ind w:left="180" w:right="167" w:firstLine="539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Согласно [12], табл.1-1а грунты по трудности разработки (способ разработки механизированный одноковшовым экскаватором) подразделяются следующим образом:</w:t>
            </w:r>
          </w:p>
          <w:p>
            <w:pPr>
              <w:pStyle w:val="Normal"/>
              <w:spacing w:lineRule="auto" w:line="348"/>
              <w:ind w:left="181" w:right="164" w:firstLine="539"/>
              <w:jc w:val="both"/>
              <w:rPr/>
            </w:pPr>
            <w:r>
              <w:rPr/>
              <w:t>- ПРС – 6-</w:t>
            </w:r>
            <w:r>
              <w:rPr>
                <w:lang w:val="en-US"/>
              </w:rPr>
              <w:t>I</w:t>
            </w:r>
            <w:r>
              <w:rPr/>
              <w:t xml:space="preserve"> (1,20);</w:t>
            </w:r>
          </w:p>
          <w:p>
            <w:pPr>
              <w:pStyle w:val="Normal"/>
              <w:spacing w:lineRule="auto" w:line="348"/>
              <w:ind w:left="181" w:right="164" w:firstLine="539"/>
              <w:jc w:val="both"/>
              <w:rPr/>
            </w:pPr>
            <w:r>
              <w:rPr/>
              <w:t>- насыпной грунт: щебенистый грунт – 29-</w:t>
            </w:r>
            <w:r>
              <w:rPr>
                <w:lang w:val="en-US"/>
              </w:rPr>
              <w:t>II</w:t>
            </w:r>
            <w:r>
              <w:rPr/>
              <w:t xml:space="preserve"> (1,75-1,95);</w:t>
            </w:r>
          </w:p>
          <w:p>
            <w:pPr>
              <w:pStyle w:val="Normal"/>
              <w:spacing w:lineRule="auto" w:line="348"/>
              <w:ind w:left="181" w:right="164" w:firstLine="539"/>
              <w:jc w:val="both"/>
              <w:rPr/>
            </w:pPr>
            <w:r>
              <w:rPr/>
              <w:t>- насыпной грунт: супесь песчанистая твердая – 22-</w:t>
            </w:r>
            <w:r>
              <w:rPr>
                <w:lang w:val="en-US"/>
              </w:rPr>
              <w:t>I</w:t>
            </w:r>
            <w:r>
              <w:rPr/>
              <w:t xml:space="preserve"> (1,65);</w:t>
            </w:r>
          </w:p>
          <w:p>
            <w:pPr>
              <w:pStyle w:val="Normal"/>
              <w:spacing w:lineRule="auto" w:line="348"/>
              <w:ind w:left="181" w:right="164" w:firstLine="539"/>
              <w:jc w:val="both"/>
              <w:rPr/>
            </w:pPr>
            <w:r>
              <w:rPr/>
              <w:t>- насыпной грунт: суглинок легкий пылеватый тугопластичный – 21-</w:t>
            </w:r>
            <w:r>
              <w:rPr>
                <w:lang w:val="en-US"/>
              </w:rPr>
              <w:t>I</w:t>
            </w:r>
            <w:r>
              <w:rPr/>
              <w:t xml:space="preserve"> (1,70);</w:t>
            </w:r>
          </w:p>
          <w:p>
            <w:pPr>
              <w:pStyle w:val="TextBody"/>
              <w:spacing w:lineRule="auto" w:line="348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- супесь песчанистая твердая пластичная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7);</w:t>
            </w:r>
          </w:p>
          <w:p>
            <w:pPr>
              <w:pStyle w:val="TextBody"/>
              <w:spacing w:lineRule="auto" w:line="348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- супесь песчанистая текучая с примесью органического вещества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90);</w:t>
            </w:r>
          </w:p>
          <w:p>
            <w:pPr>
              <w:pStyle w:val="TextBody"/>
              <w:spacing w:lineRule="auto" w:line="348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- песок мелкий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2);</w:t>
            </w:r>
          </w:p>
          <w:p>
            <w:pPr>
              <w:pStyle w:val="TextBody"/>
              <w:spacing w:lineRule="auto" w:line="348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суглинок легкий песчанистый текучепластичный, текучий с примесью органического вещества – 21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94);</w:t>
            </w:r>
          </w:p>
          <w:p>
            <w:pPr>
              <w:pStyle w:val="TextBody"/>
              <w:spacing w:lineRule="auto" w:line="348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- суглинок тяжелый песчанистый текучепластичный – 21-</w:t>
            </w:r>
            <w:r>
              <w:rPr>
                <w:bCs/>
                <w:iCs/>
                <w:lang w:val="en-US"/>
              </w:rPr>
              <w:t>III</w:t>
            </w:r>
            <w:r>
              <w:rPr>
                <w:bCs/>
                <w:iCs/>
              </w:rPr>
              <w:t xml:space="preserve"> (1,94);</w:t>
            </w:r>
          </w:p>
          <w:p>
            <w:pPr>
              <w:pStyle w:val="TextBody"/>
              <w:spacing w:lineRule="auto" w:line="348" w:before="0" w:after="0"/>
              <w:ind w:left="180" w:right="167" w:firstLine="539"/>
              <w:jc w:val="both"/>
              <w:rPr/>
            </w:pPr>
            <w:r>
              <w:rPr>
                <w:bCs/>
                <w:iCs/>
              </w:rPr>
              <w:t>- суглинок легкий песчанистый мягкопластичный – 21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7);</w:t>
            </w:r>
          </w:p>
          <w:p>
            <w:pPr>
              <w:pStyle w:val="TextBody"/>
              <w:spacing w:lineRule="auto" w:line="360"/>
              <w:ind w:left="180" w:right="167" w:firstLine="539"/>
              <w:jc w:val="both"/>
              <w:rPr/>
            </w:pPr>
            <w:r>
              <w:rPr/>
              <w:t>- глина легкая песчанистая текучепластичная – 5-</w:t>
            </w:r>
            <w:r>
              <w:rPr>
                <w:lang w:val="en-US"/>
              </w:rPr>
              <w:t>II</w:t>
            </w:r>
            <w:r>
              <w:rPr/>
              <w:t xml:space="preserve"> (1,9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 w:before="200" w:after="0"/>
              <w:ind w:left="181" w:right="164" w:firstLine="573"/>
              <w:jc w:val="both"/>
              <w:rPr/>
            </w:pPr>
            <w:r>
              <w:rPr>
                <w:b/>
              </w:rPr>
              <w:t xml:space="preserve">8. </w:t>
            </w:r>
            <w:r>
              <w:rPr/>
              <w:t xml:space="preserve"> В период изысканий (январь 2010 года) грунтовые воды в процессе бурения были встречены во всех скважинах.</w:t>
            </w:r>
          </w:p>
          <w:p>
            <w:pPr>
              <w:pStyle w:val="Normal"/>
              <w:spacing w:lineRule="auto" w:line="316"/>
              <w:ind w:left="181" w:right="164" w:firstLine="709"/>
              <w:jc w:val="both"/>
              <w:rPr/>
            </w:pPr>
            <w:r>
              <w:rPr/>
              <w:t>Появившиеся уровни воды отмечены на глубинах 0,9-2,6 м,  установившиеся – на глубинах 0,7-2,3 м. (выс. отметки 136,39-155,03 м), причем в скважинах №№ 2,9,10 в кровле разреза, на глубине 0,2 м. были вскрыты суглинки и супеси текучей консистенции мощностью 0,5 м. Значительная обводненность грунтов на данных участках связана с возможными  утечками из водонесущих коммуникаций частного сектора.</w:t>
            </w:r>
          </w:p>
          <w:p>
            <w:pPr>
              <w:pStyle w:val="Normal"/>
              <w:spacing w:lineRule="auto" w:line="316"/>
              <w:ind w:left="57" w:right="57" w:firstLine="573"/>
              <w:jc w:val="both"/>
              <w:rPr/>
            </w:pPr>
            <w:r>
              <w:rPr/>
              <w:t>Водовмещающими отложениями по трассе газопровода являются супеси песчанистые пластичные, текучие; суглинки текучепластичные, текучие; глины текучепластичные.</w:t>
            </w:r>
          </w:p>
          <w:p>
            <w:pPr>
              <w:pStyle w:val="Normal"/>
              <w:spacing w:lineRule="auto" w:line="316"/>
              <w:ind w:left="57" w:right="57" w:firstLine="570"/>
              <w:jc w:val="both"/>
              <w:rPr/>
            </w:pPr>
            <w:r>
              <w:rPr/>
              <w:t>Питание грунтовых вод осуществляется за счет инфильтрации атмосферных осадков и, возможно, за счет утечек из сетей водопровода и канализации.</w:t>
            </w:r>
          </w:p>
          <w:p>
            <w:pPr>
              <w:pStyle w:val="TextBody"/>
              <w:spacing w:lineRule="auto" w:line="316" w:before="0" w:after="0"/>
              <w:ind w:left="57" w:right="57" w:firstLine="539"/>
              <w:jc w:val="both"/>
              <w:rPr/>
            </w:pPr>
            <w:r>
              <w:rPr/>
              <w:t xml:space="preserve">В период весеннего снеготаяния и обильного выпадения атмосферных осадков возможно поднятие грунтовых вод до глубины 1,0-1,5 м от поверхности земли и подтопление отдельных участков (в районе скв. № 2, 8, 9, 10), а также образование «верховодки» на контакте насыпных грунтов и супесей, суглинков, </w:t>
            </w:r>
          </w:p>
          <w:p>
            <w:pPr>
              <w:pStyle w:val="TextBody"/>
              <w:spacing w:lineRule="auto" w:line="316" w:before="0" w:after="0"/>
              <w:ind w:left="57" w:right="57" w:firstLine="539"/>
              <w:jc w:val="both"/>
              <w:rPr/>
            </w:pPr>
            <w:r>
              <w:rPr/>
              <w:t>В процессе бурения были отобраны пробы воды из скважин № 1, 7, 10 с глубин 1,6- 2,4 м (пробы воды 1а, 7а, 10а). Согласно [17] по данным химического анализа вода неагрессивна по отношению к бетону нормальной проницаемости, а так же к арматуре железобетонных конструкций при периодическом смачивании и агрессивна по отношению к гипсам и ангидритам. По химическому составу вода гидрокарбонатно-сульфатная кальциево-натриевая. Минерализация воды составляет 559,31-575,71 мг/дм</w:t>
            </w:r>
            <w:r>
              <w:rPr>
                <w:vertAlign w:val="superscript"/>
              </w:rPr>
              <w:t>3</w:t>
            </w:r>
            <w:r>
              <w:rPr/>
              <w:t>; общая жесткость 5,50-6,37 мг/дм</w:t>
            </w:r>
            <w:r>
              <w:rPr>
                <w:vertAlign w:val="superscript"/>
              </w:rPr>
              <w:t>3</w:t>
            </w:r>
            <w:r>
              <w:rPr/>
              <w:t>. Результаты стандартного химического анализа воды приведены в текстовых приложениях.</w:t>
            </w:r>
          </w:p>
          <w:p>
            <w:pPr>
              <w:pStyle w:val="TextBody"/>
              <w:spacing w:lineRule="auto" w:line="316" w:before="0" w:after="0"/>
              <w:ind w:left="57" w:right="57" w:firstLine="540"/>
              <w:jc w:val="both"/>
              <w:rPr/>
            </w:pPr>
            <w:r>
              <w:rPr/>
              <w:t xml:space="preserve">Из отобранных проб грунтов был осуществлен химический анализ водной вытяжки из     скв. №№ 2, 5 глубина отбора проб 1,0-1,5 м, 1,5-2,0 м соответственно. По проведенным исследованиям выявлено содержание ионов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количестве от 50,25 до 78,98 мг/кг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- 2,50-6,50 мг/кг;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– 0,39-3,68 мг/кг; </w:t>
            </w:r>
            <w:r>
              <w:rPr>
                <w:lang w:val="en-US"/>
              </w:rPr>
              <w:t>Fe</w:t>
            </w:r>
            <w:r>
              <w:rPr/>
              <w:t xml:space="preserve"> закисной и окисной формы в общем количестве 0,18-3,11 мг/кг; содержание гумуса – 0,003975-0,005288 %; рН = 5,60-6,90. Коррозионная активность грунтов по отношению к свинцовой оболочке кабеля средняя. Коррозионная активность грунтов по отношению к алюминиевой оболочке кабеля низкая (скв. № 2) и средняя (скв. № 5). Результаты водной вытяжки грунтов приведены в текстовых приложениях (стр. 33, 34).</w:t>
            </w:r>
          </w:p>
          <w:p>
            <w:pPr>
              <w:pStyle w:val="TextBody"/>
              <w:spacing w:lineRule="auto" w:line="316" w:before="0" w:after="0"/>
              <w:ind w:left="57" w:right="57" w:firstLine="540"/>
              <w:jc w:val="both"/>
              <w:rPr/>
            </w:pPr>
            <w:r>
              <w:rPr>
                <w:b/>
              </w:rPr>
              <w:t>9</w:t>
            </w:r>
            <w:r>
              <w:rPr/>
              <w:t xml:space="preserve">.  В ходе камеральной обработки полевых и лабораторных данных были оформлены планы фактического материала и построены геолого-литологические разрезы на продольных профилях проектируемого газопровода (чертежи марки ГСН № 3 - 11). </w:t>
            </w:r>
          </w:p>
          <w:p>
            <w:pPr>
              <w:pStyle w:val="TextBody"/>
              <w:spacing w:lineRule="auto" w:line="316" w:before="0" w:after="0"/>
              <w:ind w:left="181" w:right="164" w:firstLine="539"/>
              <w:jc w:val="both"/>
              <w:rPr/>
            </w:pPr>
            <w:r>
              <w:rPr/>
              <w:t>В целом, инженерно-геологические и гидрогеологические условия исследуемой территории благоприятны для прокладки газопровода. Отрицательными факторами, влияющими на строительство и эксплуатацию газопровода, является наличие в разрезе сильно и чрезмерно пучинистых грунтов, достаточно близкое залегание грунтовых вод, пересечение подземных коммуникаций.</w:t>
            </w:r>
          </w:p>
          <w:p>
            <w:pPr>
              <w:pStyle w:val="TextBody"/>
              <w:spacing w:lineRule="auto" w:line="336"/>
              <w:ind w:left="180" w:right="167" w:firstLine="54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jc w:val="both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57" w:right="57"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8. СПИСОК НОРМАТИВНЫХ ДОКУМЕНТОВ</w:t>
            </w:r>
          </w:p>
          <w:p>
            <w:pPr>
              <w:pStyle w:val="Normal"/>
              <w:ind w:left="57"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12"/>
              <w:ind w:left="57" w:right="57" w:firstLine="675"/>
              <w:jc w:val="both"/>
              <w:rPr/>
            </w:pPr>
            <w:r>
              <w:rPr/>
              <w:t>СНиП 11-02-96. Инженерные изыскания для строительства. Основные положения. М., Минстрой России,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12"/>
              <w:ind w:left="57" w:right="57" w:firstLine="675"/>
              <w:jc w:val="both"/>
              <w:rPr/>
            </w:pPr>
            <w:r>
              <w:rPr/>
              <w:t>СП 11-103-97  «Инженерно – гидрометеорологические изыскани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СП 11-105-97. Инженерно-геологические изыскания для строительства.               Часть 1.Общие правила производства работ. М., Госстрой России, 1997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25100-95. Грунты. Классифик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12071-2000. Грунты. Отбор, упаковка, транспортировка и хранение образц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30416-96. Грунты. Лабораторные испытания. Общие по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5180-84. Грунты. Методы лабораторного определения физических характеристи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12536-79. Грунты. Методы лабораторного определения гранулометрического (зернового) и микроагрегатного соста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20522-96. Грунты. Методы статической обработки результатов испыт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23740-79. (с попр.1980) Грунты. Методы лабораторного определения содержания органических веще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12"/>
              <w:ind w:left="57" w:right="57" w:firstLine="680"/>
              <w:jc w:val="both"/>
              <w:rPr/>
            </w:pPr>
            <w:r>
              <w:rPr/>
              <w:t>РСН 74-88. Инженерные изыскания для строительства. Технические требования к производству буровых и горнопроходческих работ, М., Госстрой России, 199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ЭСН 2001-01 (с изм от 20 октября 2002 г.). Сборник 1. Земляные работы. Государственные элементные сметные нормы на строительные раб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12"/>
              <w:ind w:left="57" w:right="57" w:firstLine="680"/>
              <w:jc w:val="both"/>
              <w:rPr/>
            </w:pPr>
            <w:r>
              <w:rPr/>
              <w:t>Пособие по проектированию оснований зданий и сооружений (к СНиП 2.02.01-83*) М., Стройиздат, 1986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12"/>
              <w:ind w:left="57" w:right="57" w:firstLine="680"/>
              <w:jc w:val="both"/>
              <w:rPr/>
            </w:pPr>
            <w:r>
              <w:rPr/>
              <w:t>ВНМД 34-78 (Стройизыскания) Руководство по полевой документации инженерно-геологических работ при изысканиях для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12"/>
              <w:ind w:left="57" w:right="57" w:firstLine="680"/>
              <w:jc w:val="both"/>
              <w:rPr/>
            </w:pPr>
            <w:r>
              <w:rPr/>
              <w:t>СНиП 2.02.01-83*. Основания зданий и сооружений. М., ГК СССР по делам строительства, 1983 г.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СНиП 23-01-99. Строительная климатология. – М., 2003. – 56 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СНиП 2.03.11-85. Защита строительных конструкций от коррозии. 1985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ГОСТ Р 51592-2000. Вода. Общие требования к отбору проб. - М., 2000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12"/>
              <w:ind w:left="57" w:right="57" w:firstLine="644"/>
              <w:jc w:val="both"/>
              <w:rPr/>
            </w:pPr>
            <w:r>
              <w:rPr/>
              <w:t>Рекомендации по обеспечению устойчивости фундаментов в условиях морозного пучения. –  трест Оргтехстрой,  Свердловск, 1974 г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12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57" w:right="57" w:firstLine="680"/>
              <w:jc w:val="both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Составил:</w:t>
            </w:r>
            <w:r>
              <w:rPr/>
              <w:t xml:space="preserve">     инженер-геолог _________________  /Мишанов О. А.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57" w:right="57" w:firstLine="68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>Проверил:</w:t>
            </w:r>
            <w:r>
              <w:rPr/>
              <w:t xml:space="preserve">     руководитель группы ____________ /Чуев А. А./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</w:rPr>
  </w:style>
  <w:style w:type="character" w:styleId="1">
    <w:name w:val="Об список Знак1"/>
    <w:basedOn w:val="Style11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чвыапав"/>
    <w:basedOn w:val="Addressee"/>
    <w:next w:val="Style13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амка"/>
    <w:basedOn w:val="Normal"/>
    <w:qFormat/>
    <w:pPr>
      <w:jc w:val="center"/>
    </w:pPr>
    <w:rPr>
      <w:sz w:val="16"/>
      <w:szCs w:val="16"/>
    </w:rPr>
  </w:style>
  <w:style w:type="paragraph" w:styleId="Style15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</w:pPr>
    <w:rPr>
      <w:sz w:val="28"/>
      <w:szCs w:val="20"/>
    </w:rPr>
  </w:style>
  <w:style w:type="paragraph" w:styleId="13">
    <w:name w:val="Обычный + 13 пт"/>
    <w:basedOn w:val="Normal"/>
    <w:qFormat/>
    <w:pPr>
      <w:ind w:firstLine="720"/>
      <w:jc w:val="both"/>
    </w:pPr>
    <w:rPr>
      <w:bCs/>
      <w:iCs/>
      <w:sz w:val="26"/>
      <w:szCs w:val="2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i/>
      <w:sz w:val="28"/>
      <w:szCs w:val="20"/>
    </w:rPr>
  </w:style>
  <w:style w:type="paragraph" w:styleId="Style19">
    <w:name w:val="Обычный + полужирный"/>
    <w:basedOn w:val="Heading3"/>
    <w:qFormat/>
    <w:pPr>
      <w:numPr>
        <w:ilvl w:val="0"/>
        <w:numId w:val="0"/>
      </w:numPr>
      <w:tabs>
        <w:tab w:val="clear" w:pos="708"/>
        <w:tab w:val="left" w:pos="709" w:leader="none"/>
      </w:tabs>
      <w:ind w:left="180" w:right="167" w:firstLine="540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20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4">
    <w:name w:val="Обычный + 14 пт"/>
    <w:basedOn w:val="TextBodyIndent"/>
    <w:qFormat/>
    <w:pPr>
      <w:spacing w:before="0" w:after="120"/>
      <w:ind w:left="-180" w:hanging="0"/>
      <w:jc w:val="left"/>
    </w:pPr>
    <w:rPr>
      <w:sz w:val="26"/>
    </w:rPr>
  </w:style>
  <w:style w:type="paragraph" w:styleId="Style21">
    <w:name w:val="Об список"/>
    <w:basedOn w:val="Normal"/>
    <w:next w:val="Normal"/>
    <w:qFormat/>
    <w:pPr>
      <w:numPr>
        <w:ilvl w:val="0"/>
        <w:numId w:val="2"/>
      </w:numPr>
      <w:tabs>
        <w:tab w:val="clear" w:pos="708"/>
      </w:tabs>
      <w:ind w:left="432" w:hanging="432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13:00Z</dcterms:created>
  <dc:creator>Gorbunova</dc:creator>
  <dc:description/>
  <cp:keywords/>
  <dc:language>en-US</dc:language>
  <cp:lastModifiedBy>Chuev</cp:lastModifiedBy>
  <cp:lastPrinted>2010-12-28T09:34:00Z</cp:lastPrinted>
  <dcterms:modified xsi:type="dcterms:W3CDTF">2010-12-28T04:59:00Z</dcterms:modified>
  <cp:revision>44</cp:revision>
  <dc:subject/>
  <dc:title>ООО «ГНГ - Пермь»</dc:title>
</cp:coreProperties>
</file>