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autoSpaceDE w:val="false"/>
              <w:ind w:left="459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Строительство газопроводов и газификация жилых домов </w:t>
            </w:r>
          </w:p>
          <w:p>
            <w:pPr>
              <w:pStyle w:val="Normal"/>
              <w:autoSpaceDE w:val="false"/>
              <w:ind w:left="459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В микрорайоне Гайва Орджоникидзевского района </w:t>
            </w:r>
          </w:p>
          <w:p>
            <w:pPr>
              <w:pStyle w:val="Normal"/>
              <w:autoSpaceDE w:val="false"/>
              <w:ind w:left="459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города Перми по улицам: ул. Пулковская,</w:t>
            </w:r>
          </w:p>
          <w:p>
            <w:pPr>
              <w:pStyle w:val="Normal"/>
              <w:autoSpaceDE w:val="false"/>
              <w:ind w:left="459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равийный 2-й переулок, Гравийный 3-й переулок,</w:t>
            </w:r>
          </w:p>
          <w:p>
            <w:pPr>
              <w:pStyle w:val="Normal"/>
              <w:autoSpaceDE w:val="false"/>
              <w:ind w:left="4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Гравийный 4-й переулок, Гайвинский 3-й переулок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 «Технологические и конструктивные решения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нейного объекта. Искусственные сооружения»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5-09-ТКР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3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jc w:val="left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459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 xml:space="preserve">Строительство газопроводов и газификация жилых домов </w:t>
                  </w:r>
                </w:p>
                <w:p>
                  <w:pPr>
                    <w:pStyle w:val="Normal"/>
                    <w:autoSpaceDE w:val="false"/>
                    <w:ind w:left="459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 xml:space="preserve">В микрорайоне Гайва Орджоникидзевского района </w:t>
                  </w:r>
                </w:p>
                <w:p>
                  <w:pPr>
                    <w:pStyle w:val="Normal"/>
                    <w:autoSpaceDE w:val="false"/>
                    <w:ind w:left="459" w:hanging="0"/>
                    <w:jc w:val="center"/>
                    <w:rPr/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орода Перми по улицам: ул. Пулковская,</w:t>
                  </w:r>
                </w:p>
                <w:p>
                  <w:pPr>
                    <w:pStyle w:val="Normal"/>
                    <w:autoSpaceDE w:val="false"/>
                    <w:ind w:left="459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равийный 2-й переулок, Гравийный 3-й переулок,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равийный 4-й переулок, Гайвинский 3-й переулок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Heading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аздел 3 «Технологические и конструктивные решен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инейного объекта. Искусственные сооружения»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45-09-ТКР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Том 3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Б.Чумакова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Взам. Инв.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п.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О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2005"/>
            </w:tblGrid>
            <w:tr>
              <w:trPr>
                <w:trHeight w:val="851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меч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тома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став проектной документации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ТКР.Т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кстовая часть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-16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Топографические, инженерно-геологические, метеорологические и климатические условия участка строительств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Проектируемая газораспределительная систем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Пропускная способность проектируемого газопровод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 Технические устройства на газопроводах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. Перечень мероприятий по энергосбережению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. Обоснование количества и типов оборудования, используемых в процессе строительства линейного объект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. Перечень мероприятий, обеспечивающих соблюдение требований по охране труда в процессе эксплуатации линейного объект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. Описание решений по организации ремонтного хозяйства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-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-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5-1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ТКР.Г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рафическая часть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-18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/>
                  </w:pPr>
                  <w:r>
                    <w:rPr/>
                    <w:t>ГСН-1. Схема линейного объекта с расположением технологического оборудования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у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СТАВ ПРОЕКТНОЙ ДОКУМЕНТ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3297"/>
              <w:gridCol w:w="4872"/>
              <w:gridCol w:w="1137"/>
            </w:tblGrid>
            <w:tr>
              <w:trPr>
                <w:trHeight w:val="851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33" w:right="-5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-мер тома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име-чание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З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яснительная записка 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Г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хема газораспределения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Т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чет по инженерно-топографическим изысканиям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Г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чет по инженерно-геологическим изысканиям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ПО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ект полосы отвод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ЭХЗ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химическая защит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ТКР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ЛО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О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ект организации строительств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ОО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хране окружающей среды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Б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беспечению пожарной безопасности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М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мета на строительство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ГОЧ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женерно-технические мероприятия гражданской обороны. Мероприятия по предупреждению чрезвычайных ситуаций природного и техногенного характер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СП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ПРОЕКТНОЙ 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у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ТКР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у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ТОПОГРАФИЧЕСКИЕ, ИНЖЕНЕРНО-ГЕОЛОГИЧЕСКИЕ,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ЕОРОЛОГИЧЕСКИЕ И КЛИМАТИЧЕСКИЕ  УСЛОВИЯ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АСТКА СТРОИТЕЛЬСТВА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Трасса проектируемого газопровода состоит из 2-х независимых друг от друга участков. Первый участок проектируемого газопровода пересекает </w:t>
            </w:r>
            <w:r>
              <w:rPr>
                <w:color w:val="000000"/>
              </w:rPr>
              <w:t>ул.Гайвинская,</w:t>
            </w:r>
            <w:r>
              <w:rPr/>
              <w:t xml:space="preserve"> а также идет по улицам микрорайона Гайва: ул.Севанская, ул. Пулковская, Гравийный 2-й переулок, Гравийный 3-й переулок, Гравийный 4-й переулок, насыщенными линиями электросетей и сетями подземных инженерных коммуникаций,  вдоль некатегорийных дорог местного значения. Второй участок проектируемого газопровода  идет по Гайвинскому 3-му переулку вдоль некатегорийной дороги местного значения и пересекает </w:t>
            </w:r>
            <w:r>
              <w:rPr>
                <w:color w:val="000000"/>
              </w:rPr>
              <w:t>ул.Севанская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Проектная документация на газопровод разработана на топооснове, выполненной группой топографов  ООО «ГНГ-Пермь» в 2010 г. (смотри отчет по инженерно-топографическим изысканиям, подраздел 2 раздела 1). Инженерно-геологические изыскания по трассе газопровода выполнены группой геологов ООО «ГНГ-Пермь» в 2010 г. (смотри отчет по инженерно-геологическим изысканиям, подраздел 3 раздела 1).</w:t>
            </w:r>
          </w:p>
          <w:p>
            <w:pPr>
              <w:pStyle w:val="Style19"/>
              <w:spacing w:lineRule="auto" w:line="240"/>
              <w:ind w:left="284" w:right="210" w:firstLine="567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административном отношении участок расположен в Орджоникидзевском районе г.Перми  микрорайон Гайва и представляет собой участки малоэтажной застройки.</w:t>
            </w:r>
          </w:p>
          <w:p>
            <w:pPr>
              <w:pStyle w:val="Style19"/>
              <w:spacing w:lineRule="auto" w:line="240"/>
              <w:ind w:left="284" w:right="170" w:firstLine="567"/>
              <w:rPr>
                <w:szCs w:val="24"/>
              </w:rPr>
            </w:pPr>
            <w:r>
              <w:rPr>
                <w:szCs w:val="24"/>
              </w:rPr>
              <w:t>Проезд до объекта осуществляется в любое время года автомобильным транспортом по автодорогам местного значения: ул.Ново-Гайвинская, ул.Писарева, ул.Пулковская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Высотные отметки изменяются в пределах  136,08 – 157,33 м  системе высот           г. Перми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Район работ согласно СНиП 23-01-99* относится к  IB строительному климатическому району, расположен на Урале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Климат рассматриваемой территории - континентальный, с холодной продолжительной зимой, теплым, но сравнительно коротким летом, ранними осенними и поздними весенними заморозками. Снежный покров является одним из важнейших факторов, влияющих  на формирование климата, предохраняет почву от глубокого промерзания, регулируя тепловое состояние верхних слоев почвы.</w:t>
            </w:r>
          </w:p>
          <w:p>
            <w:pPr>
              <w:pStyle w:val="Style19"/>
              <w:spacing w:lineRule="auto" w:line="240"/>
              <w:ind w:left="284" w:right="170" w:firstLine="567"/>
              <w:rPr/>
            </w:pPr>
            <w:r>
              <w:rPr/>
              <w:t xml:space="preserve">В геоморфологическом отношении исследуемая территория расположена в пределах </w:t>
            </w:r>
            <w:r>
              <w:rPr>
                <w:lang w:val="en-US"/>
              </w:rPr>
              <w:t>IV</w:t>
            </w:r>
            <w:r>
              <w:rPr/>
              <w:t xml:space="preserve"> правобережной надпойменной террасы р.Кама. Рельеф участка холмистый с уклоном в сторону безымянного лога в центральной части исследуемого участка</w:t>
            </w:r>
            <w:r>
              <w:rPr>
                <w:szCs w:val="24"/>
              </w:rPr>
              <w:t>. Высотные отметки поверхности земли по трассе газопровода изменяются в пределах 137,15 – 157,23 в системе высот  г. Перми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>Активных физико-геологических явлений на исследуемой территории не наблюдается. Следов деформаций зданий и сооружений не замечено.</w:t>
            </w:r>
          </w:p>
          <w:p>
            <w:pPr>
              <w:pStyle w:val="Style19"/>
              <w:spacing w:lineRule="auto" w:line="240"/>
              <w:ind w:left="284" w:right="170" w:firstLine="567"/>
              <w:rPr/>
            </w:pPr>
            <w:r>
              <w:rPr/>
              <w:t xml:space="preserve">В геологическом строении исследуемой трассы газопровода, до разведанной глубины (скважины глубиной до 3,0м), принимают участие биогенные </w:t>
            </w:r>
            <w:r>
              <w:rPr>
                <w:lang w:val="en-US"/>
              </w:rPr>
              <w:t>bQ</w:t>
            </w:r>
            <w:r>
              <w:rPr/>
              <w:t xml:space="preserve"> (ПРС), техногенные </w:t>
            </w:r>
            <w:r>
              <w:rPr>
                <w:lang w:val="en-US"/>
              </w:rPr>
              <w:t>tQ</w:t>
            </w:r>
            <w:r>
              <w:rPr/>
              <w:t xml:space="preserve"> (щебенистый грунт, супесь, суглинок), аллювиальные а</w:t>
            </w:r>
            <w:r>
              <w:rPr>
                <w:lang w:val="en-US"/>
              </w:rPr>
              <w:t>Q</w:t>
            </w:r>
            <w:r>
              <w:rPr/>
              <w:t xml:space="preserve"> (песок), аллювиально-делювиальные </w:t>
            </w:r>
            <w:r>
              <w:rPr>
                <w:lang w:val="en-US"/>
              </w:rPr>
              <w:t>adQ</w:t>
            </w:r>
            <w:r>
              <w:rPr/>
              <w:t xml:space="preserve"> (супесь, глина, суглинок) отложения, представленные песками суглинками от полутвердой до мягкопластичной консистенции.</w:t>
            </w:r>
          </w:p>
          <w:p>
            <w:pPr>
              <w:pStyle w:val="Style19"/>
              <w:spacing w:lineRule="auto" w:line="240"/>
              <w:ind w:left="284" w:right="170" w:firstLine="59"/>
              <w:rPr/>
            </w:pPr>
            <w:r>
              <w:rPr/>
              <w:t>На период проведения изысканий (январь 2010г.) в пределах исследуемой трассы газопровода грунтовые воды были встречены во всех скважинах. Появившийся уровень воды отмечен на глубинах 0,2м – 2,6м, установившийся – на глубинах 0,2м – 1,9м от поверхности земли.  В период весеннего снеготаяния и обильного выпадения атмосферных осадков возможно поднятие грунтовых вод до глубины 1,0м – 1,5м от поверхности земли и подтопление отдельных участков, а также образование «верховодки» на контакте насыпных грунтов и супесей, суглинков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spacing w:lineRule="auto" w:line="240"/>
              <w:ind w:left="252" w:right="170" w:firstLine="5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ТКР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ind w:left="252" w:firstLine="540"/>
              <w:jc w:val="both"/>
              <w:rPr>
                <w:sz w:val="28"/>
              </w:rPr>
            </w:pPr>
            <w:r>
              <w:rPr/>
              <w:t>Согласно лабораторным данным, ГОСТ 25100-95 и «Пособия по проектированию оснований зданий и сооружений» к СНиП 2.02.01-83, грунты площадки обладают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hanging="32"/>
              <w:jc w:val="both"/>
              <w:rPr/>
            </w:pPr>
            <w:r>
              <w:rPr/>
              <w:t>следующими характеристиками: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сыпные грунты (щебенистый грунт):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946" w:leader="none"/>
              </w:tabs>
              <w:ind w:left="792" w:hanging="0"/>
              <w:jc w:val="both"/>
              <w:rPr/>
            </w:pPr>
            <w:r>
              <w:rPr/>
              <w:t xml:space="preserve">Расчетное сопротивление грунта     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 600 кПа (0,6 кгс/с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сыпные грунты (супесь песчанистая):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946" w:leader="none"/>
              </w:tabs>
              <w:ind w:left="792" w:hanging="0"/>
              <w:jc w:val="both"/>
              <w:rPr/>
            </w:pPr>
            <w:r>
              <w:rPr/>
              <w:t xml:space="preserve">Расчетное сопротивление грунта     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180 кПа (1,8 кгс/с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сыпные грунты (суглинок):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946" w:leader="none"/>
              </w:tabs>
              <w:ind w:left="792" w:hanging="0"/>
              <w:jc w:val="both"/>
              <w:rPr/>
            </w:pPr>
            <w:r>
              <w:rPr/>
              <w:t xml:space="preserve">Расчетное сопротивление грунта     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180 кПа (1,8 кгс/с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946" w:leader="none"/>
              </w:tabs>
              <w:ind w:left="792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6912" w:type="dxa"/>
              <w:jc w:val="left"/>
              <w:tblInd w:w="7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12"/>
            </w:tblGrid>
            <w:tr>
              <w:trPr>
                <w:trHeight w:val="1075" w:hRule="atLeast"/>
              </w:trPr>
              <w:tc>
                <w:tcPr>
                  <w:tcW w:w="691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u w:val="single"/>
                    </w:rPr>
                    <w:t>ИГЭ - 1 (супеси)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10" w:leader="none"/>
                    </w:tabs>
                    <w:ind w:right="317" w:hanging="0"/>
                    <w:jc w:val="both"/>
                    <w:rPr/>
                  </w:pPr>
                  <w:r>
                    <w:rPr/>
                    <w:t xml:space="preserve">Плотность грунта  </w:t>
                  </w:r>
                  <w:r>
                    <w:rPr>
                      <w:rFonts w:ascii="Symbol" w:hAnsi="Symbol"/>
                      <w:sz w:val="28"/>
                    </w:rPr>
                    <w:t>r</w:t>
                  </w:r>
                  <w:r>
                    <w:rPr/>
                    <w:t>н = 1,87 г/с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10" w:leader="none"/>
                    </w:tabs>
                    <w:ind w:right="317" w:hanging="0"/>
                    <w:jc w:val="both"/>
                    <w:rPr/>
                  </w:pPr>
                  <w:r>
                    <w:rPr/>
                    <w:t>Расчетное сопротивление грунта  R</w:t>
                  </w:r>
                  <w:r>
                    <w:rPr>
                      <w:vertAlign w:val="subscript"/>
                    </w:rPr>
                    <w:t>0</w:t>
                  </w:r>
                  <w:r>
                    <w:rPr/>
                    <w:t>= 180 кПа (1,8 кгс/см2).</w:t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691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u w:val="single"/>
                    </w:rPr>
                    <w:t>ИГЭ - 2 (супеси)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лотность грунта  </w:t>
                  </w:r>
                  <w:r>
                    <w:rPr>
                      <w:rFonts w:ascii="Symbol" w:hAnsi="Symbol"/>
                      <w:sz w:val="28"/>
                    </w:rPr>
                    <w:t>r</w:t>
                  </w:r>
                  <w:r>
                    <w:rPr>
                      <w:vertAlign w:val="subscript"/>
                    </w:rPr>
                    <w:t>н</w:t>
                  </w:r>
                  <w:r>
                    <w:rPr/>
                    <w:t xml:space="preserve"> = 1,90 г/с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28" w:leader="none"/>
                      <w:tab w:val="left" w:pos="6946" w:leader="none"/>
                    </w:tabs>
                    <w:jc w:val="both"/>
                    <w:rPr/>
                  </w:pPr>
                  <w:r>
                    <w:rPr/>
                    <w:t xml:space="preserve">Расчетное сопротивление грунта </w:t>
                  </w: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</w:rPr>
                    <w:t>0</w:t>
                  </w:r>
                  <w:r>
                    <w:rPr/>
                    <w:t>= 150 кПа (1,5 кгс/см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).</w:t>
                  </w:r>
                </w:p>
              </w:tc>
            </w:tr>
            <w:tr>
              <w:trPr/>
              <w:tc>
                <w:tcPr>
                  <w:tcW w:w="691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u w:val="single"/>
                    </w:rPr>
                    <w:t>ИГЭ - 3 (пески мелкие)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лотность грунта  </w:t>
                  </w:r>
                  <w:r>
                    <w:rPr>
                      <w:rFonts w:ascii="Symbol" w:hAnsi="Symbol"/>
                      <w:sz w:val="28"/>
                    </w:rPr>
                    <w:t>r</w:t>
                  </w:r>
                  <w:r>
                    <w:rPr>
                      <w:vertAlign w:val="subscript"/>
                    </w:rPr>
                    <w:t>н</w:t>
                  </w:r>
                  <w:r>
                    <w:rPr/>
                    <w:t xml:space="preserve"> = 1,82 г/с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28" w:leader="none"/>
                      <w:tab w:val="left" w:pos="6946" w:leader="none"/>
                    </w:tabs>
                    <w:jc w:val="both"/>
                    <w:rPr/>
                  </w:pPr>
                  <w:r>
                    <w:rPr/>
                    <w:t xml:space="preserve">Расчетное сопротивление грунта  </w:t>
                  </w: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</w:rPr>
                    <w:t>0</w:t>
                  </w:r>
                  <w:r>
                    <w:rPr/>
                    <w:t>= 200 кПа (2,0 кгс/см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).</w:t>
                  </w:r>
                </w:p>
              </w:tc>
            </w:tr>
            <w:tr>
              <w:trPr/>
              <w:tc>
                <w:tcPr>
                  <w:tcW w:w="691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u w:val="single"/>
                    </w:rPr>
                    <w:t>ИГЭ - 4 (суглинки)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лотность грунта  </w:t>
                  </w:r>
                  <w:r>
                    <w:rPr>
                      <w:rFonts w:ascii="Symbol" w:hAnsi="Symbol"/>
                      <w:sz w:val="28"/>
                    </w:rPr>
                    <w:t>r</w:t>
                  </w:r>
                  <w:r>
                    <w:rPr>
                      <w:vertAlign w:val="subscript"/>
                    </w:rPr>
                    <w:t>н</w:t>
                  </w:r>
                  <w:r>
                    <w:rPr/>
                    <w:t xml:space="preserve"> = 1,94 г/с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28" w:leader="none"/>
                      <w:tab w:val="left" w:pos="6946" w:leader="none"/>
                    </w:tabs>
                    <w:jc w:val="both"/>
                    <w:rPr/>
                  </w:pPr>
                  <w:r>
                    <w:rPr/>
                    <w:t xml:space="preserve">Расчетное сопротивление грунта </w:t>
                  </w: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</w:rPr>
                    <w:t>0</w:t>
                  </w:r>
                  <w:r>
                    <w:rPr/>
                    <w:t>= 200 кПа (2,0 кгс/см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).</w:t>
                  </w:r>
                </w:p>
              </w:tc>
            </w:tr>
            <w:tr>
              <w:trPr/>
              <w:tc>
                <w:tcPr>
                  <w:tcW w:w="691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u w:val="single"/>
                    </w:rPr>
                    <w:t>ИГЭ - 5 (суглинки)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лотность грунта  </w:t>
                  </w:r>
                  <w:r>
                    <w:rPr>
                      <w:rFonts w:ascii="Symbol" w:hAnsi="Symbol"/>
                      <w:sz w:val="28"/>
                    </w:rPr>
                    <w:t>r</w:t>
                  </w:r>
                  <w:r>
                    <w:rPr>
                      <w:vertAlign w:val="subscript"/>
                    </w:rPr>
                    <w:t>н</w:t>
                  </w:r>
                  <w:r>
                    <w:rPr/>
                    <w:t xml:space="preserve"> = 1,87 г/с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28" w:leader="none"/>
                      <w:tab w:val="left" w:pos="6946" w:leader="none"/>
                    </w:tabs>
                    <w:jc w:val="both"/>
                    <w:rPr/>
                  </w:pPr>
                  <w:r>
                    <w:rPr/>
                    <w:t xml:space="preserve">Расчетное сопротивление грунта </w:t>
                  </w: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</w:rPr>
                    <w:t>0</w:t>
                  </w:r>
                  <w:r>
                    <w:rPr/>
                    <w:t>= 200 кПа (2,0 кгс/см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).</w:t>
                  </w:r>
                </w:p>
              </w:tc>
            </w:tr>
            <w:tr>
              <w:trPr/>
              <w:tc>
                <w:tcPr>
                  <w:tcW w:w="691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u w:val="single"/>
                    </w:rPr>
                    <w:t>ИГЭ - 6 (глины)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лотность грунта  </w:t>
                  </w:r>
                  <w:r>
                    <w:rPr>
                      <w:rFonts w:ascii="Symbol" w:hAnsi="Symbol"/>
                      <w:sz w:val="28"/>
                    </w:rPr>
                    <w:t>r</w:t>
                  </w:r>
                  <w:r>
                    <w:rPr>
                      <w:vertAlign w:val="subscript"/>
                    </w:rPr>
                    <w:t>н</w:t>
                  </w:r>
                  <w:r>
                    <w:rPr/>
                    <w:t xml:space="preserve"> = 1,92 г/с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u w:val="single"/>
                    </w:rPr>
                  </w:pPr>
                  <w:r>
                    <w:rPr/>
                    <w:t xml:space="preserve">Расчетное сопротивление грунта </w:t>
                  </w: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</w:rPr>
                    <w:t>0</w:t>
                  </w:r>
                  <w:r>
                    <w:rPr/>
                    <w:t>= 200 кПа (2,0 кгс/см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10" w:leader="none"/>
              </w:tabs>
              <w:ind w:right="317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1"/>
              <w:ind w:left="252" w:right="322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ind w:left="252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ая глубина сезонного промерзания для глинистых и суглинистых грунтов  1,8м от поверхности земли, супесчаных и песчаных грунтов – 2,15м,  для крупнообломочных грунтов – 2,50м. 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По степени морозной пучинистости грунты трассы проектируемого газопровода распределяются следующим образом: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пеки мелкие малой степени водонасыщения – практически не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пеки мелкие средней степени водонасыщения – слабо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супесь песчаная твердая – практически не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супесь песчаная пластичная – сильнопучинистые;</w:t>
            </w:r>
          </w:p>
          <w:p>
            <w:pPr>
              <w:pStyle w:val="Style19"/>
              <w:spacing w:lineRule="auto" w:line="240"/>
              <w:ind w:left="252" w:right="-150" w:firstLine="540"/>
              <w:rPr/>
            </w:pPr>
            <w:r>
              <w:rPr/>
              <w:t>- супесь песчаная текучая с примесью органического вещества – чрезмерно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суглинки легкие песчаные мягкопластичные – сильно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суглинки легкие песчаные текучепластичные, текучие – чрезмерно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глины легкие песчаные текучепластичные – чрезмерно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насыпные грунты (щебенистый грунт, супесь песчаная твердая со строительным мусором, супесь твердая с дресвой кирпича, гравия) – практически не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насыпные грунты (суглинок пылеватый тугопластичный) – среднепучинистые.</w:t>
            </w:r>
          </w:p>
          <w:p>
            <w:pPr>
              <w:pStyle w:val="Style19"/>
              <w:tabs>
                <w:tab w:val="clear" w:pos="708"/>
                <w:tab w:val="left" w:pos="192" w:leader="none"/>
              </w:tabs>
              <w:spacing w:lineRule="auto" w:line="240"/>
              <w:ind w:left="252" w:right="170" w:firstLine="540"/>
              <w:rPr/>
            </w:pPr>
            <w:r>
              <w:rPr/>
              <w:t>Грунты исследуемой территории по трудности разработки распределяются на следующие категории:</w:t>
            </w:r>
          </w:p>
          <w:p>
            <w:pPr>
              <w:pStyle w:val="Style19"/>
              <w:tabs>
                <w:tab w:val="clear" w:pos="708"/>
                <w:tab w:val="left" w:pos="432" w:leader="none"/>
              </w:tabs>
              <w:spacing w:lineRule="auto" w:line="240"/>
              <w:ind w:left="252" w:right="170" w:hanging="0"/>
              <w:jc w:val="left"/>
              <w:rPr/>
            </w:pPr>
            <w:r>
              <w:rPr/>
              <w:t xml:space="preserve">ПРС – </w:t>
            </w:r>
            <w:r>
              <w:rPr>
                <w:lang w:val="en-US"/>
              </w:rPr>
              <w:t>I</w:t>
            </w:r>
            <w:r>
              <w:rPr/>
              <w:t xml:space="preserve">;  насыпные грунты –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;  супесь – </w:t>
            </w:r>
            <w:r>
              <w:rPr>
                <w:lang w:val="en-US"/>
              </w:rPr>
              <w:t>I</w:t>
            </w:r>
            <w:r>
              <w:rPr/>
              <w:t>; суглинок –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;  песок мелкий – </w:t>
            </w:r>
            <w:r>
              <w:rPr>
                <w:lang w:val="en-US"/>
              </w:rPr>
              <w:t>I</w:t>
            </w:r>
            <w:r>
              <w:rPr/>
              <w:t xml:space="preserve">;  глина –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Style19"/>
              <w:spacing w:lineRule="auto" w:line="240"/>
              <w:ind w:left="252" w:right="17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инв</w:t>
            </w:r>
            <w:r>
              <w:rPr>
                <w:sz w:val="22"/>
                <w:lang w:val="en-US"/>
              </w:rPr>
              <w:t>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ТКР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right="-150" w:hanging="0"/>
              <w:jc w:val="center"/>
              <w:rPr/>
            </w:pPr>
            <w:r>
              <w:rPr>
                <w:b/>
              </w:rPr>
              <w:t>2. ПРОЕКТИРУЕМАЯ ГАЗОРАСПРЕДЕЛИТЕЛЬНАЯ СИСТЕМА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1"/>
              <w:ind w:left="252" w:right="322" w:firstLine="567"/>
              <w:rPr/>
            </w:pPr>
            <w:r>
              <w:rPr>
                <w:sz w:val="24"/>
                <w:szCs w:val="24"/>
              </w:rPr>
              <w:t>В настоящее время в микрорайоне Гайва существуют в основном надземные газовые сети низкого давления, пропускная способность которой недостаточна для покрытия 100%-ной потребности газа для нужд населения. Не запитаны лишь несколько улиц микрорайона (71 дом, в том числе 9 домов на перспективу).</w:t>
            </w:r>
          </w:p>
          <w:p>
            <w:pPr>
              <w:pStyle w:val="Normal1"/>
              <w:ind w:left="252" w:right="322" w:firstLine="567"/>
              <w:rPr/>
            </w:pPr>
            <w:r>
              <w:rPr>
                <w:sz w:val="24"/>
                <w:szCs w:val="24"/>
              </w:rPr>
              <w:t>Вновь проектируемая газораспределительная система предназначена для снабжения газом всех не запитанных газом жилых домов, в том числе строящихся. В проекте выбрано 2-х ступенчатое газораспределение, из-за незначительного удаления от точки подключения:</w:t>
            </w:r>
          </w:p>
          <w:p>
            <w:pPr>
              <w:pStyle w:val="Normal1"/>
              <w:ind w:left="252" w:right="322" w:firstLine="567"/>
              <w:rPr/>
            </w:pPr>
            <w:r>
              <w:rPr>
                <w:sz w:val="24"/>
                <w:szCs w:val="24"/>
              </w:rPr>
              <w:t>- 1 ступень – газопровод среднего давления от точки подключения до ГРПШ, где давление газа должно быть свыше 0,005 МПа до 0,3 МПа включительно;</w:t>
            </w:r>
          </w:p>
          <w:p>
            <w:pPr>
              <w:pStyle w:val="Normal1"/>
              <w:ind w:left="252" w:right="322" w:firstLine="567"/>
              <w:rPr/>
            </w:pPr>
            <w:r>
              <w:rPr>
                <w:sz w:val="24"/>
                <w:szCs w:val="24"/>
              </w:rPr>
              <w:t>- 2 ступень – газопроводы низкого давления от ГРПШ до жилых домов, где давление газа до 0,003 МПа.</w:t>
            </w:r>
          </w:p>
          <w:p>
            <w:pPr>
              <w:pStyle w:val="Normal1"/>
              <w:ind w:left="252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ка проектирования по 3-му Гайвинскому переулку распределение газа одноступенчатое по газопроводу низкого давления (Р=0,0018МПа).</w:t>
            </w:r>
          </w:p>
          <w:p>
            <w:pPr>
              <w:pStyle w:val="Normal1"/>
              <w:ind w:left="252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нижения давления газа и поддержания его на заданном уровне в газораспре-делительной сети предусмотрена установка шкафного газорегуляторного пункта.</w:t>
            </w:r>
          </w:p>
          <w:p>
            <w:pPr>
              <w:pStyle w:val="Normal1"/>
              <w:ind w:left="252" w:right="322" w:firstLine="567"/>
              <w:rPr/>
            </w:pPr>
            <w:r>
              <w:rPr>
                <w:sz w:val="24"/>
                <w:szCs w:val="24"/>
              </w:rPr>
              <w:t>Проектируемые газопроводы транспортируют природный газ, качество которого должно соответствовать требованиям  ГОСТ 5542-87.</w:t>
            </w:r>
          </w:p>
          <w:p>
            <w:pPr>
              <w:pStyle w:val="Normal1"/>
              <w:ind w:left="252" w:right="322" w:firstLine="567"/>
              <w:rPr/>
            </w:pPr>
            <w:r>
              <w:rPr>
                <w:sz w:val="24"/>
                <w:szCs w:val="24"/>
              </w:rPr>
              <w:t>Природный газ относится к взрывоопасным веществам, а по токсикологической характеристике – к веществам 4-го класса опасности (вещества малоопасные).</w:t>
            </w:r>
          </w:p>
          <w:p>
            <w:pPr>
              <w:pStyle w:val="Normal1"/>
              <w:ind w:left="252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инципу построения газопроводы относятся к тупиковым. </w:t>
            </w:r>
          </w:p>
          <w:p>
            <w:pPr>
              <w:pStyle w:val="Normal1"/>
              <w:ind w:left="252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поддержания стабильного давления  в существующих газовых сетях нужного давления предусмотрена закольцовка с проектируемым  газопроводом согласно техническим условиям.</w:t>
            </w:r>
          </w:p>
          <w:p>
            <w:pPr>
              <w:pStyle w:val="Normal1"/>
              <w:ind w:left="426" w:right="322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ind w:left="426" w:right="322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>.</w:t>
            </w:r>
            <w:r>
              <w:rPr>
                <w:b/>
              </w:rPr>
              <w:t>ПРОПУСКНАЯ СПОСОБНОСТЬ ПРОЕКТИРУЕМОГО ГАЗОПРОВОДА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 xml:space="preserve">Проектируемый газопровод предназначен для подачи природного газа с теплотворной способностью 7950 ккал/нм³ и удельным весом 0,67 кг/нм³ на  отопление и индивидуально - бытовые нужды населения, проживающего в жилых домах частной малоэтажной застройки. 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Газ будет использоваться на нужды отопления, горячего водоснабжения и на пищеприготовление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Проектная нагрузка на газопровод рассчитана исходя из максимальных часовых расходов газа со 100% охватом населения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При определении пропускной способности газопровода площадь существующих домов принята S=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 xml:space="preserve">Пропускная способность газопроводов принята из условий  создания при максимально - допустимых потерях давления газа наиболее экономичной и надежной в эксплуатации системы, обеспечивающей работу горелок у потребителей в допустимых диапазонах давления газа. 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На основании расчета часовой расход газа составляет  - 24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диаметров газопроводов выполнялся исходя из условий  обеспечения бесперебойного газоснабжения всех потребителей в часы максимального  потребления  газа с использованием компьютерной программы «Hydraulic Calculator». 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Подробно все обоснования по подбору диаметров газопроводов и по определению часовых нагрузок представлены в подразделе 1 раздела 1 «Схема газораспределения» данной проектной документации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left="890" w:right="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left="252" w:right="170" w:firstLine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инв</w:t>
            </w:r>
            <w:r>
              <w:rPr>
                <w:sz w:val="22"/>
                <w:lang w:val="en-US"/>
              </w:rPr>
              <w:t>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ТКР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ТЕХНИЧЕСКИЕ УСТРОЙСТВА НА ГАЗОПРОВОДАХ.</w:t>
            </w:r>
          </w:p>
          <w:p>
            <w:pPr>
              <w:pStyle w:val="Normal1"/>
              <w:ind w:left="426" w:right="32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участок проектируемого газопровода  прокладывается подземно от точки врезки в существующий газопровод среднего давления Ø325 до проектируемого ГРПШ, затем вдоль улиц Севанская, Пулковская, Гравийный 2-й переулок, Гравийный 3-й переулок, Гравийный 4-й переулок с закольцовкой с существующим газопроводом низкого давления. Второй участок проектируемого газопровода прокладывается подземно от точки врезки в существующий газопровод низкого давления Ø108 идет по Гайвинскому 3-му переулку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20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/>
              <w:t>Проектом принят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подземный газопровод среднего давления от врезки 1 до проектируемого газорегуляторного шкафного пункта – ГРПШ из стальных труб Ø57х3,5 ГОСТ 10704-91/             В-10 ГОСТ 10705-80*;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для снижения давления газа со среднего до низкого и поддержания его на заданном уровне</w:t>
            </w:r>
            <w:r>
              <w:rPr>
                <w:color w:val="000000"/>
              </w:rPr>
              <w:t xml:space="preserve"> предусмотрена установка газорегуляторного пункта шкафного типа ГРПШ– 400/2–О  с двумя линиями редуцирования на базе регулятора давления газа РДНК – 400 с параметрами: Р</w:t>
            </w:r>
            <w:r>
              <w:rPr>
                <w:color w:val="000000"/>
                <w:vertAlign w:val="subscript"/>
              </w:rPr>
              <w:t>вх</w:t>
            </w:r>
            <w:r>
              <w:rPr>
                <w:color w:val="000000"/>
              </w:rPr>
              <w:t>=0,3 МПа; Р</w:t>
            </w:r>
            <w:r>
              <w:rPr>
                <w:color w:val="000000"/>
                <w:vertAlign w:val="subscript"/>
              </w:rPr>
              <w:t>вых</w:t>
            </w:r>
            <w:r>
              <w:rPr>
                <w:color w:val="000000"/>
              </w:rPr>
              <w:t>=0,0026 МПа; V</w:t>
            </w:r>
            <w:r>
              <w:rPr>
                <w:color w:val="000000"/>
                <w:vertAlign w:val="subscript"/>
              </w:rPr>
              <w:t>р.</w:t>
            </w:r>
            <w:r>
              <w:rPr>
                <w:color w:val="000000"/>
              </w:rPr>
              <w:t>=214,0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, V</w:t>
            </w:r>
            <w:r>
              <w:rPr>
                <w:color w:val="000000"/>
                <w:vertAlign w:val="subscript"/>
              </w:rPr>
              <w:t>мах</w:t>
            </w:r>
            <w:r>
              <w:rPr>
                <w:color w:val="000000"/>
              </w:rPr>
              <w:t>=500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/ч;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подземный распределительный газопровод низкого давления от проектируемого ГРПШ  вдоль улиц  </w:t>
            </w:r>
            <w:r>
              <w:rPr/>
              <w:t xml:space="preserve">Севанская, Пулковская, Гравийный 2-й переулок, Гравийный 3-й переулок, Гравийный 4-й переулок с закольцовкой с существующим газопроводом низкого давления (врезка 2), </w:t>
            </w:r>
            <w:r>
              <w:rPr>
                <w:color w:val="000000"/>
              </w:rPr>
              <w:t xml:space="preserve">из полиэтиленовых труб ПЭ 80 ГАЗ  SDR 17.6 Ø90х5,2, Ø110х6,3, Ø160х9,1; ПЭ 80 ГАЗ SDR 11 Ø63х5,8, Ø90х8,2, Ø110х10,0, Ø160х14,6 ГОСТ Р 50838-95*, а также из стальных труб Ø57х3,5, Ø159х4,5  ГОСТ 10704-91/В-10 ГОСТ 10705-80*;     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52" w:right="-150" w:firstLine="540"/>
              <w:rPr>
                <w:color w:val="000000"/>
              </w:rPr>
            </w:pPr>
            <w:r>
              <w:rPr>
                <w:color w:val="000000"/>
              </w:rPr>
              <w:t xml:space="preserve">- подземный распределительный газопровод низкого давления от врезки 3 вдоль </w:t>
            </w:r>
            <w:r>
              <w:rPr/>
              <w:t xml:space="preserve">Гайвинского 3-го переулка </w:t>
            </w:r>
            <w:r>
              <w:rPr>
                <w:color w:val="000000"/>
              </w:rPr>
              <w:t xml:space="preserve">из полиэтиленовых труб ПЭ 80 ГАЗ  SDR 11 Ø90х8,2                                 ГОСТ Р 50838-95*, а также из стальных труб Ø89х3,5  ГОСТ 10704-91/В-10 ГОСТ 10705-80*;      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установка шарового крана Ду 50 в подземном исполнении с выводом штока управления под ковер (врезка 2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/>
              <w:t xml:space="preserve">Глубина прокладки газопроводов принята исходя из инженерно-геологического строения грунтов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Размещение газопровода по отношению к существующим зданиям и сооружениям принято в соответствии с требованиями СНиП 2.07.01-89* «Градостроительство. Планировка и застройка городских и сельских поселений»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м  предусмотрено три точки подключения (врезки) проектируемого газопровод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 xml:space="preserve">- ПК0 – врезка  1 </w:t>
            </w:r>
            <w:r>
              <w:rPr/>
              <w:t xml:space="preserve">проектируемого стального газопровода Ø57х3,5 </w:t>
            </w:r>
            <w:r>
              <w:rPr>
                <w:color w:val="000000"/>
              </w:rPr>
              <w:t>в существующий стальной подземный газопровод среднего давления Дн=32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 xml:space="preserve">- т.1 – врезка  2 (закольцовка) </w:t>
            </w:r>
            <w:r>
              <w:rPr/>
              <w:t xml:space="preserve">проектируемого стального газопровода Ø57х3,5 </w:t>
            </w:r>
            <w:r>
              <w:rPr>
                <w:color w:val="000000"/>
              </w:rPr>
              <w:t>в существующий стальной подземный газопровод низкого давления Дн=108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т.3 – врезка  3 </w:t>
            </w:r>
            <w:r>
              <w:rPr/>
              <w:t xml:space="preserve">проектируемого стального газопровода Ø89х3,5  </w:t>
            </w:r>
            <w:r>
              <w:rPr>
                <w:color w:val="000000"/>
              </w:rPr>
              <w:t>в существующий стальной подземный газопровод низкого давления Дн=108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зку в существующий газопровод среднего давления выполнить со снижением давления газа,  врезки в газопроводы низкого давления выполнить с отключением газа. В точках врезки установить контрольные трубки, </w:t>
            </w:r>
            <w:r>
              <w:rPr>
                <w:color w:val="000000"/>
                <w:sz w:val="24"/>
                <w:szCs w:val="24"/>
              </w:rPr>
              <w:t>которые в целях защиты от механических повреждений вывести на поверхность земли под ковер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Проектируемые газопроводы среднего и низкого давлений проложить, в основном, открытым способ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/>
              <w:t xml:space="preserve">Бестраншейный способ прокладки принят при </w:t>
            </w:r>
            <w:r>
              <w:rPr>
                <w:color w:val="000000"/>
              </w:rPr>
              <w:t>переходе через асфальтированную дорогу (ул.Гайвинская) ПК5+39,4-ПК5+81,9 L=42,5м в защитном футляр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При строительстве газопровода методом наклонно-направленного бурения газопровод 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ТКР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80" w:leader="none"/>
              </w:tabs>
              <w:autoSpaceDE w:val="false"/>
              <w:snapToGrid w:val="false"/>
              <w:ind w:left="252" w:right="317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протаскивается в футляре Ø225х20.5  (Lф=38.0м) с заглублением не менее чем на 1.5м ниже верха покрытия автодороги (до верха футляра). В границах перехода (ПК5+39,4-ПК5+81,9)  применить полиэтиленовые трубы ПЭ 80 ГАЗ SDR11 по ГОСТ Р 50838-95* с коэффициентом запаса прочности не менее 2.8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 xml:space="preserve">В данном случае, применение метода ННБ  обусловлено </w:t>
            </w:r>
            <w:r>
              <w:rPr/>
              <w:t xml:space="preserve">очень интенсивным движением грузового и легкового транспорта по </w:t>
            </w:r>
            <w:r>
              <w:rPr>
                <w:color w:val="000000"/>
              </w:rPr>
              <w:t>ул. Гайвинская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Строительство газопровода методом наклонно-направленного бурения должна выполнять организация, имеющая необходимое оборудование и соответствующую лицензию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началом строительства необходимо разработать проект производства работ в соответствии с требованиями нормативных документов и приложения Л СП 42-101-2003.</w:t>
            </w:r>
          </w:p>
          <w:p>
            <w:pPr>
              <w:pStyle w:val="Normal1"/>
              <w:ind w:left="252" w:right="322" w:firstLine="5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бурению рекомендуется выполнять при положительных температурах окружающего воздуха. При производстве работ методом наклонно-направленного бурения проектом предусматривается использование трубы с желтой полосой.</w:t>
            </w:r>
            <w:r>
              <w:rPr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 отрицательных температурах работа должна выполняться круглосуточно при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ерывной работе всех систем, бурильная установка и резервуары с бурильным раствором должны находиться в теплом помещении, не ниже +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енный газопровод перед протаскиванием и после протаскивания должен быть испытан на герметичность согласно требованиям проекта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>
                <w:szCs w:val="24"/>
              </w:rPr>
              <w:t>При строительстве газопроводов с использованием бестраншейного способа, метода наклонно-направленного бурения, использован вариант конструкции перехода в футляре, по схеме «труба в трубе». При прокладке по схеме «труба в трубе» вначале может протаскиваться футляр, а затем в него протаскивается труба или они протаскиваются одновременно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ы футляра должны выводиться на расстояние не менее 2,0 м в обе стороны от  границ проезжей части улицы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80" w:leader="none"/>
              </w:tabs>
              <w:autoSpaceDE w:val="false"/>
              <w:ind w:left="252" w:right="317" w:firstLine="540"/>
              <w:rPr/>
            </w:pPr>
            <w:r>
              <w:rPr/>
              <w:t>Для газопровода, прокладываемого внутри футляра, предусмотреть опоры, которые должны обеспечить сохранность газопровода при протаскивании в футляре. На концах футляра предусмотреть уплотнительные манжеты из диэлектрического водонепроницаемого эластичного материала, обеспечивающие устойчивость от воздействия грунта и проникновения грунтовых вод, а также свободные перемещения газопровода от изменения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Для предотвращения механических повреждений труб при их размещении внутри защитного футляра допускается применять: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 xml:space="preserve"> </w:t>
            </w:r>
            <w:r>
              <w:rPr/>
              <w:t>- центрирующие хомуты – кольца, изготавливаемые из труб того же диаметра, длиной 0,5</w:t>
            </w:r>
            <w:r>
              <w:rPr>
                <w:lang w:val="en-US"/>
              </w:rPr>
              <w:t>d</w:t>
            </w:r>
            <w:r>
              <w:rPr/>
              <w:t xml:space="preserve"> путем разрезки их по образующей и установки (после нагрева) на протягиваемый газопровод на расстоянии 2 – 3 м друг от друга и закрепления на трубе липкой синтетической лентой;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 xml:space="preserve"> </w:t>
            </w:r>
            <w:r>
              <w:rPr/>
              <w:t xml:space="preserve">- предварительный пропуск контрольного образца (для полиэтиленовых труб) с последующей проверкой на отсутствие повреждений поверхности трубы. Для газопроводов из полиэтиленовых труб следует применять трубы с </w:t>
            </w:r>
            <w:r>
              <w:rPr>
                <w:lang w:val="en-US"/>
              </w:rPr>
              <w:t>SDR</w:t>
            </w:r>
            <w:r>
              <w:rPr/>
              <w:t xml:space="preserve"> не более 11 по ГОСТ Р 50838-95*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Оба конца футляра уплотняются при помощи пенополиэтиленового уплотнителя  "Вилатерм" в два оборота и заделываются герметизирующей бутилкаучуковой мастикой. Конструкция уплотнений должна обеспечивать устойчивость от воздействия грунта и проникновения грунтовых вод, а также свободные перемещения газопровода в футляре от изменения давления и температуры без нарушения целостности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При строительстве стального газопровода применяются изоляционные покрытия труб, выполненные в заводских условиях в соответствии с ГОСТ 9.602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80" w:leader="none"/>
              </w:tabs>
              <w:autoSpaceDE w:val="false"/>
              <w:ind w:left="252" w:right="317" w:firstLine="5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252" w:leader="none"/>
              </w:tabs>
              <w:ind w:left="252" w:right="3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ТКР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252" w:right="322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Отключающие устройства – шаровые  краны –</w:t>
            </w:r>
            <w:r>
              <w:rPr/>
              <w:t xml:space="preserve"> по трассе газопровода </w:t>
            </w:r>
            <w:r>
              <w:rPr>
                <w:color w:val="000000"/>
              </w:rPr>
              <w:t xml:space="preserve"> установит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- в надземном исполнении на входе и выходе из ГРПШ, в общем ограждении со шкафом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в месте врезки 2 в подземном исполнении с выводом штока управления под ковер у дома № 20 по улице Пулковская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у отключающих устройств предусматривают с учетом возможности их монтажа и демонтажа в доступном для обслуживания мест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Размещение шарового крана на проектируемом газопроводе (бесколодезная установка) предусмотреть вне охраной зоны существующей ЛЭП на расстоянии: для линий напряжением до 1 кВ - 2,0м, от 1 до 20 кВ - 10,0м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На выходе из земли и опуске в землю газопровод проложить в футляре. Зазор между стальным газопроводом и футляром заделать просмоленной паклей и залить битумом.</w:t>
            </w:r>
          </w:p>
          <w:p>
            <w:pPr>
              <w:pStyle w:val="Style17"/>
              <w:tabs>
                <w:tab w:val="clear" w:pos="708"/>
                <w:tab w:val="left" w:pos="1418" w:leader="none"/>
                <w:tab w:val="left" w:pos="1985" w:leader="none"/>
              </w:tabs>
              <w:spacing w:lineRule="auto" w:line="228"/>
              <w:ind w:left="252" w:right="210"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единения полиэтиленовых труб со стальными выполнить при помощи неразъемных соединений «полиэтилен – стал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полнить засыпку траншей песком на всю глубину на участках подземного стального газопровода после неразъемного соединения “сталь - полиэтилен”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  <w:t>Соединения полиэтиленовых труб между собой и с полиэтиленовыми соединительными деталями выполнить сваркой при помощи муфт с закладными нагревателями. Сварочные работы производить при температуре окружающего воздуха от -15˚С до +30˚С, при более низких температурах сварку производить в специальных укрытиях (вагончиках, палатках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40" w:right="210" w:firstLine="552"/>
              <w:rPr/>
            </w:pPr>
            <w:r>
              <w:rPr>
                <w:color w:val="000000"/>
              </w:rPr>
              <w:t xml:space="preserve">Работы по укладке полиэтиленовых газопроводов выполнять при температуре окружающего воздуха не ниже –15˚С и не выше +30˚С. Для снижения температурных напряжений в процессе эксплуатации при температуре воздуха выше +10˚С укладку газопровода производить свободным изгибом ("змейкой") с засыпкой в наиболее холодное время суток, при температуре воздуха ниже +10˚С возможна укладка газопровода прямолинейно с засыпкой в самое теплое время суток.   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8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/>
              <w:t xml:space="preserve">Обозначение трассы газопровода предусмотреть путем установки опознавательных знаков, трассу полиэтиленового газопровода, кроме этого, обозначают путем укладки сигнальной ленты и медного провода по всей длине трассы. </w:t>
            </w:r>
          </w:p>
          <w:p>
            <w:pPr>
              <w:pStyle w:val="Normal1"/>
              <w:ind w:left="252" w:right="210" w:firstLine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ознавательные знаки,  </w:t>
            </w:r>
            <w:r>
              <w:rPr>
                <w:sz w:val="24"/>
                <w:szCs w:val="24"/>
              </w:rPr>
              <w:t xml:space="preserve">на которые наносятся данные о диаметре, давлении, глубине заложения газопровода, материале труб, расстояний от газопровода до зданий и сооружений, </w:t>
            </w:r>
            <w:r>
              <w:rPr>
                <w:color w:val="000000"/>
                <w:sz w:val="24"/>
                <w:szCs w:val="24"/>
              </w:rPr>
              <w:t>устанавливаются на углах поворота трассы, местах изменения диаметра,</w:t>
            </w:r>
          </w:p>
          <w:p>
            <w:pPr>
              <w:pStyle w:val="Normal1"/>
              <w:tabs>
                <w:tab w:val="clear" w:pos="708"/>
                <w:tab w:val="left" w:pos="252" w:leader="none"/>
              </w:tabs>
              <w:ind w:left="252" w:right="2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и арматуры и сооружений, принадлежащих газопроводу, местах расположения  неразъемных соединений "полиэтилен-сталь", </w:t>
            </w:r>
            <w:r>
              <w:rPr>
                <w:sz w:val="24"/>
                <w:szCs w:val="24"/>
              </w:rPr>
              <w:t>на границах прокладки газопровода методом НН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познавательные знаки установить на железобетонные столбики или металлические реперы высотой не менее 1,5 м или закрепить к существующим зданиям и сооружениям.</w:t>
            </w:r>
          </w:p>
          <w:p>
            <w:pPr>
              <w:pStyle w:val="Normal"/>
              <w:ind w:left="252" w:right="210" w:firstLine="540"/>
              <w:rPr/>
            </w:pPr>
            <w:r>
              <w:rPr/>
              <w:t>Пластмассовая сигнальная лента желтого цвета шириной не менее 0,2м с несмываемой надписью "Осторожно! Газ" (ТУ 2245-028-00203536) укладывается на расстоянии   0,2 м от верха присыпанного полиэтиленового газопровода для исключения повреждения полиэтиленового газопровода, в случае проведения земляных работ.</w:t>
            </w:r>
          </w:p>
          <w:p>
            <w:pPr>
              <w:pStyle w:val="Normal1"/>
              <w:tabs>
                <w:tab w:val="clear" w:pos="708"/>
                <w:tab w:val="left" w:pos="252" w:leader="none"/>
              </w:tabs>
              <w:ind w:left="252" w:right="210" w:hanging="0"/>
              <w:rPr/>
            </w:pPr>
            <w:r>
              <w:rPr>
                <w:sz w:val="24"/>
                <w:szCs w:val="24"/>
              </w:rPr>
              <w:t>На участках пересечений газопроводов с подземными инженерными коммуникациями лента укладывается вдоль газопровода дважды на расстояние не менее 0.2 м между собой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20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  <w:t xml:space="preserve">Контрольный медный провод </w:t>
            </w:r>
            <w:r>
              <w:rPr/>
              <w:t>сечением 2,5 – 4,0 мм</w:t>
            </w:r>
            <w:r>
              <w:rPr>
                <w:vertAlign w:val="superscript"/>
              </w:rPr>
              <w:t xml:space="preserve">2 </w:t>
            </w:r>
            <w:r>
              <w:rPr>
                <w:color w:val="000000"/>
              </w:rPr>
              <w:t>с поливинилхлоридной изоляцией укладывается вдоль присыпанного (на расстоянии 0.2-0.3м) газопровода с выходом концов его на поверхность земли под коверы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20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  <w:t>Вывод контрольного медного провода  предусмотреть под ковер: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20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  <w:t>- на границе ННБ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20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ТКР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20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  <w:t>- в районе месторасположения ГРПШ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200" w:leader="none"/>
              </w:tabs>
              <w:autoSpaceDE w:val="false"/>
              <w:ind w:left="252" w:right="210" w:firstLine="540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одувочных устройств.</w:t>
            </w:r>
          </w:p>
          <w:p>
            <w:pPr>
              <w:pStyle w:val="Normal1"/>
              <w:tabs>
                <w:tab w:val="clear" w:pos="708"/>
                <w:tab w:val="left" w:pos="252" w:leader="none"/>
              </w:tabs>
              <w:ind w:left="252" w:right="21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щиты от механических повреждений коверы устанавливаются на бетонные и железобетонные подушки, располагаемые на основании, обеспечивающем их устойчивость.</w:t>
            </w:r>
          </w:p>
          <w:p>
            <w:pPr>
              <w:pStyle w:val="Normal"/>
              <w:tabs>
                <w:tab w:val="clear" w:pos="708"/>
                <w:tab w:val="left" w:pos="9612" w:leader="none"/>
              </w:tabs>
              <w:ind w:left="252" w:right="210" w:firstLine="540"/>
              <w:jc w:val="both"/>
              <w:rPr/>
            </w:pPr>
            <w:r>
              <w:rPr/>
              <w:t>В крышках колодцев инженерных коммуникаций, расположенных в радиусе 50 м от газопровода низкого и среднего давлений, необходимо рассверлить отверстия для определения утечки газа.</w:t>
            </w:r>
          </w:p>
          <w:p>
            <w:pPr>
              <w:pStyle w:val="Normal1"/>
              <w:tabs>
                <w:tab w:val="clear" w:pos="708"/>
                <w:tab w:val="left" w:pos="252" w:leader="none"/>
                <w:tab w:val="left" w:pos="9612" w:leader="none"/>
              </w:tabs>
              <w:ind w:left="252" w:right="210" w:firstLine="540"/>
              <w:rPr/>
            </w:pPr>
            <w:r>
              <w:rPr>
                <w:sz w:val="24"/>
                <w:szCs w:val="24"/>
              </w:rPr>
              <w:t>В цокольных и подвальных этажах  жилых домов в радиусе 50 м от газопровода низкого и среднего давлений установить патрубки для контроля загазованности (смотри рабочую документацию).</w:t>
            </w:r>
          </w:p>
          <w:p>
            <w:pPr>
              <w:pStyle w:val="Normal1"/>
              <w:tabs>
                <w:tab w:val="clear" w:pos="708"/>
                <w:tab w:val="left" w:pos="9612" w:leader="none"/>
              </w:tabs>
              <w:ind w:left="252" w:right="210" w:firstLine="540"/>
              <w:rPr/>
            </w:pPr>
            <w:r>
              <w:rPr>
                <w:sz w:val="24"/>
                <w:szCs w:val="24"/>
              </w:rPr>
              <w:t>Патрубок выполнить из стальной электросварной трубы Д=38х2,5 по ГОСТ 10704-91 или водогазопроводной трубы Д=32х3,2 по ГОСТ 3262-75*. Длина патрубка определяется по месту в зависимости от толщины стены здания. Перед монтажом трубу окрасить эмалью ПФ 1189 ТУ 6-10-1710-79 за 2 раза.</w:t>
            </w:r>
          </w:p>
          <w:p>
            <w:pPr>
              <w:pStyle w:val="Normal"/>
              <w:tabs>
                <w:tab w:val="clear" w:pos="708"/>
                <w:tab w:val="left" w:pos="9612" w:leader="none"/>
              </w:tabs>
              <w:ind w:left="252" w:right="210" w:firstLine="540"/>
              <w:jc w:val="both"/>
              <w:rPr/>
            </w:pPr>
            <w:r>
              <w:rPr/>
              <w:t>Необходимо предусмотреть герметизацию вводов инженерных коммуникаций в здания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240" w:firstLine="552"/>
              <w:rPr/>
            </w:pPr>
            <w:r>
              <w:rPr/>
              <w:t>При прокладке газопровода на участках трассы с высоким уровнем грунтовых вод для обеспечения проектного положения газопроводов предусмотреть балластировку пригрузами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>- с шагом 4,5м (ПК0+17,8 – ПК1+65,8) в количестве 33 шт.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>- с шагом 5,0м (ПК1+65,8 – ПК2) в количестве 7 шт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 xml:space="preserve">- с шагом 5,0м (ПК3+50,6 – ПК3+93,3) в количестве 9 шт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качестве пригрузов использовать спаренные мешки с песчано-цементной смесью общим весом 200кг </w:t>
            </w:r>
            <w:r>
              <w:rPr/>
              <w:t>(2/3 – песок, 1/3 – цемент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240" w:firstLine="552"/>
              <w:rPr>
                <w:color w:val="000000"/>
              </w:rPr>
            </w:pPr>
            <w:r>
              <w:rPr>
                <w:color w:val="000000"/>
              </w:rPr>
              <w:t xml:space="preserve">При прокладке газопровода на участке трассы с высоким уровнем грунтовых вод ПК11+49,2-ПК11+59,5 предусмотреть балластировку с шагом 8,0м в количестве 2 шт.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240" w:firstLine="552"/>
              <w:rPr/>
            </w:pPr>
            <w:r>
              <w:rPr/>
              <w:t xml:space="preserve">В качестве пригрузов использовать спаренные мешки с песчано-цементной смесью общим весом 100кг(2/3 – песок, 1/3 – цемент).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52" w:right="210" w:firstLine="540"/>
              <w:rPr/>
            </w:pPr>
            <w:r>
              <w:rPr>
                <w:color w:val="000000"/>
              </w:rPr>
              <w:t>Участки надземного газопровода Ø159х4,5, Ø57х3,5 защитить антикоррозийным покрытием, состоящим из 2-х слоев грунтовки ХС-010 ТУ 6-21-7-89 и двух слоев эмали            ХВ-124 ГОСТ 10144-89*. Для защиты от коррозии  участков подземного стального газопровода Ø159х4,5,  Ø57х3,5, стальных футляров  Ø219х6,0, Ø108х4,0  и контрольных трубок Ø57х3,5 предусмотреть изоляцию "весьма усиленного" типа из экструдированного полиэтилена толщиной для Ø57х3,5 – 2,2мм;  Ø219х6,0,  Ø159х4,5,  Ø108х4,0 – 2,5мм  согласно  ГОСТ  9.602-2005. Сварные соединения стального газопровода изолировать термоусаживающимися манжетами  ТУ 2245-024-44271562-2007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  <w:t>Произвести визуальный контроль качества сварных стыков газопроводов  и инструментальный контроль их геометрических параметров в количестве 100%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Законченный строительством газопровод следует испытать на герметичность воздухом. Перед испытанием внутренняя полость трубы должна быть очищена, подземный газопровод после монтажа в траншее должен быть присыпан выше верхней образующей трубы не менее, чем на 0,2 м или после засыпки траншеи.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начала испытания на герметичность газопровод следует выдержать под испытательным давлением в течение времени, необходимого для  выравнивания температуры воздуха в газопроводе с температурой грунта.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наружного воздуха в период испытания полиэтиленового газопровода должна быть не ниже минус 15˚С.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240" w:firstLine="552"/>
              <w:rPr/>
            </w:pPr>
            <w:r>
              <w:rPr/>
              <w:t>Для  очистки полости труб от механических частиц и пыли перед испытанием на герметичность проводится продувка газопроводов воздухом. Для осуществления</w:t>
            </w:r>
          </w:p>
          <w:p>
            <w:pPr>
              <w:pStyle w:val="Normal1"/>
              <w:ind w:left="252" w:right="322" w:firstLine="54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ТКР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252" w:right="322" w:hanging="0"/>
              <w:rPr/>
            </w:pPr>
            <w:r>
              <w:rPr>
                <w:sz w:val="24"/>
                <w:szCs w:val="24"/>
              </w:rPr>
              <w:t>продувки в проекте предусматривается  установка продувочного устройства на концевом участке газопровода (смотри рабочую документацию)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будут испытываться в два этапа: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высокого давления от точки врезки до ГРПШ;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низкого давления от ГРПШ до заглушки согласно проекту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Испытание газопровода проводит строительно-монтажная организация в присутствии представителя эксплуатационной организации. Испытание производить после монтажа в траншее и присыпки выше верхней образующей трубы не менее чем на 0,2 м или после полной засыпки траншеи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газопровода на герметичность следует проводить сжатым воздухом: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- стальной подземный газопровод среднего давления  – 1,5 МПа, продолжительностью 24 часа;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- подземный полиэтиленовый газопровод низкого давления – 0,3 МПа, продолжительностью 24 ч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Подземные и надземные участки стального газопровода низкого давления испытываются по нормам основного распределительного газопровода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Результаты испытания считаются положительными, если за период испытания давление в газопроводе не меняется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После укладки подземного стального газопровода в траншею предусмотреть проверку сплошности изоляционного покрытия газопровода искровыми дефектоскопами ДИ-74 (Крона), а после присыпки и полной засыпки газопровода приборами АНПИ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52" w:firstLine="540"/>
              <w:rPr/>
            </w:pPr>
            <w:r>
              <w:rPr/>
              <w:t>Контролю физическими методами подлежат стыки законченных сваркой участков стальных трубопроводов. Проверку сварных стыков газопровода физическими методами контроля выполнить в количестве</w:t>
            </w:r>
            <w:r>
              <w:rPr>
                <w:color w:val="000000"/>
              </w:rPr>
              <w:t>, но не менее одного стыка: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подземных стальных газопроводов среднего давления - 50%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надземных стальных газопроводов среднего давления - 5%;                          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>
                <w:color w:val="000000"/>
              </w:rPr>
              <w:t xml:space="preserve">- подземных стальных газопроводов низкого давления, проложенных в непучинистых слабопучинистых грунтах - 10%; 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подземных стальных газопроводов низкого давления, проложенных в пучинистых грунтах - 25%.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/>
              <w:t>Сварные стыки надземных газопроводов низкого давления не подлежат контролю физическими методами.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Произвести механические испытания стыков надземного газопровода, не подлежащих контролю физическими методами, в количестве 0,5% общего числа стыковых соединений, сваренных каждым сварщиком, но не менее двух стыков  диаметром 50мм и менее и  одного стыка диаметром свыше 50мм, сваренных им в течение календарного месяца</w:t>
            </w:r>
            <w:r>
              <w:rPr/>
              <w:t>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Для диэлектрического прочноплотного соединения участков трубопроводов с целью предотвращения распространения по нему электрического тока на надземных участках на входе и выходе стального газопровода из ГРПШ установить неразъемные изолирующие соединения СИ.</w:t>
            </w:r>
          </w:p>
          <w:p>
            <w:pPr>
              <w:pStyle w:val="Normal"/>
              <w:ind w:left="252" w:right="327" w:firstLine="540"/>
              <w:rPr/>
            </w:pPr>
            <w:r>
              <w:rPr/>
              <w:t>Выполнить защиту стального газопровода согласно подразделу 1 раздела 2 «Электрохимическая защита»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 xml:space="preserve">До начала строительства предусмотреть аварийный запас на полиэтиленовые газопроводы в количестве 2% для каждого диаметра и по одной соединительной детали на один десяток каждого типоразмера. </w:t>
            </w:r>
          </w:p>
          <w:p>
            <w:pPr>
              <w:pStyle w:val="Normal1"/>
              <w:ind w:left="252" w:right="322" w:firstLine="5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ТКР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</w:rPr>
            </w:pPr>
            <w:r>
              <w:rPr>
                <w:b/>
              </w:rPr>
              <w:t>5. ПЕРЕЧЕНЬ МЕРОПРИЯТИЙ ПО ЭНЕРГОСБЕРЕЖЕНИЮ</w:t>
            </w:r>
          </w:p>
          <w:p>
            <w:pPr>
              <w:pStyle w:val="Normal"/>
              <w:ind w:right="28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 2009 г. принят Федеральный закон РФ № 261- ФЗ «Об энергоснаб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настоящего закона – регулирование отношений по энергосбережению и повышению энергетической эффективности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Энергосбережение - реализация организационных, правовых, технических, технологических,  экономических и иных мер, направленных на уменьшение объема используемых  энергетических  ресурсов при сохранении соответствующего полезного эффекта от их использования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Энергосбережение на проектируемом линейном объекте осуществляется с помощью комплекса мероприятий, а именно: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арматуры с повышенной герметичностью;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уплотнительных материалов с повышенной герметичностью;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шаровых кранов вместо задвижек;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длинномерных полиэтиленовых труб вместо труб мерной длины, что приведет к значительному сокращению количества сварных стыков и, в связи с этим, к высокой степени надежности линейного объекта;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фасонных частей полной заводской готовности;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ановка ШРП полной заводской готовности, оснащение его средствами телеметрии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Все эти мероприятия в комплексе приведут к конструктивной надежности линейного объекта, исключению утечек природного газ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ОБОСНОВАНИЕ  КОЛИЧЕСТВА И ТИПОВ ОБОРУДОВАНИЯ, 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ЬЗУЕМЫХ В ПРОЦЕССЕ СТРОИТЕЛЬСТВА 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</w:rPr>
            </w:pPr>
            <w:r>
              <w:rPr>
                <w:b/>
              </w:rPr>
              <w:t>ЛИНЕЙНОГО ОБЪЕКТА</w:t>
            </w:r>
          </w:p>
          <w:p>
            <w:pPr>
              <w:pStyle w:val="Normal"/>
              <w:ind w:right="4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ind w:left="252" w:right="322" w:firstLine="567"/>
              <w:rPr/>
            </w:pPr>
            <w:r>
              <w:rPr>
                <w:sz w:val="24"/>
                <w:szCs w:val="24"/>
              </w:rPr>
              <w:t>Обоснование количества и тип применяемого при строительстве оборудования представлены в разделе 5 «Проект организации строительства».</w:t>
            </w:r>
          </w:p>
          <w:p>
            <w:pPr>
              <w:pStyle w:val="Normal1"/>
              <w:ind w:left="252" w:right="322" w:firstLine="567"/>
              <w:rPr/>
            </w:pPr>
            <w:r>
              <w:rPr>
                <w:sz w:val="24"/>
                <w:szCs w:val="24"/>
              </w:rPr>
              <w:t>В проекте организации  строительства приведены так же данные о численности, профессионально-квалификационном составе персонала, занятого на строительстве, данные по числу и оснащенности рабочих мест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ТКР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93" w:right="4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93" w:right="464" w:hanging="0"/>
              <w:jc w:val="center"/>
              <w:rPr/>
            </w:pPr>
            <w:r>
              <w:rPr>
                <w:b/>
              </w:rPr>
              <w:t>7. ПЕРЕЧЕНЬ МЕРОПРИЯТИЙ, ОБЕСПЕЧИВАЮЩИХ СОБЛЮДЕНИЕ ТРЕБОВАНИЙ ПО ОХРАНЕ ТРУДА В ПРОЦЕССЕ ЭКСПЛУАТАЦИИ ЛИНЕЙНОГО ОБЪЕКТА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Межотраслевые  правила по охране труда при эксплуатации газового хозяйства устанавливают  требования по охране труда, обязательные  для работодателей и работников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При эксплуатации линейного объекта на работающих возможно воздействие опасных и вредных производственных факторов. Руководители организации и специалисты, выполняющие работы по эксплуатации газопровода в установленном порядке должны пройти подготовку и аттестацию в области промышленной безопасности и охраны труда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Все работники, занятые наладкой и эксплуатацией объектов газового хозяйства, обязаны пройти обучение и проверку знаний по безопасным методам выполнения работ, сварщики должны быть аттестованы в установленном  порядке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Руководители и специалисты, связанные с проведением работ, осуществлением производственного контроля и технического надзора должны проходить периодическую проверку  знаний по охране труда не реже одного раза в 3 года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Работники, связанные с эксплуатацией газопроводов, должны проходить периодическую проверку знаний по охране труда  один раз в год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За исправным состоянием оборудования, приспособлений и инструментов, защитных средств должен проводиться контроль: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- постоянный со стороны работников и руководителей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- периодический со стороны руководителей согласно их должностной инструкции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- выборочный со стороны работников служб  охраны труда или инженера по охране труда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В эксплуатирующей организации должны быть утвержденные инструкции по охране труда по всем профессиям и видам выполняемых работ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Копии инструкций  должны быть выданы работникам на руки, либо вывешены на рабочих местах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Работники всех профессий, занятых  эксплуатацией систем газораспределения проходят инструктажи по охране труда, а именно: вводный, первичный на рабочем месте, повторный, внеплановый, целевой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На выполнение газоопасных работ составляется наряд - допуск, работники должны быть обеспечены необходимыми защитными средствами и приспособлениями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В организации должен висеть на видном месте план - схема эвакуации в случае пожара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Для защиты от воздействия опасных и вредных  производственных  факторов все работники должны быть обеспечены спецодеждой, спецобувью и другими средствами индивидуальной защиты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Рабочие места, в случае необходимости, должны иметь ограждения, защитные и предохранительные устройства и приспособления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В целях предупреждения возникновения заболеваний работники должны проходить предварительный (при поступлении на работу) и периодический профилактический медицинский осмотр.</w:t>
            </w:r>
          </w:p>
          <w:p>
            <w:pPr>
              <w:pStyle w:val="Normal1"/>
              <w:ind w:left="426" w:right="323" w:firstLine="567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ТКР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ОПИСАНИЕ ТЕХНИЧЕСКИХ РЕШЕНИЙ ПО ОРГАНИЗАЦИИ </w:t>
            </w:r>
          </w:p>
          <w:p>
            <w:pPr>
              <w:pStyle w:val="Normal"/>
              <w:ind w:left="993" w:right="464" w:hanging="0"/>
              <w:jc w:val="center"/>
              <w:rPr/>
            </w:pPr>
            <w:r>
              <w:rPr>
                <w:b/>
              </w:rPr>
              <w:t>РЕМОНТНОГО ХОЗЯЙСТВА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Организация, эксплуатирующая опасные производственные объекты систем газораспределения и газопотребления обязана: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- выполнять комплекс мероприятий, включая систему технического обслуживания и ремонта, обеспечивающих содержание объектов в исправном и безопасном состоянии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- иметь договор с организацией, выполняющей работы по техническому обслуживанию и ремонту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- обеспечивать проведение технической диагностики газопроводов, сооружений и газового оборудования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Порядок проведения работ по техническому обслуживанию и ремонту определен: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- «Правилами безопасности систем газораспределения и газопотребления»                                               ПБ 12-529-03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- нормативно техническими документами, учитывающими условия и требования эксплуатации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- инструкциями заводов-изготовителей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График технического обслуживания и ремонта утверждается техническим руководителем организации – владельца и согласовывается с организацией – исполнителем, при заключении договора на обслуживание. Сведения о техническом обслуживании заносятся в журнал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Все действующие наружные газопроводы  должны подвергаться периодическим обходам, приборному техническому обследованию, диагностике технического состояния, а также текущим и капитальным ремонтам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Периодический обход, согласно правилам, должен проводиться не реже 1 раза в 3 месяца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Выявленные неисправности должны своевременно устраняться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В зависимости от технического состояния газопровода сроки проведения периодического обхода могут быть изменены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При обнаружении загазованности, утечки газа и т.д., рабочие, проводящие обход, обязаны немедленно вызвать аварийно-диспетчерскую службу и до ее приезда принять меры по предупреждению каких-либо последствий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Наружный газопровод подвергается периодическому приборному обследованию для определения мест повреждения изоляционного покрытия, наличия утечек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Периодическое приборное обслуживание производится: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 xml:space="preserve">- 1 раз в 5 лет – для надземных и подземных газопроводов, </w:t>
            </w:r>
            <w:r>
              <w:rPr>
                <w:color w:val="000000"/>
                <w:spacing w:val="10"/>
              </w:rPr>
              <w:t xml:space="preserve">в том </w:t>
            </w:r>
            <w:r>
              <w:rPr>
                <w:color w:val="000000"/>
                <w:spacing w:val="-5"/>
              </w:rPr>
              <w:t>числе</w:t>
            </w:r>
            <w:r>
              <w:rPr/>
              <w:t xml:space="preserve"> для переходов через несудоходные водные преграды, кроме смонтированных методом наклонно-направленного бурения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- 1 раз в 3 года – при переходе через судоходные реки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- 1 раз в год – если газопровод требует капитального ремонта или включен в план на перекладку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Внеочередное приборное обследование при обнаружении разрыва сварных стыков, сквозных коррозионных повреждений, при перерывах в работе электрозащитных установок должно проводиться: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- через 1 месяц – в зонах опасного действия блуждающих токов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- через 6 месяцев – в остальных случаях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67"/>
              <w:jc w:val="both"/>
              <w:rPr/>
            </w:pPr>
            <w:r>
              <w:rPr/>
              <w:t>В местах выявления повреждений изоляционного покрытия и на участках, где использование приборов затруднено, бурят контрольные шурфы длиной не менее 1,5 м для визуального обследования.</w:t>
            </w:r>
          </w:p>
          <w:p>
            <w:pPr>
              <w:pStyle w:val="Style19"/>
              <w:spacing w:lineRule="auto" w:line="240"/>
              <w:ind w:left="890" w:right="170" w:hanging="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ТКР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left="426" w:right="324"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Утечки газа, обнаруженные при приборном техническом обследовании, устраняются в аварийном порядке. Дефекты изоляционных покрытий  в зонах действия блуждающих токов и на расстоянии менее 15м от жилых, административных, общественных и бытовых зданий должны устраняться в течении 1 месяца, в остальных случаях не позднее чем через 3 месяца после обнаружения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Текущий ремонт выполняется для устранения дефектов, выявленных при техническом обследовании, не реже 1 раза в год по плану или графику, утвержденному  техническим руководителем эксплуатирующей организации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Результаты текущего ремонта заносятся в паспорт газопровода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Капитальный ремонт газопровода с перекладкой его по новой трассе производится по проекту, без изменения его местоположения – по эскизу, с внесением изменений в исполнительную документацию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Техническая диагностика осуществляется с целью определения технического состояния газопровода и установления ресурса его дальнейшей эксплуатации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Диагностика стальных подземных газопроводов и наземных в обваловании проводится по истечении 40  лет, полиэтиленовых газопроводов – по истечении 50 лет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Досрочное диагностирование газопроводов назначается в случаях аварий, вызванных коррозионными разрушениями, потерей прочности сварных стыков и т.д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Решение  о проведении работ по диагностированию или реконструкции принимается собственником газораспределительной сети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  <w:t>Планы – графики диагностирования газопроводов составляются за 6 месяцев до истечения нормативного срока их эксплуатации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52" w:right="324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Style19"/>
              <w:spacing w:lineRule="auto" w:line="240"/>
              <w:ind w:left="890" w:right="170" w:hanging="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ТКР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41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5-09-ТКР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Бочкаре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8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АФИЧЕСКАЯ </w:t>
            </w:r>
          </w:p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30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уляе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4"/>
              </w:rPr>
            </w:pPr>
            <w:r>
              <w:rPr>
                <w:spacing w:val="-20"/>
                <w:sz w:val="21"/>
                <w:szCs w:val="24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11:00Z</dcterms:created>
  <dc:creator>Gorbunova</dc:creator>
  <dc:description/>
  <cp:keywords/>
  <dc:language>en-US</dc:language>
  <cp:lastModifiedBy>chumakova</cp:lastModifiedBy>
  <cp:lastPrinted>2010-06-17T11:18:00Z</cp:lastPrinted>
  <dcterms:modified xsi:type="dcterms:W3CDTF">2010-06-17T07:41:00Z</dcterms:modified>
  <cp:revision>186</cp:revision>
  <dc:subject/>
  <dc:title>ООО «ГНГ - Пермь»</dc:title>
</cp:coreProperties>
</file>