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ГНГ-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 микрорайоне Гайва Орджоникидзевского района 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города Перми по улицам: ул. Пулковская,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2-й переулок, Гравийный 3-й переуло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4-й переулок, Гайвинский 3-й переулок.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-09-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-09-Г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45-09-А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45-09-Э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-09-А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tbl>
            <w:tblPr>
              <w:tblW w:w="11104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2"/>
              <w:gridCol w:w="360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ind w:left="180" w:hanging="0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Строительство газопроводов и газификация жилых домов </w:t>
                        </w:r>
                      </w:p>
                      <w:p>
                        <w:pPr>
                          <w:pStyle w:val="Normal"/>
                          <w:autoSpaceDE w:val="false"/>
                          <w:ind w:left="180" w:hanging="0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В микрорайоне Гайва Орджоникидзевского района </w:t>
                        </w:r>
                      </w:p>
                      <w:p>
                        <w:pPr>
                          <w:pStyle w:val="Normal"/>
                          <w:autoSpaceDE w:val="false"/>
                          <w:ind w:left="180" w:hanging="0"/>
                          <w:jc w:val="center"/>
                          <w:rPr/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города Перми по улицам: ул. Пулковская,</w:t>
                        </w:r>
                      </w:p>
                      <w:p>
                        <w:pPr>
                          <w:pStyle w:val="Normal"/>
                          <w:autoSpaceDE w:val="false"/>
                          <w:ind w:left="180" w:hanging="0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Гравийный 2-й переулок, Гравийный 3-й переулок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Гравийный 4-й переулок, Гайвинский 3-й переулок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Рабоч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845-09-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845-09-ГП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845-09-АС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845-09-ЭГ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845-09-А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6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.Б. Чумак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Подп.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ТО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2005"/>
            </w:tblGrid>
            <w:tr>
              <w:trPr>
                <w:trHeight w:val="851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5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5-09-ГСН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Общие данные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2. Узел 1 (установка ГРПШ). План. Разрезы 1-1, 2-2. Схема функциональная ГРПШ-400/2-О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3. Узел 2 (крановый). План. Разрезы        1-1, 2-2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4. Прокладка полиэтиленового газопровода в полиэтиленовом футляре под дорогой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СН-5. Установка продувочного устройства на концевом участке газопровода Д=90.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6. Патрубок для определения загазованности подвалов и техподполий здан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С. Спецификация оборудования, изделий и материалов (7 листов)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росный лист для заказа ГРПШ-400/2-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5-09-Г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П-1. Общие данные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П-2. Разбивочный план. План организации рельефа. План благоустройства территори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5-09-А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-1. Общие данные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-2. Опора ОМ-1 под шкафной газорегуляторный пункт ГРПШ-400/2-О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-3. Фундамент Фм-1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АС-4. Схема расположения элементов ограждения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-5. Опора газопровода ОГ-1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-6. Молниеотвод стальной МС-12.5 (Монтажная схема и узлы)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.И-1. Молниеприемник МП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.И-2. Элемент монтажный Э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АС.И-3. Стойка молниеотвода СМ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22"/>
              </w:rPr>
              <w:t>Бочкаре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уляе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17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17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17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ТОМА (Продолже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2005"/>
            </w:tblGrid>
            <w:tr>
              <w:trPr>
                <w:trHeight w:val="851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5-09-ЭГ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Г-1. Общие данны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ЭГ-2. Заземление и молниезащита                ГРПШ-400/2-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Г.С. Спецификация оборудования, изделий и материалов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5-09-АГСН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ГСН-1. ГРПШ-400/2-О. Общие данны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АГСН-2. ГРПШ-400/2-О. Схема автоматизаци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ГСН-3. ГРПШ-400/2-О. Схема соединений внешних проводок. План расположен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АГСН.С. Спецификация оборудования, изделий и материалов (4 листа)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-38</w:t>
                  </w:r>
                </w:p>
              </w:tc>
            </w:tr>
          </w:tbl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5-09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34:00Z</dcterms:created>
  <dc:creator>lena</dc:creator>
  <dc:description/>
  <cp:keywords/>
  <dc:language>en-US</dc:language>
  <cp:lastModifiedBy>chumakova</cp:lastModifiedBy>
  <cp:lastPrinted>2010-06-10T17:02:00Z</cp:lastPrinted>
  <dcterms:modified xsi:type="dcterms:W3CDTF">2010-06-10T11:39:00Z</dcterms:modified>
  <cp:revision>42</cp:revision>
  <dc:subject/>
  <dc:title>ВЕДОМОСТЬ ОСНОВНЫХ КОМПЛЕКТОВ РАБОЧИХ ЧЕРТЕЖЕЙ</dc:title>
</cp:coreProperties>
</file>