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«Проект полосы отвод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5-09-ПП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2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аздел 2 «Проект полосы отвод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ППО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2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Взам. Инв.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2005"/>
            </w:tblGrid>
            <w:tr>
              <w:trPr>
                <w:trHeight w:val="851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том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 проектной документации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стов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1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ind w:left="252" w:hanging="252"/>
                    <w:rPr/>
                  </w:pPr>
                  <w:r>
                    <w:rPr/>
                    <w:t>Характеристика и назначение объекта строительств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ind w:left="252" w:hanging="252"/>
                    <w:rPr/>
                  </w:pPr>
                  <w:r>
                    <w:rPr/>
                    <w:t>Расчет размеров земельного участка, предоставленного для размещения линейного объект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ind w:left="252" w:hanging="252"/>
                    <w:rPr/>
                  </w:pPr>
                  <w:r>
                    <w:rPr/>
                    <w:t>Наружные газопроводы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ind w:left="252" w:hanging="252"/>
                    <w:rPr/>
                  </w:pPr>
                  <w:r>
                    <w:rPr/>
                    <w:t>Охранная зона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-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-1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фическая часть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-2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СН-1. Карта – схема в М 1:2000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СН-2. План газопровода ПК0 – ПК2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ГСН-3. План газопровода:                                 ПК2+45,4 – ПК6+13,0; ПК5+33,2 – т.1.+45,4.</w:t>
                  </w:r>
                </w:p>
                <w:p>
                  <w:pPr>
                    <w:pStyle w:val="Normal"/>
                    <w:autoSpaceDE w:val="false"/>
                    <w:ind w:right="-13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СН-4. План газопровода: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К6+13,0–ПК11+59,5; ПК9+13,1 – т.2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СН-5. План газопровода т.3 – т.4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ГСН-6. Продольный профиль газопровода ПК0 – ПК2+45,4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СН-7. Продольный профиль газопровод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К2+45,4 – ПК6+45,5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СН-8. Продольный профиль газопровода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К6+45,5 – ПК8+58,3; ПК9+13,1 –т.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2" w:leader="none"/>
                      <w:tab w:val="left" w:pos="897" w:leader="none"/>
                      <w:tab w:val="left" w:pos="972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СН-9. Продольный профиль газопровод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К8+58,3 – ПК11+59,5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СН-10. Продольный профиль газопровода: т.3 – т.4; ПК5+33,2 – т.1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297"/>
              <w:gridCol w:w="4872"/>
              <w:gridCol w:w="1137"/>
            </w:tblGrid>
            <w:tr>
              <w:trPr>
                <w:trHeight w:val="85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3" w:right="-5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том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-чание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женерно-технические мероприятия гражданской обороны. Мероприятия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ПО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НАЗНАЧЕНИЕ ОБЪЕКТА СТРОИТЕЛЬСТВА.</w:t>
            </w:r>
          </w:p>
          <w:p>
            <w:pPr>
              <w:pStyle w:val="Style19"/>
              <w:tabs>
                <w:tab w:val="clear" w:pos="708"/>
                <w:tab w:val="left" w:pos="2730" w:leader="none"/>
              </w:tabs>
              <w:spacing w:lineRule="auto" w:line="240"/>
              <w:ind w:left="890" w:right="170" w:hanging="0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ind w:left="252" w:right="210" w:firstLine="540"/>
              <w:rPr>
                <w:color w:val="000000"/>
              </w:rPr>
            </w:pPr>
            <w:r>
              <w:rPr/>
              <w:t>Строительство газопроводов предусмотрено  в микрорайоне Гайва  Орджоникидзев-ского района города Перми по улицам: ул. Пулковская, Гравийный  2-й переулок, Гравийный 3-й переулок, Гравийный 4-й переулок, Гайвинский 3-й переулок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Назначение объекта – газификация жилых домов частного сектора (индивидуальной застройки)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Проектная документация на объект строительства  разработана на основании: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постановления администрации города Перми от 05.12.2008г. №1173                                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решения Пермской городской Думы от 23.12.2008г. №400 «О бюджете города Перми на 2009г. и на плановый период 2010 и 2011 годов»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муниципального контракта  № 18 от 21 августа 2009г., заключенного с Управлением развития  коммунальной инфраструктуры администрации города Перми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технического задания (приложение 1) к муниципальному контракту № 18 от                     21 августа 2009г., утвержденного начальником Управления инфраструктуры администрации города Перми А.И.Скрипкиным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технических условий подключения к газораспределительным сетям  № 05/00001-10 от 08.06.2009г., выданных Пермским филиалом ЗАО «Фирма Уралгазсервис»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технических условий присоединения к газовым сетям  № 09/600  от 30.12.2009г.,  выданных Пермским филиалом ЗАО «Фирма Уралгазсервис»;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- и других исходных данных, приложенных в раздел 1 «Пояснительная записка»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 xml:space="preserve">Проектная документация выполнена в соответствии </w:t>
            </w:r>
            <w:r>
              <w:rPr>
                <w:szCs w:val="24"/>
              </w:rPr>
              <w:t>с требованиями следующих  документов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52" w:right="210" w:firstLine="540"/>
              <w:rPr/>
            </w:pPr>
            <w:r>
              <w:rPr/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52" w:right="210" w:firstLine="540"/>
              <w:rPr/>
            </w:pPr>
            <w:r>
              <w:rPr/>
              <w:t>- ПБ 12-529-03 «Правила безопасности систем газораспределения и газопотребления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52" w:right="210" w:firstLine="540"/>
              <w:rPr/>
            </w:pPr>
            <w:r>
              <w:rPr/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284" w:right="317" w:firstLine="540"/>
              <w:jc w:val="both"/>
              <w:rPr/>
            </w:pPr>
            <w:r>
              <w:rPr/>
              <w:t>- СП 42-102-2004 «Проектирование и строительство газопроводов из металлических труб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52" w:right="210" w:firstLine="540"/>
              <w:rPr/>
            </w:pPr>
            <w:r>
              <w:rPr/>
              <w:t>- СП 42-103-2003 «Проектирование и строительство газопроводов из полиэтиленовых труб и реконструкция изношенных газопроводов»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/>
              <w:t>Газоснабжение жилых домов предусмотрено природным газом с теплотворной способностью 7950 ккал/нм</w:t>
            </w:r>
            <w:r>
              <w:rPr>
                <w:vertAlign w:val="superscript"/>
              </w:rPr>
              <w:t>3</w:t>
            </w:r>
            <w:r>
              <w:rPr/>
              <w:t xml:space="preserve">  и удельным весом 0,67 кг/н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210" w:firstLine="540"/>
              <w:rPr>
                <w:color w:val="000000"/>
              </w:rPr>
            </w:pPr>
            <w:r>
              <w:rPr/>
              <w:t xml:space="preserve">Газ </w:t>
            </w:r>
            <w:r>
              <w:rPr>
                <w:color w:val="000000"/>
              </w:rPr>
              <w:t>будет использоваться для нужд отопления, горячего водоснабжения жилых домов и пищеприготовления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>
                <w:color w:val="000000"/>
              </w:rPr>
              <w:t>Диаметры газопроводов приняты согласно разработанной схеме газораспределения (см. подраздел 1 раздела 1).</w:t>
            </w:r>
          </w:p>
          <w:p>
            <w:pPr>
              <w:pStyle w:val="Style19"/>
              <w:spacing w:lineRule="auto" w:line="240"/>
              <w:ind w:left="252" w:right="210" w:firstLine="540"/>
              <w:rPr/>
            </w:pPr>
            <w:r>
              <w:rPr>
                <w:color w:val="000000"/>
              </w:rPr>
              <w:t>Проектная документация разработана на основании топографического плана в                М 1:500, выполненного группой топографов ООО «ГНГ-Пермь» в 2010г. (см. отчет по инженерно-топографическим изысканиям, подраздел 2 раздела 1). Инженерно-геологические изыскания по трассе газопровода выполнены  группой геологов ООО "ГНГ-Пермь" в 2010г. (см. отчет по инженерно-геологическим изысканиям, подраздел 3 раздела 1).</w:t>
            </w:r>
          </w:p>
          <w:p>
            <w:pPr>
              <w:pStyle w:val="Style19"/>
              <w:spacing w:lineRule="auto" w:line="240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  <w:t>В административном отношении участок расположен в Орджоникидзевском районе г.Перми  микрорайон Гайва и представляет собой участки малоэтажной застройки.</w:t>
            </w:r>
          </w:p>
          <w:p>
            <w:pPr>
              <w:pStyle w:val="Style19"/>
              <w:spacing w:lineRule="auto" w:line="240"/>
              <w:ind w:left="252" w:right="390" w:firstLine="540"/>
              <w:rPr>
                <w:color w:val="000000"/>
              </w:rPr>
            </w:pPr>
            <w:r>
              <w:rPr>
                <w:color w:val="000000"/>
              </w:rPr>
              <w:t>Рельеф участка представляет собой, в основном,  спланированную территорию.</w:t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252" w:right="210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роезд до объекта осуществляется в любое время года автомобильным транспортом по автодорогам местного значения: ул.Ново-Гайвинская, ул.Писарева, ул.Пулковская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Высотные отметки изменяются в пределах  136,08 – 157,33 м  (система высот – г.Пермь)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Район работ согласно СНиП 23-01-99* относится к </w:t>
            </w:r>
            <w:r>
              <w:rPr>
                <w:lang w:val="en-US"/>
              </w:rPr>
              <w:t>I</w:t>
            </w:r>
            <w:r>
              <w:rPr/>
              <w:t>В строительному климатическому району,  расположен на Урале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на формирование климата, предохраняет почву от глубокого промерзания, регулируя тепловое состояние  верхних слоев почвы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В геоморфологическом отношении исследуемая территория расположена в пределах </w:t>
            </w:r>
            <w:r>
              <w:rPr>
                <w:lang w:val="en-US"/>
              </w:rPr>
              <w:t>IV</w:t>
            </w:r>
            <w:r>
              <w:rPr/>
              <w:t xml:space="preserve"> правобережной надпойменной террасы р.Кама. Рельеф участка холмистый с уклоном в сторону безымянного лога в центральной части исследуемого участка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В геологическом строении исследуемой трассы газопровода, до разведанной глубины (скважины глубиной до 3,0м), принимают участие биогенные </w:t>
            </w:r>
            <w:r>
              <w:rPr>
                <w:lang w:val="en-US"/>
              </w:rPr>
              <w:t>bQ</w:t>
            </w:r>
            <w:r>
              <w:rPr/>
              <w:t xml:space="preserve"> (ПРС), техногенные </w:t>
            </w:r>
            <w:r>
              <w:rPr>
                <w:lang w:val="en-US"/>
              </w:rPr>
              <w:t>tQ</w:t>
            </w:r>
            <w:r>
              <w:rPr/>
              <w:t xml:space="preserve"> (щебенистый грунт, супесь, суглинок), аллювиальные а</w:t>
            </w:r>
            <w:r>
              <w:rPr>
                <w:lang w:val="en-US"/>
              </w:rPr>
              <w:t>Q</w:t>
            </w:r>
            <w:r>
              <w:rPr/>
              <w:t xml:space="preserve"> (песок), аллювиально-делювиальные </w:t>
            </w:r>
            <w:r>
              <w:rPr>
                <w:lang w:val="en-US"/>
              </w:rPr>
              <w:t>adQ</w:t>
            </w:r>
            <w:r>
              <w:rPr/>
              <w:t xml:space="preserve"> (супесь, глина, суглинок) отложения, представленные песками суглинками от полутвердой до мягкопластичной консистенции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На период проведения изысканий (январь 2010г.) в пределах исследуемой трассы газопровода грунтовые воды были встречены во всех скважинах. Появившийся уровень воды отмечен на глубинах 0,2м – 2,6м, установившийся – на глубинах 0,2м – 1,9м от поверхности земли.  В период весеннего снеготаяния и обильного выпадения атмосферных осадков возможно поднятие грунтовых вод до глубины 1,0м – 1,5м от поверхности земли и подтопление отдельных участков, а также образование «верховодки» на контакте насыпных грунтов и супесей, суглинков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Нормативная глубина сезонного промерзания для глинистых и суглинистых грунтов  1,8м от поверхности земли, супесчаных и песчаных грунтов – 2,15м,  для крупнообломочных грунтов – 2,50м. По степени морозной пучинистости грунты трассы проектируемого газопровода распределяются следующим образом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еки мелкие малой степени водонасыщения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пеки мелкие средней степени водонасыщения – слаб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песь песчаная твердая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песь песчаная пластичная – сильнопучинистые;</w:t>
            </w:r>
          </w:p>
          <w:p>
            <w:pPr>
              <w:pStyle w:val="Style19"/>
              <w:spacing w:lineRule="auto" w:line="240"/>
              <w:ind w:left="252" w:right="-150" w:firstLine="540"/>
              <w:rPr/>
            </w:pPr>
            <w:r>
              <w:rPr/>
              <w:t>- супесь песчаная текучая с примесью органического вещества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глинки легкие песчаные мягкопластичные – силь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глинки легкие песчаные текучепластичные, текучие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глины легкие песчаные текучепластичные – чрезмерно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насыпные грунты (щебенистый грунт, супесь песчаная твердая со строительным мусором, супесь твердая с дресвой кирпича, гравия) – практически непучинистые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насыпные грунты (суглинок пылеватый тугопластичный) – среднепучинистые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ПРС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насыпные грунты –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супесь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суглинок –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песок мелкий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глина –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ППО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АСЧЕТ РАЗМЕРА ЗЕМЕЛЬНОГО УЧАСТКА, ПРЕДОСТАВЛЕННОГО ДЛЯ РАЗМЕЩЕНИЯ ЛИНЕЙНОГО ОБЪЕКТА.</w:t>
            </w:r>
          </w:p>
          <w:p>
            <w:pPr>
              <w:pStyle w:val="Style19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во временное пользование на период строительства – под газопроводы среднего и низкого давлений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в постоянное пользование – под проектируемый шкафной газорегуляторный пункт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олоса строительства по трассе газопровода, прокладываемого открытым методом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ширина 1,8м (ПК5+33,2-т.1)  – </w:t>
            </w:r>
            <w:r>
              <w:rPr>
                <w:lang w:val="en-US"/>
              </w:rPr>
              <w:t>L</w:t>
            </w:r>
            <w:r>
              <w:rPr/>
              <w:t xml:space="preserve"> = 12,8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ширина 4,8м (ПК2+45,4-ПК2+74,9;  ПК3+87,4-ПК4+40,0;  ПК6+45,5-ПК9+75,9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                          </w:t>
            </w:r>
            <w:r>
              <w:rPr/>
              <w:t xml:space="preserve">ПК9+13,1-УП33;  УП34-т.2)  – </w:t>
            </w:r>
            <w:r>
              <w:rPr>
                <w:lang w:val="en-US"/>
              </w:rPr>
              <w:t>L</w:t>
            </w:r>
            <w:r>
              <w:rPr/>
              <w:t xml:space="preserve"> = 538,5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- ширина 6,3м (ПК2+74,9-ПК3+87,4; ПК4+40,0-ПК5+20,0; ПК9+75,9-ПК11+59,5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                           </w:t>
            </w:r>
            <w:r>
              <w:rPr/>
              <w:t xml:space="preserve">УП33-УП34; т.3-т.4)  – </w:t>
            </w:r>
            <w:r>
              <w:rPr>
                <w:lang w:val="en-US"/>
              </w:rPr>
              <w:t>L</w:t>
            </w:r>
            <w:r>
              <w:rPr/>
              <w:t xml:space="preserve"> = 747,5м;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 xml:space="preserve">- ширина 9,3м (ПК0-ПК2+45,4)  – </w:t>
            </w:r>
            <w:r>
              <w:rPr>
                <w:lang w:val="en-US"/>
              </w:rPr>
              <w:t>L</w:t>
            </w:r>
            <w:r>
              <w:rPr/>
              <w:t xml:space="preserve"> = 206,9м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бочая площадка для размещения комплекса ННБ 18,0х6,0 = 108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бочий котлован при ННБ 3,0х3,0 = 9,0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, предоставляемого в постоянное пользование для размещения проектируемого ГРПШ, определена по границам ограждения шкафного газорегуляторного пункта  размерами 5,8х2,7м и составляет 15,7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ка под административно – бытовое помещение составляет – 25,0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, отводимого во временное пользование, составит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вр</w:t>
            </w:r>
            <w:r>
              <w:rPr/>
              <w:t>= 1,8х12,8+4,8х538,5+6,3х747,5+9,3х206,9+18,0х6,0+3,0х3,0+25,0=  9383,3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</w:t>
              <w:tab/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Площадь земельного участка в постоянное пользование составит: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 5,8х2,7=15,7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>
                <w:b/>
              </w:rPr>
              <w:t>Общая площадь земельного участка составит  9399,0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  <w:t>Расчет площадей  земельных участков, предоставленных в постоянное и временное пользование на период строительства, смотри также в разделе 5 «Проект организации строительства»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89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675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51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48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РУЖНЫЕ ГАЗОПРОВОДЫ.</w:t>
            </w:r>
          </w:p>
          <w:p>
            <w:pPr>
              <w:pStyle w:val="Normal1"/>
              <w:ind w:right="3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и выборе трассы под проектируемые газопроводы рассматривался лишь один, как единственно возможный, вариант прокладки газопроводов, исходя из требований технических условий присоединения к газораспределительным сетям и выбранного места установки шкафного газорегуляторного пун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Земельный участок под строительство газопроводов находится в муниципальной собственности, категория земель – земли поселения.</w:t>
            </w:r>
          </w:p>
          <w:p>
            <w:pPr>
              <w:pStyle w:val="Normal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Номера кадастровых кварталов и вид разрешенного использования  следующие: </w:t>
            </w:r>
          </w:p>
          <w:p>
            <w:pPr>
              <w:pStyle w:val="Normal"/>
              <w:ind w:left="252" w:hanging="0"/>
              <w:rPr/>
            </w:pPr>
            <w:r>
              <w:rPr/>
              <w:t>59:01:29 1 2550; 59:01:29 1 2549;  59:01:29 1 2548;  59:01:29 1 2547;  59:01:29 1 2530;  59:01:29 1 2544;   59:01:29 1 2615;  59:01:29 1 2545;  59:01:29 1 2617   –  для индивидуального жилищного строительства;  59:01:29 1 2576; 59:01:29 1 0163;  59:01:29 1 2611;                         59:01:29 1 2539;  59:01:29 1 2538 – для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/>
              <w:t xml:space="preserve">Участок под проектируемые газопроводы холмистый с уклоном в сторону безымянного лога в центральной части исследуемого участка. Первый участок проектируемого газопровода пересекает </w:t>
            </w:r>
            <w:r>
              <w:rPr>
                <w:color w:val="000000"/>
              </w:rPr>
              <w:t>ул.Гайвинская,</w:t>
            </w:r>
            <w:r>
              <w:rPr/>
              <w:t xml:space="preserve"> а также идет по улицам микрорайона Гайва: ул.Севанская, ул. Пулковская, Гравийный 2-й переулок, Гравийный 3-й переулок, Гравийный 4-й переулок, насыщенными линиями электросетей, вдоль некатегорийных дорог местного значения. Второй участок проектируемого газопровода  идет по Гайвинскому 3-му переулку вдоль некатегорийной дороги местного значения и пересекает </w:t>
            </w:r>
            <w:r>
              <w:rPr>
                <w:color w:val="000000"/>
              </w:rPr>
              <w:t>ул.Севанская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При прокладке газопровода по улице Пулковская у  дома № 26 необходимо произвести вырубку  тополя, т.к. нет возможности выдержать нормативное расстояние 1,5 м от газопровода до ствола дерева.</w:t>
            </w:r>
          </w:p>
          <w:p>
            <w:pPr>
              <w:pStyle w:val="Normal"/>
              <w:ind w:left="252" w:firstLine="540"/>
              <w:rPr/>
            </w:pPr>
            <w:r>
              <w:rPr/>
              <w:t>Другой вырубки существующих зеленых насаждений проектной документацией не предусмотрено. Сноса зданий и сооружений каких-либо существующих коммуникаций в связи со строительством газопровода не будет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Согласно техническим условиям предусмотрено три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ПК0+0.0 – врезка  1 в существующий стальной подземный газопровод среднего давления Дн=325 по улице Кабельщиков у дома  № 64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т.1 – врезка  2 (закольцовка) в существующий стальной подземный газопровод низкого давления Дн=108 по улице Пулковская у дома № 2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т.3 – врезка  3 в существующий стальной подземный газопровод низкого давления Дн=108 по 3-му Гайвинскому переулку у дома № 22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Проектной документацией предусмотрены следующие объемы рабо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газопровода среднего давления от врезки 1 до проектируемого газорегуляторного шкафного пункта – ГРПШ из стальных труб Ø57х3,5 ГОСТ 10704-91/ В-10 ГОСТ 10705-80*;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для снижения давления газа со среднего до низкого и поддержания его на заданном уровне</w:t>
            </w:r>
            <w:r>
              <w:rPr>
                <w:color w:val="000000"/>
              </w:rPr>
              <w:t xml:space="preserve"> предусмотрена установка газорегуляторного пункта шкафного типа ГРПШ– 400/2–О  с двумя линиями редуцирования на базе регулятора давления газа РДНК – 400 с параметрами: Р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=0,3 МПа; Р</w:t>
            </w:r>
            <w:r>
              <w:rPr>
                <w:color w:val="000000"/>
                <w:vertAlign w:val="subscript"/>
              </w:rPr>
              <w:t>вых</w:t>
            </w:r>
            <w:r>
              <w:rPr>
                <w:color w:val="000000"/>
              </w:rPr>
              <w:t>=0,0026 МПа; V</w:t>
            </w:r>
            <w:r>
              <w:rPr>
                <w:color w:val="000000"/>
                <w:vertAlign w:val="subscript"/>
              </w:rPr>
              <w:t>р.</w:t>
            </w:r>
            <w:r>
              <w:rPr>
                <w:color w:val="000000"/>
              </w:rPr>
              <w:t>=214,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, V</w:t>
            </w:r>
            <w:r>
              <w:rPr>
                <w:color w:val="000000"/>
                <w:vertAlign w:val="subscript"/>
              </w:rPr>
              <w:t>мах</w:t>
            </w:r>
            <w:r>
              <w:rPr>
                <w:color w:val="000000"/>
              </w:rPr>
              <w:t>=50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ч;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распределительного газопровода низкого давления от проектируемого ГРПШ  вдоль улиц  </w:t>
            </w:r>
            <w:r>
              <w:rPr/>
              <w:t xml:space="preserve">Севанская, Пулковская, Гравийный 2-й переуло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52" w:firstLine="5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  <w:p>
            <w:pPr>
              <w:pStyle w:val="Style19"/>
              <w:spacing w:lineRule="auto" w:line="24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hanging="0"/>
              <w:rPr>
                <w:color w:val="000000"/>
              </w:rPr>
            </w:pPr>
            <w:r>
              <w:rPr/>
              <w:t xml:space="preserve">Гравийный 3-й переулок, Гравийный 4-й переулок с закольцовкой с существующим газопроводом низкого давления (врезка 2), </w:t>
            </w:r>
            <w:r>
              <w:rPr>
                <w:color w:val="000000"/>
              </w:rPr>
              <w:t xml:space="preserve">из полиэтиленовых труб ПЭ 80 ГАЗ  SDR 17.6 Ø90х5,2, Ø110х6,3, Ø160х9,1; ПЭ 80 ГАЗ SDR 11 Ø63х5,8, Ø90х8,2, Ø110х10,0, Ø160х14,6 ГОСТ Р 50838-95*, а также из стальных труб Ø57х3,5, Ø159х4,5  ГОСТ 10704-91/                                     В-10 ГОСТ 10705-80*;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подземного распределительного газопровода низкого давления от врезки 3 вдоль </w:t>
            </w:r>
            <w:r>
              <w:rPr/>
              <w:t xml:space="preserve">Гайвинского 3-го переулка </w:t>
            </w:r>
            <w:r>
              <w:rPr>
                <w:color w:val="000000"/>
              </w:rPr>
              <w:t xml:space="preserve">из полиэтиленовых труб ПЭ 80 ГАЗ  SDR 11 Ø90х8,2 ГОСТ Р 50838-95*, а также из стальных труб Ø89х3,5  ГОСТ 10704-91/                                        В-10 ГОСТ 10705-80*;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установка шарового крана Ду 50 в подземном исполнении с выводом штока управления под ковер (врезка 2).</w:t>
            </w:r>
          </w:p>
          <w:p>
            <w:pPr>
              <w:pStyle w:val="Normal1"/>
              <w:ind w:left="252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у в существующий газопровод среднего давления выполнить со снижением давления газа,  врезки в газопровод низкого давления выполнить с отключением газа. В точках врезки установить контрольные трубки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ой газопровод среднего давления от точки врезки до ШРП проложить открытым способом. Полиэтиленовые газопроводы низкого давления проложить, в основном, открытым способом, за исключением перехода через улицу Гайвинская, который выполнить методом наклонно-направленного бурения в защитном футляр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Отключающие устройства – шаровые  краны – выполнит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в надземном исполнении на входе и выходе из ГРПШ, в общем ограждении со шкафо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в месте врезки 2 в подземном исполнении с выводом штока управления под ковер у дома № 20 по улице Пулковская (расположение на плане см. лист ГСН-3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мещение шарового крана на проектируемом газопроводе (бесколодезная установка) предусмотреть вне охраной зоны существующей ЛЭП на расстоянии: для линий напряжением до 1 кВ - 2,0м, от 1 до 20 кВ - 10,0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Контрольную трубку, которую в целях защиты от механических повреждений  вывести на поверхность земли под ковер установить: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в точках врезок;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- на футляре при пересечении дороги (ул.Гайвинская) на верхнем по уклону конце футляра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На выходе из земли и опуске в землю газопровод заключить в футляр, на выходе после крана установить неразъемные изолирующие соединения. До и после отключающего устройства на газопроводе среднего давления выполнить продувочные штуцеры с кранами и заглушками, на газопроводе низкого давления – продувочные  штуцеры с заглушками (пробками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оектируемый газопровод по своей трассе пересекает следующие существующие коммуникации: кабель 6 кВ (ПК0+87,0; ПК5+64,9; ПК5+77,5), эл.кабель 0,4кВ (ПК0+90,0; ПК6+46,6; ПК7+36,2); газопровод из стальных труб Ду=25 (ПК2+92,0), Ду=50 (ПК3+27,1), Ду=100 (ПК2+76,2; ПК3+82,9; ПК5+48,6; вблизи УП 31); газопровод из полиэтиленовых труб Ду=80 (ПК2+68,8); водопровод из чугунных труб Ду=300 (ПК5+50,6); водопровод из полиэтиленовых туб  Ду=25 (ПК3+12,6), Ду=50 (ПК3+18,6),  Ду=150 (ПК2+79,  канализация из стальных труб Ø159 (ПК0+76,5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 xml:space="preserve">При пересечении газопровода с существующими коммуникациями земляные работы по 2м в обе стороны производить вручную, отметки существующих сетей уточнить по месту. При этом расстояние по вертикали (в свету) выдержать не менее: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 xml:space="preserve">- с трубопроводами подземных коммуникаций – 0,2м;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/>
            </w:pPr>
            <w:r>
              <w:rPr>
                <w:color w:val="000000"/>
              </w:rPr>
              <w:t>- с электрическим кабелем – 0,5м.</w:t>
            </w:r>
          </w:p>
          <w:p>
            <w:pPr>
              <w:pStyle w:val="Normal"/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6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Проектом предусмотрена подземная прокладка газопровода под дорогами и вдоль обочин дорог с щебеночным покрытием на глубине до верха трубы не менее:</w:t>
            </w:r>
          </w:p>
          <w:p>
            <w:pPr>
              <w:pStyle w:val="Normal"/>
              <w:autoSpaceDE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  <w:t>- 1,0м в практически непучинистых и слабопучинистых грунтах, представленных песками и супесям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0м в практически непучинистых насыпных грунтах, возраст отсыпки которых более 5 лет, представленных супесью песчаной твердой со строительным мусором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44м - в сильнопучинистых грунтах, представленных суглинкам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- 1,62м - в чрезмернопучинистых грунтах, представленных глинами и суглинкам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72м - в сильнопучинистых грунтах, представленных супесями песчаным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552"/>
              <w:rPr>
                <w:color w:val="000000"/>
              </w:rPr>
            </w:pPr>
            <w:r>
              <w:rPr>
                <w:color w:val="000000"/>
              </w:rPr>
              <w:t>- 1,92м - в чрезмернопучинистых грунтах, представленных супесями песчаными с примесью органического вещества.</w:t>
            </w:r>
          </w:p>
          <w:p>
            <w:pPr>
              <w:pStyle w:val="Normal"/>
              <w:ind w:left="252" w:right="327" w:firstLine="540"/>
              <w:rPr/>
            </w:pPr>
            <w:r>
              <w:rPr>
                <w:color w:val="000000"/>
              </w:rPr>
              <w:t xml:space="preserve">Основание из песка толщиной 100мм выполнить в глинах, суглинках, супесях и насыпных грунтах. По трассе газопровода, прокладываемого в пучинистых грунтах  (кроме практически непучинистых и слабопучинистых), предусмотреть засыпку песком на высоту не менее 200мм над верхней образующей трубы. </w:t>
            </w:r>
            <w:r>
              <w:rPr/>
              <w:t>Предусмотреть тщательное уплотнение грунтов засыпки.</w:t>
            </w:r>
          </w:p>
          <w:p>
            <w:pPr>
              <w:pStyle w:val="Normal1"/>
              <w:ind w:left="252" w:right="322" w:firstLine="540"/>
              <w:rPr/>
            </w:pPr>
            <w:r>
              <w:rPr>
                <w:sz w:val="24"/>
                <w:szCs w:val="24"/>
              </w:rPr>
              <w:t>В местах прокладки стального газопровода низкого давления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1"/>
              <w:ind w:left="252" w:right="322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я газопроводами грунтовых дорог с щебеночным покрытием предусмотреть открытым методом без устройства защитных футляров на глубине заложения в соответствии с пучинистостью грунто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На участках газопровода, проложенных под дорогами и при сближении с ними, применить полиэтиленовые трубы ПЭ 80 ГАЗ SDR 11 по ГОСТ Р 50838-95*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 xml:space="preserve">При прокладке газопровода на участках трассы с высоким уровнем грунтовых вод предусмотреть балластировку пригрузами </w:t>
            </w:r>
            <w:r>
              <w:rPr/>
              <w:t>(см. раздел 3 «Технологические и конструктивные решения линейного объекта. Искусственные сооружения»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40" w:firstLine="552"/>
              <w:rPr/>
            </w:pPr>
            <w:r>
              <w:rPr>
                <w:color w:val="000000"/>
              </w:rPr>
              <w:t>Углы поворотов (кроме 45˚ и 90˚) в горизонтальной и вертикальной плоскости выполнить упругим изгибом, с радиусом изгиба не менее 25 наружных диаметров трубы – Ø63х3.6 – 2.0м;  Ø90 – 2.5м;  Ø110 – 3.0м;  Ø160 – 4.0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40" w:right="210" w:firstLine="552"/>
              <w:rPr>
                <w:color w:val="000000"/>
              </w:rPr>
            </w:pPr>
            <w:r>
              <w:rPr>
                <w:color w:val="000000"/>
              </w:rPr>
              <w:t xml:space="preserve">На концевых участках газопровода предусмотреть установку продувочных устройств с выводом под ковер </w:t>
            </w:r>
            <w:r>
              <w:rPr/>
              <w:t>(см. раздел 3 «Технологические и конструктивные решения линейного объекта. Искусственные сооружения»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Составить акты освидетельствования скрытых работ согласно приложению                СНиП 12-01-2004 на следующие этапы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геодезическую разбивку трассы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стройство транше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одготовку основания под газопровод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сварку гарантийного стыка и проверку качества сварных стыков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оверку положения трубы газопровода в плане и по высоте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изоляцию стыков и защитное покрытие трубы газопровод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о продувке газопровод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испытание на герметичность газопровод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готовность противокоррозийной защиты газопровод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кладку защитного футляра на выходе из земл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укладку защитного футляра при переходе через дорогу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предварительного испытания газопровода (перед протаскиванием) на прочность и герметичность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отаскивание газопровода по буровому каналу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акт испытания газопровода (после протаскивания) на прочность и герметичность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6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170" w:right="170" w:firstLine="8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иемку газопровода, выполненного бестраншейным способом (ННБ)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разрешение на производство работ в охранной зоне существующих пересекаемых коммуникаций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приемку створа переход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-обратную засыпку газопровода с уплотнением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/>
              <w:t>При сдаче газопровода комиссии предъявить документы: профиль бурения, протокол бурения и карту бурения.</w:t>
            </w:r>
          </w:p>
          <w:p>
            <w:pPr>
              <w:pStyle w:val="Normal1"/>
              <w:ind w:left="170" w:right="322" w:firstLine="6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подземного газопровода от электрохимической коррозии смотри подраздел 1 раздела 2 «Электрохимическая защита»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  <w:t>Соединения полиэтиленовых труб между собой и с полиэтиленовыми соединительными деталями выполнить сваркой при помощи муфт с закладными нагревателями. Соединения полиэтиленовых труб со стальными выполнить при помощи неразъемных соединений "полиэтилен-сталь"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/>
            </w:pPr>
            <w:r>
              <w:rPr>
                <w:color w:val="000000"/>
              </w:rPr>
              <w:t xml:space="preserve">Обозначение трассы газопровода предусмотреть путем установки опознавательных знаков, трассу полиэтиленового газопровода, кроме этого, обозначают путем укладки сигнальной ленты и медного провода по всей длине трассы. Опознавательные знаки устанавливаются на углах поворота трассы, местах изменения диаметра, установки арматуры и сооружений, принадлежащих газопроводу, местах расположения неразъемных соединений "полиэтилен-сталь".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170" w:firstLine="622"/>
              <w:rPr/>
            </w:pPr>
            <w:r>
              <w:rPr>
                <w:color w:val="000000"/>
              </w:rPr>
              <w:t xml:space="preserve">Пластмассовая сигнальная лента желтого цвета шириной не менее 0,2м с несмываемой надписью "Осторожно! Газ" (ТУ 2245-028-00203536) укладывается на расстоянии 0,2 м от верха присыпанного полиэтиленового газопровода. На участках пересечений газопроводов с подземными инженерными коммуникациями лента укладывается вдоль газопровода дважды на расстояние не менее 0.2 м между собой.       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autoSpaceDE w:val="false"/>
              <w:ind w:left="170" w:firstLine="62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480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240"/>
              <w:rPr>
                <w:rFonts w:ascii="Simplex" w:hAnsi="Simplex" w:eastAsia="Simplex" w:cs="Simplex"/>
                <w:color w:val="000000"/>
              </w:rPr>
            </w:pPr>
            <w:r>
              <w:rPr>
                <w:rFonts w:eastAsia="Simplex" w:cs="Simplex" w:ascii="Simplex" w:hAnsi="Simplex"/>
                <w:color w:val="000000"/>
              </w:rPr>
              <w:t xml:space="preserve"> </w:t>
            </w:r>
          </w:p>
          <w:p>
            <w:pPr>
              <w:pStyle w:val="Normal1"/>
              <w:ind w:left="426" w:right="322" w:firstLine="567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6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ХРАННАЯ ЗОНА ГАЗОРАСПРЕДЕЛИТЕЛЬНЫХ СЕТЕЙ.</w:t>
            </w:r>
          </w:p>
          <w:p>
            <w:pPr>
              <w:pStyle w:val="Style19"/>
              <w:spacing w:lineRule="auto" w:line="240"/>
              <w:ind w:left="36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Согласно «Правил охраны газораспределительных сетей», утвержденных постановлением Правительства № 878 от 20.11.2000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Для распределительных сетей устанавливаются следующие охранные зоны: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,0 метров от газопровода со стороны провода и 2 метров – с противоположной стороны;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/>
              <w:t>-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 и другие устройства газораспределительных сетей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проводов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.3 м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 м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1"/>
              <w:ind w:left="426" w:right="32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/>
            </w:pPr>
            <w:r>
              <w:rPr/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14).</w:t>
            </w:r>
          </w:p>
          <w:p>
            <w:pPr>
              <w:pStyle w:val="Normal1"/>
              <w:ind w:left="426" w:right="323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Style19"/>
              <w:spacing w:lineRule="auto" w:line="240"/>
              <w:ind w:left="89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ППО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1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ПП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30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4"/>
              </w:rPr>
            </w:pPr>
            <w:r>
              <w:rPr>
                <w:spacing w:val="-20"/>
                <w:sz w:val="21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4:00Z</dcterms:created>
  <dc:creator>Gorbunova</dc:creator>
  <dc:description/>
  <cp:keywords/>
  <dc:language>en-US</dc:language>
  <cp:lastModifiedBy>chumakova</cp:lastModifiedBy>
  <cp:lastPrinted>2011-03-14T10:54:00Z</cp:lastPrinted>
  <dcterms:modified xsi:type="dcterms:W3CDTF">2011-03-14T06:41:00Z</dcterms:modified>
  <cp:revision>122</cp:revision>
  <dc:subject/>
  <dc:title>ООО «ГНГ - Пермь»</dc:title>
</cp:coreProperties>
</file>