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4-й переулок, Гайвинский 3-й переулок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5-09-П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 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left"/>
        <w:rPr/>
      </w:pPr>
      <w:r>
        <w:rPr/>
      </w:r>
    </w:p>
    <w:tbl>
      <w:tblPr>
        <w:tblW w:w="11216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0"/>
        <w:gridCol w:w="337"/>
        <w:gridCol w:w="475"/>
        <w:gridCol w:w="474"/>
        <w:gridCol w:w="611"/>
        <w:gridCol w:w="611"/>
        <w:gridCol w:w="775"/>
        <w:gridCol w:w="529"/>
        <w:gridCol w:w="3651"/>
        <w:gridCol w:w="974"/>
        <w:gridCol w:w="802"/>
        <w:gridCol w:w="816"/>
        <w:gridCol w:w="25"/>
        <w:gridCol w:w="208"/>
        <w:gridCol w:w="28"/>
        <w:gridCol w:w="3"/>
        <w:gridCol w:w="247"/>
      </w:tblGrid>
      <w:tr>
        <w:trPr>
          <w:trHeight w:val="224" w:hRule="exact"/>
          <w:cantSplit w:val="true"/>
        </w:trPr>
        <w:tc>
          <w:tcPr>
            <w:tcW w:w="1096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180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В микрорайоне Гайва Орджоникидзевского района 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ind w:left="459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4-й переулок, Гайвинский 3-й переулок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дел 1 «Пояснительная записка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ПЗ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ом 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096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635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1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</w:t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040"/>
              <w:gridCol w:w="1707"/>
            </w:tblGrid>
            <w:tr>
              <w:trPr>
                <w:trHeight w:val="851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 xml:space="preserve">Содержание тома 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П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>Состав проектной документации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>Справка ГИПа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.ТЧ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>Текстовая часть.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-2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Общая част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1.Основание для разработки проект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2. Исходные данные для разработки проект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3. Климатическая, географическая и инженерно-геологическая характеристика район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4. Обоснование выбранного варианта прокладки газопроводо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5. Сведения о земельном участке под проектируемый газопровод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6. Основные технико-экономические показатели объект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2. Проектные решени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2.1. Объемы выполняемых рабо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2. Проектируемая газораспределительная систем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3. Пропускная способность проектируемого газопровод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4. Наружные газопроводы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 Технологические и конструктивные решени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 Газорегуляторные пункты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1. Назначение и характеристика ШРП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1.1. Технологическая част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2. Схема планировочной организации участк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3. Архитектурно-строительные решени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4. Инженерное оборудовани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4.1. Молниезащита и заземлени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4.2. Электроснабжени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4.3. Автоматизация технологических процессо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5. Электрохимическая защит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6. Охранная зона газораспределительных сете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-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-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-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-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-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7-28</w:t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6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6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76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65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ДЕРЖАНИЕ ТОМА</w:t>
            </w:r>
          </w:p>
        </w:tc>
        <w:tc>
          <w:tcPr>
            <w:tcW w:w="9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9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825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216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76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-108" w:firstLine="70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 (продолжение)</w:t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5220"/>
              <w:gridCol w:w="1620"/>
            </w:tblGrid>
            <w:tr>
              <w:trPr>
                <w:trHeight w:val="851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.ТП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Текстовые прилож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-6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ическое задание по Объекту (приложение №1 к муниципальному контракту №18 от 21 августа 2009 г.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0-3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ехнические условия подключения к газораспределительным сетям за № 05/00001-10 от 08.06.2009 г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Технические условия присоединения к газораспределительным сетям за № 09/600 от 30.12.2009 г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4-3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Технические условия на ЭХЗ сетей газоснабжения за № 23-2-15/67 от 25.11.2009 г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ротокол №21-10 испытаний качества природного газа от 19.10.09 г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8-3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исьмо за № 1215 от 22.04.10 г. по фоновым концентрациям для Орджоникидзевского район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 xml:space="preserve">Письмо за № 01-9/1322 от 14.07.09 г. по АСУ ТП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4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 xml:space="preserve">Письмо  за № 1514-3-2-7 от 11.03.10 с перечнем исходных данных и требований для разработки раздела инженерно-технических мероприятий гражданской обороны и предупреждения чрезвычайных ситуаций в данном проекте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42-4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ротокол №48-10-1297 от 06 мая 2010 г. Территориальной Аттестационной Комисс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45-4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ротокол №5 заседания аттестационной комис-сии ООО «ГНГ-Пермь» от 29 апреля 2010 г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47-4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Свидетельство № 1059089 о допуске к работам по подготовке проектной документ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49-5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Градостроительный план земельного участк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52-6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Акт обследования зеленых насаждени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6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Технические условия №70 от 04.08.20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6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исьмо за № 01-9/2079 от 24.11.10 г., выданное Пермским филиалом ЗАО «Фирма Уралгазсервис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66-67</w:t>
                  </w:r>
                </w:p>
              </w:tc>
            </w:tr>
          </w:tbl>
          <w:p>
            <w:pPr>
              <w:pStyle w:val="Style19"/>
              <w:spacing w:lineRule="auto" w:line="240"/>
              <w:ind w:left="890" w:right="17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 </w:t>
            </w:r>
          </w:p>
        </w:tc>
        <w:tc>
          <w:tcPr>
            <w:tcW w:w="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880"/>
              <w:gridCol w:w="4860"/>
              <w:gridCol w:w="1440"/>
            </w:tblGrid>
            <w:tr>
              <w:trPr>
                <w:trHeight w:val="520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-мер том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яснительная записк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газораспреде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чет по инженерно-топографичес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чет по инженерно-геологичес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ект полосы отвод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химическая защи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хнологические и конструктивные решения линейного объекта.  Искусственные соору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ект организации 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хране окружающей сре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беспечению пожарной безопасност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мета на строительств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ень мероприятий по гражданской обороне, мероприятий по предупреждению чрезвычайных ситуаций природного и техногенного  характера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17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252" w:right="210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разработана в соответствии с градостроительным планом земельного участка, заданием на проектирование, документами об использовании земель-ного участка для строительства, техническими регламентами, в том числе устанавливаю-щими требования по обеспечению безопасной эксплуатации зданий, строений, сооруже-ний и безопасного использования прилегающих к ним территорий и с соблюдением тех-нических условий в соответствии с действующими нормами, правилами и стандарт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лавный инженер проекта                                                            О.Б.Чум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jc w:val="center"/>
              <w:rPr/>
            </w:pPr>
            <w:r>
              <w:rPr>
                <w:szCs w:val="24"/>
              </w:rPr>
              <w:t>Апрель  2010 г.</w:t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7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right="1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БЩАЯ ЧА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right="1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/>
              <w:t>1.1.ОСНОВАНИЕ  ДЛЯ  РАЗРАБОТКИ  ПРОЕКТА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left="284" w:right="29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322" w:firstLine="540"/>
              <w:rPr/>
            </w:pPr>
            <w:r>
              <w:rPr/>
              <w:t>Основанием для разработки проекта на строительство газопроводов в микрорайоне Гайва Орджоникидзевского района г. Перми по улицам: Пулковская, Гравийный  2-й переулок, Гравийный 3-й пер., Гравийный 4-й пер., Гайвинский 3-й переулок. является: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322" w:firstLine="540"/>
              <w:rPr/>
            </w:pPr>
            <w:r>
              <w:rPr/>
              <w:t>1. Постановление администрации города Перми от 05.12.2008 №1173 «Об утверж-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322" w:firstLine="540"/>
              <w:rPr/>
            </w:pPr>
            <w:r>
              <w:rPr/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left="284" w:right="180"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/>
              <w:t>1.2. ИСХОДНЫЕ ДАННЫЕ ДЛЯ РАЗРАБОТКИ ПРОЕКТА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Исходными данными для разработки проекта на строительство газопроводов в микрорайоне Гайва Орджоникидзевском районе города Перми являются: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муниципальный контракт № 18 от 21 августа 2009 г., заключенный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техническое задание (приложение № 1 к муниципальному контракту № 18 от 21 августа 2009 г.)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 утвержденный градостроительный план земельного участка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технические условия подключения к газораспределительным сетям № 05/00001-10 от 08.06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технические условия присоединения к газораспределительным сетям № 09/600 от 30.12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технические условия № 23-2-15/67 от 25.11.2009 г. электрохимическую защиту сетей газоснабжения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протокол испытания природного газа №21-10 от 19 октября 2009г., выданный ООО «Газпром трансгаз Чайковский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письмо с перечнем исходных данных и требований для разработки инженерно-технических мероприятий гражданской обороны и предупреждения чрезвычайных ситуа-ций, включаемых в проект, выданный Главным управлением МЧС по Пермскому краю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письмо по фоновым концентрациям № 1215 от 22.04.2010г. ГУ «Пермский ЦГМС»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Копии перечисленных документов прилагаются в составе данной пояснительной записки в разделе «Текстовые приложения»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Проект разработан в соответствии с требованиями следующих документов: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 СНиП 42-01-2002 «Газораспределительные системы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СП 42-102-2004 «Проектирование и строительство газопроводов из металлических труб»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52" w:right="210" w:firstLine="540"/>
              <w:rPr/>
            </w:pPr>
            <w:r>
              <w:rPr/>
              <w:t>- СП 42-103-2003 «Проектирование и строительство газопроводов из полиэтилено-вых труб и реконструкция изношенных газопроводов»;</w:t>
            </w:r>
          </w:p>
          <w:p>
            <w:pPr>
              <w:pStyle w:val="Normal"/>
              <w:ind w:left="252" w:right="180" w:firstLine="540"/>
              <w:rPr/>
            </w:pPr>
            <w:r>
              <w:rPr/>
              <w:t>-ПБ 12-529-03 «Правила безопасности систем газораспределения и газопотребления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Щ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НГ-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432" w:right="180" w:hanging="0"/>
              <w:jc w:val="center"/>
              <w:rPr/>
            </w:pPr>
            <w:r>
              <w:rPr/>
              <w:t>1.3. КЛИМАТИЧЕСКАЯ, ГЕОГРАФИЧЕСКАЯ И ИНЖЕНЕРНО-ГЕОЛОГИЧЕСКАЯ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432" w:right="180" w:firstLine="540"/>
              <w:jc w:val="center"/>
              <w:rPr/>
            </w:pPr>
            <w:r>
              <w:rPr/>
              <w:t>ХАРАКТЕРИСТИКА РАЙОНА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0" w:firstLine="508"/>
              <w:rPr/>
            </w:pPr>
            <w:r>
              <w:rPr/>
              <w:t xml:space="preserve">Трасса проектируемого газопровода состоит из 2-х независимых друг от друга участ-ков. Первый участок проектируемого газопровода пересекает </w:t>
            </w:r>
            <w:r>
              <w:rPr>
                <w:color w:val="000000"/>
              </w:rPr>
              <w:t>ул.Гайвинская,</w:t>
            </w:r>
            <w:r>
              <w:rPr/>
              <w:t xml:space="preserve"> а также идет по улицам микрорайона Гайва: ул.Севанская, ул. Пулковская, Гравийный 2-й переулок, Гравийный 3-й переулок, Гравийный 4-й переулок, насыщенными линиями электросетей и сетями подземных инженерных коммуникаций,  вдоль некатегорийных дорог местного значения. Второй участок проектируемого газопровода  идет по Гайвинскому 3-му переулку вдоль некатегорийной дороги местного значения и пересекает </w:t>
            </w:r>
            <w:r>
              <w:rPr>
                <w:color w:val="000000"/>
              </w:rPr>
              <w:t>ул.Севанская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0" w:firstLine="508"/>
              <w:rPr/>
            </w:pPr>
            <w:r>
              <w:rPr/>
              <w:t>Проектная документация на газопровод разработана на топооснове, выполненной группой топографов  ООО «ГНГ-Пермь» в 2010 г. (смотри отчет по инженерно-топогра-фическим изысканиям, подраздел 2 раздела 1). Инженерно-геологические изыскания по трассе газопровода выполнены группой геологов ООО «ГНГ-Пермь» в 2010 г. (смотри отчет по инженерно-геологическим изысканиям, подраздел 3 раздела 1).</w:t>
            </w:r>
          </w:p>
          <w:p>
            <w:pPr>
              <w:pStyle w:val="Style19"/>
              <w:spacing w:lineRule="auto" w:line="240"/>
              <w:ind w:left="284" w:right="30" w:firstLine="50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административном отношении участок расположен в Орджоникидзевском районе г.Перми микрорайон Гайва и представляет собой участки малоэтажной застройки.</w:t>
            </w:r>
          </w:p>
          <w:p>
            <w:pPr>
              <w:pStyle w:val="Style19"/>
              <w:spacing w:lineRule="auto" w:line="240"/>
              <w:ind w:left="284" w:right="30" w:firstLine="508"/>
              <w:jc w:val="left"/>
              <w:rPr>
                <w:szCs w:val="24"/>
              </w:rPr>
            </w:pPr>
            <w:r>
              <w:rPr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Ново-Гайвинская, ул.Писарева, ул.Пулковская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0" w:firstLine="508"/>
              <w:rPr/>
            </w:pPr>
            <w:r>
              <w:rPr/>
              <w:t>Высотные отметки поверхности земли по трассе газопровода изменяются в пределах 137,15 – 157,23 в системе высот  г. Перми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0" w:firstLine="508"/>
              <w:rPr/>
            </w:pPr>
            <w:r>
              <w:rPr/>
              <w:t>Район работ согласно СНиП 23-01-99* относится к  IB строительному климатичес-кому району, расположен на Урале.</w:t>
            </w:r>
          </w:p>
          <w:p>
            <w:pPr>
              <w:pStyle w:val="Style19"/>
              <w:spacing w:lineRule="auto" w:line="240"/>
              <w:ind w:left="284" w:right="30" w:firstLine="567"/>
              <w:jc w:val="left"/>
              <w:rPr/>
            </w:pPr>
            <w:r>
              <w:rPr/>
              <w:t xml:space="preserve">На период проведения изысканий (январь 2010г.) в пределах исследуемой трассы газопровода грунтовые воды были встречены во всех скважинах. Появившийся уровень воды отмечен на глубинах 0,2м-2,6м, установившийся - на глубинах 0,2м-1,9м от поверхности земли. В геологическом строении исследуемой трассы газопровода, до разведанной глубины (скважины глубиной до 3,0м), принимают участие биогенные </w:t>
            </w:r>
            <w:r>
              <w:rPr>
                <w:lang w:val="en-US"/>
              </w:rPr>
              <w:t>bQ</w:t>
            </w:r>
            <w:r>
              <w:rPr/>
              <w:t xml:space="preserve"> (ПРС), техногенные </w:t>
            </w:r>
            <w:r>
              <w:rPr>
                <w:lang w:val="en-US"/>
              </w:rPr>
              <w:t>tQ</w:t>
            </w:r>
            <w:r>
              <w:rPr/>
              <w:t xml:space="preserve"> (щебенистый грунт, супесь, суглинок), аллювиальные а</w:t>
            </w:r>
            <w:r>
              <w:rPr>
                <w:lang w:val="en-US"/>
              </w:rPr>
              <w:t>Q</w:t>
            </w:r>
            <w:r>
              <w:rPr/>
              <w:t xml:space="preserve"> (песок), аллювиально-делювиальные </w:t>
            </w:r>
            <w:r>
              <w:rPr>
                <w:lang w:val="en-US"/>
              </w:rPr>
              <w:t>adQ</w:t>
            </w:r>
            <w:r>
              <w:rPr/>
              <w:t xml:space="preserve"> (супесь, глина, суглинок) отложения, представленные песками суглинками от полутвердой до мягкопластичной консистенции.</w:t>
            </w:r>
          </w:p>
          <w:p>
            <w:pPr>
              <w:pStyle w:val="Normal1"/>
              <w:ind w:left="252" w:right="3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ая глубина сезонного промерзания для глинистых и суглинистых грунтов  1,8м от поверхности земли, супесчаных и песчаных грунтов – 2,15м,  для крупнообломочных грунтов – 2,50м. 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По степени морозной пучинистости грунты трассы проектируемого газопровода распределяются следующим образом: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пеки мелкие малой степени водонасыщения – практически не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пеки мелкие средней степени водонасыщения – слабо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супесь песчаная твердая – практически не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супесь песчаная пластичная – сильно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супесь песчаная текучая с примесью органического вещества – чрезмерно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суглинки легкие песчаные мягкопластичные – сильно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суглинки легкие песчаные текучепластичные, текучие – чрезмерно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глины легкие песчаные текучепластичные – чрезмерно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насыпные грунты (щебенистый грунт, супесь песчаная твердая со строительным мусором, супесь твердая с дресвой кирпича, гравия) – практически непучинистые;</w:t>
            </w:r>
          </w:p>
          <w:p>
            <w:pPr>
              <w:pStyle w:val="Style19"/>
              <w:spacing w:lineRule="auto" w:line="240"/>
              <w:ind w:left="252" w:right="30" w:firstLine="540"/>
              <w:jc w:val="left"/>
              <w:rPr/>
            </w:pPr>
            <w:r>
              <w:rPr/>
              <w:t>- насыпные грунты (суглинок пылеватый тугопластичный) – среднепучинистые.</w:t>
            </w:r>
          </w:p>
          <w:p>
            <w:pPr>
              <w:pStyle w:val="Style19"/>
              <w:tabs>
                <w:tab w:val="clear" w:pos="709"/>
                <w:tab w:val="left" w:pos="192" w:leader="none"/>
              </w:tabs>
              <w:spacing w:lineRule="auto" w:line="240"/>
              <w:ind w:left="252" w:right="30" w:firstLine="540"/>
              <w:jc w:val="left"/>
              <w:rPr/>
            </w:pPr>
            <w:r>
              <w:rPr/>
              <w:t>Грунты исследуемой территории по трудности разработки распределяются на следующие категории:</w:t>
            </w:r>
          </w:p>
          <w:p>
            <w:pPr>
              <w:pStyle w:val="Style19"/>
              <w:tabs>
                <w:tab w:val="clear" w:pos="709"/>
                <w:tab w:val="left" w:pos="432" w:leader="none"/>
              </w:tabs>
              <w:spacing w:lineRule="auto" w:line="240"/>
              <w:ind w:left="252" w:right="170" w:hanging="0"/>
              <w:jc w:val="left"/>
              <w:rPr/>
            </w:pPr>
            <w:r>
              <w:rPr/>
              <w:t xml:space="preserve">ПРС – </w:t>
            </w:r>
            <w:r>
              <w:rPr>
                <w:lang w:val="en-US"/>
              </w:rPr>
              <w:t>I</w:t>
            </w:r>
            <w:r>
              <w:rPr/>
              <w:t xml:space="preserve">;  насыпные грунты –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;  супесь – </w:t>
            </w:r>
            <w:r>
              <w:rPr>
                <w:lang w:val="en-US"/>
              </w:rPr>
              <w:t>I</w:t>
            </w:r>
            <w:r>
              <w:rPr/>
              <w:t>; суглинок –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 песок мелкий – </w:t>
            </w:r>
            <w:r>
              <w:rPr>
                <w:lang w:val="en-US"/>
              </w:rPr>
              <w:t>I</w:t>
            </w:r>
            <w:r>
              <w:rPr/>
              <w:t xml:space="preserve">;  глина –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08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432" w:right="290" w:firstLine="36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32" w:right="180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0" w:right="170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0" w:right="170" w:hanging="0"/>
              <w:jc w:val="center"/>
              <w:rPr/>
            </w:pPr>
            <w:r>
              <w:rPr/>
              <w:t>1.4. ОБОСНОВАНИЕ ВЫБРАННОГО ВАРИАНТА ПРОКЛАДКИ ГАЗОПРОВОДОВ</w:t>
            </w:r>
          </w:p>
          <w:p>
            <w:pPr>
              <w:pStyle w:val="Normal"/>
              <w:ind w:left="432" w:right="210" w:firstLine="540"/>
              <w:jc w:val="both"/>
              <w:rPr/>
            </w:pPr>
            <w:r>
              <w:rPr/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пищеприготовления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и выборе трассы под проектируемые газопроводы рассматривался лишь один, как единственно возможный, вариант прокладки газопроводов, исходя из требований технических условий присоединения к газораспределительным сетям и выбранного места установки шкафного газорегуляторного пункта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Земельный участок под строительство газопроводов находится в муниципальной собственности, категория земель – земли поселения.</w:t>
            </w:r>
          </w:p>
          <w:p>
            <w:pPr>
              <w:pStyle w:val="Normal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Номера кадастровых кварталов и вид разрешенного использования  следующие: </w:t>
            </w:r>
          </w:p>
          <w:p>
            <w:pPr>
              <w:pStyle w:val="Normal"/>
              <w:ind w:left="252" w:hanging="0"/>
              <w:rPr/>
            </w:pPr>
            <w:r>
              <w:rPr/>
              <w:t>59:01:29 1 2550; 59:01:29 1 2549;  59:01:29 1 2548;  59:01:29 1 2547;  59:01:29 1 2530;  59:01:29 1 2544;   59:01:29 1 2615;  59:01:29 1 2545;  59:01:29 1 2617   –  для индивидуального жилищного строительства;  59:01:29 1 2576; 59:01:29 1 0163;  59:01:29 1 2611;                         59:01:29 1 2539;  59:01:29 1 2538 – для жилищного строительств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/>
              <w:t xml:space="preserve">Участок под проектируемые газопроводы холмистый с уклоном в сторону безымянного лога в центральной части исследуемого участка. Первый участок проектируемого газопровода пересекает </w:t>
            </w:r>
            <w:r>
              <w:rPr>
                <w:color w:val="000000"/>
              </w:rPr>
              <w:t>ул.Гайвинская,</w:t>
            </w:r>
            <w:r>
              <w:rPr/>
              <w:t xml:space="preserve"> а также идет по улицам микрорайона Гайва: ул.Севанская, ул. Пулковская, Гравийный 2-й переулок, Гравийный 3-й переулок, Гравийный 4-й переулок, насыщенными линиями электросетей, вдоль некатегорийных дорог местного значения. Второй участок проектируемого газопровода  идет по Гайвинскому 3-му переулку вдоль некатегорийной дороги местного значения и пересекает </w:t>
            </w:r>
            <w:r>
              <w:rPr>
                <w:color w:val="000000"/>
              </w:rPr>
              <w:t>ул.Севанска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и прокладке газопровода по улице Пулковская у  дома № 26 необходимо произвести вырубку  тополя, т.к. нет возможности выдержать нормативное расстояние 1,5 м от газопровода до ствола дерева.</w:t>
            </w:r>
          </w:p>
          <w:p>
            <w:pPr>
              <w:pStyle w:val="Normal"/>
              <w:ind w:left="252" w:firstLine="540"/>
              <w:rPr/>
            </w:pPr>
            <w:r>
              <w:rPr/>
              <w:t>Другой вырубки существующих зеленых насаждений проектной документацией не предусмотрено. Сноса зданий и сооружений каких-либо существующих коммуникаций в связи со строительством газопровода не будет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им условиям предусмотрено три точки подключения (врезки) проектируемого газопровода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ПК0+0.0 – врезка  1 в существующий стальной подземный газопровод среднего давления Дн=325 по улице Кабельщиков у дома  № 64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т.1 – врезка  2 (закольцовка) в существующий стальной подземный газопровод низкого давления Дн=108 по улице Пулковская у дома № 20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т.3 – врезка  3 в существующий стальной подземный газопровод низкого давления Дн=108 по 3-му Гайвинскому переулку у дома № 22.</w:t>
            </w:r>
          </w:p>
          <w:p>
            <w:pPr>
              <w:pStyle w:val="Normal"/>
              <w:ind w:left="432" w:right="21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3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88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88" w:right="180" w:hanging="0"/>
              <w:jc w:val="center"/>
              <w:rPr/>
            </w:pPr>
            <w:r>
              <w:rPr/>
              <w:t>1.5. СВЕДЕНИЯ О ЗЕМЕЛЬНОМ УЧАСТКЕ ПОД ПРОЕКТИРУЕМЫЙ ГАЗОПРОВОД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432" w:right="29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Для размещения линейного объекта – проектируемого газопровода, необходимо предоставить земельные участки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во временное пользование на период строительства – под газопроводы среднего и низкого давлений, для размещения административно-бытовых помещений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в постоянное пользование – под проектируемый шкафной газорегуляторный пункт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олоса строительства по трассе газопровода, прокладываемого открытым методом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ширина 1,8м (ПК5+33,2-т.1)  – </w:t>
            </w:r>
            <w:r>
              <w:rPr>
                <w:lang w:val="en-US"/>
              </w:rPr>
              <w:t>L</w:t>
            </w:r>
            <w:r>
              <w:rPr/>
              <w:t xml:space="preserve"> = 12,8м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ширина 4,8м (ПК2+45,4-ПК2+74,9;  ПК3+87,4-ПК4+40,0;  ПК6+45,5-ПК9+75,9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                          </w:t>
            </w:r>
            <w:r>
              <w:rPr/>
              <w:t xml:space="preserve">ПК9+13,1-УП33;  УП34-т.2)  – </w:t>
            </w:r>
            <w:r>
              <w:rPr>
                <w:lang w:val="en-US"/>
              </w:rPr>
              <w:t>L</w:t>
            </w:r>
            <w:r>
              <w:rPr/>
              <w:t xml:space="preserve"> = 538,5м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ширина 6,3м (ПК2+74,9-ПК3+87,4; ПК4+40,0-ПК5+20,0; ПК9+75,9-ПК11+59,5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                           </w:t>
            </w:r>
            <w:r>
              <w:rPr/>
              <w:t xml:space="preserve">УП33-УП34; т.3-т.4)  – </w:t>
            </w:r>
            <w:r>
              <w:rPr>
                <w:lang w:val="en-US"/>
              </w:rPr>
              <w:t>L</w:t>
            </w:r>
            <w:r>
              <w:rPr/>
              <w:t xml:space="preserve"> = 747,5м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ширина 9,3м (ПК0-ПК2+45,4)  – </w:t>
            </w:r>
            <w:r>
              <w:rPr>
                <w:lang w:val="en-US"/>
              </w:rPr>
              <w:t>L</w:t>
            </w:r>
            <w:r>
              <w:rPr/>
              <w:t xml:space="preserve"> = 206,9м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Рабочая площадка для размещения комплекса ННБ 18,0х6,0 = 108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Рабочий котлован при ННБ 3,0х3,0 = 9,0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ь земельного участка, предоставляемого в постоянное пользование для размещения проектируемого ГРПШ, определена по границам ограждения шкафного газорегуляторного пункта  размерами 5,8х2,7м и составляет 15,7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ка под административно – бытовое помещение составляет – 25,0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ь земельного участка, отводимого во временное пользование, составит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вр</w:t>
            </w:r>
            <w:r>
              <w:rPr/>
              <w:t>= 1,8х12,8+4,8х538,5+6,3х747,5+9,3х206,9+18,0х6,0+3,0х3,0+25,0=  9383,3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</w:t>
              <w:tab/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ь земельного участка в постоянное пользование составит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 5,8х2,7=15,7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b/>
              </w:rPr>
              <w:t>Общая площадь земельного участка составит  9399,0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Расчет площадей  земельных участков, предоставленных в постоянное и временное пользование на период строительства, смотри также в разделе 5 «Проект организации строительства»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 </w:t>
            </w:r>
            <w:r>
              <w:rPr/>
              <w:t>Для возмещения убытков правообладателям – администрации Орджоникидзевского района, в связи с изъятием земель во временное и постоянное пользование на период строительства  (2.5 месяца), в разделе 6 «Мероприятия по охране окружающей среды» выполнен расчет средств на реализацию природоохранных мероприятий, а именно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арендная плата –                                           4684 руб.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налог на землю –                                           3754 руб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</w:r>
          </w:p>
          <w:p>
            <w:pPr>
              <w:pStyle w:val="Normal"/>
              <w:ind w:left="142" w:right="175" w:firstLine="567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ind w:hanging="2"/>
              <w:jc w:val="center"/>
              <w:rPr/>
            </w:pPr>
            <w:r>
              <w:rPr/>
              <w:t>1.6. ОСНОВНЫЕ ТЕХНИКО-ЭКОНОМИЧЕСКИЕ ПОКАЗАТЕЛИ ОБЪЕКТА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84" w:right="290" w:firstLine="450"/>
              <w:jc w:val="both"/>
              <w:rPr/>
            </w:pPr>
            <w:r>
              <w:rPr/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7"/>
              <w:gridCol w:w="1567"/>
              <w:gridCol w:w="1842"/>
            </w:tblGrid>
            <w:tr>
              <w:trPr/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Наименование показателей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60" w:leader="none"/>
                    </w:tabs>
                    <w:ind w:left="-107" w:right="33" w:hanging="0"/>
                    <w:jc w:val="center"/>
                    <w:rPr/>
                  </w:pPr>
                  <w:r>
                    <w:rPr/>
                    <w:t>Количество</w:t>
                  </w:r>
                </w:p>
              </w:tc>
            </w:tr>
            <w:tr>
              <w:trPr>
                <w:trHeight w:val="6790" w:hRule="atLeast"/>
              </w:trPr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>Газопровод среднего давления, 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>- подземный стальной по ГОСТ 10704-91             Ø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 xml:space="preserve">- надземный стальной по ГОСТ 10704-91             Ø 57х3,5 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 xml:space="preserve">                      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>Газопровод низкого давления, 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 xml:space="preserve">- подземный полиэтиленовый по 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 xml:space="preserve">ГОСТ Р 50838-95*  ПЭ 80 </w:t>
                  </w:r>
                  <w:r>
                    <w:rPr>
                      <w:lang w:val="en-US"/>
                    </w:rPr>
                    <w:t>SDR</w:t>
                  </w:r>
                  <w:r>
                    <w:rPr/>
                    <w:t xml:space="preserve"> 11-17,6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 xml:space="preserve">               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Ø 63х5,8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Ø 90х5,2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Ø 90х8,2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</w:t>
                  </w:r>
                  <w:r>
                    <w:rPr/>
                    <w:t>Ø 110х6,3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</w:t>
                  </w:r>
                  <w:r>
                    <w:rPr/>
                    <w:t>Ø 110х10,0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</w:t>
                  </w:r>
                  <w:r>
                    <w:rPr/>
                    <w:t>Ø 160х9,1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</w:t>
                  </w:r>
                  <w:r>
                    <w:rPr/>
                    <w:t>Ø 160х14,6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>- подземный стальной по ГОСТ 10704-91           Ø 57х3,5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 xml:space="preserve">                                                                                  </w:t>
                  </w:r>
                  <w:r>
                    <w:rPr/>
                    <w:t>Ø 89х3,5</w:t>
                  </w:r>
                </w:p>
                <w:p>
                  <w:pPr>
                    <w:pStyle w:val="Normal"/>
                    <w:ind w:right="79" w:hanging="0"/>
                    <w:rPr/>
                  </w:pPr>
                  <w:r>
                    <w:rPr/>
                    <w:t xml:space="preserve">                                                                                  </w:t>
                  </w:r>
                  <w:r>
                    <w:rPr/>
                    <w:t>Ø 159х4,5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>- надземный стальной по ГОСТ 10704-91           Ø 159х4,5</w:t>
                  </w:r>
                </w:p>
                <w:p>
                  <w:pPr>
                    <w:pStyle w:val="Normal"/>
                    <w:ind w:right="3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протяженность газопровода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>
                      <w:b/>
                    </w:rPr>
                    <w:t>Пересечение с коммуникациями (всего), в т.ч.: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 xml:space="preserve">- кабели (силовые, эл.кабели) 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>
                      <w:b/>
                    </w:rPr>
                    <w:t xml:space="preserve">- </w:t>
                  </w:r>
                  <w:r>
                    <w:rPr/>
                    <w:t>газопровод подземный: сталь (Ду=25, Ду=50, Ду=100)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 xml:space="preserve">                                           </w:t>
                  </w:r>
                  <w:r>
                    <w:rPr/>
                    <w:t>полиэтилен (Ду=80)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>- водопровод: чугун (Ду=300)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полиэтилен (Ду=25, 50, 150)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/>
                    <w:t>- канализация: сталь (Ду=150)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.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шт.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шт.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шт.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шт.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шт.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3,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2,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,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558,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1,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60,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582,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61,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202,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315,7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317,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3,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,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,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/>
                    <w:t>1,4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71,7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>Газорегуляторный пункт шкафного типа ГРПШ-400/2-О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/>
                    <w:t>Отключающее устройство подземное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Отключающее устройство в надземном исполнении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п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Общая сметная стоимость строительства: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 xml:space="preserve">- в текущем уровне цен 1 кв. 2010 г. с учетом НДС 18%, в 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т. ч. строительно-монтажных работ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тыс. руб.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>5793,08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/>
                    <w:t>4106,52</w:t>
                  </w:r>
                </w:p>
              </w:tc>
            </w:tr>
            <w:tr>
              <w:trPr/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Продолжительность строительства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мес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/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Расчетный расход газа по объекту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ас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/>
                  </w:pPr>
                  <w:r>
                    <w:rPr/>
                    <w:t>241,0</w:t>
                  </w:r>
                </w:p>
              </w:tc>
            </w:tr>
            <w:tr>
              <w:trPr/>
              <w:tc>
                <w:tcPr>
                  <w:tcW w:w="6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лощадь полосы отвода во временное пользование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лощадь полосы отвода в постоянное пользование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vertAlign w:val="subscript"/>
                    </w:rPr>
                  </w:pPr>
                  <w:r>
                    <w:rPr/>
                    <w:t>м</w:t>
                  </w:r>
                  <w:r>
                    <w:rPr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vertAlign w:val="subscript"/>
                    </w:rPr>
                  </w:pPr>
                  <w:r>
                    <w:rPr/>
                    <w:t>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/>
                  </w:pPr>
                  <w:r>
                    <w:rPr/>
                    <w:t>9383,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/>
                  </w:pPr>
                  <w:r>
                    <w:rPr/>
                    <w:t>15,7</w:t>
                  </w:r>
                </w:p>
              </w:tc>
            </w:tr>
          </w:tbl>
          <w:p>
            <w:pPr>
              <w:pStyle w:val="Normal"/>
              <w:ind w:right="3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75" w:firstLine="567"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6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5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"/>
        <w:gridCol w:w="160"/>
        <w:gridCol w:w="79"/>
        <w:gridCol w:w="233"/>
        <w:gridCol w:w="76"/>
        <w:gridCol w:w="264"/>
        <w:gridCol w:w="88"/>
        <w:gridCol w:w="394"/>
        <w:gridCol w:w="88"/>
        <w:gridCol w:w="394"/>
        <w:gridCol w:w="88"/>
        <w:gridCol w:w="536"/>
        <w:gridCol w:w="88"/>
        <w:gridCol w:w="536"/>
        <w:gridCol w:w="88"/>
        <w:gridCol w:w="706"/>
        <w:gridCol w:w="88"/>
        <w:gridCol w:w="451"/>
        <w:gridCol w:w="88"/>
        <w:gridCol w:w="3683"/>
        <w:gridCol w:w="822"/>
        <w:gridCol w:w="822"/>
        <w:gridCol w:w="598"/>
        <w:gridCol w:w="246"/>
        <w:gridCol w:w="88"/>
        <w:gridCol w:w="146"/>
        <w:gridCol w:w="88"/>
        <w:gridCol w:w="191"/>
        <w:gridCol w:w="45"/>
        <w:gridCol w:w="3"/>
      </w:tblGrid>
      <w:tr>
        <w:trPr>
          <w:trHeight w:val="220" w:hRule="exact"/>
          <w:cantSplit w:val="true"/>
        </w:trPr>
        <w:tc>
          <w:tcPr>
            <w:tcW w:w="10796" w:type="dxa"/>
            <w:gridSpan w:val="2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ЕКТНЫЕ РЕШЕНИЯ</w:t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ЪЕМЫ ВЫПОЛНЯЕМЫХ РАБО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пищеприготовлени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но техническим условиям предусмотрено три точки подключения (врезки) проектируемого газопровода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ПК0+0.0 – врезка  1 в существующий стальной подземный газопровод среднего давления Дн=325 по улице Кабельщиков у дома  № 64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т.1 – врезка  2 (закольцовка) в существующий стальной подземный газопровод низкого давления Дн=108 по улице Пулковская у дома № 20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т.3 – врезка  3 в существующий стальной подземный газопровод низкого давления Дн=108 по 3-му Гайвинскому переулку у дома № 22.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120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Проектной документацией предусмотрены следующие объемы работ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подземного газопровода среднего давления от врезки 1 до проектируемого газорегуляторного шкафного пункта – ГРПШ из стальных труб Ø57х3,5 ГОСТ 10704-91/ В-10 ГОСТ 10705-80*;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для снижения давления газа со среднего до низкого и поддержания его на заданном уровне</w:t>
            </w:r>
            <w:r>
              <w:rPr>
                <w:color w:val="000000"/>
              </w:rPr>
              <w:t xml:space="preserve"> предусмотрена установка газорегуляторного пункта шкафного типа ГРПШ– 400/2–О  с двумя линиями редуцирования на базе регулятора давления газа РДНК – 400 с параметрами: Р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>=0,3 МПа; Р</w:t>
            </w:r>
            <w:r>
              <w:rPr>
                <w:color w:val="000000"/>
                <w:vertAlign w:val="subscript"/>
              </w:rPr>
              <w:t>вых</w:t>
            </w:r>
            <w:r>
              <w:rPr>
                <w:color w:val="000000"/>
              </w:rPr>
              <w:t>=0,0026 МПа; V</w:t>
            </w:r>
            <w:r>
              <w:rPr>
                <w:color w:val="000000"/>
                <w:vertAlign w:val="subscript"/>
              </w:rPr>
              <w:t>р.</w:t>
            </w:r>
            <w:r>
              <w:rPr>
                <w:color w:val="000000"/>
              </w:rPr>
              <w:t>=214,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, V</w:t>
            </w:r>
            <w:r>
              <w:rPr>
                <w:color w:val="000000"/>
                <w:vertAlign w:val="subscript"/>
              </w:rPr>
              <w:t>мах</w:t>
            </w:r>
            <w:r>
              <w:rPr>
                <w:color w:val="000000"/>
              </w:rPr>
              <w:t>=50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ч;      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подземного распределительного газопровода низкого давления от проектируемого ГРПШ  вдоль улиц  </w:t>
            </w:r>
            <w:r>
              <w:rPr/>
              <w:t xml:space="preserve">Севанская, Пулковская, Гравийный 2-й переулок, Гравийный 3-й переулок, Гравийный 4-й переулок с закольцовкой с существующим газопроводом низкого давления (врезка 2), </w:t>
            </w:r>
            <w:r>
              <w:rPr>
                <w:color w:val="000000"/>
              </w:rPr>
              <w:t xml:space="preserve">из полиэтиленовых труб ПЭ 80 ГАЗ  SDR 17.6 Ø90х5,2, Ø110х6,3, Ø160х9,1; ПЭ 80 ГАЗ SDR 11 Ø63х5,8, Ø90х8,2, Ø110х10,0, Ø160х14,6 ГОСТ Р 50838-95*, а также из стальных труб Ø57х3,5, Ø159х4,5  ГОСТ 10704-91/                                     В-10 ГОСТ 10705-80*;        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подземного распределительного газопровода низкого давления от врезки 3 вдоль </w:t>
            </w:r>
            <w:r>
              <w:rPr/>
              <w:t xml:space="preserve">Гайвинского 3-го переулка </w:t>
            </w:r>
            <w:r>
              <w:rPr>
                <w:color w:val="000000"/>
              </w:rPr>
              <w:t xml:space="preserve">из полиэтиленовых труб ПЭ 80 ГАЗ  SDR 11 Ø90х8,2 ГОСТ Р 50838-95*, а также из стальных труб Ø89х3,5  ГОСТ 10704-91/                                        В-10 ГОСТ 10705-80*;        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установка шарового крана Ду 50 в подземном исполнении с выводом штока управления под ковер (врезка 2)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ind w:left="432" w:right="302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8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ЕКТНЫЕ РЕШ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04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ПРОЕКТИРУЕМАЯ ГАЗОРАСПРЕДЕЛИТЕЛЬНАЯ СИСТЕМА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1"/>
              <w:ind w:left="252" w:right="322" w:firstLine="567"/>
              <w:jc w:val="left"/>
              <w:rPr/>
            </w:pPr>
            <w:r>
              <w:rPr>
                <w:sz w:val="24"/>
                <w:szCs w:val="24"/>
              </w:rPr>
              <w:t>В настоящее время в микрорайоне Гайва существуют в основном надземные газовые сети низкого давления, пропускная способность которой недостаточна для покрытия 100%-ной потребности газа для нужд населения. Не запитаны лишь несколько улиц микрорайона (71 дом, в том числе 9 домов на перспективу).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проектируемая газораспределительная система предназначена для снабжения газом всех не запитанных газом жилых домов, в том числе строящихся. В проекте выбрано 2-х ступенчатое газораспределение, из-за незначительного удаления от точки подключения:</w:t>
            </w:r>
          </w:p>
          <w:p>
            <w:pPr>
              <w:pStyle w:val="Normal1"/>
              <w:ind w:left="252" w:right="322" w:firstLine="567"/>
              <w:jc w:val="left"/>
              <w:rPr/>
            </w:pPr>
            <w:r>
              <w:rPr>
                <w:sz w:val="24"/>
                <w:szCs w:val="24"/>
              </w:rPr>
              <w:t>- 1 ступень – газопровод среднего давления от точки подключения до ГРПШ, где давление газа должно быть свыше 0,005 МПа до 0,3 МПа включительно;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ступень – газопроводы низкого давления от ГРПШ до жилых домов, где давление газа до 0,003 МПа.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ка проектирования по 3-му Гайвинскому переулку распределение газа одноступенчатое по газопроводу низкого давления (Р=0,0018МПа).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нижения давления газа и поддержания его на заданном уровне в газораспре-делительной сети предусмотрена установка шкафного газорегуляторного пункта.</w:t>
            </w:r>
          </w:p>
          <w:p>
            <w:pPr>
              <w:pStyle w:val="Normal1"/>
              <w:ind w:left="252" w:right="322" w:firstLine="567"/>
              <w:jc w:val="left"/>
              <w:rPr/>
            </w:pPr>
            <w:r>
              <w:rPr>
                <w:sz w:val="24"/>
                <w:szCs w:val="24"/>
              </w:rPr>
              <w:t>Проектируемые газопроводы транспортируют природный газ, качество которого должно соответствовать требованиям  ГОСТ 5542-87.</w:t>
            </w:r>
          </w:p>
          <w:p>
            <w:pPr>
              <w:pStyle w:val="Normal1"/>
              <w:ind w:left="252" w:right="322" w:firstLine="567"/>
              <w:jc w:val="left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нципу построения газопроводы относятся к тупиковым. 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оддержания стабильного давления  в существующих газовых сетях нужного давления предусмотрена закольцовка с проектируемым  газопроводом согласно техническим условия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right="-150" w:hanging="0"/>
              <w:jc w:val="center"/>
              <w:rPr/>
            </w:pPr>
            <w:r>
              <w:rPr/>
              <w:t>2.3. ПРОПУСКНАЯ СПОСОБНОСТЬ ПРОЕКТИРУЕМОГО ГАЗОПРОВОДА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на 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Проектная нагрузка на газопровод рассчитана исходя из максимальных часовых расходов газа со 100% охватом населения.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На основании расчета часовой расход газа составляет  - 24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.</w:t>
            </w:r>
          </w:p>
          <w:p>
            <w:pPr>
              <w:pStyle w:val="Normal1"/>
              <w:ind w:left="252" w:right="322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 обеспечения бесперебойного газоснабжения всех потребителей в часы максимального  потребления  газа с использованием компьютерной программы «Hydraulic Calculator». 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часовых нагрузок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 </w:t>
            </w:r>
          </w:p>
        </w:tc>
        <w:tc>
          <w:tcPr>
            <w:tcW w:w="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174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jc w:val="center"/>
              <w:rPr/>
            </w:pPr>
            <w:r>
              <w:rPr/>
              <w:t>2.4. НАРУЖНЫЕ ГАЗОПРОВОДЫ.</w:t>
            </w:r>
          </w:p>
          <w:p>
            <w:pPr>
              <w:pStyle w:val="Style19"/>
              <w:spacing w:lineRule="auto" w:line="240"/>
              <w:ind w:left="890" w:righ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ind w:left="252" w:right="322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им условиям предусмотрено три точки подключения (врезки) проектируемого газопровода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ПК0+0.0 – врезка  1 в существующий стальной подземный газопровод среднего давления Дн=325 по улице Кабельщиков у дома  № 64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т.1 – врезка  2 (закольцовка) в существующий стальной подземный газопровод низкого давления Дн=108 по улице Пулковская у дома № 20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т.3 – врезка  3 в существующий стальной подземный газопровод низкого давления Дн=108 по 3-му Гайвинскому переулку у дома № 22.</w:t>
            </w:r>
          </w:p>
          <w:p>
            <w:pPr>
              <w:pStyle w:val="Normal1"/>
              <w:ind w:left="252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у в существующий газопровод среднего давления выполнить со снижением давления газа,  врезки в газопровод низкого давления выполнить с отключением газа. В точках врезки установить контрольные трубки.</w:t>
            </w:r>
          </w:p>
          <w:p>
            <w:pPr>
              <w:pStyle w:val="Normal1"/>
              <w:ind w:left="252" w:right="322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ой газопровод среднего давления от точки врезки до ШРП проложить открытым способом. Полиэтиленовые газопроводы низкого давления проложить, в основном, открытым способом, за исключением перехода через улицу Гайвинская, который выполнить методом наклонно-направленного бурения в защитном футляре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Отключающие устройства – шаровые  краны – выполнить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в надземном исполнении на входе и выходе из ГРПШ, в общем ограждении со шкафом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в месте врезки 2 в подземном исполнении с выводом штока управления под ковер у дома № 20 по улице Пулковская (расположение на плане см. лист ГСН-3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трольную трубку, которую в целях защиты от механических повреждений  вывести на поверхность земли под ковер установить в точках врезок  и на футляре при пересечении дороги (ул.Гайвинская) на верхнем по уклону конце футляра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На выходе из земли и опуске в землю газопровод заключить в футляр, на выходе после крана установить неразъемные изолирующие соединения. До и после отключающего устройства на газопроводе среднего давления выполнить продувочные штуцеры с кранами и заглушками, на газопроводе низкого давления – продувочные  штуцеры с заглушками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При пересечении газопровода с существующими коммуникациями земляные работы по 2м в обе стороны производить вручную, отметки существующих сетей уточнить по месту. При этом расстояние по вертикали (в свету) выдержать не менее:                           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 трубопроводами подземных коммуникаций – 0,2м;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с электрическим кабелем – 0,5м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оектом предусмотрена подземная прокладка газопровода под дорогами и вдоль обочин дорог с щебеночным покрытием на глубине до верха трубы не менее:</w:t>
            </w:r>
          </w:p>
          <w:p>
            <w:pPr>
              <w:pStyle w:val="Normal"/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1,0м в практически непучинистых и слабопучинистых грунтах, представленных песками и супесями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0м в практически непучинистых насыпных грунтах, возраст отсыпки которых более 5 лет, представленных супесью песчаной твердой со строительным мусором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44м - в сильнопучинистых грунтах, представленных суглинками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- 1,62м - в чрезмернопучинистых грунтах, представленных глинами и суглинками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72м - в сильнопучинистых грунтах, представленных супесями песчаными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92м - в чрезмернопучинистых грунтах, представленных супесями песчаными с примесью органического вещества.</w:t>
            </w:r>
          </w:p>
          <w:p>
            <w:pPr>
              <w:pStyle w:val="Normal"/>
              <w:ind w:left="252" w:right="327" w:firstLine="540"/>
              <w:rPr/>
            </w:pPr>
            <w:r>
              <w:rPr>
                <w:color w:val="000000"/>
              </w:rPr>
              <w:t xml:space="preserve">Основание из песка толщиной 100мм выполнить в глинах, суглинках, супесях и насыпных грунтах. По трассе газопровода, прокладываемого в пучинистых грунтах  (кроме практически непучинистых и слабопучинистых), предусмотреть засыпку песком на высоту не менее 200мм над верхней образующей трубы. </w:t>
            </w:r>
            <w:r>
              <w:rPr/>
              <w:t>Предусмотреть тщательное уплотнение грунтов засыпки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52" w:firstLine="54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  <w:p>
            <w:pPr>
              <w:pStyle w:val="Style19"/>
              <w:spacing w:lineRule="auto" w:line="24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В местах прокладки стального газопровода низкого давления (после неразъемного соединения «полиэтилен-сталь») выполнить засыпку траншеи песком на всю глубину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я газопроводами грунтовых дорог с щебеночным покрытием предусмотреть открытым методом без устройства защитных футляров на глубине заложения в соответствии с пучинистостью грунтов.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На участках газопровода, проложенных под дорогами и при сближении с ними, применить полиэтиленовые трубы ПЭ 80 ГАЗ SDR 11 по ГОСТ Р 50838-95*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При прокладке газопровода на участках трассы с высоким уровнем грунтовых вод предусмотреть балластировку пригрузами </w:t>
            </w:r>
            <w:r>
              <w:rPr/>
              <w:t>(см. раздел 3 «Технологические и конструктивные решения линейного объекта. Искусственные сооружения»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Углы поворотов (кроме 45˚ и 90˚) в горизонтальной и вертикальной плоскости выполнить упругим изгибом, с радиусом изгиба не менее 25 наружных диаметров трубы – Ø63х3.6 – 2.0м;  Ø90 – 2.5м;  Ø110 – 3.0м;  Ø160 – 4.0м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40" w:right="210" w:firstLine="552"/>
              <w:rPr>
                <w:color w:val="000000"/>
              </w:rPr>
            </w:pPr>
            <w:r>
              <w:rPr>
                <w:color w:val="000000"/>
              </w:rPr>
              <w:t xml:space="preserve">На концевых участках газопровода предусмотреть установку продувочных устройств с выводом под ковер </w:t>
            </w:r>
            <w:r>
              <w:rPr/>
              <w:t>(см. раздел 3 «Технологические и конструктивные решения линейного объекта. Искусственные сооружения»)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Составить акты освидетельствования скрытых работ согласно приложению                СНиП 12-01-2004 на следующие этапы: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геодезическую разбивку трассы;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20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устройство траншеи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одготовку основания под газопровод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сварку гарантийного стыка и проверку качества сварных стыков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оверку положения трубы газопровода в плане и по высоте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изоляцию стыков и защитное покрытие трубы газопровода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акт о продувке газопровода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испытание на герметичность газопровода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готовность противокоррозийной защиты газопровода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укладку защитного футляра на выходе из земли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укладку защитного футляра при переходе через дорогу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акт предварительного испытания газопровода (перед протаскиванием) на прочность и герметичность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отаскивание газопровода по буровому каналу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акт испытания газопровода (после протаскивания) на прочность и герметичность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иемку газопровода, выполненного бестраншейным способом (ННБ)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разрешение на производство работ в охранной зоне существующих пересекаемых коммуникаций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иемку створа перехода;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обратную засыпку газопровода с уплотнением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сдаче газопровода комиссии предъявить документы: профиль бурения, протокол бурения и карту бурения.</w:t>
            </w:r>
          </w:p>
          <w:p>
            <w:pPr>
              <w:pStyle w:val="Normal1"/>
              <w:tabs>
                <w:tab w:val="clear" w:pos="709"/>
                <w:tab w:val="left" w:pos="432" w:leader="none"/>
              </w:tabs>
              <w:ind w:left="432" w:right="322" w:firstLine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щиту подземного газопровода от электрохимической коррозии смотри </w:t>
            </w:r>
            <w:r>
              <w:rPr>
                <w:sz w:val="24"/>
                <w:szCs w:val="24"/>
              </w:rPr>
              <w:t>подраздел 1 раздела 2 «Электрохимическая з</w:t>
            </w:r>
            <w:r>
              <w:rPr>
                <w:color w:val="000000"/>
                <w:sz w:val="24"/>
                <w:szCs w:val="24"/>
              </w:rPr>
              <w:t>ащита».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432" w:leader="none"/>
              </w:tabs>
              <w:autoSpaceDE w:val="false"/>
              <w:ind w:left="432" w:firstLine="540"/>
              <w:rPr>
                <w:color w:val="000000"/>
              </w:rPr>
            </w:pPr>
            <w:r>
              <w:rPr>
                <w:color w:val="000000"/>
              </w:rPr>
              <w:t>Соединения полиэтиленовых труб между собой и с полиэтиленовыми соединительными деталями выполнить сваркой при помощи муфт с закладными нагревателями. Соединения полиэтиленовых труб со стальными выполнить при помощи неразъемных соединений "полиэтилен-сталь".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432" w:leader="none"/>
              </w:tabs>
              <w:autoSpaceDE w:val="false"/>
              <w:ind w:left="432" w:firstLine="540"/>
              <w:rPr>
                <w:color w:val="000000"/>
              </w:rPr>
            </w:pPr>
            <w:r>
              <w:rPr>
                <w:color w:val="000000"/>
              </w:rPr>
              <w:t>Обозначение трассы газопровода предусмотреть путем установки опознавательных знаков, трассу полиэтиленового газопровода, кроме этого, обозначают путем укладки сигнальной ленты и медного провода по всей длине трассы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52" w:firstLine="54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  <w:p>
            <w:pPr>
              <w:pStyle w:val="Style19"/>
              <w:spacing w:lineRule="auto" w:line="24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br w:type="page"/>
      </w: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ХНОЛОГИЧЕСКИЕ И КОНСТРУКТИВНЫЕ РЕШЕНИЯ</w:t>
            </w:r>
          </w:p>
          <w:p>
            <w:pPr>
              <w:pStyle w:val="Style17"/>
              <w:tabs>
                <w:tab w:val="clear" w:pos="709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Первый участок проектируемого газопровода  прокладывается подземно от точки врезки в существующий газопровод среднего давления Ø325 до проектируемого ГРПШ, затем вдоль улиц Севанская, Пулковская, Гравийный 2-й переулок, Гравийный 3-й переулок, Гравийный 4-й переулок с закольцовкой с существующим газопроводом низкого давления. Второй участок проектируемого газопровода прокладывается подземно от точки врезки в существующий газопровод низкого давления Ø108, идет по Гайвинскому 3-му переулку.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120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>Проектом приняты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подземный газопровод среднего давления от врезки 1 до проектируемого газорегуляторного шкафного пункта – ГРПШ из стальных труб Ø57х3,5 ГОСТ 10704-91/             В-10 ГОСТ 10705-80*;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для снижения давления газа со среднего до низкого и поддержания его на заданном уровне</w:t>
            </w:r>
            <w:r>
              <w:rPr>
                <w:color w:val="000000"/>
              </w:rPr>
              <w:t xml:space="preserve"> предусмотрена установка газорегуляторного пункта шкафного типа ГРПШ– 400/2–О  с двумя линиями редуцирования на базе регулятора давления газа РДНК – 400 с параметрами: Р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>=0,3 МПа; Р</w:t>
            </w:r>
            <w:r>
              <w:rPr>
                <w:color w:val="000000"/>
                <w:vertAlign w:val="subscript"/>
              </w:rPr>
              <w:t>вых</w:t>
            </w:r>
            <w:r>
              <w:rPr>
                <w:color w:val="000000"/>
              </w:rPr>
              <w:t>=0,0026 МПа; V</w:t>
            </w:r>
            <w:r>
              <w:rPr>
                <w:color w:val="000000"/>
                <w:vertAlign w:val="subscript"/>
              </w:rPr>
              <w:t>р.</w:t>
            </w:r>
            <w:r>
              <w:rPr>
                <w:color w:val="000000"/>
              </w:rPr>
              <w:t>=214,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, V</w:t>
            </w:r>
            <w:r>
              <w:rPr>
                <w:color w:val="000000"/>
                <w:vertAlign w:val="subscript"/>
              </w:rPr>
              <w:t>мах</w:t>
            </w:r>
            <w:r>
              <w:rPr>
                <w:color w:val="000000"/>
              </w:rPr>
              <w:t>=50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ч;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подземный распределительный газопровод низкого давления от проектируемого ГРПШ  вдоль улиц  </w:t>
            </w:r>
            <w:r>
              <w:rPr/>
              <w:t xml:space="preserve">Севанская, Пулковская, Гравийный 2-й переулок, Гравийный 3-й переулок, Гравийный 4-й переулок с закольцовкой с существующим газопроводом низкого давления (врезка 2), </w:t>
            </w:r>
            <w:r>
              <w:rPr>
                <w:color w:val="000000"/>
              </w:rPr>
              <w:t xml:space="preserve">из полиэтиленовых труб ПЭ 80 ГАЗ  SDR 17.6 Ø90х5,2, Ø110х6,3, Ø160х9,1; ПЭ 80 ГАЗ SDR 11 Ø63х5,8, Ø90х8,2, Ø110х10,0, Ø160х14,6 ГОСТ Р 50838-95*, а также из стальных труб Ø57х3,5, Ø159х4,5  ГОСТ 10704-91/В-10 ГОСТ 10705-80*;        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right="-150" w:firstLine="540"/>
              <w:rPr>
                <w:color w:val="000000"/>
              </w:rPr>
            </w:pPr>
            <w:r>
              <w:rPr>
                <w:color w:val="000000"/>
              </w:rPr>
              <w:t xml:space="preserve">- подземный распределительный газопровод низкого давления от врезки 3 вдоль </w:t>
            </w:r>
            <w:r>
              <w:rPr/>
              <w:t xml:space="preserve">Гайвинского 3-го переулка </w:t>
            </w:r>
            <w:r>
              <w:rPr>
                <w:color w:val="000000"/>
              </w:rPr>
              <w:t xml:space="preserve">из полиэтиленовых труб ПЭ 80 ГАЗ  SDR 11 Ø90х8,2                                 ГОСТ Р 50838-95*, а также из стальных труб Ø89х3,5  ГОСТ 10704-91/В-10 ГОСТ 10705-80*;        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установка шарового крана Ду 50 в подземном исполнении с выводом штока управления под ковер (врезка 2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 xml:space="preserve">Глубина прокладки газопроводов принята исходя из инженерно-геологического строения грунтов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1"/>
              <w:ind w:left="252" w:right="322" w:firstLine="540"/>
              <w:jc w:val="left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1"/>
              <w:ind w:left="252" w:right="322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но три точки подключения проектируемого газопровода: врезка 1 в существующий стальной подземный газопровод среднего давления Дн=325; врезки 2 и3- в существующий стальной подземный газопровод низкого давления Дн=108.</w:t>
            </w:r>
          </w:p>
          <w:p>
            <w:pPr>
              <w:pStyle w:val="Normal1"/>
              <w:ind w:left="252" w:right="322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зку в существующий газопровод среднего давления выполнить со снижением давления газа,  врезки в газопроводы низкого давления выполнить с отключением газа. В точках врезки установить контрольные трубки, </w:t>
            </w:r>
            <w:r>
              <w:rPr>
                <w:color w:val="000000"/>
                <w:sz w:val="24"/>
                <w:szCs w:val="24"/>
              </w:rPr>
              <w:t>которые в целях защиты от механических повреждений вывести на поверхность земли под ковер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оектируемые газопроводы среднего и низкого давлений проложить, в основном, открытым способом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/>
              <w:t xml:space="preserve">Бестраншейный способ прокладки принят при </w:t>
            </w:r>
            <w:r>
              <w:rPr>
                <w:color w:val="000000"/>
              </w:rPr>
              <w:t>переходе через асфальтированную дорогу (ул.Гайвинская) ПК5+39,4-ПК5+81,9 L=42,5м в защитном футляре.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600" w:leader="none"/>
              </w:tabs>
              <w:autoSpaceDE w:val="false"/>
              <w:ind w:left="252" w:firstLine="540"/>
              <w:rPr>
                <w:sz w:val="28"/>
                <w:szCs w:val="28"/>
              </w:rPr>
            </w:pPr>
            <w:r>
              <w:rPr>
                <w:color w:val="000000"/>
              </w:rPr>
              <w:t>При строительстве газопровода методом наклонно-направленного бурения газопровод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ХНОЛОГИЧЕСКИЕ И КОНСТРУКТИВНЫЕ РЕШ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40" w:leader="none"/>
                <w:tab w:val="left" w:pos="600" w:leader="none"/>
              </w:tabs>
              <w:autoSpaceDE w:val="false"/>
              <w:snapToGrid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600" w:leader="none"/>
              </w:tabs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протаскивается в футляре Ø225х20.5  (Lф=38.0м) с заглублением не менее чем на 1.5м ниже верха покрытия автодороги (до верха футляра). В границах перехода (ПК5+39,4-ПК5+81,9)  применить полиэтиленовые трубы ПЭ 80 ГАЗ SDR11 по ГОСТ Р 50838-95* с коэффициентом запаса прочности не менее 2.8. 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60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В данном случае, применение метода ННБ  обусловлено </w:t>
            </w:r>
            <w:r>
              <w:rPr/>
              <w:t xml:space="preserve">очень интенсивным движением грузового и легкового транспорта по </w:t>
            </w:r>
            <w:r>
              <w:rPr>
                <w:color w:val="000000"/>
              </w:rPr>
              <w:t>ул. Гайвинска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Строительство газопровода методом наклонно-направленного бурения должна выполнять организация, имеющая необходимое оборудование и соответствующую лицензию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-101-2003.</w:t>
            </w:r>
          </w:p>
          <w:p>
            <w:pPr>
              <w:pStyle w:val="Normal1"/>
              <w:ind w:left="252" w:right="322" w:firstLine="5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бурению рекомендуется выполнять при положительных температурах окружающего воздуха. При производстве работ методом наклонно-направленного бурения проектом предусматривается использование трубы с желтой полосой.</w:t>
            </w:r>
            <w:r>
              <w:rPr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 отрицательных температурах работа должна выполняться круглосуточно при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ерывной работе всех систем, бурильная установка и резервуары с бурильным раствором должны находиться в теплом помещении, не ниже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енный газопровод перед протаскиванием и после протаскивания должен быть испытан на герметичность согласно требованиям проекта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szCs w:val="24"/>
              </w:rPr>
              <w:t>При строительстве газопроводов с использованием бестраншейного способа, метода наклонно-направленного бурения, использован вариант конструкции перехода в футляре, по схеме «труба в трубе». При прокладке по схеме «труба в трубе» вначале может протаскиваться футляр, а затем в него протаскивается труба или они протаскиваются одновременно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футляра должны выводиться на расстояние не менее 2,0 м в обе стороны от  границ проезжей части улицы.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480" w:leader="none"/>
              </w:tabs>
              <w:autoSpaceDE w:val="false"/>
              <w:ind w:left="252" w:right="317" w:firstLine="540"/>
              <w:rPr/>
            </w:pPr>
            <w:r>
              <w:rPr/>
              <w:t>Для газопровода, прокладываемого внутри футляра, предусмотреть опоры, которые должны обеспечить сохранность газопровода при протаскивании в футляре. На концах футляра предусмотреть уплотнительные манжеты из диэлектрического водонепроницаемого эластичного материала, обеспечивающие устойчивость от воздействия грунта и проникновения грунтовых вод, а также свободные перемещения газопровода от изменения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 xml:space="preserve"> </w:t>
            </w:r>
            <w:r>
              <w:rPr/>
              <w:t>- центрирующие хомуты – кольца, изготавливаемые из труб того же диаметра, длиной 0,5</w:t>
            </w:r>
            <w:r>
              <w:rPr>
                <w:lang w:val="en-US"/>
              </w:rPr>
              <w:t>d</w:t>
            </w:r>
            <w:r>
              <w:rPr/>
              <w:t xml:space="preserve"> путем разрезки их по образующей и установки (после нагрева) на протягиваемый газопровод на расстоянии 2 – 3 м друг от друга и закрепления на трубе липкой синтетической лентой;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 xml:space="preserve"> </w:t>
            </w:r>
            <w:r>
              <w:rPr/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Для газопроводов из полиэтиленовых труб следует применять трубы с </w:t>
            </w:r>
            <w:r>
              <w:rPr>
                <w:lang w:val="en-US"/>
              </w:rPr>
              <w:t>SDR</w:t>
            </w:r>
            <w:r>
              <w:rPr/>
              <w:t xml:space="preserve"> не более 11 по ГОСТ Р 50838-95*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Оба конца футляра уплотняются при помощи пенополиэтиленового уплотнителя  "Вилатерм" в два оборота и заделываются герметизирующей бутилкаучуковой мастикой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стального газопровода применяются изоляционные покрытия труб, выполненные в заводских условиях в соответствии с ГОСТ 9.602.</w:t>
            </w:r>
          </w:p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32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Отключающие устройства – шаровые  краны –</w:t>
            </w:r>
            <w:r>
              <w:rPr/>
              <w:t xml:space="preserve"> по трассе газопровода </w:t>
            </w:r>
            <w:r>
              <w:rPr>
                <w:color w:val="000000"/>
              </w:rPr>
              <w:t xml:space="preserve"> установить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в надземном исполнении на входе и выходе из ГРПШ, в общем ограждении со шкафом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в месте врезки 2 в подземном исполнении с выводом штока управления под ковер у дома № 20 по улице Пулковская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Размещение шарового крана на проектируемом газопроводе (бесколодезная установка) предусмотреть вне охраной зоны существующей ЛЭП на расстоянии: для линий напряжением до 1 кВ - 2,0м, от 1 до 20 кВ - 10,0м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Style17"/>
              <w:tabs>
                <w:tab w:val="clear" w:pos="709"/>
                <w:tab w:val="left" w:pos="1418" w:leader="none"/>
                <w:tab w:val="left" w:pos="1985" w:leader="none"/>
              </w:tabs>
              <w:spacing w:lineRule="auto" w:line="228"/>
              <w:ind w:left="252" w:right="21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единения полиэтиленовых труб со стальными выполнить при помощи неразъемных соединений «полиэтилен – ста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й песком на всю глубину на участках подземного стального газопровода после неразъемного соединения “сталь - полиэтилен”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Соединения полиэтиленовых труб между собой и с полиэтиленовыми соединительными деталями выполнить сваркой при помощи муфт с закладными нагревателями. Сварочные работы производить при температуре окружающего воздуха от -15˚С до +30˚С, при более низких температурах сварку производить в специальных укрытиях (вагончиках, палатках)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40" w:right="210" w:firstLine="552"/>
              <w:rPr/>
            </w:pPr>
            <w:r>
              <w:rPr>
                <w:color w:val="000000"/>
              </w:rPr>
              <w:t xml:space="preserve">Работы по укладке полиэтиленовых газопроводов выполнять при температуре окружающего воздуха не ниже –15˚С и не выше +30˚С. Для снижения температурных напряжений в процессе эксплуатации при температуре воздуха выше +10˚С укладку газопровода производить свободным изгибом ("змейкой") с засыпкой в наиболее холодное время суток, при температуре воздуха ниже +10˚С возможна укладка газопровода прямолинейно с засыпкой в самое теплое время суток.     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48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/>
              <w:t xml:space="preserve">Обозначение трассы газопровода предусмотреть путем установки опознавательных знаков, трассу полиэтиленового газопровода, кроме этого, обозначают путем укладки сигнальной ленты и медного провода по всей длине трассы. </w:t>
            </w:r>
          </w:p>
          <w:p>
            <w:pPr>
              <w:pStyle w:val="Normal1"/>
              <w:ind w:left="252" w:right="210" w:firstLine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ознавательные знаки,  </w:t>
            </w:r>
            <w:r>
              <w:rPr>
                <w:sz w:val="24"/>
                <w:szCs w:val="24"/>
              </w:rPr>
              <w:t xml:space="preserve">на которые наносятся данные о диаметре, давлении, глубине заложения газопровода, материале труб, расстояний от газопровода до зданий и сооружений, </w:t>
            </w:r>
            <w:r>
              <w:rPr>
                <w:color w:val="000000"/>
                <w:sz w:val="24"/>
                <w:szCs w:val="24"/>
              </w:rPr>
              <w:t>устанавливаются на углах поворота трассы, местах изменения диаметра,</w:t>
            </w:r>
          </w:p>
          <w:p>
            <w:pPr>
              <w:pStyle w:val="Normal1"/>
              <w:tabs>
                <w:tab w:val="clear" w:pos="709"/>
                <w:tab w:val="left" w:pos="252" w:leader="none"/>
              </w:tabs>
              <w:ind w:left="252" w:right="2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и арматуры и сооружений, принадлежащих газопроводу, местах расположения  неразъемных соединений "полиэтилен-сталь", </w:t>
            </w:r>
            <w:r>
              <w:rPr>
                <w:sz w:val="24"/>
                <w:szCs w:val="24"/>
              </w:rPr>
              <w:t>на границах прокладки газопровода методом НН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 м или закрепить к существующим зданиям и сооружениям.</w:t>
            </w:r>
          </w:p>
          <w:p>
            <w:pPr>
              <w:pStyle w:val="Normal"/>
              <w:ind w:left="252" w:right="210" w:firstLine="540"/>
              <w:rPr/>
            </w:pPr>
            <w:r>
              <w:rPr/>
              <w:t>Пластмассовая сигнальная лента желтого цвета шириной не менее 0,2м с несмываемой надписью "Осторожно! Газ" (ТУ 2245-028-00203536) укладывается на расстоянии   0,2 м от верха присыпанного полиэтиленового газопровода для исключения повреждения полиэтиленового газопровода, в случае проведения земляных работ.</w:t>
            </w:r>
          </w:p>
          <w:p>
            <w:pPr>
              <w:pStyle w:val="Normal1"/>
              <w:tabs>
                <w:tab w:val="clear" w:pos="709"/>
                <w:tab w:val="left" w:pos="252" w:leader="none"/>
              </w:tabs>
              <w:ind w:left="252" w:right="210" w:hanging="0"/>
              <w:rPr/>
            </w:pPr>
            <w:r>
              <w:rPr>
                <w:sz w:val="24"/>
                <w:szCs w:val="24"/>
              </w:rPr>
              <w:t>На участках пересечений газопроводов с подземными инженерными коммуникациями лента укладывается вдоль газопровода дважды на расстояние не менее 0.2 м между собой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медный провод </w:t>
            </w:r>
            <w:r>
              <w:rPr/>
              <w:t>сечением 2,5 – 4,0 мм</w:t>
            </w:r>
            <w:r>
              <w:rPr>
                <w:vertAlign w:val="superscript"/>
              </w:rPr>
              <w:t xml:space="preserve">2 </w:t>
            </w:r>
            <w:r>
              <w:rPr>
                <w:color w:val="000000"/>
              </w:rPr>
              <w:t>с поливинилхлоридной изоляцией укладывается вдоль присыпанного (на расстоянии 0.2-0.3м) газопровода с выходом концов его на поверхность земли под коверы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Вывод контрольного медного провода  предусмотреть под ковер: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- на границе ННБ;</w:t>
            </w:r>
          </w:p>
          <w:p>
            <w:pPr>
              <w:pStyle w:val="Normal"/>
              <w:ind w:left="263" w:right="97"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176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- в районе месторасположения ГРПШ;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одувочных устройств.</w:t>
            </w:r>
          </w:p>
          <w:p>
            <w:pPr>
              <w:pStyle w:val="Normal1"/>
              <w:tabs>
                <w:tab w:val="clear" w:pos="709"/>
                <w:tab w:val="left" w:pos="252" w:leader="none"/>
              </w:tabs>
              <w:ind w:left="252" w:right="21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от механических повреждений коверы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"/>
              <w:tabs>
                <w:tab w:val="clear" w:pos="709"/>
                <w:tab w:val="left" w:pos="9612" w:leader="none"/>
              </w:tabs>
              <w:ind w:left="252" w:right="210" w:firstLine="540"/>
              <w:jc w:val="both"/>
              <w:rPr/>
            </w:pPr>
            <w:r>
              <w:rPr/>
              <w:t>В крышках колодцев инженерных коммуникаций, расположенных в радиусе 50 м от газопровода низкого и среднего давлений, необходимо рассверлить отверстия для определения утечки газа.</w:t>
            </w:r>
          </w:p>
          <w:p>
            <w:pPr>
              <w:pStyle w:val="Normal1"/>
              <w:tabs>
                <w:tab w:val="clear" w:pos="709"/>
                <w:tab w:val="left" w:pos="252" w:leader="none"/>
                <w:tab w:val="left" w:pos="9612" w:leader="none"/>
              </w:tabs>
              <w:ind w:left="252" w:right="210" w:firstLine="540"/>
              <w:rPr/>
            </w:pPr>
            <w:r>
              <w:rPr>
                <w:sz w:val="24"/>
                <w:szCs w:val="24"/>
              </w:rPr>
              <w:t>В цокольных и подвальных этажах  жилых домов в радиусе 50 м от газопровода низкого и среднего давлений установить патрубки для контроля загазованности (смотри рабочую документацию).</w:t>
            </w:r>
          </w:p>
          <w:p>
            <w:pPr>
              <w:pStyle w:val="Normal1"/>
              <w:tabs>
                <w:tab w:val="clear" w:pos="709"/>
                <w:tab w:val="left" w:pos="9612" w:leader="none"/>
              </w:tabs>
              <w:ind w:left="252" w:right="210" w:firstLine="540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"/>
              <w:tabs>
                <w:tab w:val="clear" w:pos="709"/>
                <w:tab w:val="left" w:pos="9612" w:leader="none"/>
              </w:tabs>
              <w:ind w:left="252" w:right="210" w:firstLine="540"/>
              <w:jc w:val="both"/>
              <w:rPr/>
            </w:pPr>
            <w:r>
              <w:rPr/>
              <w:t>Необходимо предусмотреть герметизацию вводов инженерных коммуникаций в здания.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40" w:firstLine="552"/>
              <w:rPr/>
            </w:pPr>
            <w:r>
              <w:rPr/>
              <w:t>При прокладке газопровода на участках трассы с высоким уровнем грунтовых вод для обеспечения проектного положения газопроводов предусмотреть балластировку пригрузам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48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- с шагом 4,5м (ПК0+17,8 – ПК1+65,8) в количестве 33 шт.;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48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- с шагом 5,0м (ПК1+65,8 – ПК2) в количестве 7 шт;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48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- с шагом 5,0м (ПК3+50,6 – ПК3+93,3) в количестве 9 шт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качестве пригрузов использовать спаренные мешки с песчано-цементной смесью общим весом 200кг </w:t>
            </w:r>
            <w:r>
              <w:rPr/>
              <w:t>(2/3 – песок, 1/3 – цемент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 xml:space="preserve">При прокладке газопровода на участке трассы с высоким уровнем грунтовых вод ПК11+49,2-ПК11+59,5 предусмотреть балластировку с шагом 8,0м в количестве 2 шт.      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40" w:firstLine="552"/>
              <w:rPr/>
            </w:pPr>
            <w:r>
              <w:rPr/>
              <w:t xml:space="preserve">В качестве пригрузов использовать спаренные мешки с песчано-цементной смесью общим весом 100кг(2/3 – песок, 1/3 – цемент).  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right="210" w:firstLine="540"/>
              <w:rPr/>
            </w:pPr>
            <w:r>
              <w:rPr>
                <w:color w:val="000000"/>
              </w:rPr>
              <w:t>Участки надземного газопровода Ø159х4,5, Ø57х3,5 защитить антикоррозийным покрытием, состоящим из 2-х слоев грунтовки ХС-010 ТУ 6-21-7-89 и двух слоев эмали            ХВ-124 ГОСТ 10144-89*. Для защиты от коррозии  участков подземного стального газопровода Ø159х4,5,  Ø57х3,5, стальных футляров  Ø219х6,0, Ø108х4,0  и контрольных трубок Ø57х3,5 предусмотреть изоляцию "весьма усиленного" типа из экструдированного полиэтилена толщиной для Ø57х3,5 – 2,2мм;  Ø219х6,0,  Ø159х4,5,  Ø108х4,0 – 2,5мм  согласно  ГОСТ  9.602-2005. Сварные соединения стального газопровода изолировать термоусаживающимися манжетами  ТУ 2245-024-44271562-2007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Произвести визуальный контроль качества сварных стыков газопроводов  и инструментальный контроль их геометрических параметров в количестве 100%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Законченный строительством газопровод следует испытать на герметичность воздухом. Перед испытанием внутренняя полость трубы должна быть очищена, подземный газопровод после монтажа в траншее должен быть присыпан выше верхней образующей трубы не менее, чем на 0,2 м или после засыпки траншеи.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ind w:left="240" w:firstLine="552"/>
              <w:rPr/>
            </w:pPr>
            <w:r>
              <w:rPr/>
              <w:t>Для  очистки полости труб от механических частиц и пыли перед испытанием на герметичность проводится продувка газопроводов воздухом. Для осуществления</w:t>
            </w:r>
          </w:p>
          <w:p>
            <w:pPr>
              <w:pStyle w:val="Normal"/>
              <w:ind w:left="263" w:right="97" w:firstLine="45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7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60"/>
        <w:gridCol w:w="79"/>
        <w:gridCol w:w="233"/>
        <w:gridCol w:w="76"/>
        <w:gridCol w:w="264"/>
        <w:gridCol w:w="88"/>
        <w:gridCol w:w="394"/>
        <w:gridCol w:w="88"/>
        <w:gridCol w:w="394"/>
        <w:gridCol w:w="88"/>
        <w:gridCol w:w="536"/>
        <w:gridCol w:w="88"/>
        <w:gridCol w:w="536"/>
        <w:gridCol w:w="88"/>
        <w:gridCol w:w="706"/>
        <w:gridCol w:w="88"/>
        <w:gridCol w:w="451"/>
        <w:gridCol w:w="88"/>
        <w:gridCol w:w="3683"/>
        <w:gridCol w:w="822"/>
        <w:gridCol w:w="822"/>
        <w:gridCol w:w="598"/>
        <w:gridCol w:w="246"/>
        <w:gridCol w:w="88"/>
        <w:gridCol w:w="146"/>
        <w:gridCol w:w="88"/>
        <w:gridCol w:w="191"/>
        <w:gridCol w:w="88"/>
      </w:tblGrid>
      <w:tr>
        <w:trPr>
          <w:trHeight w:val="220" w:hRule="exac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04" w:type="dxa"/>
            <w:gridSpan w:val="2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1200" w:leader="none"/>
              </w:tabs>
              <w:autoSpaceDE w:val="false"/>
              <w:snapToGrid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ind w:left="252" w:right="322" w:hanging="0"/>
              <w:rPr/>
            </w:pPr>
            <w:r>
              <w:rPr>
                <w:sz w:val="24"/>
                <w:szCs w:val="24"/>
              </w:rPr>
              <w:t>продувки в проекте предусматривается 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будут испытываться в два этапа: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ГРПШ;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ГРПШ до заглушки согласно проекту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- стальной подземный газопровод среднего давления  – 1,5 МПа, продолжительностью 24 часа;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одземные и надземные участки стального газопровода низкого давления испытываются по нормам основного распределительного газопровода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/>
            </w:pPr>
            <w:r>
              <w:rPr/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</w:t>
            </w:r>
            <w:r>
              <w:rPr>
                <w:color w:val="000000"/>
              </w:rPr>
              <w:t>, но не менее одного стыка: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подземных стальных газопроводов среднего давления - 50%;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надземных стальных газопроводов среднего давления - 5%;                         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color w:val="000000"/>
              </w:rPr>
              <w:t xml:space="preserve">- подземных стальных газопроводов низкого давления, проложенных в непучинистых слабопучинистых грунтах - 10%;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подземных стальных газопроводов низкого давления, проложенных в пучинистых грунтах - 25%.</w:t>
            </w:r>
          </w:p>
          <w:p>
            <w:pPr>
              <w:pStyle w:val="Normal"/>
              <w:tabs>
                <w:tab w:val="clear" w:pos="709"/>
                <w:tab w:val="left" w:pos="612" w:leader="none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>Сварные стыки надземных газопроводов низкого давления не подлежат контролю физическими методами.</w:t>
            </w:r>
          </w:p>
          <w:p>
            <w:pPr>
              <w:pStyle w:val="Normal"/>
              <w:tabs>
                <w:tab w:val="clear" w:pos="709"/>
                <w:tab w:val="left" w:pos="612" w:leader="none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оизвести механические испытания стыков надземного газопровода, не подлежащих контролю физическими методами, в количестве 0,5% общего числа стыковых соединений, сваренных каждым сварщиком, но не менее двух стыков  диаметром 50мм и менее и  одного стыка диаметром свыше 50мм, сваренных им в течение календарного месяца</w:t>
            </w:r>
            <w:r>
              <w:rPr/>
              <w:t>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ГРПШ установить неразъемные изолирующие соединения СИ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 xml:space="preserve">До начала строительства предусмотреть аварийный запас на полиэтиленовые газопроводы в количестве 2% для каждого диаметра и по одной соединительной детали на один десяток каждого типоразмера. </w:t>
            </w:r>
          </w:p>
          <w:p>
            <w:pPr>
              <w:pStyle w:val="Normal"/>
              <w:ind w:left="252" w:right="327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17" w:right="176" w:firstLine="855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28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2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ГАЗОРЕГУЛЯТОРНЫЙ ПУН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1. НАЗНАЧЕНИЕ И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>Для снижения давления газа со среднего Р=0,3 МПа до низкого Р=0,0026 МПа предусмотрена установка газорегуляторного пункта шкафного полной заводской готовности марки ГРПШ – 400/2 – О производства ОАО «Газаппарат» г.Саратов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 xml:space="preserve">Газорегуляторный пункт шкафной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>ГРПШ размещен на свободной, незастроенной территории, с учетом исключения его повреждений от наезда транспорта, в ограждении, в соответствии со строительными нормами и правилами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 xml:space="preserve">Раздел генплана, архитектурно-строительные решения на установку ГРПШ разработаны в рабочей документации.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>В рабочей документации также приводятся чертежи на молниеотвод и решается вопрос по телеметрии, а именно, по передаче сигналов о работе ГРПШ на пульт в организацию, занимающуюся эксплуатацией газораспределительных сетей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>ГРПШ выбран на основании опросного листа, высланного на завод-изготовитель, и имеет следующие технические характеристики: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количество линий редуцирования (рабочая и резервная) … – 2 шт.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тип регулятора………………………………………………. – РДНК-400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- регулируемая среда…………………………………………. – природный газ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.по ГОСТ 5542-87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давление на входе………………………………………….... – Р=0,3 МПа,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.– Р</w:t>
            </w:r>
            <w:r>
              <w:rPr>
                <w:vertAlign w:val="subscript"/>
              </w:rPr>
              <w:t>факт</w:t>
            </w:r>
            <w:r>
              <w:rPr/>
              <w:t>.=0,3 МПа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давление на выходе……………………………………......... – .Р</w:t>
            </w:r>
            <w:r>
              <w:rPr>
                <w:vertAlign w:val="subscript"/>
              </w:rPr>
              <w:t>факт.</w:t>
            </w:r>
            <w:r>
              <w:rPr/>
              <w:t>=0,0026МПа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пропускная способность при максимальном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ходном давлении……………………………………………… – Q=500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- пропускная способность при фактическом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ходном давлении……………………………………………… – Q=300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- расчетная пропускная способность……………………..…... – </w:t>
            </w:r>
            <w:r>
              <w:rPr>
                <w:lang w:val="en-US"/>
              </w:rPr>
              <w:t>Q</w:t>
            </w:r>
            <w:r>
              <w:rPr/>
              <w:t>=214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условный диаметр входного/выходного патрубка………… – 50/50 мм;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расположение входного/выходного патрубка………………– горизонтальное-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 xml:space="preserve">слева/ справа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>Вид климатического исполнения У1 ГОСТ 15150-69. Условия эксплуатации от        –40˚С до +40˚С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rPr/>
            </w:pPr>
            <w:r>
              <w:rPr/>
              <w:t>ГРПШ рассчитан на устойчивую работу в заданных климатических условиях, отопление ГРПШ предусмотрено автономное от газового обогревателя ОГ, поставляемого в комплекте с ГРПШ. При температуре окружающего воздуха ниже +5˚С обогреватель должен быть включен.</w:t>
            </w:r>
          </w:p>
          <w:p>
            <w:pPr>
              <w:pStyle w:val="Normal"/>
              <w:ind w:left="162" w:right="97" w:firstLine="540"/>
              <w:jc w:val="both"/>
              <w:rPr/>
            </w:pPr>
            <w:r>
              <w:rPr/>
            </w:r>
          </w:p>
          <w:p>
            <w:pPr>
              <w:pStyle w:val="Style17"/>
              <w:ind w:left="354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8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АЗОРЕГУЛЯТОРНЫЙ ПУНКТ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.1. ТЕХНОЛОГИЧЕСКАЯ ЧАСТЬ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араметры настройки ГРПШ уточняются при пусконаладочных работах.                       К установке принят ГРПШ с двумя линиями редуцирования (рабочая и резервная) для надежного и бесперебойного снабжения газом жилого сектора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 ГРПШ, согласно представленной ниже функциональной схеме, на каждой линии редуцирования установлены: запорная арматура, фильтр газовый сетчатый ФС-50, регулятор давления газа универсальный РДНК-400, регулятор давления газа РДСГ 1-1,2 для снижения давления газа для газового обогревателя, контрольно-измерительные приборы (КИП)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В комбинированном регуляторе давления газа РДНК-400 соединены и независимо работают следующие устройства: регулятор давления, автоматическое отключающее устройство, предохранительный клапан. При повышении выходного давления выше допустимого заданного значения более чем на 15% (свыше 2,99 кПа), открывается сбросной клапан  и происходит сброс газа в атмосферу через «свечу».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ри дальнейшем повышении или понижении контролируемого давления газа сверх допустимых пределов срабатывает предохранительно-запорный клапан, перекрывая подачу газа. Верхний предел срабатывания предохранительно-запорных клапанов не должен превышать номинальное рабочее давление  после регулятора более чем на 25% - 3,125 кПа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Если давление газа будет в дальнейшем повышаться свыше 3,125 кПа, вход газа в регулятор автоматически перекроется.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Для стабильного поддержания выходного давления газа допускается колебание давления в пределах ±10% от рабочего, что составит 2,34 кПа – 2,86 кПа. Неисправности регуляторов, вызывающие повышение или понижение рабочего давления, неполадки в работе предохранительных клапанов, а также утечки газа, должны устраняться в аварийном порядке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уск регулятора в работу производится вручную после устранения причин, вызывающих срабатывание автоматического отключающего устройства подачи газа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Регулятор давления газа подобран по максимальному расходу газа и требуемому перепаду давления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Пропускная способность регулятора принимается на 15-20% больше максимального расчетного расхода газа. 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. Пропускная способность фильтра определяется исходя из максимально допустимого перепада давления на кассете фильтра, (степень фильтрации: грубая очистка 200....500мкм)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 ГРПШ имеются продувочные и сбросные трубопроводы, которые также выводятся на высоту не менее 4,0 м от поверхности земли. На концах продувочных и сбросных трубопроводов предусмотрены устройства, исключающие попадание атмосферных осадков в эти трубопроводы.</w:t>
            </w:r>
          </w:p>
          <w:p>
            <w:pPr>
              <w:pStyle w:val="Normal"/>
              <w:ind w:right="9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/>
            </w:pPr>
            <w:r>
              <w:rPr/>
              <w:t xml:space="preserve"> 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right="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327" w:firstLine="540"/>
              <w:jc w:val="center"/>
              <w:rPr/>
            </w:pPr>
            <w:r>
              <w:rPr/>
              <w:t>4.2. СХЕМА ПЛАНИРОВОЧНОЙ ОРГАНИЗАЦИИ УЧАСТКА</w:t>
            </w:r>
          </w:p>
          <w:p>
            <w:pPr>
              <w:pStyle w:val="Normal"/>
              <w:ind w:left="252" w:right="327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284" w:right="182" w:firstLine="567"/>
              <w:rPr/>
            </w:pPr>
            <w:r>
              <w:rPr/>
              <w:t>Земельный участок, предоставленный для размещения ГРПШ, находится в городской жилой застройке, недалеко от проезжей части дороги с брусчатым покрытием. Территория площадки ограждается металлической оградой. На территории ГРПШ также запроектирован металлический молниеотвод высотой 12,5 м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Рельеф используемого участка для ГРПШ спокойный, высотные отметки изменяются от 156,00  до 156,50 м в системе высот города Перми. Площадка свободна от застройки. Вертикальная планировка земельного участка для строительства ГРПШ не требуется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Согласно «СанПиН 2.2.1./2.1.1.1200-03. Новая редакция» размер санитарно-защитной зоны для ГРПШ не установлен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Благоустройство территории ГРПШ сводится к устройству ограждения участка и устройству тротуара от дороги к огражденной территории. Покрытие тротуара выполнено щебеночным, ширина тротуара – 0,8 м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ротивопожарные мероприятия обеспечиваются возможностью подъезда пожарных машин к ГРПШ по существующим проездам с твердым покрытием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 xml:space="preserve">Технико-экономические показатели участка: 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лощадь огражденного участка    -   15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лощадь застройки                         -    1,9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autoSpaceDE w:val="false"/>
              <w:ind w:left="252" w:firstLine="540"/>
              <w:rPr/>
            </w:pPr>
            <w:r>
              <w:rPr/>
              <w:t>Площадь покрытия тротуара          -    4,7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170" w:right="170" w:firstLine="6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480" w:leader="none"/>
              </w:tabs>
              <w:autoSpaceDE w:val="false"/>
              <w:ind w:left="240" w:right="343"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  <w:t>4.3. АРХИТЕКТУРНО-СТРОИТЕЛЬНЫЕ РЕШЕНИЯ.</w:t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ГРПШ-400/2-О представляет собой шкафной газорегуляторный пункт заводского изготовления (завод ОАО «Газаппарат» г. Саратов) в виде металлического шкафа с газовым обогревом. Прочность, взрывоустойчивость и нормативные теплотехнические характеристики обеспечиваются заводом – изготовителем. Устойчивость и пространственная неизменяемость конструкций газорегуляторного пункта обеспечиваются за счет жесткого соединения (методом ручной электродуговой сварки) шкафа к проектируемой металлической опоре и к закладным деталям фундамента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Категория ГРПШ по пожарной опасности – ГН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Класс функциональной пожарной опасности – Ф5.1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Под шкафной газорегуляторный пункт запроектирован монолитный железобетонный незаглубленный фундамент в виде плиты толщиной 0,3 м. На фундамент крепится металлическая рама, выполненная из прокатных швеллеров по ГОСТ 8240-97, к которой привариваются металлические конструкции ГРПШ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Защита металлического шкафа и оборудования от ударов молний и статического электричества выполнена путем установки молниеотвода высотой 13,5 м. Молниеотвод запроектирован составным – из стойки (электросварных труб по ГОСТ 10704-91) и молниеприемника (металлического стержня диаметром 24 мм по ГОСТ 2590-88). Под молниеотвод запроектирован монолитный бетонный фундамент размерами 0,6х0,6х3,0(Н) м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 xml:space="preserve">Защита конструкций от коррозии предусмотрена путем окраски стальных изделий эмалью ПФ1189 (ТУ-6-10-1710-79) за 2 раза.  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  <w:t>4.4. ИНЖЕНЕРНОЕ ОБОРУДОВАНИЕ.</w:t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  <w:t>4.4.1. МОЛНИЕЗАЩИТА И ЗАЗЕМЛЕНИЕ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Молниезащита и заземление шкафного газорегуляторного пункта ГРПШ выполнена в соответствии с «Инструкцией по устройству молниезащиты зданий, сооружений и промышленных коммуникаций» СО 153-34.21.122-2003 и ПУЭ 7-ое издание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Защита от прямых ударов молнии ГРПШ предусматривается одиночным стержневым молниеотводом высотой 12,5 м, установленным рядом с защищаемым объектом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Молниеотвод присоединяется к заземлителю токоотводом из стальной полосы с помощью сварки. Величина импульсного сопротивления заземляющего устройства должна быть не более 10 Ом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  <w:t>Заземляющее устройство укладывается в земле за ограждением ГРПШ. Тип заземлителя выбран в зависимости от рода грунта (значения удельного сопротивления грунта).</w:t>
            </w:r>
          </w:p>
          <w:p>
            <w:pPr>
              <w:pStyle w:val="Normal1"/>
              <w:ind w:left="426" w:right="322" w:firstLine="4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конструкции ГРПШ и молниеотвода должны иметь надежный электрический контакт с заземляющим устройством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170" w:right="170" w:firstLine="8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ind w:left="318" w:right="317" w:firstLine="601"/>
              <w:jc w:val="center"/>
              <w:rPr>
                <w:szCs w:val="24"/>
              </w:rPr>
            </w:pPr>
            <w:r>
              <w:rPr>
                <w:szCs w:val="24"/>
              </w:rPr>
              <w:t>4.4.2. ЭЛЕКТРОСНАБЖЕНИЕ</w:t>
            </w:r>
          </w:p>
          <w:p>
            <w:pPr>
              <w:pStyle w:val="Style20"/>
              <w:ind w:left="318" w:right="317" w:firstLine="60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ind w:left="318" w:right="317" w:firstLine="601"/>
              <w:rPr/>
            </w:pPr>
            <w:r>
              <w:rPr>
                <w:szCs w:val="24"/>
              </w:rPr>
              <w:t>Для эксплуатации шкафного газорегуляторного пункта сети электроснабжения не требуются.</w:t>
            </w:r>
          </w:p>
          <w:p>
            <w:pPr>
              <w:pStyle w:val="Style20"/>
              <w:ind w:left="318" w:right="317" w:firstLine="60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ind w:left="318" w:right="317" w:firstLine="60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/>
              <w:t>4.4.3. АВТОМАТИЗАЦИЯ ТЕХНОЛОГИЧЕСКИХ ПРОЦЕССОВ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В проекте предусмотрено оснащение газорегуляторного шкафного пункта ГРПШ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Пермского филиала           ЗАО «Фирма Уралгазсервис». Связь между диспетчерским центром и контролируемым пунктом осуществляется по радиоконалу.</w:t>
            </w:r>
          </w:p>
          <w:p>
            <w:pPr>
              <w:pStyle w:val="Style20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20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20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20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20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20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Normal1"/>
              <w:ind w:right="3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114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"/>
        <w:gridCol w:w="314"/>
        <w:gridCol w:w="343"/>
        <w:gridCol w:w="486"/>
        <w:gridCol w:w="486"/>
        <w:gridCol w:w="629"/>
        <w:gridCol w:w="629"/>
        <w:gridCol w:w="800"/>
        <w:gridCol w:w="543"/>
        <w:gridCol w:w="3800"/>
        <w:gridCol w:w="828"/>
        <w:gridCol w:w="828"/>
        <w:gridCol w:w="591"/>
        <w:gridCol w:w="180"/>
        <w:gridCol w:w="281"/>
        <w:gridCol w:w="33"/>
      </w:tblGrid>
      <w:tr>
        <w:trPr>
          <w:trHeight w:val="220" w:hRule="exact"/>
          <w:cantSplit w:val="true"/>
        </w:trPr>
        <w:tc>
          <w:tcPr>
            <w:tcW w:w="1062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058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0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</w:rPr>
              <w:t>5. ЭЛЕКТРОХИМИЧЕСКАЯ ЗАЩИТА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/>
            </w:pPr>
            <w:r>
              <w:rPr>
                <w:szCs w:val="24"/>
              </w:rPr>
              <w:t>Для защиты от электрохимической коррозии существующего газопровода среднего и низкого давления в микрорайоне «Гайва» установлена: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/>
            </w:pPr>
            <w:r>
              <w:rPr>
                <w:szCs w:val="24"/>
              </w:rPr>
              <w:t>- катодная станция ОПС-50/24 по ул. Мезенская, 81;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/>
            </w:pPr>
            <w:r>
              <w:rPr>
                <w:szCs w:val="24"/>
              </w:rPr>
              <w:t>- катодная станция ПАСК-1,2 по ул.Пулковская, 7;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>
                <w:szCs w:val="24"/>
              </w:rPr>
              <w:t>- группа протекторов ПМ-10У по ул.3-й Гайвинский переулок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>
                <w:szCs w:val="24"/>
              </w:rPr>
              <w:t>Проектируемые участки стального подземного газопровода среднего давления по ул.Кабельщиков и низкого давления ул.Пулковская (т.1) входят в радиус действия данных установок защиты. Группа протекторов ПМ-10У по ул.3-й Гайвинский переулок попадает в зону прокладки проектируемого газопровода низкого давления из полиэтиленовых труб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/>
            </w:pPr>
            <w:r>
              <w:rPr>
                <w:szCs w:val="24"/>
              </w:rPr>
              <w:t>1. На основании вышеизложенного для защиты от электрохимической коррозии   проектируемых стальных подземных участков газопровода среднего и низкого давления по ул.Карбышева и ул.Пулковская установки дополнительных средств активной защиты не требуется, так как ее обеспечат существующие катодные станции ОПС50/24 по  ул.Мезен-ская, 81 и ПАСК-1,2 по ул.Пулковская, 7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>
                <w:szCs w:val="24"/>
              </w:rPr>
              <w:t>2. Для защиты от электрохимической коррозии проектируемого и существующего подземного стального газопровода низкого давления по 3-му Гайвинскому переулку установить группу протекторов ПМ-10У в количестве 2шт. Для установки протекторов пробурить скважины на расстоянии 5м от газопровода на 1м ниже зоны промерзания  грунта. Скважины диаметром не менее 600мм заполнить хорошо перемятой и увлажненной глиной (в соотношений: глина -70%,вода-30%). Перед установкой протекторов упаковоч-ный мешок из «крафт-бумаги» снять. Протектора подсоединить к газопроводу кабелем  ВВГз-0,66 2х6, который проложить в траншее на глубине 0,8м и вывести на клеммную плату в контактном устройстве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>
                <w:szCs w:val="24"/>
              </w:rPr>
              <w:t>3. Для контрольных замеров поляризационного потенциала установить на газопро-воде в точках врезки по ул. Кабельщиков и ул. Пулковская контрольно-измерительные пункты в колонках СКИП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>
                <w:szCs w:val="24"/>
              </w:rPr>
              <w:t>4. На клеммные платы в контактном устройстве и контрольно-измерительных пунктах подсоединить контрольный проводник от газопровода кабелем ВВГз-0,66 2х6 и контрольные проводники от газопроводов и поставляемые в комплекте контрольные проводники от измерительных электродов ЭНЕС и датчиков потенциала. Контрольные проводники от измерительных электродов и датчиков потенциала проложить в гибкой гофрированной трубе ПВХ. Измерительные электроды  устанавливаются на расстоянии 100мм от боковой поверхности на уровне нижней образующей газопровода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/>
              <w:t>Контрольно-измерительные пункты и контактные устройства устанавливаются над осью газопровода со смещением не далее 0,2м от точки  подключения контрольно</w:t>
            </w:r>
            <w:r>
              <w:rPr>
                <w:szCs w:val="24"/>
              </w:rPr>
              <w:t>го вывода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/>
              <w:t>Расстояние от точки присоединения дренажного кабеля ВВГз -0,66 2х6 к газопрово-   ду до измерительных электродов должно составлять не менее трех диаметров газопро</w:t>
            </w:r>
            <w:r>
              <w:rPr>
                <w:szCs w:val="24"/>
              </w:rPr>
              <w:t>вода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/>
              <w:t>5. Согласно ГОСТ  9.602-2005 п.7.4 защита от электрохимической коррозии участка      соединения полиэтиленового газопровода со стальным вводом в ГРПШ (с низкой  стор</w:t>
            </w:r>
            <w:r>
              <w:rPr>
                <w:szCs w:val="24"/>
              </w:rPr>
              <w:t>оны) данным  проектом  не предусмотрена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/>
            </w:pPr>
            <w:r>
              <w:rPr/>
              <w:t>Засыпку  траншей  в той ее части, где проложен данный участок газопровода, по всей       глубине заменить на песчаную.</w:t>
            </w:r>
          </w:p>
          <w:p>
            <w:pPr>
              <w:pStyle w:val="TextBodyIndent"/>
              <w:tabs>
                <w:tab w:val="clear" w:pos="709"/>
                <w:tab w:val="left" w:pos="152" w:leader="none"/>
                <w:tab w:val="left" w:pos="9512" w:leader="none"/>
              </w:tabs>
              <w:ind w:left="152" w:firstLine="5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62" w:right="97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7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ЭХЗ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2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80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ЭЛЕКТРОХИМИЧЕСКАЯ ЗАЩИТА</w:t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427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42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42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081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"/>
        <w:gridCol w:w="314"/>
        <w:gridCol w:w="343"/>
        <w:gridCol w:w="486"/>
        <w:gridCol w:w="486"/>
        <w:gridCol w:w="629"/>
        <w:gridCol w:w="629"/>
        <w:gridCol w:w="800"/>
        <w:gridCol w:w="543"/>
        <w:gridCol w:w="3800"/>
        <w:gridCol w:w="828"/>
        <w:gridCol w:w="828"/>
        <w:gridCol w:w="851"/>
        <w:gridCol w:w="236"/>
        <w:gridCol w:w="281"/>
      </w:tblGrid>
      <w:tr>
        <w:trPr>
          <w:trHeight w:val="220" w:hRule="exact"/>
          <w:cantSplit w:val="true"/>
        </w:trPr>
        <w:tc>
          <w:tcPr>
            <w:tcW w:w="1088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058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36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6. ОХРАННАЯ ЗОНА ГАЗОРАСПРЕДЕЛИТЕЛЬНЫХ СЕТЕЙ.</w:t>
            </w:r>
          </w:p>
          <w:p>
            <w:pPr>
              <w:pStyle w:val="Style19"/>
              <w:spacing w:lineRule="auto" w:line="240"/>
              <w:ind w:left="360" w:righ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Согласно «Правил охраны газораспределительных сетей», утвержденных постановлением Правительства № 878 от 20.11.2000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Для распределительных сетей устанавливаются следующие охранные зоны: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-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,0 метров от газопровода со стороны провода и 2 метров – с противоположной стороны;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-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мещать, повреждать, засыпать и уничтожать опознавательные знаки и другие устройства газораспределительных сетей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проводов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.3 м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,3 м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"/>
              <w:tabs>
                <w:tab w:val="clear" w:pos="709"/>
                <w:tab w:val="left" w:pos="9628" w:leader="none"/>
              </w:tabs>
              <w:ind w:left="512" w:right="187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1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1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З.ТЧ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80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ОХРАННАЯ ЗОНА ГАЗОРАС-ПРЕДЕЛИТЕЛЬНЫХ СЕТЕЙ</w:t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НГ - Пермь»</w:t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43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43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97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.3 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14).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Normal"/>
              <w:tabs>
                <w:tab w:val="clear" w:pos="709"/>
                <w:tab w:val="left" w:pos="9792" w:leader="none"/>
              </w:tabs>
              <w:ind w:left="432" w:right="18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З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  <w:szCs w:val="16"/>
              </w:rPr>
            </w:pPr>
            <w:r>
              <w:rPr>
                <w:spacing w:val="-18"/>
                <w:sz w:val="16"/>
                <w:szCs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65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08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КСТОВЫЕ ПРИЛОЖЕНИЯ.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5-09-ПЗ.ТП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28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4.10</w:t>
            </w:r>
          </w:p>
        </w:tc>
        <w:tc>
          <w:tcPr>
            <w:tcW w:w="378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ЫЕ ПРИЛОЖЕНИЯ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30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2646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  <w:szCs w:val="24"/>
              </w:rPr>
            </w:pPr>
            <w:r>
              <w:rPr>
                <w:spacing w:val="-16"/>
                <w:sz w:val="22"/>
                <w:szCs w:val="24"/>
              </w:rPr>
            </w:r>
          </w:p>
        </w:tc>
        <w:tc>
          <w:tcPr>
            <w:tcW w:w="264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4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6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записки"/>
    <w:basedOn w:val="Normal"/>
    <w:qFormat/>
    <w:pPr>
      <w:ind w:left="397" w:right="284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51:00Z</dcterms:created>
  <dc:creator>Гуляева</dc:creator>
  <dc:description/>
  <cp:keywords/>
  <dc:language>en-US</dc:language>
  <cp:lastModifiedBy>chumakova</cp:lastModifiedBy>
  <cp:lastPrinted>2011-03-14T11:42:00Z</cp:lastPrinted>
  <dcterms:modified xsi:type="dcterms:W3CDTF">2011-03-14T06:42:00Z</dcterms:modified>
  <cp:revision>46</cp:revision>
  <dc:subject/>
  <dc:title>ООО «ГНГ-Пермь»</dc:title>
</cp:coreProperties>
</file>