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42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811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бщестроительные рабо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5-09 л. АС1-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 97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8.5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7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92"/>
        <w:gridCol w:w="570"/>
        <w:gridCol w:w="670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3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.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3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5.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  <w:br/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23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2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22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9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4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7.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310-3044-1 (FER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грузов автомобилями-самосвалами грузоподъемностью 10 т работающих вне карьера расстояние перевозки 44 км; класс груза 1</w:t>
              <w:br/>
            </w:r>
            <w:r>
              <w:rPr>
                <w:sz w:val="16"/>
                <w:szCs w:val="16"/>
                <w:lang w:val="en-US" w:eastAsia="en-US"/>
              </w:rPr>
              <w:t>Кол-во=1,87*4,4=8.2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33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05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8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отлив из котлов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9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9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2.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7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Фундамент Фм-1 (1 шт) - л. АС-3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2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я под фундаменты щебеноч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26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лив вяжущих материалов</w:t>
              <w:br/>
            </w:r>
            <w:r>
              <w:rPr>
                <w:sz w:val="16"/>
                <w:szCs w:val="16"/>
                <w:lang w:val="en-US" w:eastAsia="en-US"/>
              </w:rPr>
              <w:t>Кол-во=0,11*0,4=0.0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71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ных плит железобетонных плоских В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 399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82.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69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7.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15-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кладных деталей весом до 4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792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957.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е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а ОМ-1 (1 шт) - л.АС-2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55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0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е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лниеотвод МС-12,5 (1 к-т) - л. АС-6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 В7,5</w:t>
              <w:br/>
            </w:r>
            <w:r>
              <w:rPr>
                <w:sz w:val="16"/>
                <w:szCs w:val="16"/>
                <w:lang w:val="en-US" w:eastAsia="en-US"/>
              </w:rPr>
              <w:t>МР=55590.49+535.46*102-520*102=57167.41</w:t>
              <w:br/>
              <w:t>401-0061 (Бетон...) заменен на 401-00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 161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4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ов-столбов бетонных В15</w:t>
              <w:br/>
            </w:r>
            <w:r>
              <w:rPr>
                <w:sz w:val="16"/>
                <w:szCs w:val="16"/>
                <w:lang w:val="en-US" w:eastAsia="en-US"/>
              </w:rPr>
              <w:t>МР=61697.29+600*102-560*102=65777.29</w:t>
              <w:br/>
              <w:t>401-0023 (Бетон...) заменен на 401-0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 661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103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8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.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8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3-02-013-1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альных сварных молниеотводов и тросостоек массой до 0,2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 936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7.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88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3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е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граждение ГРПШ-400/2-0 - л.АС-4 (1 к-т)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1-054-1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19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71.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2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.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 (столб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7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 (столб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1-055-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алиток с установкой столбов металлическ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 1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488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5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-058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отна калиток решетчатые высотой до 1,6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 (столб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4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 (столб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200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ки накладные с засовом и защелк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е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а ОГ-1 (1 шт) - л. АС-5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2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81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3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7.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8-0200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сь песчано-гравийная природ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 В7,5</w:t>
              <w:br/>
            </w:r>
            <w:r>
              <w:rPr>
                <w:sz w:val="16"/>
                <w:szCs w:val="16"/>
                <w:lang w:val="en-US" w:eastAsia="en-US"/>
              </w:rPr>
              <w:t>МР=55590.49+535.46*102-520*102=57167.41</w:t>
              <w:br/>
              <w:t>401-0061 (Бетон...) заменен на 401-00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 161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4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ов-столбов бетонных В15</w:t>
              <w:br/>
            </w:r>
            <w:r>
              <w:rPr>
                <w:sz w:val="16"/>
                <w:szCs w:val="16"/>
                <w:lang w:val="en-US" w:eastAsia="en-US"/>
              </w:rPr>
              <w:t>МР=61697.29+600*102-560*102=65777.29</w:t>
              <w:br/>
              <w:t>401-0023 (Бетон...) заменен на 401-0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 661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103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8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.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8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4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подвесок и хомутов для крепления трубопроводов внутри зданий и сооруж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1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6.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8059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орные части, седла, кронштейны и хому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 719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02-9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слоев бетонных под отмостку В15</w:t>
              <w:br/>
            </w:r>
            <w:r>
              <w:rPr>
                <w:sz w:val="16"/>
                <w:szCs w:val="16"/>
                <w:lang w:val="en-US" w:eastAsia="en-US"/>
              </w:rPr>
              <w:t>МР=619.54+560*1.02-600*1.02=578.74</w:t>
              <w:br/>
              <w:t>401-0005 (Бетон...) заменен на 401-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9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1 (ФЕР102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бетонных толщиной 3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81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296"/>
        <w:gridCol w:w="2528"/>
        <w:gridCol w:w="1264"/>
        <w:gridCol w:w="1264"/>
        <w:gridCol w:w="1264"/>
        <w:gridCol w:w="1264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 3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3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84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95%   (п-ты 1,2,4,6,8,9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3,7)</w:t>
              <w:br/>
              <w:t xml:space="preserve">   1.4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оты другие</w:t>
            </w:r>
            <w:r>
              <w:rPr>
                <w:sz w:val="16"/>
                <w:szCs w:val="16"/>
                <w:lang w:val="en-US" w:eastAsia="en-US"/>
              </w:rPr>
              <w:t>, 80%   (п-т 10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105%   (п-ты 13,14,21,22,36,37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130%   (п-ты 25,28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122%   (п-ты 11,15,38)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90%   (п-ты 17,39,42)</w:t>
              <w:br/>
              <w:t xml:space="preserve">   1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sz w:val="16"/>
                <w:szCs w:val="16"/>
                <w:lang w:val="en-US" w:eastAsia="en-US"/>
              </w:rPr>
              <w:t>, 123%   (п-ты 44,45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  (п-ты 16,20,24,33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ы 12,34)</w:t>
              <w:br/>
              <w:t xml:space="preserve">   27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Линии электропередачи</w:t>
            </w:r>
            <w:r>
              <w:rPr>
                <w:sz w:val="16"/>
                <w:szCs w:val="16"/>
                <w:lang w:val="en-US" w:eastAsia="en-US"/>
              </w:rPr>
              <w:t>, 105%   (п-т 23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2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29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50%   (п-ты 1,2,4,6,8,9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3,7)</w:t>
              <w:br/>
              <w:t xml:space="preserve">   1.4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оты другие</w:t>
            </w:r>
            <w:r>
              <w:rPr>
                <w:sz w:val="16"/>
                <w:szCs w:val="16"/>
                <w:lang w:val="en-US" w:eastAsia="en-US"/>
              </w:rPr>
              <w:t>, 45%   (п-т 10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65%   (п-ты 13,14,21,22,36,37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85%   (п-ты 25,28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80%   (п-ты 11,15,38)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85%   (п-ты 17,39,42)</w:t>
              <w:br/>
              <w:t xml:space="preserve">   1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sz w:val="16"/>
                <w:szCs w:val="16"/>
                <w:lang w:val="en-US" w:eastAsia="en-US"/>
              </w:rPr>
              <w:t>, 75%   (п-ты 44,45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  (п-ты 16,20,24,33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ы 12,34)</w:t>
              <w:br/>
              <w:t xml:space="preserve">   27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Линии электропередачи</w:t>
            </w:r>
            <w:r>
              <w:rPr>
                <w:sz w:val="16"/>
                <w:szCs w:val="16"/>
                <w:lang w:val="en-US" w:eastAsia="en-US"/>
              </w:rPr>
              <w:t>, 60%   (п-т 23)</w:t>
            </w:r>
          </w:p>
        </w:tc>
        <w:tc>
          <w:tcPr>
            <w:tcW w:w="252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3</w:t>
            </w:r>
          </w:p>
        </w:tc>
        <w:tc>
          <w:tcPr>
            <w:tcW w:w="25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 973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8.59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</w:tr>
      <w:tr>
        <w:trPr>
          <w:trHeight w:val="20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00VLKUS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0;2.0;1.0;1.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Маш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624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1-10811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5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46:00Z</dcterms:created>
  <dc:creator>Permyakova</dc:creator>
  <dc:description>Метод счета: Базисно-индексныйЗМ в составе машин: ДаРазбивка ТЗМ по профессиям: НетID печати: 3300VLKUS</dc:description>
  <cp:keywords/>
  <dc:language>en-US</dc:language>
  <cp:lastModifiedBy>Permyakova</cp:lastModifiedBy>
  <cp:lastPrinted>2010-11-22T14:44:00Z</cp:lastPrinted>
  <dcterms:modified xsi:type="dcterms:W3CDTF">2010-11-22T09:46:00Z</dcterms:modified>
  <cp:revision>2</cp:revision>
  <dc:subject/>
  <dc:title>Программный комплекс "БАГИРА", версия 5</dc:title>
</cp:coreProperties>
</file>