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6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устрой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5-09-гп л.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5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Тротуар S=17,7 м2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толщиной 12 см под тротуары из кирпичного или известнякового щебня</w:t>
              <w:br/>
            </w:r>
            <w:r>
              <w:rPr>
                <w:sz w:val="16"/>
                <w:szCs w:val="16"/>
                <w:lang w:val="en-US" w:eastAsia="en-US"/>
              </w:rPr>
              <w:t>МР=2541.8+98.6*17.4-145.8*17.4=1720.52</w:t>
              <w:br/>
              <w:t>408-0391 (Щебень...) заменен на 408-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16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.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й 1 см изменения толщины оснований добавлять или исключать к расценке 27-07-002-01</w:t>
              <w:br/>
            </w:r>
            <w:r>
              <w:rPr>
                <w:sz w:val="16"/>
                <w:szCs w:val="16"/>
                <w:lang w:val="en-US" w:eastAsia="en-US"/>
              </w:rPr>
              <w:t>МР=218.7+98.6*1.5-145.8*1.5=147.9</w:t>
              <w:br/>
              <w:t>408-0391 (Щебень...) заменен на 408-0020</w:t>
              <w:br/>
              <w:t>Количество слоев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96"/>
        <w:gridCol w:w="2528"/>
        <w:gridCol w:w="1264"/>
        <w:gridCol w:w="1264"/>
        <w:gridCol w:w="1264"/>
        <w:gridCol w:w="1264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5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00X1A8C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Маш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624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1-10816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25:00Z</dcterms:created>
  <dc:creator>Permyakova</dc:creator>
  <dc:description>Метод счета: Базисно-индексныйЗМ в составе машин: ДаРазбивка ТЗМ по профессиям: НетID печати: 3300X1A8C</dc:description>
  <cp:keywords/>
  <dc:language>en-US</dc:language>
  <cp:lastModifiedBy>Permyakova</cp:lastModifiedBy>
  <cp:lastPrinted>2010-11-22T15:25:00Z</cp:lastPrinted>
  <dcterms:modified xsi:type="dcterms:W3CDTF">2010-11-22T10:25:00Z</dcterms:modified>
  <cp:revision>2</cp:revision>
  <dc:subject/>
  <dc:title>Программный комплекс "БАГИРА", версия 5</dc:title>
</cp:coreProperties>
</file>