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3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5-09 гсн л.1-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71.7 п.м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9 58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8.75 руб/п.м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 445.2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 28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 80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214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.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113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1.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3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2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56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.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93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7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75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97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.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 2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9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1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602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17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2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8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3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5.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4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  <w:br/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23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22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9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3 Ручная разработка и засыпка налипающего грунта 1 группы. Kоз=1.1, Kэм=1.1</w:t>
              <w:br/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1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16.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3 Ручная разработка и засыпка налипающего грунта 1 группы. Kоз=1.1, Kэм=1.1</w:t>
              <w:br/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4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4.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7 Ручная доработка, зачистка дна и стенок. Kоз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3 Ручная разработка и засыпка налипающего грунта 1 группы. Kоз=1.1, Kэм=1.1</w:t>
              <w:br/>
              <w:t>3.187 Ручная доработка, зачистка дна и стенок. Kоз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14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14.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08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4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160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77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9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44-1 (FER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44 км; класс груза 1</w:t>
              <w:br/>
            </w:r>
            <w:r>
              <w:rPr>
                <w:sz w:val="16"/>
                <w:szCs w:val="16"/>
                <w:lang w:val="en-US" w:eastAsia="en-US"/>
              </w:rPr>
              <w:t>Кол-во=233*1,75+1,65*417=1095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5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 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69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9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3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5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33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4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05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 6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 1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.2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для обратной засыпки газопровода на 200 мм над верхней образующей трубы и для засыпки траншеи на всю глубину на участке стального газопровода  после неразъёмного соеди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 5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8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отлив из транш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4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4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7.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5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.7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8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отлив из котлов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2.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25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4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 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полнение мешков песчано-цементной смесью для балластировки трубопрово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135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еме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062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ки 50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4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3-01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трубопроводы песча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.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 2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(25 мм) для узла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(для узла 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150 мм (для узла 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88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369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1.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24-02-030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554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.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7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150 мм (для узла 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83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29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2.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100 мм (для футляров на выходе из зем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61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4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 (50 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200 мм (для футляров на выходе из зем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 94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25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2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.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06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2.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63 мм</w:t>
              <w:br/>
            </w:r>
            <w:r>
              <w:rPr>
                <w:sz w:val="16"/>
                <w:szCs w:val="16"/>
                <w:lang w:val="en-US" w:eastAsia="en-US"/>
              </w:rPr>
              <w:t>3.4в при длине полиэтиленовой трубы до 250 м. Kоз=0.77, Kэм=0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357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59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0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32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63 мм</w:t>
              <w:br/>
            </w:r>
            <w:r>
              <w:rPr>
                <w:sz w:val="16"/>
                <w:szCs w:val="16"/>
                <w:lang w:val="en-US" w:eastAsia="en-US"/>
              </w:rPr>
              <w:t>3.4в при длине полиэтиленовой трубы до 250 м. Kоз=0.77, Kэм=0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8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357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110 мм</w:t>
              <w:br/>
            </w:r>
            <w:r>
              <w:rPr>
                <w:sz w:val="16"/>
                <w:szCs w:val="16"/>
                <w:lang w:val="en-US" w:eastAsia="en-US"/>
              </w:rPr>
              <w:t>3.2а при длине полиэтиленовой трубы до 100 м. Kоз=0.5, Kэм=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27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 3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44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 1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Е24-02-034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одиночных полиэтиленовых труб в траншею, диаметр газопровода до 110 мм</w:t>
              <w:br/>
            </w:r>
            <w:r>
              <w:rPr>
                <w:sz w:val="16"/>
                <w:szCs w:val="16"/>
                <w:lang w:val="en-US" w:eastAsia="en-US"/>
              </w:rPr>
              <w:t>МР=6426-630*10.2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2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Труба ПЭ 80 SDR 17,6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8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48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 7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0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 4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4-02-019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ходов в грунтах I-III группы для прокладки труб диаметром свыше 160 мм до 300 мм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85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5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 2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 6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.3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60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225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628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 3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06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2.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4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битумом и прядью концов футляра диаметром 8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утля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225х32, 225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убок-накладка FRIALEN 612765 с закладными электронагревателями 225/63</w:t>
              <w:br/>
            </w:r>
            <w:r>
              <w:rPr>
                <w:sz w:val="16"/>
                <w:szCs w:val="16"/>
                <w:lang w:val="en-US" w:eastAsia="en-US"/>
              </w:rPr>
              <w:t>МР=2544,98/1.18/5.72*1.065*1.02=409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 для контрольной труб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1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редукционная FRIALEN 615389 с закладными электронагревателями 63/32</w:t>
              <w:br/>
            </w:r>
            <w:r>
              <w:rPr>
                <w:sz w:val="16"/>
                <w:szCs w:val="16"/>
                <w:lang w:val="en-US" w:eastAsia="en-US"/>
              </w:rPr>
              <w:t>МР=484,69/1.18/5.72*1.065*1.02=78.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 (переходник пэ/ст)для контрольной трубки на футля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507-262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ходник  "сталь-полиэтилен" с закладными электронагревателями, диаметром 32/32 мм FRIALEN-USTR 612780</w:t>
              <w:br/>
            </w:r>
            <w:r>
              <w:rPr>
                <w:sz w:val="16"/>
                <w:szCs w:val="16"/>
                <w:lang w:val="en-US" w:eastAsia="en-US"/>
              </w:rPr>
              <w:t>МР=1116,67/1.18/5.72*1.065*1.02=179.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328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а контро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 (переходник пэ/сталь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1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ходник  "сталь-полиэтилен" с закладными электронагревателями, диаметром 63/50 мм FRIALEN-USTR 612783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824,48/1.18/5.72*1.065*1.02=293.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3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 (переходник пэ/сталь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2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ходник  "сталь-полиэтилен" с закладными электронагревателями, диаметром 90/80 мм FRIALEN-USTR 612784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4648,08/1.18/5.72*1.065*1.02=748.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8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60 мм (переходник пэ/сталь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3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ходник  "сталь-полиэтилен" с закладными электронагревателями, диаметром 160/150 мм FRIALEN-USTR 612787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1497,21/1.18/5.72*1.065*1.02=1850.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50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7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 (муфта редукционн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2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редукционная полиэтиленовая с закладными  электронагревателями  диам.110/63 FRIALEN-MR 615393 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142,07/1.18/5.72*1.065*1.02=183.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3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редукционная полиэтиленовая с закладными  электронагревателями  диам.160/110 FRIALEN-MR 615695 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2199,96/1.18/5.72*1.065*1.02=354.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4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60х32, 16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убок-накладка с закладными электронагревателями, диаметром 160х63 мм FRIALEN-SA 612762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947,46/1.18/5.72*1.065*1.02=313.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PRM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убок-накладка с закладными электронагревателями, диаметром 110х90 мм FRIALEN-SA 615411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811,42/1.18/5.72*1.065*1.02=291.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1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90° из полиэтилена FRIALEN 612099 с закладными электронагревателями, диаметр 63 мм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658,83/1.18/5.72*1.065*1.02=106.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1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90° из полиэтилена FRIALEN 612103 с закладными электронагревателями, диаметр 90 мм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095,63/1.18/5.72*1.065*1.02=176.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90° из полиэтилена FRIALEN 612105 с закладными электронагревателями, диаметр 110 мм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677,91/1.18/5.72*1.065*1.02=270.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45° из полиэтилена FRIALEN 612104 с закладными электронагревателями, диаметр 110 мм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1588,66/1.18/5.72*1.065*1.02=255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5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5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 4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90° из полиэтилена FRIALEN 615276 с закладными электронагревателями, диаметр 160 мм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4364,01/1.18/5.72*1.065*1.02=702.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45° из полиэтилена FRIALEN 615275 с закладными электронагревателями, диаметр 160 мм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4364,01/1.18/5.72*1.065*1.02=702.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6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8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-заглушка FRIALEN -MV 612032 с закладными электронагревателями, диаметр 90 мм (с учетом аварийного запаса)</w:t>
              <w:br/>
            </w:r>
            <w:r>
              <w:rPr>
                <w:sz w:val="16"/>
                <w:szCs w:val="16"/>
                <w:lang w:val="en-US" w:eastAsia="en-US"/>
              </w:rPr>
              <w:t>МР=973,73/1.18/5.72*1.065*1.02=156.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 (аварийный запас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 (90 мм) (аварийный запас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 6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6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60 мм (аварийный запас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2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5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225 мм (аварийный запас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2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на газопроводе среднего и низкого давлений из стальных электросварных труб диам.32х3,0 (2,5)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65-1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ек диаметром трубопроводов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заг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0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2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29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5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3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 шаровый фланцевый МА 39010-02 диам. 50 мм</w:t>
              <w:br/>
            </w:r>
            <w:r>
              <w:rPr>
                <w:sz w:val="16"/>
                <w:szCs w:val="16"/>
                <w:lang w:val="en-US" w:eastAsia="en-US"/>
              </w:rPr>
              <w:t>МР=5680/5,72*1,065*1,02=1078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78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 шаровый для подземной установки с концами под приварку с торцевым ключом  МА 39032-02 диам. 50 мм Н1-1600 мм</w:t>
              <w:br/>
            </w:r>
            <w:r>
              <w:rPr>
                <w:sz w:val="16"/>
                <w:szCs w:val="16"/>
                <w:lang w:val="en-US" w:eastAsia="en-US"/>
              </w:rPr>
              <w:t>МР=29480/5.72*1.065*1.02=5598.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598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5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В №9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муфтовый 11Б27П1, диаметром 25 мм</w:t>
              <w:br/>
            </w:r>
            <w:r>
              <w:rPr>
                <w:sz w:val="16"/>
                <w:szCs w:val="16"/>
                <w:lang w:val="en-US" w:eastAsia="en-US"/>
              </w:rPr>
              <w:t>МР=220/1.18/5.72*1.065*1.02=35.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14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варка фланцев к стальным трубопровода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ла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3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4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 шаровый фланцевый МА 39010-02 диам. 150 мм</w:t>
              <w:br/>
            </w:r>
            <w:r>
              <w:rPr>
                <w:sz w:val="16"/>
                <w:szCs w:val="16"/>
                <w:lang w:val="en-US" w:eastAsia="en-US"/>
              </w:rPr>
              <w:t>МР=20270/5.72*1.065*1.02=3849.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49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14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варка фланцев к стальным трубопроводам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ла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оединения изолирующего неразъемного для надземной установки на газопроводах из труб условны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.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96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ланцы стальные плоские приварные из стали ВСт3сп2, ВСт3сп3, давлением 0,6 МПа (6 кгс/см2),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единение изолирующее неразъемное СИ50с</w:t>
              <w:br/>
            </w:r>
            <w:r>
              <w:rPr>
                <w:sz w:val="16"/>
                <w:szCs w:val="16"/>
                <w:lang w:val="en-US" w:eastAsia="en-US"/>
              </w:rPr>
              <w:t>МР=4832/1.18/5.72*1.065*1.02=777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7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 соединения изолирующего неразъемного для надземной установки на газопроводах из труб условным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движк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7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97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ланцы стальные плоские приварные из стали ВСт3сп2, ВСт3сп3, давлением 0,6 МПа (6 кгс/см2),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2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единение изолирующее неразъемное СИ150с</w:t>
              <w:br/>
            </w:r>
            <w:r>
              <w:rPr>
                <w:sz w:val="16"/>
                <w:szCs w:val="16"/>
                <w:lang w:val="en-US" w:eastAsia="en-US"/>
              </w:rPr>
              <w:t>МР=16974/1.18/5.72*1.065*1.02=2731.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31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со снижением давления, условный диаметр врезаемого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3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5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без снижения давления, условный диаметр врезаемого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2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без снижения давления, условный диаметр врезаемого газопровод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4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00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ключение и заглушка под газом действующих стальных газопроводов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откл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1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6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нтрольной трубки на кожухе перехода газопровода в точке врезки и на существующем канале теплосе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весьма усиленная из экструдированного полиэтилена (для контрольной трубки)</w:t>
              <w:br/>
            </w:r>
            <w:r>
              <w:rPr>
                <w:sz w:val="16"/>
                <w:szCs w:val="16"/>
                <w:lang w:val="en-US" w:eastAsia="en-US"/>
              </w:rPr>
              <w:t>МР=107,8/1.18/5.72*1.065*1.02=17.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 9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.2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10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нта сигна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 6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9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6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-049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а силовые для электрических установок на напряжение до 450 В с медной жилой марки ПВ1, сечением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79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1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7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бличка-указат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9-004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олбиков сигнальных железобето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124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1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3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8.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-121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ики сигналь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2-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 10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49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8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37-01-013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борудования на открытой площадке, масса оборудования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36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3.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нкт газорегуляторный шкафной  ГРПШ-400/2 с двумя линиями редуцирования, с регулятором давления газа РДНК-400, с газовым обогревом</w:t>
              <w:br/>
            </w:r>
            <w:r>
              <w:rPr>
                <w:sz w:val="16"/>
                <w:szCs w:val="16"/>
                <w:lang w:val="en-US" w:eastAsia="en-US"/>
              </w:rPr>
              <w:t>ОБ=194464/1,18/2,79=59068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 068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 0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овер для вывода медного провода (3 к-та)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328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а контро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2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отключающего устройства в подземном исполнении с выводом штока управления "под ковер" (1 к-т) - л. ГСН-3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2-00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пор из плит и колец диаметром до 10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 279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911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013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64.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7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.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-826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ьцо стеновое КС7.3 /бетон В15 (М200), объем 0,05 м3, расход ар-ры 1,64 кг / (серия 3.900.1-1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-822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ита перекрытия ПП10-2 /бетон В15 (М200), объем 0,10 м3, расход ар-ры 16,65 кг/ (серия 3.900.1-1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3-04-01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лю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35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бетона В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 401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632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067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4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продувочного устройства на концевом участке газопровода Д=90 (4 к-та) - л.ГСН-5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4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крановая полиэтиленовая с закладными электронагревателями SDR 11, 90х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0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2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айс-лист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ходник FRIALEN-USTR 612780 с закладными электронагревателями 32/25</w:t>
              <w:br/>
            </w:r>
            <w:r>
              <w:rPr>
                <w:sz w:val="16"/>
                <w:szCs w:val="16"/>
                <w:lang w:val="en-US" w:eastAsia="en-US"/>
              </w:rPr>
              <w:t>МР=1116,67/1.18/5.72*1.065*1.02=179.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 (с учетом заглушк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328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а контро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3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Патрубок для определения загазованности подвалов и техподполий жилых домов (76 к-тов) - л.ГСН-6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9-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2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1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34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5.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9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6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17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отверстий бетоно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8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6-02-005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1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3.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е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1 (фер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50 мм толщиной стенки до 5,5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1 (фер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2 (ГЭСН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100 мм толщиной стенки до 8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2 (ГЭСН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3 (ГЭСН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150 мм толщиной стенки до 8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3 (ГЭСН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2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2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4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част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3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01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8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3-008-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и оснований цементно-бето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65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7.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18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43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7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02-1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цементобетонных покрытий однослойных средствами малой механизации, толщина слоя 20 с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 27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12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075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6.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6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4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02-1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й 1 см изменения толщины слоя добавлять или исключать к расценке 27-06-002-17</w:t>
              <w:br/>
            </w:r>
            <w:r>
              <w:rPr>
                <w:sz w:val="16"/>
                <w:szCs w:val="16"/>
                <w:lang w:val="en-US" w:eastAsia="en-US"/>
              </w:rPr>
              <w:t>Количество слоев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0.01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 302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7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6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0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0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13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7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 483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0.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743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4.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 3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8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60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96"/>
        <w:gridCol w:w="2528"/>
        <w:gridCol w:w="1264"/>
        <w:gridCol w:w="1264"/>
        <w:gridCol w:w="1264"/>
        <w:gridCol w:w="1264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6 5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 6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 4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5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6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84.0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 98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 06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-6,13,14,16,17,19,20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7-12,18,26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80%   (п-ты 22,23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105%   (п-т 158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130%   (п-т 153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122%   (п-т 157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 172)</w:t>
              <w:br/>
              <w:t xml:space="preserve">   16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sz w:val="16"/>
                <w:szCs w:val="16"/>
                <w:lang w:val="en-US" w:eastAsia="en-US"/>
              </w:rPr>
              <w:t>, 128%   (п-т 171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ы 24,25,30-44,47-50,55-57,59,62,65,67,68,71,74,77,80,83,85,87,90,95,99,102,104,106,108,110-117,119,124,125,128,129,132,135-139,151,156,159,161,164-167,179-188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120%   (п-ты 173-178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146,189,190,192-194)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100%   (п-т 53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 149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141,143,145,148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110%   (п-ты 169,170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103%   (п-т 118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 564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-6,13,14,16,17,19,20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7-12,18,26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45%   (п-ты 22,23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65%   (п-т 158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85%   (п-т 153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80%   (п-т 157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 172)</w:t>
              <w:br/>
              <w:t xml:space="preserve">   16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sz w:val="16"/>
                <w:szCs w:val="16"/>
                <w:lang w:val="en-US" w:eastAsia="en-US"/>
              </w:rPr>
              <w:t>, 83%   (п-т 171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ы 24,25,30-44,47-50,55-57,59,62,65,67,68,71,74,77,80,83,85,87,90,95,99,102,104,106,108,110-117,119,124,125,128,129,132,135-139,151,156,159,161,164-167,179-188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60%   (п-ты 173-178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146,189,190,192-194)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65%   (п-т 53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 149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141,143,145,148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70%   (п-ты 169,170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60%   (п-т 118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 737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Фиксированный, 3%   (п-т 150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72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 150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   2%   (п-т 150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31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9 58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 2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 445.2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 80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00VQM5A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Маш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624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1-10813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7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1:00Z</dcterms:created>
  <dc:creator>Permyakova</dc:creator>
  <dc:description>Метод счета: Базисно-индексныйЗМ в составе машин: ДаРазбивка ТЗМ по профессиям: НетID печати: 3300VQM5A</dc:description>
  <cp:keywords/>
  <dc:language>en-US</dc:language>
  <cp:lastModifiedBy>Permyakova</cp:lastModifiedBy>
  <cp:lastPrinted>2010-11-22T14:49:00Z</cp:lastPrinted>
  <dcterms:modified xsi:type="dcterms:W3CDTF">2010-11-22T09:52:00Z</dcterms:modified>
  <cp:revision>4</cp:revision>
  <dc:subject/>
  <dc:title>Программный комплекс "БАГИРА", версия 5</dc:title>
</cp:coreProperties>
</file>