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 о я с н и т е л ь н а я  з а п и с к а</w:t>
      </w:r>
    </w:p>
    <w:p>
      <w:pPr>
        <w:pStyle w:val="Normal"/>
        <w:rPr>
          <w:lang w:val="en-US" w:eastAsia="en-US"/>
        </w:rPr>
      </w:pPr>
      <w:r>
        <w:rPr>
          <w:b/>
          <w:sz w:val="22"/>
        </w:rPr>
        <w:t>К сводному сметному расчету стоимости строительства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троительство газопроводов и газификация жилых домов в микрорайоне Гайва Орджоникидзевского района города Перми по улицам: ул. Пулковская, Гравийный 2-й переулок, Гравийный 3-й переулок, Гравийный 4-й переулок, Гайвинский 3-й переулок.</w:t>
      </w:r>
    </w:p>
    <w:p>
      <w:pPr>
        <w:pStyle w:val="TextBody"/>
        <w:jc w:val="both"/>
        <w:rPr/>
      </w:pPr>
      <w:r>
        <w:rPr>
          <w:b/>
          <w:sz w:val="22"/>
        </w:rPr>
        <w:t xml:space="preserve">Строительство размещается в Пермском  крае, отнесенном к 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температурной зоне. </w:t>
      </w:r>
    </w:p>
    <w:p>
      <w:pPr>
        <w:pStyle w:val="TextBody"/>
        <w:jc w:val="both"/>
        <w:rPr/>
      </w:pPr>
      <w:r>
        <w:rPr>
          <w:b/>
          <w:sz w:val="22"/>
        </w:rPr>
        <w:t>Смета на строительство составлена в соответствии с методикой определения  стоимости строительной продукции на территории Российской Федерации (МДС 81-35.2004) .</w:t>
      </w:r>
    </w:p>
    <w:p>
      <w:pPr>
        <w:pStyle w:val="TextBody"/>
        <w:jc w:val="both"/>
        <w:rPr/>
      </w:pPr>
      <w:r>
        <w:rPr>
          <w:b/>
          <w:sz w:val="22"/>
        </w:rPr>
        <w:t xml:space="preserve">Для составления смет применены федеральные единичные расценки (ФЕР,ФЕРм) (в редакции 2009 г) согласно письму Минрегиона РФ от 09.07.2010 № 26686-КК/08 и письму Министерства градостроительства и развития инфраструктуры Пермского края от 30.08.2010 № СЭД-35-03-07-219.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Смета на строительство составлена в базисных ценах 2000 г. (в редакции 2009 г.)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При пересчете в  текущие цены применен инфляционный  индекс изменения сметной стоимости СМР к базисным ценам 2000г., утвержденный филиалом ФГУ “Федеральный  центр ценообразования в строительстве и промышленности строительных материалов” по Пермскому краю </w:t>
      </w:r>
      <w:r>
        <w:rPr>
          <w:b/>
          <w:sz w:val="22"/>
          <w:lang w:val="en-US"/>
        </w:rPr>
        <w:t>N</w:t>
      </w:r>
      <w:r>
        <w:rPr>
          <w:b/>
          <w:sz w:val="22"/>
        </w:rPr>
        <w:t xml:space="preserve">01-03-10/ПФИ от 19.07.2010 г. на 3 квартал 2010 г: К=5,72. </w:t>
      </w:r>
    </w:p>
    <w:p>
      <w:pPr>
        <w:pStyle w:val="TextBody"/>
        <w:jc w:val="both"/>
        <w:rPr/>
      </w:pPr>
      <w:r>
        <w:rPr>
          <w:b/>
          <w:sz w:val="22"/>
        </w:rPr>
        <w:t>Базисная стоимость оборудования определена от текущих цен путем обратного применения  индекса к базисному уровню цен  2000 г. на 3 кв. 2010 г.:Кобор=2,79.</w:t>
      </w:r>
    </w:p>
    <w:p>
      <w:pPr>
        <w:pStyle w:val="TextBody"/>
        <w:jc w:val="both"/>
        <w:rPr/>
      </w:pPr>
      <w:r>
        <w:rPr>
          <w:b/>
          <w:sz w:val="22"/>
        </w:rPr>
        <w:t xml:space="preserve">При пересчете в текущие цены прочих работ и затрат применен индекс к базисному уровню цен 2000 г. на 3 кв. 2010 г.: Кпрочие=6,97. </w:t>
      </w:r>
    </w:p>
    <w:p>
      <w:pPr>
        <w:pStyle w:val="TextBody"/>
        <w:jc w:val="both"/>
        <w:rPr/>
      </w:pPr>
      <w:r>
        <w:rPr>
          <w:b/>
          <w:sz w:val="22"/>
        </w:rPr>
        <w:t>При составлениии сметы на строительство применены следующие нормативные документы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  <w:sz w:val="22"/>
        </w:rPr>
        <w:t>Накладные расходы  - МДС81-33.2004,  сметная прибыль – МДС81-25.2001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  <w:sz w:val="22"/>
        </w:rPr>
        <w:t>Временные здания и  сооружения – 1,5 % - ГСН 81-05-01-2001  п. 4.5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Удорожание СМР в зимний период – 3,3 % - ГСН 81-05-02-2007  п. 13.1.  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Непредвиденные работы и затраты 2 % - МДС81-35.2004 п. 4.96.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5.    ПИР не облагаются НДС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>Общая сметная стоимость  по ССР  в базисных ценах  2000 г. (в редакции 2009 г.) составляет  1074,88 тыс. руб. без НДС, в текущих ценах  на 3 кв. 2010 г.  составляет              6514,58 тыс. руб. с НДС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Составил                                       В. К. Пермяков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ier Russi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49:00Z</dcterms:created>
  <dc:creator>VOTA NГO А REGIONALIZAЗГO! SIM AO REFORЗO DO MUNICIPALISMO!</dc:creator>
  <dc:description>A REGIONALIZAЗГO Й UM ERRO COLOSSAL!</dc:description>
  <cp:keywords/>
  <dc:language>en-US</dc:language>
  <cp:lastModifiedBy>Permyakova</cp:lastModifiedBy>
  <cp:lastPrinted>2010-09-06T16:48:00Z</cp:lastPrinted>
  <dcterms:modified xsi:type="dcterms:W3CDTF">2010-11-23T05:35:00Z</dcterms:modified>
  <cp:revision>84</cp:revision>
  <dc:subject>JOГO JARDIM x8?! PORRA! DIA 8 VOTA NГO!</dc:subject>
  <dc:title>П о я с н и т е л ь н а я  з а п и с к а</dc:title>
</cp:coreProperties>
</file>