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5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зелен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кт обследова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26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9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6-1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стандартных посадочных мест для деревьев и кустарников с круглым комом земли вручную размером 0,8x0,6 м с добавлением растительной земли до 5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я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5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9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адка деревьев и кустарников с комом земли размером 0,8x0,6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дере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-01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евья-саженцы с кроной 9-12 лет (вяз, дуб, каштан, клен, липа, орех, ясен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115%   (п-ты 1,2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90%   (п-ты 1,2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6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9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X3IKA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5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27:00Z</dcterms:created>
  <dc:creator>Permyakova</dc:creator>
  <dc:description>Метод счета: Базисно-индексныйЗМ в составе машин: ДаРазбивка ТЗМ по профессиям: НетID печати: 3300X3IKA</dc:description>
  <cp:keywords/>
  <dc:language>en-US</dc:language>
  <cp:lastModifiedBy>Permyakova</cp:lastModifiedBy>
  <cp:lastPrinted>2010-11-22T15:26:00Z</cp:lastPrinted>
  <dcterms:modified xsi:type="dcterms:W3CDTF">2010-11-22T10:27:00Z</dcterms:modified>
  <cp:revision>2</cp:revision>
  <dc:subject/>
  <dc:title>Программный комплекс "БАГИРА", версия 5</dc:title>
</cp:coreProperties>
</file>