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227"/>
        <w:gridCol w:w="11905"/>
        <w:gridCol w:w="1304"/>
        <w:gridCol w:w="227"/>
        <w:gridCol w:w="737"/>
      </w:tblGrid>
      <w:tr>
        <w:trPr>
          <w:trHeight w:val="600" w:hRule="atLeast"/>
        </w:trPr>
        <w:tc>
          <w:tcPr>
            <w:tcW w:w="12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8</w:t>
            </w:r>
          </w:p>
        </w:tc>
      </w:tr>
      <w:tr>
        <w:trPr>
          <w:trHeight w:val="30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</w:t>
            </w:r>
          </w:p>
        </w:tc>
        <w:tc>
          <w:tcPr>
            <w:tcW w:w="13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равление развития коммунальной инфраструктуры администрации г. Перми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2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организац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Утвержден  </w:t>
            </w: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водный сметный расчет в сумме </w:t>
            </w:r>
            <w:r>
              <w:rPr>
                <w:b/>
                <w:lang w:val="en-US" w:eastAsia="en-US"/>
              </w:rPr>
              <w:t>6514,58</w:t>
            </w:r>
            <w:r>
              <w:rPr>
                <w:sz w:val="20"/>
                <w:szCs w:val="20"/>
                <w:lang w:val="en-US" w:eastAsia="en-US"/>
              </w:rPr>
              <w:t>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озвратных сумм 8,47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ссылка на документ об утвержден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ВОДНЫЙ СМЕТНЫЙ РАСЧЕТ СТОИМОСТИ СТРОИТЕЛЬСТВА</w:t>
              <w:br/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ул.Гравийный 2-й переулок, ул. Гравийный 3-й переулок, ул. Гравийный 4-й переулок, Гайвинский 3-й переуло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стройки (ремонтируемого объекта))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оставлен в ценах по состоянию на: 3 кв.2010  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омера смет и расчетов, обос</w:t>
              <w:softHyphen/>
              <w:t>но</w:t>
              <w:softHyphen/>
              <w:t>ва</w:t>
              <w:softHyphen/>
              <w:t>ние зат</w:t>
              <w:softHyphen/>
              <w:t>рат</w:t>
            </w:r>
          </w:p>
        </w:tc>
        <w:tc>
          <w:tcPr>
            <w:tcW w:w="505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объек</w:t>
              <w:softHyphen/>
              <w:t>тов, работ и затрат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, тыс.руб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5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затраты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. Подготовка территории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ницип.контракт №18 от 21.08.2009 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проектные работы</w:t>
              <w:br/>
            </w:r>
            <w:r>
              <w:rPr>
                <w:sz w:val="16"/>
                <w:szCs w:val="16"/>
                <w:lang w:val="en-US" w:eastAsia="en-US"/>
              </w:rPr>
              <w:t>ПРОЧ=353376/6,97=50699.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.70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варительная разбивка трассы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13138/6,97=1884.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8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олнительная съемка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26656/6,97=3824.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2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одка затрат, раздел 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ендная плата на период строительства</w:t>
              <w:br/>
            </w:r>
            <w:r>
              <w:rPr>
                <w:sz w:val="16"/>
                <w:szCs w:val="16"/>
                <w:lang w:val="en-US" w:eastAsia="en-US"/>
              </w:rPr>
              <w:t>ПРОЧ=35600/6,97=5107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одка затрат, раздел 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налог на период строительства</w:t>
              <w:br/>
            </w:r>
            <w:r>
              <w:rPr>
                <w:sz w:val="16"/>
                <w:szCs w:val="16"/>
                <w:lang w:val="en-US" w:eastAsia="en-US"/>
              </w:rPr>
              <w:t>ПРОЧ=35600/6,97=5107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одка затрат, раздел 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хнический этап рекультив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8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80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одка затрат, раздел 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бка дерев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0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45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2. Основные объекты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648.5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7.74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2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8.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7.74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7. Благоустройство и озеленение территории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агоустрой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5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59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зелен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.2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7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86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1.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7.05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8. Временные здания и сооружения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п.4.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88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озврат от разборки временных зданий  </w:t>
            </w:r>
            <w:r>
              <w:rPr>
                <w:sz w:val="16"/>
                <w:szCs w:val="16"/>
                <w:lang w:val="en-US" w:eastAsia="en-US"/>
              </w:rPr>
              <w:t xml:space="preserve"> 15%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7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8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1.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6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6.93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9. Прочи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 п.3.1, п.3.2а,п.3.9, п.3.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емка и ввод в эксплуатацию объек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1933+2599+9325+22,6*1737+27,13*149,5)/6,97=7634,1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9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сконаладочные работы системы телеизмерения ГРПШ "вхолостую"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п.13.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7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06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9.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Расходы на страхование </w:t>
            </w:r>
            <w:r>
              <w:rPr>
                <w:sz w:val="16"/>
                <w:szCs w:val="16"/>
                <w:lang w:val="en-US" w:eastAsia="en-US"/>
              </w:rPr>
              <w:t>1%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69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9.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оведение торгов </w:t>
            </w:r>
            <w:r>
              <w:rPr>
                <w:sz w:val="16"/>
                <w:szCs w:val="16"/>
                <w:lang w:val="en-US" w:eastAsia="en-US"/>
              </w:rPr>
              <w:t>0.8878%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слуги Регистрационной палат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гистрация объек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500/6,97=1936,8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1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1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2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0.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3.11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0. Содержание службы заказчика. Строительный контроль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поряж.Правит.Пермского края от 09.02.2007 г.№20-рп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Технический надзор </w:t>
            </w:r>
            <w:r>
              <w:rPr>
                <w:sz w:val="16"/>
                <w:szCs w:val="16"/>
                <w:lang w:val="en-US" w:eastAsia="en-US"/>
              </w:rPr>
              <w:t>1.3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5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5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2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4.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6.63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1. Подготовка эксплуатационных кадров для строящегося объекта капитального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2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4.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6.63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2. Проектные и изыскательские рабо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12.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Авторский надзор </w:t>
            </w:r>
            <w:r>
              <w:rPr>
                <w:sz w:val="16"/>
                <w:szCs w:val="16"/>
                <w:lang w:val="en-US" w:eastAsia="en-US"/>
              </w:rPr>
              <w:t>0.2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7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уницип.контракт №18 от 21.08.2009 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ектно-изыскательские работы 150002/3,13+217763/3,19=116188,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1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6.19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становл.Правительства РФ от 05.03.2007 г.№1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кспертиза документации 33,75 % (150002/3,13+217763/3,19)*0,3375=39213,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2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21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7.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7.17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2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7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1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53.80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3. Резерв на непредвиденны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Непредвиденные затраты  </w:t>
            </w:r>
            <w:r>
              <w:rPr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6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0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6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1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0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6.4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3.7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6.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74.88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Всего по смете в базисных ценах 2000 г.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6.4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3.7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6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74.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Пересчет в текущие цены на 3 кв.2010 г.:К=5,72- на СМР; К=2,79 - на оборуд.,К=6,97 – на прочие(без эксперт. и ПИР)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983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45.65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89.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753.8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072.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ересчет экспертизы в текущие це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9213,53*3,226*1,02=129032,9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29.03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29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роектно-изыскательские работы в текущих ценах  367765*1,02=375120,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75.12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75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Всего в текущих ценах на 3 кв.2010 г.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983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5.6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89.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257.96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576.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  <w:t xml:space="preserve">    </w:t>
            </w:r>
            <w:r>
              <w:rPr>
                <w:sz w:val="18"/>
                <w:szCs w:val="22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  <w:t>8.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ДС – 18 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717.0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8.22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2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60.23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37.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 с НД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700.8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3.8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41.6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418.19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514.5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Б.Чума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азч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10LG2YW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3.7см;40%;11%;11%;11%;11%;1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4=0.7см;3.7см;80%;2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.4см;100%;.4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ВОД СМОП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М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01:00Z</dcterms:created>
  <dc:creator>Permyakova</dc:creator>
  <dc:description/>
  <cp:keywords/>
  <dc:language>en-US</dc:language>
  <cp:lastModifiedBy>Permyakova</cp:lastModifiedBy>
  <dcterms:modified xsi:type="dcterms:W3CDTF">2010-11-23T05:29:00Z</dcterms:modified>
  <cp:revision>10</cp:revision>
  <dc:subject/>
  <dc:title>Программный комплекс "БАГИРА", версия 5</dc:title>
</cp:coreProperties>
</file>