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42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26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1-10814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Гайва Орджоникидзевского района города Перми по улицам: ул. Пулковская, Гравийный 2-й переулок, Гравийный 3-й переулок, Гравийный 4-й переулок, Гайвинский 3-й переулок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Электрохимическая защит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5-09-эхз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 526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9.37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43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792"/>
        <w:gridCol w:w="570"/>
        <w:gridCol w:w="670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79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792"/>
        <w:gridCol w:w="570"/>
        <w:gridCol w:w="670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13-004-2 (ГЭСН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и монтаж одиночных протекторов марки ПМ-10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отект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111-012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ка  соединительная КС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6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-075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тектор ПМ-10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0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10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и монтаж контрольно-измерительного пункта, электрода сравнения и датчика потенциала на газопроводах городов и поселков</w:t>
              <w:br/>
            </w:r>
            <w:r>
              <w:rPr>
                <w:sz w:val="16"/>
                <w:szCs w:val="16"/>
                <w:lang w:val="en-US" w:eastAsia="en-US"/>
              </w:rPr>
              <w:t>МР=156.38-20*1=136.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унк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.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-0615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онка контрольно-измерительная СКИП-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7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69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лектрод медно-сульфатный с датчиком потенциала</w:t>
              <w:br/>
            </w:r>
            <w:r>
              <w:rPr>
                <w:sz w:val="16"/>
                <w:szCs w:val="16"/>
                <w:lang w:val="en-US" w:eastAsia="en-US"/>
              </w:rPr>
              <w:t>МР=897/1,18/5,72*1,065*1,02=144,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4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в готовых траншеях без покрытий, масса 1 м до 1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.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-818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силовой с медными жилами с поливинилхлоридной изоляцией в поливинилхлоридной оболочке без защитного покрова ВВГ3, напряжением 0,66 Кв, число жил - 2 и сечением 6,0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 163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8-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ание ям вручную без креплений для стоек и столбов с откосами глубиной до 1,5 м, группа грунто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 201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01.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01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01.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296"/>
        <w:gridCol w:w="2528"/>
        <w:gridCol w:w="1264"/>
        <w:gridCol w:w="1264"/>
        <w:gridCol w:w="1264"/>
        <w:gridCol w:w="1264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 4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2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 378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80%   (п-ты 9-11)</w:t>
              <w:br/>
              <w:t xml:space="preserve">   1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/пров,канал и др.</w:t>
            </w:r>
            <w:r>
              <w:rPr>
                <w:sz w:val="16"/>
                <w:szCs w:val="16"/>
                <w:lang w:val="en-US" w:eastAsia="en-US"/>
              </w:rPr>
              <w:t>, 130%   (п-т 4)</w:t>
              <w:br/>
              <w:t xml:space="preserve">   1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агистральные и промыс.трубопроводы</w:t>
            </w:r>
            <w:r>
              <w:rPr>
                <w:sz w:val="16"/>
                <w:szCs w:val="16"/>
                <w:lang w:val="en-US" w:eastAsia="en-US"/>
              </w:rPr>
              <w:t>, 120%   (п-т 1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95%   (п-т 7)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2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45%   (п-ты 9-11)</w:t>
              <w:br/>
              <w:t xml:space="preserve">   1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/пров,канал и др.</w:t>
            </w:r>
            <w:r>
              <w:rPr>
                <w:sz w:val="16"/>
                <w:szCs w:val="16"/>
                <w:lang w:val="en-US" w:eastAsia="en-US"/>
              </w:rPr>
              <w:t>, 89%   (п-т 4)</w:t>
              <w:br/>
              <w:t xml:space="preserve">   1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агистральные и промыс.трубопроводы</w:t>
            </w:r>
            <w:r>
              <w:rPr>
                <w:sz w:val="16"/>
                <w:szCs w:val="16"/>
                <w:lang w:val="en-US" w:eastAsia="en-US"/>
              </w:rPr>
              <w:t>, 60%   (п-т 1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65%   (п-т 7)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2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 526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9.37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0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К.Пермякова</w:t>
            </w:r>
          </w:p>
        </w:tc>
      </w:tr>
      <w:tr>
        <w:trPr>
          <w:trHeight w:val="200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00W0E6G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1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1.0;2.0;1.0;1.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Маш.номер-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624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sz w:val="18"/>
        <w:szCs w:val="18"/>
        <w:lang w:val="en-US" w:eastAsia="en-US"/>
      </w:rPr>
      <w:t xml:space="preserve"> </w:t>
    </w:r>
    <w:r>
      <w:rPr>
        <w:sz w:val="18"/>
        <w:szCs w:val="18"/>
        <w:lang w:val="en-US" w:eastAsia="en-US"/>
      </w:rPr>
      <w:t>01-10814-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56:00Z</dcterms:created>
  <dc:creator>Permyakova</dc:creator>
  <dc:description>Метод счета: Базисно-индексныйЗМ в составе машин: ДаРазбивка ТЗМ по профессиям: НетID печати: 3300W0E6G</dc:description>
  <cp:keywords/>
  <dc:language>en-US</dc:language>
  <cp:lastModifiedBy>Permyakova</cp:lastModifiedBy>
  <cp:lastPrinted>2010-11-22T14:56:00Z</cp:lastPrinted>
  <dcterms:modified xsi:type="dcterms:W3CDTF">2010-11-23T09:25:00Z</dcterms:modified>
  <cp:revision>3</cp:revision>
  <dc:subject/>
  <dc:title>Программный комплекс "БАГИРА", версия 5</dc:title>
</cp:coreProperties>
</file>