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подрядных торгов(тенде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гласно письму №01-06/28 от 23.01.2003 г. Пермского ф-ла ГУ ФЛЦ при Росстрое России)</w:t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- сметная стоимость с 1 по 8 главу -836,93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ложение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3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0,59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2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Стоимость затрат на проведение торгов (тендера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836,93*0,8878%=7,430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ставил                                     В. К. Пермя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03:00Z</dcterms:created>
  <dc:creator>Comp</dc:creator>
  <dc:description/>
  <cp:keywords/>
  <dc:language>en-US</dc:language>
  <cp:lastModifiedBy>Permyakova</cp:lastModifiedBy>
  <cp:lastPrinted>2010-11-23T10:03:00Z</cp:lastPrinted>
  <dcterms:modified xsi:type="dcterms:W3CDTF">2010-11-23T05:04:00Z</dcterms:modified>
  <cp:revision>58</cp:revision>
  <dc:subject/>
  <dc:title>Расчет на организацию и проведение конкурсов</dc:title>
</cp:coreProperties>
</file>