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СТАВ ПРОЕКТНОЙ ДОКУМЕНТ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3297"/>
              <w:gridCol w:w="4872"/>
              <w:gridCol w:w="1137"/>
            </w:tblGrid>
            <w:tr>
              <w:trPr>
                <w:trHeight w:val="851" w:hRule="atLeas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33" w:right="-5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-мер тома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име-чание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З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яснительная записка 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Г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хема газораспределения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Т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чет по инженерно-топографическим изысканиям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Г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чет по инженерно-геологическим изысканиям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ПО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ект полосы отвод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ЭХЗ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охимическая защит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ТКР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ИЛО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ОС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ект организации строительства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ООС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хране окружающей среды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ПБ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беспечению пожарной безопасности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СМ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мета на строительство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-09-ГОЧС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женерно-технические мероприятия гражданской обороны. Мероприятия по предупреждению чрезвычайных ситуаций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-09-СП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Разраб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Бочкар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1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ПРОЕКТНОЙ ДОКУМЕНТАЦИ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уля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1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1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39:00Z</dcterms:created>
  <dc:creator>chumakova</dc:creator>
  <dc:description/>
  <cp:keywords/>
  <dc:language>en-US</dc:language>
  <cp:lastModifiedBy>chumakova</cp:lastModifiedBy>
  <dcterms:modified xsi:type="dcterms:W3CDTF">2010-06-07T08:41:00Z</dcterms:modified>
  <cp:revision>2</cp:revision>
  <dc:subject/>
  <dc:title/>
</cp:coreProperties>
</file>