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42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26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1-10812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Гайва Орджоникидзевского района города Перми по улицам: ул. Пулковская, Гравийный 2-й переулок, Гравийный 3-й переулок, Гравийный 4-й переулок, Гайвинский 3-й переулок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олниезащита и заземлени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5-09-эг л.1-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 776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.22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7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792"/>
        <w:gridCol w:w="570"/>
        <w:gridCol w:w="670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792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792"/>
        <w:gridCol w:w="570"/>
        <w:gridCol w:w="670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0.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Монтажные работы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71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землитель вертикальный из круглой стали диаметром 16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1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9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72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землитель горизонтальный из стали полосовой сечением 160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82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6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6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2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стели при одном кабеле в транше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72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.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07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.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9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0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Материалы, не учтенные расценками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-012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сок природный для строительных работ сред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296"/>
        <w:gridCol w:w="2528"/>
        <w:gridCol w:w="1264"/>
        <w:gridCol w:w="1264"/>
        <w:gridCol w:w="1264"/>
        <w:gridCol w:w="1264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96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80%   (п-ты 1,2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95%   (п-ты 3-5)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7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45%   (п-ты 1,2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65%   (п-ты 3-5)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5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776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.22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0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К.Пермякова</w:t>
            </w:r>
          </w:p>
        </w:tc>
      </w:tr>
      <w:tr>
        <w:trPr>
          <w:trHeight w:val="200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00VNSE3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1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1.0;2.0;1.0;1.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Маш.номер-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624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sz w:val="18"/>
        <w:szCs w:val="18"/>
        <w:lang w:val="en-US" w:eastAsia="en-US"/>
      </w:rPr>
      <w:t xml:space="preserve"> </w:t>
    </w:r>
    <w:r>
      <w:rPr>
        <w:sz w:val="18"/>
        <w:szCs w:val="18"/>
        <w:lang w:val="en-US" w:eastAsia="en-US"/>
      </w:rPr>
      <w:t>01-10812-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47:00Z</dcterms:created>
  <dc:creator>Permyakova</dc:creator>
  <dc:description>Метод счета: Базисно-индексныйЗМ в составе машин: ДаРазбивка ТЗМ по профессиям: НетID печати: 3300VNSE3</dc:description>
  <cp:keywords/>
  <dc:language>en-US</dc:language>
  <cp:lastModifiedBy>Permyakova</cp:lastModifiedBy>
  <cp:lastPrinted>2010-11-22T14:47:00Z</cp:lastPrinted>
  <dcterms:modified xsi:type="dcterms:W3CDTF">2010-11-22T09:47:00Z</dcterms:modified>
  <cp:revision>2</cp:revision>
  <dc:subject/>
  <dc:title>Программный комплекс "БАГИРА", версия 5</dc:title>
</cp:coreProperties>
</file>