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ОО 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 xml:space="preserve">в микрорайоне Гайва Орджоникидзевского района города Перми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по улицам: ул. Пулковская, Гравийный 2-ой переулок, Гравийны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 xml:space="preserve">3-й переулок, Гравийный 4-й переулок, Гайвинский  3-й переулок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</w:rPr>
              <w:t>Раздел 2 «Проект полосы отвода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одраздел 1 «Электрохимическая защита (ЭХЗ)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/>
                <w:sz w:val="24"/>
                <w:szCs w:val="24"/>
              </w:rPr>
              <w:t>845-09-ЭХЗ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b/>
                <w:sz w:val="24"/>
                <w:szCs w:val="24"/>
              </w:rPr>
              <w:t>Том 2.1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b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19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>ООО 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Строительство газопроводов и газификация жилых домов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в микрорайоне Гайва Орджоникидзевского района города Перм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по улицам:ул.Пулковская,Гравийный 2-й переулок, Гравийный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b/>
                      <w:sz w:val="28"/>
                      <w:szCs w:val="28"/>
                    </w:rPr>
                    <w:t>3-й переулок, Гравийный 4-й переулок ,Гайвинский 3-й переулок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                                </w:t>
                  </w:r>
                  <w:r>
                    <w:rPr>
                      <w:b/>
                      <w:sz w:val="24"/>
                      <w:szCs w:val="24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                            </w:t>
                  </w:r>
                  <w:r>
                    <w:rPr>
                      <w:b/>
                      <w:sz w:val="24"/>
                      <w:szCs w:val="24"/>
                    </w:rPr>
                    <w:t>Раздел 2 «Проект полосы отвода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                </w:t>
                  </w:r>
                  <w:r>
                    <w:rPr>
                      <w:b/>
                      <w:sz w:val="24"/>
                      <w:szCs w:val="24"/>
                    </w:rPr>
                    <w:t>Подраздел 1«Электрохимическая защита (ЭХЗ)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b/>
                      <w:sz w:val="24"/>
                      <w:szCs w:val="24"/>
                    </w:rPr>
                    <w:t>845-09-ЭХЗ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</w:t>
                  </w:r>
                  <w:r>
                    <w:rPr>
                      <w:b/>
                      <w:sz w:val="24"/>
                      <w:szCs w:val="24"/>
                    </w:rPr>
                    <w:t>Том 2.1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.Б. Чумак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11375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79"/>
        <w:gridCol w:w="539"/>
        <w:gridCol w:w="3771"/>
        <w:gridCol w:w="822"/>
        <w:gridCol w:w="822"/>
        <w:gridCol w:w="787"/>
        <w:gridCol w:w="291"/>
        <w:gridCol w:w="360"/>
      </w:tblGrid>
      <w:tr>
        <w:trPr>
          <w:trHeight w:val="220" w:hRule="exact"/>
          <w:cantSplit w:val="true"/>
        </w:trPr>
        <w:tc>
          <w:tcPr>
            <w:tcW w:w="10724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ОСТАВ ТОМА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bookmarkStart w:id="0" w:name="_1336482449"/>
            <w:bookmarkStart w:id="1" w:name="_1336481090"/>
            <w:bookmarkStart w:id="2" w:name="_1335606987"/>
            <w:bookmarkStart w:id="3" w:name="_1335606895"/>
            <w:bookmarkStart w:id="4" w:name="_1335606798"/>
            <w:bookmarkStart w:id="5" w:name="_1335605866"/>
            <w:bookmarkStart w:id="6" w:name="_1335605819"/>
            <w:bookmarkStart w:id="7" w:name="_1335605775"/>
            <w:bookmarkStart w:id="8" w:name="_1335605722"/>
            <w:bookmarkStart w:id="9" w:name="_1335605680"/>
            <w:bookmarkStart w:id="10" w:name="_1335605600"/>
            <w:bookmarkStart w:id="11" w:name="_1327146183"/>
            <w:bookmarkStart w:id="12" w:name="_132714593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sz w:val="28"/>
              </w:rPr>
              <w:object w:dxaOrig="11221" w:dyaOrig="11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1.05pt;height:581.25pt" filled="f" o:ole="">
                  <v:imagedata r:id="rId3" o:title=""/>
                </v:shape>
                <o:OLEObject Type="Embed" ProgID="Word.Document.12" ShapeID="ole_rId2" DrawAspect="Content" ObjectID="_1263663736" r:id="rId2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5-09- С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Трегубова</w:t>
            </w:r>
          </w:p>
        </w:tc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09012.061.065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ОСТАВ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«ГНГ-Пермь»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Чумаков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.0912.06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7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b/>
                <w:sz w:val="24"/>
                <w:szCs w:val="24"/>
              </w:rPr>
              <w:t>ТЕКСТОВАЯ  ЧАСТЬ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5-09-ЭХЗ.ТЧ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Трегуб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1.1003.05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ГНГ-Пермь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НОВАНИЕ И ИСХОДНЫЕ ДА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РАЗРАБОТКИ ПРОЕКТНОЙ ДОКУМЕНТАЦИ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нованием для разработки проекта по защите от электрохимической коррозии проектируемого газопровода к жилым домам в микрорайоне Гайва  Орджоникидзевского района города Перми является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ние на проектирование от группы газоснабжения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ехнические условия на ЭХЗ сетей газоснабжения жилых домов в микрорайоне Гайва Орджоникидзевского района г.Перми з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23-2-15/67 от 25.11.2009г. выданных Пермским филиалом ЗАО «Фирма Уралгазсервис»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2. КРАТКАЯ  ХАРАКТЕРИСТИКА</w:t>
            </w:r>
          </w:p>
          <w:p>
            <w:pPr>
              <w:pStyle w:val="Normal"/>
              <w:ind w:left="284" w:right="180" w:firstLine="709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ОБЪЕКТА  СТРОИТЕЛЬСТВА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Газопровод среднего и низкого давления  для газоснабжения жилых домов в микро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йоне Гайва запроектирован из стальных  и полиэтиленовых труб.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з стальных труб Д=57мм в подземном исполнении запроектирован: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участок газопровода высокого давления от точки врезки в действующий стальной под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емный   газопровод  среднего  давления  Д=325мм  по  ул. Кабельщиков  до выхода из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емли к ГРПШ  протяженностью 12,3м;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участки  газопровода   низкого  давления  Д=57мм  от  точек  врезки  в существующие 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альные  подземные  газопроводы  низкого  давления по ул. Пулковская и  3-й Гайвин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кий переулок до неразъемных соединений «поэтилен-сталь» протяженностью 1м и 2м;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участок соединения полиэтиленового газопровода со стальным вводом (низкая  сторо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) в ГРПШ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вводах газопровода среднего и низкого давления в ГРПШ установлены изолирую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щие соединения.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Антикоррозионная   изоляция   труб  на   участках прокладки стального  подземного 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газопровода выполнена из экструдированного полиэтилена «весьма усиленного» типа.             </w:t>
            </w:r>
          </w:p>
          <w:p>
            <w:pPr>
              <w:pStyle w:val="Normal"/>
              <w:ind w:left="426" w:right="322" w:firstLine="56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3.КРАТКАЯ ХАРАКТЕРИСТИКА ОЪЕКТА </w:t>
            </w:r>
          </w:p>
          <w:p>
            <w:pPr>
              <w:pStyle w:val="Normal"/>
              <w:ind w:left="426" w:right="32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СТРОИТЕЛЬСТВА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 коррозионном отношении проектируемые стальные подземные участки газопрово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а среднего и низкого давления проложены: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/>
              <w:t xml:space="preserve">        </w:t>
            </w:r>
            <w:r>
              <w:rPr>
                <w:sz w:val="24"/>
                <w:szCs w:val="24"/>
              </w:rPr>
              <w:t>-в грунтах средней и низкой коррозионной агрессивности представленных мелкими ко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ичневыми песками и легкой песчанистой  глиной  (см.таблицу №1 технического отче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а  по разделу  ЭХЗ  и отчет  инженерно-геологических изыскании по скважинам №7 и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№</w:t>
            </w:r>
            <w:r>
              <w:rPr>
                <w:sz w:val="24"/>
                <w:szCs w:val="24"/>
              </w:rPr>
              <w:t>9);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в  зоне  блуждающих  токов  от электрифицированной  железной дороги  перегона «ж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т.Блочная» -ж.ст.»Левшино»,так  разность потенциалов на  газопроводе  при отключе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ных установках защиты имеет не устойчивую по величине катодную зону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огласно ГОСТ 9.602-2005 стальные инженерные коммуникации прокладываемые в зонах влиянии блуждающих токов подлежат защите от электрохимической коррозии методом катодной поляризации.</w:t>
            </w:r>
          </w:p>
          <w:p>
            <w:pPr>
              <w:pStyle w:val="Normal"/>
              <w:tabs>
                <w:tab w:val="clear" w:pos="720"/>
                <w:tab w:val="left" w:pos="2474" w:leader="none"/>
              </w:tabs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ab/>
              <w:t>4.ДАННЫЕ О  ДЕЙСТВУЮЩИХ УСТАНОВКАХ ЭХЗ</w:t>
            </w:r>
          </w:p>
          <w:p>
            <w:pPr>
              <w:pStyle w:val="Normal"/>
              <w:ind w:right="32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защиты от электрохимической коррозии  существующего  газопровода среднего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 низкого давления  в микрорайоне «Гайва»  установлена: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катодная станция ОПС-50/24 ул. Мезенская,81;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катодная станция ПАСК-1,2 ул.Пулковская,7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уппа протекторов ПМ-10У  ул.3-й Гайвинский переулок.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Проектируемые участки стального подземного газопровода среднего давления по у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абельщиков и низкого давления ул.Пулковская (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.1Врезка-2)входят в радиус действ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анных установок защиты.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5-09-ЭХЗ.ТЧ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1370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71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>ТЕКСТОВЫЕ ПРИЛОЖЕНИЯ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5-09-ЭХЗ-ТП.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док                                             док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Трегуб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1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.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</w:rPr>
              <w:t>01.109.05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КСТОВЫЕ ПРИЛОЖЕНИЯ                   Защит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jc w:val="lef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  <w:szCs w:val="22"/>
              </w:rPr>
              <w:t>01.10909.05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7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106"/>
        <w:gridCol w:w="234"/>
        <w:gridCol w:w="3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руппа протекторов ПМ-10У по ул.3-й Гайвинский переулок попадает в зону прокладки проектируемого газопровода низкого давления из полиэтиленовых труб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>
                <w:sz w:val="24"/>
                <w:szCs w:val="24"/>
              </w:rPr>
              <w:t xml:space="preserve">5. ПРОЕКТНЫЕ РЕШЕНИЯ.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1.На  основании  выше изложенного для защиты от электрохимической коррозии   проектируемых стальных подземных участков газопровода среднего и низкого  давления по ул.Карбышева и ул.Пулковская установки дополнительных средств активной защиты не требуется, так как ее обеспечат существующие катодные станции ОПС50/24 ул.Мезенская,81 и ПАСК-1,2 ул.Пулковская,7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Для защиты от электрохимической коррозии проектируемого и существующего подземного стального газопровода низкого давления по 3-му Гайвинскому переулку установить группу протекторов ПМ-10У в количестве 2шт. 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Для  установки  протекторов пробурить  скважины  на расстоянии 5м  от  газопровода 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 1м  ниже зоны  промерзания  грунта. Скважины  диаметром  не  менее  600мм  запол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ить  хорошо перемятой и увлажненной глиной (в соотношений: глина -70%,вода-30%)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еред  установкой  протекторов упаковочный мешок из «крафт-бумаги» снять.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ротектора подсоединить к газопроводу кабелем  ВВГз-0,66 2х6, который  проложить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в траншее на глубине 0,8м и вывести  на клеммную плату в контактном устройстве.    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.Для контрольных замеров поляризационного  потенциала установить на газопроводе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точках врезки по ул. Кабельщиков и ул.Пулковская контрольно-измерительные пунк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ы в колонках СКИП.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.На клеммные платы в контактном устройстве и контрольно-измерительных пунктах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соединить  контрольный  проводник  от  газопровода кабелем ВВГз-0,66 2х6 и кон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рольные  проводники от  газопроводов и поставляемые  в комплекте контрольные про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одники от измерительных  электродов ЭНЕС и датчиков потенциала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онтрольные проводники от измерительных электродов и датчиков потенциала про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ложить в гибкой гофрированной трубе ПВХ.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змерительные электроды  устанавливаются на расстоянии 100мм от боковой  пове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хности на уровне нижней образующей газопров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онтрольно-измерительные   пункты   и   контактные  устройства  устанавливаютс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д осью газопровода  со смещением не далее 0,2м от точки  подключения контроль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о выв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асстояние от точки присоединения дренажного кабеля ВВГз -0,66 2х6 к  газопров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у до измерительных электродов  должно составлять не мене  трех  диаметров газо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о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5.Согласно ГОСТ  9.602-2005 п.7.4  защита от  электрохимической  коррозии  участ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единения полиэтиленового газопровода со стальным вводом в ГРПШ (с низкой  с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оны) данным  проектом  не предусмотрена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Засыпку  траншей  в той ее части, где проложен данный участок газопровода, по всей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лубине заменить на песчану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340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-09-ЭХЗ.Т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09-ЭХЗ.ПЗ.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.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 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1113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340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6-09-ПЗ.ЭХ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09-ЭХЗ.ПЗ.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.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 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70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71" w:leader="none"/>
              </w:tabs>
              <w:rPr/>
            </w:pPr>
            <w:r>
              <w:rPr/>
              <w:tab/>
            </w:r>
            <w:r>
              <w:rPr>
                <w:b/>
                <w:sz w:val="24"/>
                <w:szCs w:val="24"/>
              </w:rPr>
              <w:t>ГРАФИЧЕСКАЯ ЧАСТЬ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-09-ЭХЗ-ГЧ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док                                             док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Трегуб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1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.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</w:rPr>
              <w:t>01.109.05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ГРАФИЧЕСКАЯ ЧАСТЬ                   Защит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jc w:val="lef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  <w:szCs w:val="22"/>
              </w:rPr>
              <w:t>01.10909.05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09"/>
        <w:gridCol w:w="342"/>
        <w:gridCol w:w="488"/>
        <w:gridCol w:w="260"/>
        <w:gridCol w:w="228"/>
        <w:gridCol w:w="620"/>
        <w:gridCol w:w="625"/>
        <w:gridCol w:w="796"/>
        <w:gridCol w:w="429"/>
        <w:gridCol w:w="112"/>
        <w:gridCol w:w="2340"/>
        <w:gridCol w:w="1448"/>
        <w:gridCol w:w="1834"/>
        <w:gridCol w:w="605"/>
        <w:gridCol w:w="347"/>
      </w:tblGrid>
      <w:tr>
        <w:trPr>
          <w:trHeight w:val="234" w:hRule="exact"/>
          <w:cantSplit w:val="true"/>
        </w:trPr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9341" w:dyaOrig="5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7.05pt;height:27.6pt" filled="f" o:ole="">
                  <v:imagedata r:id="rId5" o:title=""/>
                </v:shape>
                <o:OLEObject Type="Embed" ProgID="Word.Document.12" ShapeID="ole_rId4" DrawAspect="Content" ObjectID="_924173587" r:id="rId4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286" w:hRule="atLeas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firstLine="284"/>
              <w:rPr/>
            </w:pPr>
            <w:r>
              <w:rPr>
                <w:sz w:val="22"/>
                <w:szCs w:val="22"/>
              </w:rPr>
              <w:t>6.СВОДНАЯ ВЕДО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ов определения коррозионной агрессивности гру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ношению к углеродистой и низколегированной стали</w:t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Гайва Орджоникидзевский район г.Перми</w:t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4" w:hRule="exac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4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ое сопротивление грунта определенное в полевых условиях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-м</w:t>
            </w:r>
          </w:p>
        </w:tc>
        <w:tc>
          <w:tcPr>
            <w:tcW w:w="1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яя плотность катодного ток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коррозионной агрессивности грунта</w:t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4" w:hRule="atLeas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8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участках прокладки прокладки  стального подземного проектируемого среднего и низкого давления </w:t>
            </w:r>
          </w:p>
          <w:p>
            <w:pPr>
              <w:pStyle w:val="Normal"/>
              <w:tabs>
                <w:tab w:val="clear" w:pos="720"/>
                <w:tab w:val="center" w:pos="1241" w:leader="none"/>
              </w:tabs>
              <w:rPr/>
            </w:pPr>
            <w:r>
              <w:rPr/>
              <w:t>ул.Карбышева</w:t>
            </w:r>
          </w:p>
          <w:p>
            <w:pPr>
              <w:pStyle w:val="Normal"/>
              <w:tabs>
                <w:tab w:val="clear" w:pos="720"/>
                <w:tab w:val="center" w:pos="1241" w:leader="none"/>
              </w:tabs>
              <w:rPr/>
            </w:pPr>
            <w:r>
              <w:rPr/>
              <w:tab/>
              <w:t>т.1</w:t>
            </w:r>
          </w:p>
          <w:p>
            <w:pPr>
              <w:pStyle w:val="Normal"/>
              <w:rPr/>
            </w:pPr>
            <w:r>
              <w:rPr/>
              <w:t>ул.Пулковская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т.2</w:t>
            </w:r>
          </w:p>
          <w:p>
            <w:pPr>
              <w:pStyle w:val="Normal"/>
              <w:rPr/>
            </w:pPr>
            <w:r>
              <w:rPr/>
              <w:t>3-йГайвинский переулок</w:t>
            </w:r>
          </w:p>
          <w:p>
            <w:pPr>
              <w:pStyle w:val="Normal"/>
              <w:jc w:val="center"/>
              <w:rPr/>
            </w:pPr>
            <w:r>
              <w:rPr/>
              <w:t>т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45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firstLine="284"/>
              <w:rPr/>
            </w:pPr>
            <w:r>
              <w:rPr/>
            </w:r>
          </w:p>
          <w:p>
            <w:pPr>
              <w:pStyle w:val="Heading2"/>
              <w:ind w:firstLine="284"/>
              <w:rPr/>
            </w:pPr>
            <w:r>
              <w:rPr/>
            </w:r>
          </w:p>
          <w:p>
            <w:pPr>
              <w:pStyle w:val="Heading2"/>
              <w:ind w:firstLine="284"/>
              <w:rPr/>
            </w:pPr>
            <w:r>
              <w:rPr/>
            </w:r>
          </w:p>
          <w:p>
            <w:pPr>
              <w:pStyle w:val="Heading2"/>
              <w:ind w:firstLine="284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из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з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з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59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3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6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5-09-ЭХЗ.ТЧ</w:t>
            </w:r>
          </w:p>
        </w:tc>
        <w:tc>
          <w:tcPr>
            <w:tcW w:w="605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7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22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111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266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"/>
        <w:gridCol w:w="306"/>
        <w:gridCol w:w="336"/>
        <w:gridCol w:w="477"/>
        <w:gridCol w:w="477"/>
        <w:gridCol w:w="619"/>
        <w:gridCol w:w="619"/>
        <w:gridCol w:w="784"/>
        <w:gridCol w:w="534"/>
        <w:gridCol w:w="301"/>
        <w:gridCol w:w="5561"/>
        <w:gridCol w:w="578"/>
        <w:gridCol w:w="339"/>
      </w:tblGrid>
      <w:tr>
        <w:trPr>
          <w:trHeight w:val="202" w:hRule="exact"/>
          <w:cantSplit w:val="true"/>
        </w:trPr>
        <w:tc>
          <w:tcPr>
            <w:tcW w:w="1126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995" w:hRule="atLeast"/>
          <w:cantSplit w:val="true"/>
        </w:trPr>
        <w:tc>
          <w:tcPr>
            <w:tcW w:w="33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0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7.Сводная таблица измерения разности потенциалов «сооружение-земл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: февраль 2010г              Существующие катодные стан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: ЭНЕС                    ОПС50/24 ул.Мезенская,81   рабочие параметры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= 2В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=2А</w:t>
            </w:r>
          </w:p>
          <w:p>
            <w:pPr>
              <w:pStyle w:val="Normal"/>
              <w:tabs>
                <w:tab w:val="clear" w:pos="720"/>
                <w:tab w:val="left" w:pos="60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 xml:space="preserve">ПАСК-1,2 ул.Пулковская,7  рабочие параметры 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= 4В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=4А</w:t>
            </w:r>
          </w:p>
          <w:p>
            <w:pPr>
              <w:pStyle w:val="Normal"/>
              <w:tabs>
                <w:tab w:val="clear" w:pos="720"/>
                <w:tab w:val="left" w:pos="60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0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0" w:type="dxa"/>
            <w:gridSpan w:val="9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118860" cy="8094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8860" cy="8094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8"/>
                                    <w:gridCol w:w="2370"/>
                                    <w:gridCol w:w="840"/>
                                    <w:gridCol w:w="819"/>
                                    <w:gridCol w:w="821"/>
                                    <w:gridCol w:w="821"/>
                                    <w:gridCol w:w="819"/>
                                    <w:gridCol w:w="821"/>
                                    <w:gridCol w:w="821"/>
                                    <w:gridCol w:w="936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.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дрес и ви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оору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оче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аксим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иним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ред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softHyphen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л.Кабельщиков (точка дренажа)газопровод среднего д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Д=325м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 защито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л.Кабельщиков(точка дренажа)газопровод среднего давления  Д=325м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ез защи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л.Пулковская(точ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ренажа)газопровод низкого д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ез защи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л.Пулковская(точка дренажа)газопровод низкого д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8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7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 защит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1.8pt;height:637.3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2370"/>
                              <w:gridCol w:w="840"/>
                              <w:gridCol w:w="819"/>
                              <w:gridCol w:w="821"/>
                              <w:gridCol w:w="821"/>
                              <w:gridCol w:w="819"/>
                              <w:gridCol w:w="821"/>
                              <w:gridCol w:w="821"/>
                              <w:gridCol w:w="93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рес и ви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руж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мум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нимум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нее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softHyphen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Кабельщиков (точка дренажа)газопровод среднего д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=325м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1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защит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Кабельщиков(точка дренажа)газопровод среднего давления  Д=325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защ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Пулковская(точ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енажа)газопровод низкого д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защи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Пулковская(точка дренажа)газопровод низкого д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защит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9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3" w:hRule="exact"/>
          <w:cantSplit w:val="true"/>
        </w:trPr>
        <w:tc>
          <w:tcPr>
            <w:tcW w:w="33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0" w:type="dxa"/>
            <w:gridSpan w:val="9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3" w:hRule="atLeast"/>
          <w:cantSplit w:val="true"/>
        </w:trPr>
        <w:tc>
          <w:tcPr>
            <w:tcW w:w="33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1" w:type="dxa"/>
            <w:gridSpan w:val="7"/>
            <w:vMerge w:val="restart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9" w:type="dxa"/>
            <w:gridSpan w:val="2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11" w:type="dxa"/>
            <w:gridSpan w:val="7"/>
            <w:vMerge w:val="continue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6139" w:type="dxa"/>
            <w:gridSpan w:val="2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5-09-ЭХЗ-ТЧ</w:t>
            </w:r>
          </w:p>
        </w:tc>
        <w:tc>
          <w:tcPr>
            <w:tcW w:w="57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6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  <w:cantSplit w:val="true"/>
        </w:trPr>
        <w:tc>
          <w:tcPr>
            <w:tcW w:w="1126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2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11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425" w:right="70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03:00Z</dcterms:created>
  <dc:creator>lena</dc:creator>
  <dc:description/>
  <cp:keywords/>
  <dc:language>en-US</dc:language>
  <cp:lastModifiedBy>tregubova</cp:lastModifiedBy>
  <cp:lastPrinted>2010-06-08T15:27:00Z</cp:lastPrinted>
  <dcterms:modified xsi:type="dcterms:W3CDTF">2010-11-22T10:18:00Z</dcterms:modified>
  <cp:revision>227</cp:revision>
  <dc:subject/>
  <dc:title>ВЕДОМОСТЬ ОСНОВНЫХ КОМПЛЕКТОВ РАБОЧИХ ЧЕРТЕЖЕЙ</dc:title>
</cp:coreProperties>
</file>