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10"/>
              <w:gridCol w:w="515"/>
              <w:gridCol w:w="4320"/>
              <w:gridCol w:w="515"/>
              <w:gridCol w:w="1440"/>
              <w:gridCol w:w="515"/>
            </w:tblGrid>
            <w:tr>
              <w:trPr>
                <w:trHeight w:val="520" w:hRule="atLeast"/>
              </w:trPr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(стр.)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5-09-С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тома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5-09-СП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 проектной документации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яснительная записка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дный сметный расчет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-8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№14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варительная разбивка трассы газопровода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-10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№15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ительная съемка газопровода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-12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чет на организацию и проведение подрядных торгов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ружные сети газопровода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-15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ок.см.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1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строительные работы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-20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ок.см.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2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ниезащита и заземление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-22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ок.см.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3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ружные сети газопровода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-39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ок.см.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4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таж системы телеизмерения ГРПШ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-43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ок.см.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5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лектрохимическая защита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-45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ок.см.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7-01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-47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ок.см.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7-02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еленение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-49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ок.см.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9-01</w:t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сконаладочные работы системы телеизмерения ГРПШ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-51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исходных данных для составления сметной документации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-55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йскурант на услуги, выполняемые предприятиями ЗАО «Фирма УГС»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-58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т обследования зеленых насаждений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-60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йс-лист</w:t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-74</w:t>
                  </w:r>
                </w:p>
              </w:tc>
              <w:tc>
                <w:tcPr>
                  <w:tcW w:w="5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-09-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0"/>
                <w:szCs w:val="20"/>
              </w:rPr>
              <w:t>Разработал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1"/>
                <w:szCs w:val="21"/>
              </w:rPr>
              <w:t>Пермя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тома 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 xml:space="preserve">Чумак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2:00Z</dcterms:created>
  <dc:creator>Gorbunova</dc:creator>
  <dc:description/>
  <cp:keywords/>
  <dc:language>en-US</dc:language>
  <cp:lastModifiedBy>Permyakova</cp:lastModifiedBy>
  <cp:lastPrinted>2010-05-14T11:06:00Z</cp:lastPrinted>
  <dcterms:modified xsi:type="dcterms:W3CDTF">2010-11-23T06:34:00Z</dcterms:modified>
  <cp:revision>42</cp:revision>
  <dc:subject/>
  <dc:title>ООО «ГНГ - Пермь»</dc:title>
</cp:coreProperties>
</file>