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микрорайоне Крым Кировского района города Пер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улицам: ул. Воронежская, ул. Ялтинск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Нижнекам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здел 1 «Пояснительная записка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3-09-ПЗ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ом 1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Строительство газопроводов и газификация жилых домов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в микрорайоне</w:t>
                        </w: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Крым Кировского района города Перм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по улицам: ул. Воронежская, ул. Ялтинская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ул. Нижнекамская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Проектн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Раздел 1 «Пояснительная записка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3-09-ПЗ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 1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7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348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341229818"/>
            <w:bookmarkStart w:id="1" w:name="_1341229504"/>
            <w:bookmarkStart w:id="2" w:name="_1341229025"/>
            <w:bookmarkStart w:id="3" w:name="_1341145348"/>
            <w:bookmarkStart w:id="4" w:name="_1341143473"/>
            <w:bookmarkStart w:id="5" w:name="_1341143254"/>
            <w:bookmarkStart w:id="6" w:name="_1341142047"/>
            <w:bookmarkStart w:id="7" w:name="_1341141388"/>
            <w:bookmarkStart w:id="8" w:name="_1340708128"/>
            <w:bookmarkStart w:id="9" w:name="_1340708109"/>
            <w:bookmarkStart w:id="10" w:name="_1340696699"/>
            <w:bookmarkStart w:id="11" w:name="_1340696651"/>
            <w:bookmarkStart w:id="12" w:name="_1340696266"/>
            <w:bookmarkStart w:id="13" w:name="_1340694474"/>
            <w:bookmarkStart w:id="14" w:name="_1340518624"/>
            <w:bookmarkStart w:id="15" w:name="_1339505128"/>
            <w:bookmarkStart w:id="16" w:name="_1339396963"/>
            <w:bookmarkStart w:id="17" w:name="_1339329413"/>
            <w:bookmarkStart w:id="18" w:name="_1339238042"/>
            <w:bookmarkStart w:id="19" w:name="_1338969059"/>
            <w:bookmarkStart w:id="20" w:name="_1338880431"/>
            <w:bookmarkStart w:id="21" w:name="_1338816032"/>
            <w:bookmarkStart w:id="22" w:name="_1338815792"/>
            <w:bookmarkStart w:id="23" w:name="_1338814350"/>
            <w:bookmarkStart w:id="24" w:name="_1338814230"/>
            <w:bookmarkStart w:id="25" w:name="_1338814216"/>
            <w:bookmarkStart w:id="26" w:name="_1338814006"/>
            <w:bookmarkStart w:id="27" w:name="_1338812542"/>
            <w:bookmarkStart w:id="28" w:name="_1338795048"/>
            <w:bookmarkStart w:id="29" w:name="_1338794838"/>
            <w:bookmarkStart w:id="30" w:name="_1338709075"/>
            <w:bookmarkStart w:id="31" w:name="_1338708606"/>
            <w:bookmarkStart w:id="32" w:name="_1338633238"/>
            <w:bookmarkStart w:id="33" w:name="_1338617435"/>
            <w:bookmarkStart w:id="34" w:name="_1338617428"/>
            <w:bookmarkStart w:id="35" w:name="_1338385893"/>
            <w:bookmarkStart w:id="36" w:name="_1335696539"/>
            <w:bookmarkStart w:id="37" w:name="_1335696536"/>
            <w:bookmarkStart w:id="38" w:name="_1335598688"/>
            <w:bookmarkStart w:id="39" w:name="_1335597782"/>
            <w:bookmarkStart w:id="40" w:name="_1335596740"/>
            <w:bookmarkStart w:id="41" w:name="_1335596737"/>
            <w:bookmarkStart w:id="42" w:name="_1335596494"/>
            <w:bookmarkStart w:id="43" w:name="_1335596482"/>
            <w:bookmarkStart w:id="44" w:name="_1334576638"/>
            <w:bookmarkStart w:id="45" w:name="_1334571276"/>
            <w:bookmarkStart w:id="46" w:name="_1334565684"/>
            <w:bookmarkStart w:id="47" w:name="_1333951706"/>
            <w:bookmarkStart w:id="48" w:name="_1333951646"/>
            <w:bookmarkStart w:id="49" w:name="_1332856238"/>
            <w:bookmarkStart w:id="50" w:name="_1332855934"/>
            <w:bookmarkStart w:id="51" w:name="_1332855908"/>
            <w:bookmarkStart w:id="52" w:name="_1332842577"/>
            <w:bookmarkStart w:id="53" w:name="_1332838146"/>
            <w:bookmarkStart w:id="54" w:name="_1332834030"/>
            <w:bookmarkStart w:id="55" w:name="_1331548854"/>
            <w:bookmarkStart w:id="56" w:name="_1331548588"/>
            <w:bookmarkStart w:id="57" w:name="_1331041316"/>
            <w:bookmarkStart w:id="58" w:name="_1331040242"/>
            <w:bookmarkStart w:id="59" w:name="_1331039979"/>
            <w:bookmarkStart w:id="60" w:name="_1330863310"/>
            <w:bookmarkStart w:id="61" w:name="_1330862623"/>
            <w:bookmarkStart w:id="62" w:name="_1330862288"/>
            <w:bookmarkStart w:id="63" w:name="_1330857000"/>
            <w:bookmarkStart w:id="64" w:name="_1330847847"/>
            <w:bookmarkStart w:id="65" w:name="_1330847026"/>
            <w:bookmarkStart w:id="66" w:name="_1330510072"/>
            <w:bookmarkStart w:id="67" w:name="_1330503996"/>
            <w:bookmarkStart w:id="68" w:name="_1330258872"/>
            <w:bookmarkStart w:id="69" w:name="_1330256144"/>
            <w:bookmarkStart w:id="70" w:name="_1330255699"/>
            <w:bookmarkStart w:id="71" w:name="_1330255260"/>
            <w:bookmarkStart w:id="72" w:name="_1330238554"/>
            <w:bookmarkStart w:id="73" w:name="_1330151521"/>
            <w:bookmarkStart w:id="74" w:name="_1329830175"/>
            <w:bookmarkStart w:id="75" w:name="_1329829884"/>
            <w:bookmarkStart w:id="76" w:name="_1329822393"/>
            <w:bookmarkStart w:id="77" w:name="_1329822173"/>
            <w:bookmarkStart w:id="78" w:name="_1329813577"/>
            <w:bookmarkStart w:id="79" w:name="_1329811899"/>
            <w:bookmarkStart w:id="80" w:name="_132905008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8"/>
              </w:rPr>
              <w:object w:dxaOrig="9832" w:dyaOrig="1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1.6pt;height:586.3pt" filled="f" o:ole="">
                  <v:imagedata r:id="rId3" o:title=""/>
                </v:shape>
                <o:OLEObject Type="Embed" ProgID="Word.Document.12" ShapeID="ole_rId2" DrawAspect="Content" ObjectID="_1136728580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3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85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Шпигель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68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5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68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68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7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bookmarkStart w:id="81" w:name="_1359282905"/>
            <w:bookmarkStart w:id="82" w:name="_1354090408"/>
            <w:bookmarkStart w:id="83" w:name="_1341229960"/>
            <w:bookmarkStart w:id="84" w:name="_1341143838"/>
            <w:bookmarkStart w:id="85" w:name="_1341143383"/>
            <w:bookmarkStart w:id="86" w:name="_1341042287"/>
            <w:bookmarkStart w:id="87" w:name="_1341041920"/>
            <w:bookmarkStart w:id="88" w:name="_1341039434"/>
            <w:bookmarkStart w:id="89" w:name="_1340708794"/>
            <w:bookmarkStart w:id="90" w:name="_1340708598"/>
            <w:bookmarkStart w:id="91" w:name="_1340708088"/>
            <w:bookmarkStart w:id="92" w:name="_1340707528"/>
            <w:bookmarkStart w:id="93" w:name="_1340699625"/>
            <w:bookmarkStart w:id="94" w:name="_1340696708"/>
            <w:bookmarkStart w:id="95" w:name="_1340696675"/>
            <w:bookmarkStart w:id="96" w:name="_1340518611"/>
            <w:bookmarkStart w:id="97" w:name="_1338818259"/>
            <w:bookmarkStart w:id="98" w:name="_1338818235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r>
              <w:rPr>
                <w:sz w:val="28"/>
              </w:rPr>
              <w:object w:dxaOrig="9877" w:dyaOrig="968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3.85pt;height:484.3pt" filled="f" o:ole="">
                  <v:imagedata r:id="rId5" o:title=""/>
                </v:shape>
                <o:OLEObject Type="Embed" ProgID="Word.Document.12" ShapeID="ole_rId4" DrawAspect="Content" ObjectID="_160463514" r:id="rId4"/>
              </w:objec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С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№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3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3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 сшита и выдается заказчику отдельным томом.</w:t>
            </w:r>
          </w:p>
          <w:p>
            <w:pPr>
              <w:pStyle w:val="Normal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Шпигель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ПРОЕКТНОЙ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448" w:right="317" w:firstLine="5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разработана в соответствии с Постановлением №87 Правительства РФ, заданием на проектирование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с соблюдением технических условий и в соответствии с действующими нормами правилами и стандартами.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инженер проекта                                      Н.Н. Курило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й, 2010 г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ПЗ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3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833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5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5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pacing w:val="-12"/>
                <w:sz w:val="22"/>
              </w:rPr>
              <w:t>Шпигель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rPr>
                <w:sz w:val="24"/>
                <w:u w:val="none"/>
              </w:rPr>
            </w:pP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ЧАСТЬ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АНИЕ ДЛЯ РАЗРАБОТКИ ПРОЕКТНОЙ ДОКУМЕНТАЦИ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разработки проектной документации на строительство газопроводов в микрорайоне Крым Кировского района г. Перми по улицам: ул. Нижнекамская, ул. Херсонская являются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ление администрации города Перми от 05.12.2008 № 1173 « 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 - 2011 годы» (с изменениями и дополнениями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ение Пермской городской Думы от 23.12.2008 №400 «О бюджете города Перми на 2009 год и на плановый период 2010 и 2011 годов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18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ИСХОДНЫЕ ДАННЫЕ ДЛЯ РАЗРАБОТКИ ПРОЕКТНОЙ ДОКУМЕНТАЦИ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одными данными для разработки проектной документации на строительство газопроводов в микрорайоне Крым Кировского района г. Перми по улицам: ул. Нижнекамская, ул. Херсонская являются: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/>
            </w:pPr>
            <w:r>
              <w:rPr>
                <w:sz w:val="24"/>
                <w:szCs w:val="24"/>
              </w:rPr>
              <w:t>- муниципальный контракт № 16 от 21 августа 2009 г., заключенный с Управлением развития коммунальной инфраструктуры Администрации города Перм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/>
            </w:pPr>
            <w:r>
              <w:rPr>
                <w:sz w:val="24"/>
                <w:szCs w:val="24"/>
              </w:rPr>
              <w:t>техническое задание (приложение №1) к муниципальному контракту № 16 от 21 августа 2009 г., утвержденное начальником Управления развития коммунальной инфраструктуры администрации г.Перми А.И.Скрипкины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ный градостроительный план земельного участк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/>
            </w:pPr>
            <w:r>
              <w:rPr>
                <w:sz w:val="24"/>
                <w:szCs w:val="24"/>
              </w:rPr>
              <w:t>-технические условия подключения к газораспределительным сетям № 05/00001-1 от 08.06.2009 г.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/>
            </w:pPr>
            <w:r>
              <w:rPr>
                <w:sz w:val="24"/>
                <w:szCs w:val="24"/>
              </w:rPr>
              <w:t>-технические условия присоединения к газораспределительным сетям № 09/554 от 30.12.2009 г.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/>
            </w:pPr>
            <w:r>
              <w:rPr>
                <w:sz w:val="24"/>
                <w:szCs w:val="24"/>
              </w:rPr>
              <w:t>- технические условия № 23-2-15/37 от 06.11.2009 г. на электрохимическую защиту сетей газоснабжения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/>
            </w:pPr>
            <w:r>
              <w:rPr>
                <w:sz w:val="24"/>
                <w:szCs w:val="24"/>
              </w:rPr>
              <w:t>-протокол испытания природного газа №21-10 от 19 октября 2009г., выданный ООО «Газпром трансгаз Чайковский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/>
            </w:pPr>
            <w:r>
              <w:rPr>
                <w:sz w:val="24"/>
                <w:szCs w:val="24"/>
              </w:rPr>
              <w:t>- перечень исходных данных и требований для разработки инженерно-технических мероприятий гражданской обороны и предупреждения чрезвычайных ситуаций, включаемых в задание на проектирование, выданный Главным управлением МЧС по Пермскому краю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о по фоновым концентрациям № 1215 от 22.04.2010г., выданное ГУ «Пермский ЦГМС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firstLine="567"/>
              <w:jc w:val="both"/>
              <w:rPr/>
            </w:pPr>
            <w:r>
              <w:rPr>
                <w:sz w:val="24"/>
                <w:szCs w:val="24"/>
              </w:rPr>
              <w:t>Копии перечисленных документов прилагаются в составе данной пояснительной записки в разделе «Текстовые приложения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ель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ОБЩ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2"/>
                <w:u w:val="none"/>
              </w:rPr>
            </w:pPr>
            <w:r>
              <w:rPr>
                <w:spacing w:val="-12"/>
                <w:sz w:val="24"/>
                <w:szCs w:val="22"/>
                <w:u w:val="none"/>
              </w:rPr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84" w:right="290" w:firstLine="4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окументация разработана в соответствии с требованиям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-102-2004 «Проектирование и строительство газопроводов из металлически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-103-2003 «Проектирование и строительство газопроводов из полиэтиленовых труб и реконструкция изношенных газопроводов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02" w:right="317" w:hanging="68"/>
              <w:jc w:val="both"/>
              <w:rPr/>
            </w:pPr>
            <w:r>
              <w:rPr>
                <w:sz w:val="24"/>
                <w:szCs w:val="24"/>
              </w:rPr>
              <w:t>- ПБ 12-529-03 «Правила безопасности систем газораспределения и газопотребления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разработана на топографической съемке, выполненной ООО «ГНГ-Пермь» в 2010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Отчет по инженерно-топографическим изысканиям представлен в подразделе 2 раздела 1 (том 1.2) данной проектной документ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Инженерно-геологические изыскания по трассе газопровода выполнены ООО «ГНГ-Пермь» в 2010г. и представлены в подразделе 3 раздела 1 (том 1.3) данной проектной документ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991" w:leader="none"/>
                <w:tab w:val="left" w:pos="10099" w:leader="none"/>
              </w:tabs>
              <w:ind w:left="460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>
                <w:sz w:val="24"/>
                <w:szCs w:val="24"/>
              </w:rPr>
              <w:t>1.3. КЛИМАТИЧЕСКАЯ, ГЕОГРАФИЧЕСКАЯ И ИНЖЕНЕРНО-ГЕОЛОГИЧЕСКА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>
                <w:sz w:val="24"/>
                <w:szCs w:val="24"/>
              </w:rPr>
              <w:t>ХАРАКТЕРИСТИКА РАЙОН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отношении рассматриваемые участки расположены в микрорайоне Крым Кировском районе г. Перми, представляют собой участки малоэтажной застрой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Генерала Панфило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Район работ согласно СНиП 23-01-99* относится к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В геоморфологическом отношении площадка расположена на I правобережной надпойменной террасе долины р. Кама. Общий характер рельефа ровный, спокойный, с небольшим общим понижением в южном направлении, в сторону р. Кама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 xml:space="preserve">В геологическом строении исследуемой территории на разведанную глубину до 3.0 м принимают участие четвертичные аллювиальные отложения, представленные песками мелкими, супесями и суглинками. С поверхности повсеместно распространены насыпные грунты и почвенно-растительный слой. Коренные отложения скважинами глубиной 3.0 м не вскрыты. 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Гидрогеологические условия исследуемой территории характеризуются наличием порово-грунтовых вод четвертичных аллювиальных отлож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При производстве инженерно-геологических изысканий грунтовые воды были встречены рядом скважин на глубинах 1.6 - 1.8м от поверхности земли. Установившиеся уровни зафиксированы на глубине 1.5м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  <w:tab w:val="left" w:pos="10207" w:leader="none"/>
              </w:tabs>
              <w:ind w:left="460" w:right="317" w:firstLine="567"/>
              <w:jc w:val="both"/>
              <w:rPr/>
            </w:pPr>
            <w:r>
              <w:rPr>
                <w:sz w:val="24"/>
                <w:szCs w:val="24"/>
              </w:rPr>
              <w:t>Нормативная глубина сезонного промерзания для суглинков составляет 1.8 м, для супесей и песков мелких составляет – 2.15 м от поверхности земли, насыпных грунтов – 2.40 м.</w:t>
            </w:r>
          </w:p>
          <w:p>
            <w:pPr>
              <w:pStyle w:val="2"/>
              <w:widowControl w:val="false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84" w:right="290" w:firstLine="4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  <w:tab w:val="left" w:pos="10207" w:leader="none"/>
              </w:tabs>
              <w:ind w:left="460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рокладывается в следующих грунтах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26" w:right="459" w:hanging="0"/>
              <w:jc w:val="both"/>
              <w:rPr/>
            </w:pPr>
            <w:r>
              <w:rPr>
                <w:sz w:val="24"/>
                <w:szCs w:val="24"/>
              </w:rPr>
              <w:t>- песок мелкий малой степени водонасыщения – практически не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песок мелкий средней степени водонасыщения – слабо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песок мелкий насыщенный водой – средне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супесь пластичная – среднепучинистая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суглинок твердый – практически не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суглинок полутвердый – слабо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суглинок тугопластичный – среднепучинистый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  <w:tab w:val="left" w:pos="10207" w:leader="none"/>
              </w:tabs>
              <w:ind w:left="460" w:right="317" w:firstLine="567"/>
              <w:jc w:val="both"/>
              <w:rPr/>
            </w:pPr>
            <w:r>
              <w:rPr>
                <w:sz w:val="24"/>
                <w:szCs w:val="24"/>
              </w:rPr>
              <w:t>Распределение грунтов на группы, в зависимости от трудности разработки механизированным способом (одноковшовым экскаватором), произведено согласно ТЕР 81-02-01-2001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ыпные грунты – II; III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ски мелкие – I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еси – I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глинки – I; II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>
                <w:sz w:val="24"/>
                <w:szCs w:val="24"/>
              </w:rPr>
              <w:t xml:space="preserve">1.4. ОБОСНОВАНИЕ ВЫБРАННОГО ВАРИАНТА ПРОКЛАДКИ ЛИНЕЙНОГО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  <w:tab w:val="left" w:pos="10207" w:leader="none"/>
              </w:tabs>
              <w:ind w:left="460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линейный объект – распределительный газопровод низкого давления по улицам: ул. Нижнекамская, ул. Херсонская, расположен в микрорайоне Крым Кировского района города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  <w:tab w:val="left" w:pos="10207" w:leader="none"/>
              </w:tabs>
              <w:ind w:left="460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ируемый газопровод предназначен для газификации жилых домов индивидуальной застройки со 100% охватом населения на перечисленных улицах и здания церкви по ул. Нижнекамская. Природный газ будет использоваться населением для нужд отопления, горячего водоснабжения и пищеприготовле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огласно техническим условиям предусмотрены две точки врезки:</w:t>
            </w:r>
          </w:p>
          <w:p>
            <w:pPr>
              <w:pStyle w:val="Normal1"/>
              <w:ind w:left="426" w:right="322" w:firstLine="33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уществующий подземный стальной газопровод низкого давления Д=159х4.5, расположенный вдоль ул. Генерала Панфилова, в районе дома, 4а; </w:t>
            </w:r>
          </w:p>
          <w:p>
            <w:pPr>
              <w:pStyle w:val="Normal1"/>
              <w:ind w:left="426" w:right="322" w:firstLine="33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уществующий подземный стальной газопровод низкого давления Д=108х4.0, расположенный вдоль жилого дома по ул. Херсонская,6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ом предусмотрен распределительный подземный полиэтиленовый газопровод низкого давления от точек врезки до заглушек по улицам: ул. Нижнекамская, ул. Херсон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  <w:tab w:val="left" w:pos="10207" w:leader="none"/>
              </w:tabs>
              <w:ind w:left="460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СВЕДЕНИЯ О ЗЕМЕЛЬНОМ УЧАСТКЕ ПОД ПРОЕКТИРУЕМЫЙ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ОБЪЕКТ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Трасса проектируемого линейного объекта находится в Кировском районе г. Перм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газопровод проходит по улицам микрорайона, пересекает существующие улицы с асфальтобетонным и щебеночным покрытием, воздушные линии электропередач ВЛ 0.4 кв, подземные кабели электроснабжения 0.4 кв, подземный канал теплотрассы, подземные сети водоснабжения и канализации, подземную телефонную канализацию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газопровод проходит по землям, находящимся в муниципальной собственности, по землям администрации Кировского района. Назначение земель по их использованию – прочие зем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  <w:tab w:val="left" w:pos="10207" w:leader="none"/>
              </w:tabs>
              <w:ind w:left="460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84" w:right="290" w:firstLine="4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Для размещения линейного объекта – проектируемого газопровода, необходимо предоставить земельные участ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hanging="0"/>
              <w:jc w:val="both"/>
              <w:rPr/>
            </w:pPr>
            <w:r>
              <w:rPr>
                <w:sz w:val="24"/>
                <w:szCs w:val="24"/>
              </w:rPr>
              <w:t>- во временное пользование на период строительства – под газопровод низкого давления, для размещения административно-бытовых помещ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390" w:leader="none"/>
              </w:tabs>
              <w:ind w:left="460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отводимого во временное пользование, составляет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/>
            </w:pPr>
            <w:r>
              <w:rPr>
                <w:sz w:val="24"/>
                <w:szCs w:val="24"/>
              </w:rPr>
              <w:t>S=6027.0+3640.0+518.0+204.0+25.0=10414.0 м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459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чете учитывал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317" w:hanging="0"/>
              <w:jc w:val="both"/>
              <w:rPr/>
            </w:pPr>
            <w:r>
              <w:rPr>
                <w:sz w:val="24"/>
                <w:szCs w:val="24"/>
              </w:rPr>
              <w:t>- 7.0 м, 6.5 м, 4.0 м, 2.5 м – ширина строительной полосы под газопровод, прокладываемого открытым способо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 м2 – площадь участка для размещения административно-бытовых помещени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асчет площадей земельных участков, предоставленных во временное пользование на период строительства смотри так же в разделе 4 «Проект организации строительства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возмещения убытков правообладателям – администрации Кировского района, в связи с изъятием земель во временное пользование на период строительства  (4.5 месяца), в разделе 5 «Мероприятия по охране окружающей среды» выполнен расчет средств на реализацию природоохранных мероприятий, а именно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923" w:leader="none"/>
              </w:tabs>
              <w:ind w:left="426" w:right="317" w:hanging="0"/>
              <w:jc w:val="both"/>
              <w:rPr/>
            </w:pPr>
            <w:r>
              <w:rPr>
                <w:sz w:val="24"/>
                <w:szCs w:val="24"/>
              </w:rPr>
              <w:t>- арендная плата –                                           114620 руб.;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923" w:leader="none"/>
              </w:tabs>
              <w:ind w:left="426" w:right="317" w:hanging="0"/>
              <w:jc w:val="both"/>
              <w:rPr/>
            </w:pPr>
            <w:r>
              <w:rPr>
                <w:sz w:val="24"/>
                <w:szCs w:val="24"/>
              </w:rPr>
              <w:t>- налог на землю –                                           114620 руб.;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923" w:leader="none"/>
              </w:tabs>
              <w:ind w:left="426" w:right="317" w:hanging="0"/>
              <w:jc w:val="both"/>
              <w:rPr/>
            </w:pPr>
            <w:r>
              <w:rPr>
                <w:sz w:val="24"/>
                <w:szCs w:val="24"/>
              </w:rPr>
              <w:t>- защита от эрозии нарушенных земель          10500 ру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>
                <w:sz w:val="24"/>
                <w:szCs w:val="24"/>
              </w:rPr>
              <w:t>1.6. ТЕХНИКО-ЭКОНОМИЧЕСКАЯ ХАРАКТЕРИСТИКА 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характеристики объекта строительства представлены в таблице 1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1417"/>
              <w:gridCol w:w="1418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0" w:leader="none"/>
                    </w:tabs>
                    <w:ind w:left="-107"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>
                <w:trHeight w:val="2114" w:hRule="atLeast"/>
              </w:trPr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бщая протяженность газопровода,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азопровод низкого давления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подземный полиэтиленовый по ГОСТ Р 50838-95*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Д=160х14.6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Д=110х10.0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Д=63х5.8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одземный стальной по ГОСТ 10704-91     Д=159х4.5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одземный стальной по ГОСТ 10704-91     Д=57х3.5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ключающие устройства (всего):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кран марки КШГИ в подземном исполнении Ду=150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кран марки КШГИ в подземном исполнении Ду=50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ощадь полосы отвода во временное пользование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сечение с коммуникациями (всего)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3/ча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36.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79.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4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5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414.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ая сметная стоимость строительства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 текущих ценах на 1 кв. 2010 г. с учетом НДС 18%,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в том числе: строительно-монтажные работы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23.27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36.08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должительность строитель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5" w:leader="none"/>
                      <w:tab w:val="left" w:pos="1626" w:leader="none"/>
                    </w:tabs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7"/>
        <w:gridCol w:w="339"/>
        <w:gridCol w:w="480"/>
        <w:gridCol w:w="480"/>
        <w:gridCol w:w="621"/>
        <w:gridCol w:w="620"/>
        <w:gridCol w:w="789"/>
        <w:gridCol w:w="536"/>
        <w:gridCol w:w="3740"/>
        <w:gridCol w:w="817"/>
        <w:gridCol w:w="817"/>
        <w:gridCol w:w="957"/>
        <w:gridCol w:w="281"/>
        <w:gridCol w:w="284"/>
      </w:tblGrid>
      <w:tr>
        <w:trPr>
          <w:trHeight w:val="220" w:hRule="exact"/>
          <w:cantSplit w:val="true"/>
        </w:trPr>
        <w:tc>
          <w:tcPr>
            <w:tcW w:w="1074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ЕКТНЫЕ РЕШЕНИЯ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ЪЕМЫ ВЫПОЛНЯЕМЫХ РАБОТ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533" w:right="317" w:firstLine="567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.67 кг/нм³ к жилым домам индивидуальной застройки и к зданию церкви, где он будет использоваться на нужды отопления, горячего водоснабжения и на пищеприготовление. </w:t>
            </w:r>
          </w:p>
          <w:p>
            <w:pPr>
              <w:pStyle w:val="Normal1"/>
              <w:ind w:left="533" w:right="317" w:firstLine="567"/>
              <w:rPr/>
            </w:pPr>
            <w:r>
              <w:rPr>
                <w:sz w:val="24"/>
                <w:szCs w:val="24"/>
              </w:rPr>
              <w:t>Согласно техническим условиям предусмотрены две точки врезки:</w:t>
            </w:r>
          </w:p>
          <w:p>
            <w:pPr>
              <w:pStyle w:val="Normal1"/>
              <w:ind w:left="533" w:right="322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уществующий подземный стальной газопровод низкого давления Д=159х4.5, расположенный вдоль ул. Генерала Панфилова, в районе дома № 4а; </w:t>
            </w:r>
          </w:p>
          <w:p>
            <w:pPr>
              <w:pStyle w:val="Normal1"/>
              <w:ind w:left="533" w:right="322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уществующий подземный стальной газопровод низкого давления Д=108х4.0, расположенный вдоль жилого дома по ул. Херсонская,6.</w:t>
            </w:r>
          </w:p>
          <w:p>
            <w:pPr>
              <w:pStyle w:val="Normal1"/>
              <w:ind w:left="533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ны следующие объемы работ:</w:t>
            </w:r>
          </w:p>
          <w:p>
            <w:pPr>
              <w:pStyle w:val="Normal1"/>
              <w:ind w:left="533" w:right="322" w:hanging="0"/>
              <w:rPr/>
            </w:pPr>
            <w:r>
              <w:rPr>
                <w:sz w:val="24"/>
                <w:szCs w:val="24"/>
              </w:rPr>
              <w:t>- подземный полиэтиленовый газопровод низкого давления от точек врезки ПК0 и ПК0’ до заглушек по улицам: ул. Нижнекамская и ул. Херсон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375" w:right="9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2.2. СВЕДЕНИЯ О ПРОЕКТИРУЕМОЙ ГАЗОРАСПРЕДЕЛИТЕЛЬНОЙ СИСТЕМ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533" w:right="322" w:firstLine="567"/>
              <w:rPr/>
            </w:pPr>
            <w:r>
              <w:rPr>
                <w:sz w:val="24"/>
                <w:szCs w:val="24"/>
              </w:rPr>
              <w:t>Проектируемый линейный объект - газопровод - предназначен для транспортировки природного газа по ГОСТ 5542-87.</w:t>
            </w:r>
          </w:p>
          <w:p>
            <w:pPr>
              <w:pStyle w:val="Normal1"/>
              <w:ind w:left="533" w:right="322" w:firstLine="567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ind w:left="533" w:right="322" w:firstLine="567"/>
              <w:rPr/>
            </w:pPr>
            <w:r>
              <w:rPr>
                <w:sz w:val="24"/>
                <w:szCs w:val="24"/>
              </w:rPr>
              <w:t>По рабочему давлению (до 0.005 МПа) проектируемый газопровод классифицируется как газораспределительная система низкого давления.</w:t>
            </w:r>
          </w:p>
          <w:p>
            <w:pPr>
              <w:pStyle w:val="Normal1"/>
              <w:ind w:left="533" w:right="322" w:firstLine="567"/>
              <w:rPr/>
            </w:pPr>
            <w:r>
              <w:rPr>
                <w:sz w:val="24"/>
                <w:szCs w:val="24"/>
              </w:rPr>
              <w:t>По принципу построения относится к тупиковым газопровода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2.3. СВЕДЕНИЯ О ПРОЕКТНОЙ МОЩНОСТИ ЛИНЕЙНОГО 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- газопровод предназначен для подачи природного газа с теплотворной способностью 7950 ккал/нм³ и удельным весом 0.67 кг/нм³ на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Газ будет использоваться на нужды котельной церкви, отопление, горячее водоснабжение и пищеприготовление частных жилых дом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мощность линейного объекта рассчитана исходя из максимальных часовых расходов газа со 100% охватом насе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S=120 м2 (с учетом их расширения или перестройки в перспективе).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1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Шпигель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4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ЕКТНЫЕ РЕШЕНИЯ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4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2"/>
                <w:u w:val="none"/>
              </w:rPr>
            </w:pPr>
            <w:r>
              <w:rPr>
                <w:spacing w:val="-12"/>
                <w:sz w:val="24"/>
                <w:szCs w:val="22"/>
                <w:u w:val="none"/>
              </w:rPr>
            </w:r>
          </w:p>
        </w:tc>
        <w:tc>
          <w:tcPr>
            <w:tcW w:w="287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5.10.</w:t>
            </w:r>
          </w:p>
        </w:tc>
        <w:tc>
          <w:tcPr>
            <w:tcW w:w="374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7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7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628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расчета суммарная  мощность проектируемого линейного объекта составляет  - 147 м3/час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обеспечения бесперебойного газоснабжения всех потребителей в часы максимального  потребления  газа с использованием компьютерной программы «Hydraulic Calculator»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проектной мощности линейного объекта – представлены в разделе 1.1 «Схема газораспределения» данной проектной документации.</w:t>
            </w:r>
          </w:p>
          <w:p>
            <w:pPr>
              <w:pStyle w:val="Normal"/>
              <w:ind w:left="88" w:right="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2.4. НАРУЖНЫЕ ГАЗОПРОВОДЫ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ируемые газопроводы прокладываются подземно, в основном открытым способо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ке от ПК1+14.5 до ПК1+67.5 (L=53.0м) предусматривается прокладка газопровода закрытым способом методом наклонно-направленного бурения (ННБ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ы газопроводов приняты на основании схемы газораспреде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Врезку в существующий газопровод низкого давления выполнить с отключением газ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В точках врезки на существующем стальном газопроводе низкого давления установить контрольные труб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чках врезки в существующий газопровод низкого давления на ПК0+2.0 и ПК0’+1.5 установить отключающие устройства – краны в подземном исполнении с выводом штока крана под ковер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тключающих устройств предусмотрена с учетом возможности их монтажа и демонтажа в доступном для обслуживания мес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кладке приняты трубы полиэтиленовые ПЭ 80 ГАЗ SDR 11 Д=160х14.6, 110х10.0, 63х5.8 по ГОСТ Р 50838-95* с коэффициентом запаса прочности труб не менее 2.5 и стальные электросварные прямошовные трубы Д=159х4.5, 57х3.5 по ГОСТ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олиэтиленовые трубы Д=110х10.0, 63х5.8 поставляются в бухтах по 400 м, 250 м соответственно, Д=160х14.6 – в отрезках по 13.0м; стальные трубы – мерны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Газопровод проложить подземно на глубине: в непучинистых и слабопучинистых грунтах - не менее 1.0 м, в среднепучинистых суглинках - не менее 1.26, в среднепучинистых песках и супеси – не менее 1.51 м, выполнив основание из песка толщиной 100мм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кладке в песчаном грунте (мелкий песок) – основание естественно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Выполнить засыпку подземного газопровода песком на 200 мм над верхней образующей трубы при прокладке в среднепучинистых грунтах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В местах прокладки стального газопровода (после неразъемного соединения «полиэтилен-сталь») выполнить засыпку траншеи песком на всю глубину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: теплотрассу, канализацию, водопровод, электрические кабели и кабели связи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30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360"/>
        <w:gridCol w:w="311"/>
        <w:gridCol w:w="499"/>
        <w:gridCol w:w="542"/>
        <w:gridCol w:w="624"/>
        <w:gridCol w:w="624"/>
        <w:gridCol w:w="794"/>
        <w:gridCol w:w="539"/>
        <w:gridCol w:w="5877"/>
        <w:gridCol w:w="270"/>
        <w:gridCol w:w="360"/>
        <w:gridCol w:w="270"/>
      </w:tblGrid>
      <w:tr>
        <w:trPr>
          <w:trHeight w:val="22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848" w:leader="none"/>
              </w:tabs>
              <w:ind w:left="426" w:right="322" w:firstLine="567"/>
              <w:rPr/>
            </w:pPr>
            <w:r>
              <w:rPr>
                <w:sz w:val="24"/>
                <w:szCs w:val="24"/>
              </w:rPr>
              <w:t>Пересечение газопроводом канала теплосети выполнить в футляре открытым способом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2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утляре и канале теплосети установить контрольные трубки, которые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27" w:firstLine="567"/>
              <w:jc w:val="both"/>
              <w:rPr/>
            </w:pPr>
            <w:r>
              <w:rPr>
                <w:sz w:val="24"/>
                <w:szCs w:val="24"/>
              </w:rPr>
              <w:t>Расстояние по вертикали от футляра на газопроводе до канала теплосети выдержать согласно профилю, но не менее 0.2м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82" w:firstLine="567"/>
              <w:jc w:val="both"/>
              <w:rPr/>
            </w:pPr>
            <w:r>
              <w:rPr>
                <w:sz w:val="24"/>
                <w:szCs w:val="24"/>
              </w:rPr>
              <w:t>При пересечении с электрокабелем работы вести вручную. Газопровод проложить ниже кабелей на 0.5м. Работы без представителей электросетей и службы связи не производить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27" w:firstLine="567"/>
              <w:jc w:val="both"/>
              <w:rPr/>
            </w:pPr>
            <w:r>
              <w:rPr>
                <w:sz w:val="24"/>
                <w:szCs w:val="24"/>
              </w:rPr>
              <w:t>Сноса зданий и других каких-либо сооружений существующих коммуникаций в связи со строительством газопровода не будет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27" w:firstLine="567"/>
              <w:jc w:val="both"/>
              <w:rPr/>
            </w:pPr>
            <w:r>
              <w:rPr>
                <w:sz w:val="24"/>
                <w:szCs w:val="24"/>
              </w:rPr>
              <w:t>Повороты линейной части газопровода в горизонтальной и вертикальной плоскостях выполнять отводами или упругим изгибом радиусом не менее 25 наружных диаметров трубы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27" w:firstLine="567"/>
              <w:jc w:val="both"/>
              <w:rPr/>
            </w:pPr>
            <w:r>
              <w:rPr>
                <w:sz w:val="24"/>
                <w:szCs w:val="24"/>
              </w:rPr>
              <w:t>Сварку полиэтиленовых труб производить муфтами с закладными электроспиралями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27" w:firstLine="567"/>
              <w:jc w:val="both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 в случае проведения земляных работ, необходимо выполнить укладку на расстоянии 0.2м от верха присыпанного газопровода полиэтиленовой сигнальной ленты шириной не менее 0.2м с несмываемой надписью «ГАЗ»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27" w:firstLine="567"/>
              <w:jc w:val="both"/>
              <w:rPr/>
            </w:pPr>
            <w:r>
              <w:rPr>
                <w:sz w:val="24"/>
                <w:szCs w:val="24"/>
              </w:rPr>
              <w:t>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,2м между собой и на 2.0м в обе стороны от пересекаемых коммуникаций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еобходимо выполнить акты освидетельствования скрытых работ согласно СНиП 12-01-2004 и приложения Л СП 42-101-2003 на следующие этапы:</w:t>
            </w:r>
          </w:p>
          <w:p>
            <w:pPr>
              <w:pStyle w:val="Normal"/>
              <w:ind w:left="391" w:right="327" w:firstLine="68"/>
              <w:rPr/>
            </w:pPr>
            <w:r>
              <w:rPr>
                <w:sz w:val="24"/>
                <w:szCs w:val="24"/>
              </w:rPr>
              <w:t>- геодезическая разбивка трассы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траншеи;</w:t>
            </w:r>
          </w:p>
          <w:p>
            <w:pPr>
              <w:pStyle w:val="Normal"/>
              <w:ind w:left="391" w:right="327" w:firstLine="68"/>
              <w:rPr/>
            </w:pPr>
            <w:r>
              <w:rPr>
                <w:sz w:val="24"/>
                <w:szCs w:val="24"/>
              </w:rPr>
              <w:t>- подготовка основания под газопровод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положения трубы газопровода в плане и по высоте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а защитных футляров;</w:t>
            </w:r>
          </w:p>
          <w:p>
            <w:pPr>
              <w:pStyle w:val="Normal"/>
              <w:ind w:left="391" w:right="327" w:firstLine="68"/>
              <w:rPr/>
            </w:pPr>
            <w:r>
              <w:rPr>
                <w:sz w:val="24"/>
                <w:szCs w:val="24"/>
              </w:rPr>
              <w:t>- проверка качества сварных стыков стального газопровода, сварка гарантийного стыка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я стыков и защитное покрытие трубы газопровода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противокоррозионной защиты газопровода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аскивание газопровода в футляре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увка газопровода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рметизация футляра;</w:t>
            </w:r>
          </w:p>
          <w:p>
            <w:pPr>
              <w:pStyle w:val="Normal"/>
              <w:ind w:left="391" w:right="327" w:firstLine="68"/>
              <w:rPr/>
            </w:pPr>
            <w:r>
              <w:rPr>
                <w:sz w:val="24"/>
                <w:szCs w:val="24"/>
              </w:rPr>
              <w:t>- испытание всего газопровода на герметичность;</w:t>
            </w:r>
          </w:p>
          <w:p>
            <w:pPr>
              <w:pStyle w:val="Normal"/>
              <w:ind w:left="391" w:right="327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ная засыпка газопровода с уплотнением каждого слоя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щиту стального газопровода согласно разделу 2 подраздел1 «Электрохимическая коррозия»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7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-09-ПЗ.ТЧ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430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ХНОЛОГИЧЕСКИЕ И КОНСТРУКТИВНЫЕ РЕШЕНИЯ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, в случае проведения земляных работ, необходимо выполнить укладку на расстоянии 0,2м от верха присыпанного газопровода полиэтиленовой сигнальной ленты шириной не менее 0,2м с несмываемой надписью «ГАЗ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ках пересечений газопроводов с подземными инженерными коммуникациями лента должна быть уложена вдоль газопровода дважды на расстоянии не менее 0,2м между собой и на 2.0м в обе стороны от пересекаемых коммуникац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Для определения местонахождения газопровода установить опознавательные знаки, на которые наносятся данные о диаметре, давлении, глубине заложения газопровода, материале труб, расстояний от газопровода до зданий и сооруж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Опознавательные знаки установить на железобетонные столбики высотой не менее 1.5м или закрепить к существующим зданиям и сооружения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Кроме того, вдоль присыпанного газопровода на расстоянии 0.2 – 0.3 м проложить изолированный медный провод сечением 2.5 – 4,0 мм2 с выводом его концов на поверхность земли под ковер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Коверы для вывода медного провода установить на участках ответвления газопровода. В точках врезки выводы медного провода выполнить в коверы подземных отключающих устройств, на конечных участках газопровода - в коверы продувочных устройств. Чертеж на продувочное устройство с ковером разработан в рабочей документ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Необходимо выполнить засыпку траншеи песком на всю глубину на участках подземного стального газопровода после неразъемного соединения “сталь - полиэтилен”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чках врезки, на существующем стальном газопроводе, установить контрольные труб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В подвалах жилых домов, расположенных в радиусе 50.0 м от подземного газопровода низкого давления установить патрубки – выводы для замера загазованности (см. рабочую документацию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ируемый подземный газопровод проложить открытым способом и закрытым способо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ке от ПК1+14.5 до ПК1+67.5 (L=53.0м) газопровод проложить закрытым способом методом наклонно-направленного бурения (ННБ)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строительства необходимо разработать проект производства работ в соответствии с требованиями нормативных документ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601"/>
              <w:jc w:val="both"/>
              <w:rPr/>
            </w:pPr>
            <w:r>
              <w:rPr>
                <w:sz w:val="24"/>
                <w:szCs w:val="24"/>
              </w:rPr>
              <w:t>При производстве земляных работ на участках пересечений проектируемого газопровода с существующими подземными коммуникациями вызывать представителей владельцев коммуникаций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426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3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Шпигель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ТЕХНОЛОГИЧЕСКИЕ И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КОНСТРУКТИВНЫЕ РЕШЕНИЯ</w:t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  <w:tab w:val="left" w:pos="9894" w:leader="none"/>
              </w:tabs>
              <w:snapToGrid w:val="false"/>
              <w:spacing w:lineRule="auto" w:line="228"/>
              <w:ind w:left="88" w:right="9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426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сечении с электрокабелем работы вести вручную. Газопровод проложить ниже кабелей на 0.5м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ересечение газопроводом канала теплосети выполнить в полиэтиленовом футляре открытым способом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а футляре и канале теплосети установить контрольные трубк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Все контрольные трубки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В качестве материала для футляра при прокладке полиэтиленового газопровода использовать полиэтиленовые трубы ПЭ80 ГАЗ SDR 11 по ГОСТ Р 50838-95*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на футляр смотри рабочую документацию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отвращения механических повреждений труб при их размещении внутри защитного футляра допускается применять:</w:t>
            </w:r>
          </w:p>
          <w:p>
            <w:pPr>
              <w:pStyle w:val="Normal"/>
              <w:ind w:left="391" w:right="327" w:firstLine="68"/>
              <w:jc w:val="both"/>
              <w:rPr/>
            </w:pPr>
            <w:r>
              <w:rPr>
                <w:sz w:val="24"/>
                <w:szCs w:val="24"/>
              </w:rPr>
              <w:t xml:space="preserve">- центрирующие хомуты – кольца, изготавливаемые из труб того же диаметра, длиной 0.5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путем разрезки их по образующей и установки (после нагрева) на протягиваемый газопровод на расстоянии 3 м друг от друга и закрепления на трубе липкой синтетической лентой;</w:t>
            </w:r>
          </w:p>
          <w:p>
            <w:pPr>
              <w:pStyle w:val="Normal"/>
              <w:ind w:left="391" w:right="327" w:firstLine="68"/>
              <w:jc w:val="both"/>
              <w:rPr/>
            </w:pPr>
            <w:r>
              <w:rPr>
                <w:sz w:val="24"/>
                <w:szCs w:val="24"/>
              </w:rPr>
              <w:t xml:space="preserve">- предварительный пропуск контрольного образца (для полиэтиленовых труб) с последующей проверкой на отсутствие повреждений поверхности трубы. 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Концы футляра должны иметь уплотнение (манжету) из диэлектрического водонепроницаемого эластичного материала. Конструкция уплотнений должна обеспечивать устойчивость от воздействия грунта и проникновения грунтовых вод, а также свободные перемещения газопровода в футляре от изменения давления и температуры без нарушения целостности.</w:t>
            </w:r>
          </w:p>
          <w:p>
            <w:pPr>
              <w:pStyle w:val="Normal"/>
              <w:ind w:left="391" w:right="175" w:firstLine="540"/>
              <w:jc w:val="both"/>
              <w:rPr/>
            </w:pPr>
            <w:r>
              <w:rPr>
                <w:sz w:val="24"/>
                <w:szCs w:val="24"/>
              </w:rPr>
              <w:t>Для защиты подземных стальных участков газопровода от коррозии предусмотреть «весьма усиленную» изоляцию из экструдированного полиэтилена по ГОСТ 9.602-2005.</w:t>
            </w:r>
          </w:p>
          <w:p>
            <w:pPr>
              <w:pStyle w:val="Normal"/>
              <w:tabs>
                <w:tab w:val="clear" w:pos="720"/>
                <w:tab w:val="left" w:pos="9815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Для очистки полости труб от механических частиц и пыли перед испытанием на герметичность проводится продувка газопроводов воздухом. Для осуществления продувки в проекте предусматривается установка продувочного устройства на концевом участке газопровода (смотри рабочую документацию).</w:t>
            </w:r>
          </w:p>
          <w:p>
            <w:pPr>
              <w:pStyle w:val="Normal"/>
              <w:tabs>
                <w:tab w:val="clear" w:pos="720"/>
                <w:tab w:val="left" w:pos="9815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ающие устройства – краны в подземном исполнении с выводом штока крана под ковер - установить в точках врезки в существующий газопровод на ПК0+2.0 и ПК0’+1.5.</w:t>
            </w:r>
          </w:p>
          <w:p>
            <w:pPr>
              <w:pStyle w:val="Normal"/>
              <w:tabs>
                <w:tab w:val="clear" w:pos="720"/>
                <w:tab w:val="left" w:pos="9815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тажа и демонтажа в доступном для обслуживания месте.</w:t>
            </w:r>
          </w:p>
          <w:p>
            <w:pPr>
              <w:pStyle w:val="Normal"/>
              <w:tabs>
                <w:tab w:val="clear" w:pos="720"/>
                <w:tab w:val="left" w:pos="9815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Для защиты от механических повреждений контрольных трубок и штоков кранов следует предусмотреть коверы, которые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"/>
              <w:tabs>
                <w:tab w:val="clear" w:pos="720"/>
                <w:tab w:val="left" w:pos="9815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Чертеж на установку ковера для обслуживания шарового крана разработан в рабочей документации.</w:t>
            </w:r>
          </w:p>
          <w:p>
            <w:pPr>
              <w:pStyle w:val="Normal1"/>
              <w:ind w:left="426" w:right="322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енное линейное сооружение следует испытать на герметичность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еред испытанием внутренняя полость трубы должна быть очищена, подземный газопровод после монтажа в траншее должен быть присыпан выше верхней образующей трубы не менее, чем на 0,2 м или после засыпки траншеи. До начала испытания на герметичность газопровод следует выдержать под испытательным давлением в течение времени, необходимого для  выравнивания температуры воздуха в газопроводе с температурой грунта. 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1"/>
              <w:ind w:left="263" w:right="18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3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391" w:right="327" w:firstLine="540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 монтажная организация в присутствии представителя эксплуатационной организации.</w:t>
            </w:r>
          </w:p>
          <w:p>
            <w:pPr>
              <w:pStyle w:val="Normal1"/>
              <w:ind w:left="391" w:right="327" w:firstLine="540"/>
              <w:rPr/>
            </w:pPr>
            <w:r>
              <w:rPr>
                <w:sz w:val="24"/>
                <w:szCs w:val="24"/>
              </w:rPr>
              <w:t>Испытание подземного полиэтиленового газопровода низкого давления на герметичность следует проводить сжатым воздухом давлением 0.3 МПа продолжительностью 24 ч.</w:t>
            </w:r>
          </w:p>
          <w:p>
            <w:pPr>
              <w:pStyle w:val="Normal1"/>
              <w:tabs>
                <w:tab w:val="clear" w:pos="720"/>
                <w:tab w:val="left" w:pos="10240" w:leader="none"/>
              </w:tabs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участки подземного стального низкого давления испытываются по нормам основного распределительного газопровода.</w:t>
            </w:r>
          </w:p>
          <w:p>
            <w:pPr>
              <w:pStyle w:val="Normal1"/>
              <w:tabs>
                <w:tab w:val="clear" w:pos="720"/>
                <w:tab w:val="left" w:pos="10240" w:leader="none"/>
              </w:tabs>
              <w:ind w:left="391" w:right="327" w:firstLine="540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Контролю физическими методами подлежат стыки законченных сваркой участков стальных трубопроводов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10% проверку сварных стыков подземного стального газопровода низкого давления газопровода физическими методами контроля выполнить в количестве 10% от общего числа стыков, но не менее 1 стыка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олиэтиленовые трубы не подлежат контролю физическими методами, так как соединение труб производится при помощи соединительных деталей с закладными электронагревателями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Защиту от электрохимической коррозии стальных подземных участков газопровода обеспечат существующие станции катодной защиты:</w:t>
            </w:r>
          </w:p>
          <w:p>
            <w:pPr>
              <w:pStyle w:val="Normal"/>
              <w:ind w:left="426" w:right="322" w:hanging="0"/>
              <w:jc w:val="both"/>
              <w:rPr/>
            </w:pPr>
            <w:r>
              <w:rPr>
                <w:sz w:val="24"/>
                <w:szCs w:val="24"/>
              </w:rPr>
              <w:t>-ПСК-1,2 ул. Воронежская,20 с параметрами работы I=1А,U=4В;</w:t>
            </w:r>
          </w:p>
          <w:p>
            <w:pPr>
              <w:pStyle w:val="Normal"/>
              <w:ind w:left="426"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С-63/48 ул. Глазовская,1/3с параметрами работы I=0,5А,U =6В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Мероприятия по защите стального газопровода от электрохимической коррозии, предусмотренные проектом, разработаны в подразделе 1 раздела 2 «Электрохимическая защита».</w:t>
            </w:r>
          </w:p>
          <w:p>
            <w:pPr>
              <w:pStyle w:val="Normal1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3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20"/>
                <w:tab w:val="left" w:pos="10099" w:leader="none"/>
              </w:tabs>
              <w:snapToGrid w:val="false"/>
              <w:ind w:left="602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10099" w:leader="none"/>
              </w:tabs>
              <w:ind w:left="602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ЭЛЕКТРОХИМИЧЕСКАЯ ЗАЩИТА</w:t>
            </w:r>
          </w:p>
          <w:p>
            <w:pPr>
              <w:pStyle w:val="Normal1"/>
              <w:tabs>
                <w:tab w:val="clear" w:pos="720"/>
                <w:tab w:val="left" w:pos="10099" w:leader="none"/>
              </w:tabs>
              <w:ind w:left="602" w:right="317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/>
            </w:pPr>
            <w:r>
              <w:rPr>
                <w:sz w:val="24"/>
                <w:szCs w:val="24"/>
              </w:rPr>
              <w:t>Основанием для разработки проекта по защите от электрохимической коррозии проектируемого газопровода к жилым домам в микрорайоне Крым Кировского района г. Перми по улицам: ул. Нижнекамская, ул. Херсонская являются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1"/>
              <w:tabs>
                <w:tab w:val="clear" w:pos="720"/>
                <w:tab w:val="left" w:pos="10099" w:leader="none"/>
              </w:tabs>
              <w:ind w:left="460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ние на проектирование от группы газоснабжения;</w:t>
            </w:r>
          </w:p>
          <w:p>
            <w:pPr>
              <w:pStyle w:val="Normal1"/>
              <w:tabs>
                <w:tab w:val="clear" w:pos="720"/>
                <w:tab w:val="left" w:pos="10099" w:leader="none"/>
              </w:tabs>
              <w:ind w:left="460" w:right="317" w:hanging="0"/>
              <w:rPr/>
            </w:pPr>
            <w:r>
              <w:rPr>
                <w:sz w:val="24"/>
                <w:szCs w:val="24"/>
              </w:rPr>
              <w:t>- технические условия на ЭХЗ сетей газоснабжения жилых домов в микрорайоне Крым Кировского района г. Перми за № 23-2-15/37 от 06.11.2009 г, выданные Пермским филиала ЗАО «Фирма Уралгазсервис»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для газоснабжения жилых домов запроектирован из полиэтиленовых труб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/>
            </w:pPr>
            <w:r>
              <w:rPr>
                <w:sz w:val="24"/>
                <w:szCs w:val="24"/>
              </w:rPr>
              <w:t>Стальные участки газопровода предусмотрены в точках врезки в стальной газопровод. Проектом предусмотрены два участка подземного стального газопровода: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льной газопровод низкого давления Д=159х4.5 от точки врезки (ПКО) в существующий подземный стальной газопровод Д=159х4.5 у жилого дома по ул. Генерала Панфилова, 4а до неразъемного соединения (ПК0+4.5) длиной 4.5 м;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льной газопровод низкого давления Д=57х3.5 от точки врезки (ПКО’) в существующий подземный стальной газопровод Д=108х4.0 у жилого дома по ул. Херсонская,9 до неразъемного соединения (ПК0’+3.0) длиной 3.0 м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/>
            </w:pPr>
            <w:r>
              <w:rPr>
                <w:sz w:val="24"/>
                <w:szCs w:val="24"/>
              </w:rPr>
              <w:t>В коррозионном отношении проектируемые стальные подземные участки газопровода проложены:</w:t>
            </w:r>
          </w:p>
          <w:p>
            <w:pPr>
              <w:pStyle w:val="Normal1"/>
              <w:tabs>
                <w:tab w:val="clear" w:pos="720"/>
                <w:tab w:val="left" w:pos="10099" w:leader="none"/>
              </w:tabs>
              <w:ind w:left="460" w:right="317" w:hanging="0"/>
              <w:rPr/>
            </w:pPr>
            <w:r>
              <w:rPr>
                <w:sz w:val="24"/>
                <w:szCs w:val="24"/>
              </w:rPr>
              <w:t>-в грунтах низкой  коррозионной агрессивности, представленных суглинком и гравелистым песком (см. таб. № 1 раздела ЭХЗ и инженерно-геологический отчет);</w:t>
            </w:r>
          </w:p>
          <w:p>
            <w:pPr>
              <w:pStyle w:val="Normal1"/>
              <w:tabs>
                <w:tab w:val="clear" w:pos="720"/>
                <w:tab w:val="left" w:pos="10099" w:leader="none"/>
              </w:tabs>
              <w:ind w:left="460" w:right="317" w:hanging="0"/>
              <w:rPr/>
            </w:pPr>
            <w:r>
              <w:rPr>
                <w:sz w:val="24"/>
                <w:szCs w:val="24"/>
              </w:rPr>
              <w:t>-вне зоны блуждающих токов, так как разность потенциалов «газопровод-земля» при отключенных установках защиты имеет устойчивую по величине катодную зону (см.таб. № 2 технического отчета ЭХЗ)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/>
            </w:pPr>
            <w:r>
              <w:rPr>
                <w:sz w:val="24"/>
                <w:szCs w:val="24"/>
              </w:rPr>
              <w:t>Согласно п.11.«Перечня технических решении» обязательных для включения в проекты по строительству и реконструкции газораспределительных систем природного газа независимо от коррозионной активности грунта должна предусматриваться сто процентная электрохимическая защита стальных подземных газопроводов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/>
            </w:pPr>
            <w:r>
              <w:rPr>
                <w:sz w:val="24"/>
                <w:szCs w:val="24"/>
              </w:rPr>
              <w:t>Электрохимическую защиту проектируемых подземных стальных участков газопровода обеспечат существующие катодные станции в микрорайоне Крым: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hanging="0"/>
              <w:rPr/>
            </w:pPr>
            <w:r>
              <w:rPr>
                <w:sz w:val="24"/>
                <w:szCs w:val="24"/>
              </w:rPr>
              <w:t>- ПСК-1.2 ул. Воронежская,20 с параметрами работы I=1A. U=4B;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hanging="0"/>
              <w:rPr/>
            </w:pPr>
            <w:r>
              <w:rPr>
                <w:sz w:val="24"/>
                <w:szCs w:val="24"/>
              </w:rPr>
              <w:t>- ОПС-63/48 ул.Глазовская,1/3 с параметрами работы I=0.5A. U=6B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/>
            </w:pPr>
            <w:r>
              <w:rPr>
                <w:sz w:val="24"/>
                <w:szCs w:val="24"/>
              </w:rPr>
              <w:t xml:space="preserve">Обе установки защиты работают эффективно и обеспечивают на существующих газопроводах в микрорайоне Крым защитную разность потенциалов в пределах -1.2В –1.2В. 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/>
            </w:pPr>
            <w:r>
              <w:rPr>
                <w:sz w:val="24"/>
                <w:szCs w:val="24"/>
              </w:rPr>
              <w:t>Проектируемые стальные подземные участки газопровода низкого давления от точек врезки (ПК0,ПК0’) в существующие газопроводы низкого давления до неразъемных соединении «полиэтилен-сталь» входят в радиус действия выше указанных катодных станции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Шпигель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ЭЛЕКТРОХИМИЧЕСКА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ЗАЩИТА</w:t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snapToGrid w:val="false"/>
              <w:ind w:left="460" w:right="45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33"/>
              <w:rPr/>
            </w:pPr>
            <w:r>
              <w:rPr>
                <w:sz w:val="24"/>
                <w:szCs w:val="24"/>
              </w:rPr>
              <w:t>Для контроля за коррозийным состоянием газопровода установить на газопроводах в точках врезки контрольно-измерительные пункты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кипов выполнить в контрольно-измерительных колонках (СКИП) заводского изготовления. 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33"/>
              <w:rPr/>
            </w:pPr>
            <w:r>
              <w:rPr>
                <w:sz w:val="24"/>
                <w:szCs w:val="24"/>
              </w:rPr>
              <w:t>Контрольно-измерительный пункт установить над осью газопровода со смещением не далее 0.2 м от точки подключения контрольного вывода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33"/>
              <w:rPr/>
            </w:pPr>
            <w:r>
              <w:rPr>
                <w:sz w:val="24"/>
                <w:szCs w:val="24"/>
              </w:rPr>
              <w:t>Работы по монтажу контрольно-измерительных приборов выполнить в соответствии с проектом электрохимической защиты подраздел 1 раздел 2 данного проекта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ереналадку существующих катодных станций с учетом вновь проложенных стальных участков газопровода низкого давления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45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83" w:leader="none"/>
              </w:tabs>
              <w:snapToGrid w:val="false"/>
              <w:ind w:left="263" w:right="187" w:firstLine="450"/>
              <w:jc w:val="both"/>
              <w:rPr/>
            </w:pPr>
            <w:r>
              <w:rPr/>
            </w:r>
          </w:p>
          <w:p>
            <w:pPr>
              <w:pStyle w:val="Normal1"/>
              <w:ind w:left="284" w:right="32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ХРАННАЯ ЗОНА ГАЗОРАСПРЕДЕЛИТЕЛЬНЫХ СЕТЕЙ</w:t>
            </w:r>
          </w:p>
          <w:p>
            <w:pPr>
              <w:pStyle w:val="Normal1"/>
              <w:ind w:left="426" w:right="3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67"/>
              <w:rPr/>
            </w:pPr>
            <w:r>
              <w:rPr>
                <w:sz w:val="24"/>
                <w:szCs w:val="24"/>
              </w:rPr>
              <w:t>Согласно «Правил охраны газораспределительных сетей», утвержденных постановлением Правительства № 878 от 20.11.2000 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спределительных сетей устанавливаются следующие охранные зоны:</w:t>
            </w:r>
          </w:p>
          <w:p>
            <w:pPr>
              <w:pStyle w:val="Normal1"/>
              <w:ind w:left="46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вдоль трасс подземных газопроводов из полиэтиленовых труб при использовании медного провода для обозначения трассы газопровода  - в виде территории, ограниченной условными линиями, проходящими на расстоянии 3-х метров от газопровода со стороны провода и 2-х метров – с противоположной стороны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Normal1"/>
              <w:ind w:left="46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объекты жилищно-гражданского и производственного назначения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1"/>
              <w:ind w:left="46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одить огонь и размещать источники огня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рыть погреба, копать и обрабатывать почву сельскохозяйственными орудиями и механизмами на глубину более 0,3м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открывать калитки и двери газорегуляторных пунктов (ШРП), станций катодной и дренажной защиты, люки подземных колодцев, включать или отключать электроснабжение средств связи, освещения, систем телеметрии;</w:t>
            </w:r>
          </w:p>
          <w:p>
            <w:pPr>
              <w:pStyle w:val="Normal1"/>
              <w:ind w:left="460" w:right="459" w:hanging="0"/>
              <w:rPr/>
            </w:pPr>
            <w:r>
              <w:rPr>
                <w:sz w:val="24"/>
                <w:szCs w:val="24"/>
              </w:rPr>
              <w:t>- набрасывать, приставлять и привязывать к опорам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1"/>
              <w:ind w:left="46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вольно подключаться к газораспределительным сетям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67"/>
              <w:rPr/>
            </w:pPr>
            <w:r>
              <w:rPr>
                <w:sz w:val="24"/>
                <w:szCs w:val="24"/>
              </w:rPr>
              <w:t>Хозяйственная деятельность в охранных зонах газопровода, при  которой производиться нарушение поверхности земельного участка, обработка почвы на глубину более 0,3м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67"/>
              <w:rPr/>
            </w:pPr>
            <w:r>
              <w:rPr>
                <w:sz w:val="24"/>
                <w:szCs w:val="24"/>
              </w:rPr>
              <w:t>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"/>
              <w:tabs>
                <w:tab w:val="clear" w:pos="720"/>
                <w:tab w:val="left" w:pos="9983" w:leader="none"/>
              </w:tabs>
              <w:ind w:left="263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Шпигель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ХРАННАЯ ЗОН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ГАЗОРАСПРЕДЕЛИТЕЛЬНЫХ</w:t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ТЕЙ</w:t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  <w:tab w:val="left" w:pos="9894" w:leader="none"/>
              </w:tabs>
              <w:snapToGrid w:val="false"/>
              <w:spacing w:lineRule="auto" w:line="228"/>
              <w:ind w:left="88" w:right="9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67"/>
              <w:rPr/>
            </w:pPr>
            <w:r>
              <w:rPr>
                <w:sz w:val="24"/>
                <w:szCs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 14).</w:t>
            </w:r>
          </w:p>
          <w:p>
            <w:pPr>
              <w:pStyle w:val="Normal1"/>
              <w:tabs>
                <w:tab w:val="clear" w:pos="720"/>
                <w:tab w:val="left" w:pos="9991" w:leader="none"/>
                <w:tab w:val="left" w:pos="10099" w:leader="none"/>
              </w:tabs>
              <w:ind w:left="460" w:right="317" w:firstLine="567"/>
              <w:rPr/>
            </w:pPr>
            <w:r>
              <w:rPr>
                <w:sz w:val="24"/>
                <w:szCs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 РФ.</w:t>
            </w:r>
          </w:p>
          <w:p>
            <w:pPr>
              <w:pStyle w:val="Normal1"/>
              <w:tabs>
                <w:tab w:val="clear" w:pos="720"/>
                <w:tab w:val="left" w:pos="9984" w:leader="none"/>
              </w:tabs>
              <w:ind w:left="268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"/>
        <w:gridCol w:w="314"/>
        <w:gridCol w:w="342"/>
        <w:gridCol w:w="485"/>
        <w:gridCol w:w="485"/>
        <w:gridCol w:w="628"/>
        <w:gridCol w:w="628"/>
        <w:gridCol w:w="799"/>
        <w:gridCol w:w="542"/>
        <w:gridCol w:w="3795"/>
        <w:gridCol w:w="827"/>
        <w:gridCol w:w="827"/>
        <w:gridCol w:w="793"/>
        <w:gridCol w:w="285"/>
        <w:gridCol w:w="286"/>
      </w:tblGrid>
      <w:tr>
        <w:trPr>
          <w:trHeight w:val="220" w:hRule="exact"/>
          <w:cantSplit w:val="true"/>
        </w:trPr>
        <w:tc>
          <w:tcPr>
            <w:tcW w:w="1080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2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32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0"/>
                      <w:sz w:val="18"/>
                    </w:rPr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5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5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/>
            </w:pPr>
            <w:r>
              <w:rPr>
                <w:b/>
                <w:sz w:val="24"/>
              </w:rPr>
              <w:t>ТЕКСТОВЫЕ ПРИЛОЖ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7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7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ПЗ.ТП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7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pacing w:val="-12"/>
                <w:sz w:val="22"/>
              </w:rPr>
              <w:t>Шпигель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00</w:t>
            </w:r>
          </w:p>
        </w:tc>
        <w:tc>
          <w:tcPr>
            <w:tcW w:w="3795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rPr>
                <w:sz w:val="24"/>
                <w:u w:val="none"/>
              </w:rPr>
            </w:pPr>
            <w:r>
              <w:rPr>
                <w:sz w:val="24"/>
              </w:rPr>
              <w:t>ТЕКСТОВЫЕ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Я</w:t>
            </w:r>
          </w:p>
        </w:tc>
        <w:tc>
          <w:tcPr>
            <w:tcW w:w="273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3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95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3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микрорайоне Крым Кировского района города Пер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улицам: ул. Воронежская, ул. Ялтинск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Нижнекамска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3-09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3:00Z</dcterms:created>
  <dc:creator>lena</dc:creator>
  <dc:description/>
  <cp:keywords/>
  <dc:language>en-US</dc:language>
  <cp:lastModifiedBy>Comp</cp:lastModifiedBy>
  <cp:lastPrinted>2011-02-16T15:37:00Z</cp:lastPrinted>
  <dcterms:modified xsi:type="dcterms:W3CDTF">2011-11-29T04:42:00Z</dcterms:modified>
  <cp:revision>56</cp:revision>
  <dc:subject/>
  <dc:title>ВЕДОМОСТЬ ОСНОВНЫХ КОМПЛЕКТОВ РАБОЧИХ ЧЕРТЕЖЕЙ</dc:title>
</cp:coreProperties>
</file>