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  <w:tbl>
            <w:tblPr>
              <w:tblW w:w="9923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«ГНГ - Пермь»</w:t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Строительство газопроводов и газификация жилых домов</w:t>
                  </w:r>
                  <w:r>
                    <w:rPr>
                      <w:sz w:val="36"/>
                      <w:szCs w:val="36"/>
                    </w:rPr>
                    <w:t xml:space="preserve"> </w:t>
                  </w:r>
                  <w:r>
                    <w:rPr>
                      <w:b/>
                      <w:sz w:val="36"/>
                      <w:szCs w:val="36"/>
                    </w:rPr>
                    <w:t xml:space="preserve"> в микрорайоне </w:t>
                  </w:r>
                  <w:r>
                    <w:rPr>
                      <w:b/>
                      <w:sz w:val="32"/>
                      <w:szCs w:val="32"/>
                    </w:rPr>
                    <w:t>Крым Кировского района города Перми по улицам: ул. Воронежская, ул. Ялтинская, ул. Нижнекамская</w:t>
                  </w:r>
                </w:p>
              </w:tc>
            </w:tr>
            <w:tr>
              <w:trPr>
                <w:trHeight w:val="2245" w:hRule="atLeast"/>
              </w:trPr>
              <w:tc>
                <w:tcPr>
                  <w:tcW w:w="99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36"/>
                      <w:szCs w:val="36"/>
                    </w:rPr>
                    <w:t xml:space="preserve">Раздел 1 «Пояснительная записка» </w:t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Подраздел 1«Схема газораспределения»</w:t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32"/>
                      <w:szCs w:val="32"/>
                    </w:rPr>
                    <w:t>833-09-СГ</w:t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Том 1.1</w:t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19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31"/>
              <w:gridCol w:w="496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284" w:hanging="2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Общество с ограниченной ответственностью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 xml:space="preserve">Строительство газопроводов и газификация жилых домов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>в микрорайоне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 Крым Кировского района города Перми по улицам: ул. Воронежская, ул. Ялтинская, ул. Нижнекамская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Проектная  документация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rPr>
                            <w:sz w:val="32"/>
                            <w:szCs w:val="32"/>
                            <w:u w:val="none"/>
                          </w:rPr>
                        </w:pPr>
                        <w:r>
                          <w:rPr>
                            <w:sz w:val="32"/>
                            <w:szCs w:val="32"/>
                            <w:u w:val="none"/>
                          </w:rPr>
                          <w:t>Раздел 1 «Пояснительная записка»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Подраздел 1 «Схема газораспределения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33-09-СГ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</w:rPr>
                        </w:pPr>
                        <w:r>
                          <w:rPr>
                            <w:sz w:val="36"/>
                            <w:szCs w:val="36"/>
                          </w:rPr>
                          <w:t>Том 1.1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6"/>
                            <w:szCs w:val="36"/>
                          </w:rPr>
                        </w:pPr>
                        <w:r>
                          <w:rPr>
                            <w:sz w:val="36"/>
                            <w:szCs w:val="3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10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955"/>
            </w:tblGrid>
            <w:tr>
              <w:trPr>
                <w:trHeight w:val="52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траница)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833-09-С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833-09-СП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833-09-СГ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833-09-СГ.ТЧ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том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став проектной документ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 ГИП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Текстовая част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1. </w:t>
                  </w:r>
                  <w:r>
                    <w:rPr>
                      <w:sz w:val="28"/>
                      <w:szCs w:val="28"/>
                    </w:rPr>
                    <w:t>Общая част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1.Основание для разработки схемы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азораспреде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2. Перечень используемых  доку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ент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. Краткая характеристика и основные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оказател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.1.Географическое положение и инженерно-геологические услов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.2.Благоустройство и инфраструктур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.3.Современное  состояние газоснабж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Система газораспреде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1.Схема газораспреде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2.Расчет часовых расходов газ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3.3.Гидравлический расчет газопровод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4.Объем  основных строительно-монтажных работ по газоснабжени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4.1.Газопроводы и сооружения на них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3.4.2.Защита газопроводов от корроз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Организация эксплуатации газов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озяйст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4.1.Основные положения по эксплуат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2.Мероприятия по охране труда и технике безопасност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Технико-экономические показател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3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-16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-1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-1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-14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-16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-1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-1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-1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рин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sz w:val="18"/>
              </w:rPr>
              <w:t>01.1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 ТОМА</w:t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0.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955"/>
            </w:tblGrid>
            <w:tr>
              <w:trPr>
                <w:trHeight w:val="52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траница)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833-09-СГ.ТП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833-09-СГ.ГЧ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кстовые прилож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Техническое задание к муниципальному контракту №12 от 17августа 2009г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Технические условия на подключение к газораспределительным сетям №05/0001-1 от 08.06.2009г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токол №21-10 испытаний качества природного газа от 19.10.09г. ООО «Газпромтрансгаз Чайковский»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токол №291/12 заседания аттестационной комиссии ООО «ГНГ-Пермь» от 30 марта 2007г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токол №1 заседания аттестационной комиссии ООО «ГНГ-Пермь» от 6 апреля 2007г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сьмо №42 от 28.02.2008г. ООО «ГНГ-Пермь»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видетельство №1059089 о допуске к работам по подготовке проектной документаци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афическая част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Г-1.План газопровода низкого давления в М 1:2000 по ул.Нижнекам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ко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Г-2.Расчетная схема 1 и результаты гидравлического расчета газопровода низкого давления по ул.Нижнекам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ко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Г-3.План газопровода низкого давления в масштабе 1:1000 по ул.Воро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жской и Херсонско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Г-4.Расчетная схема 2 и результаты гидравлического расчета газопровода низкого давления по ул.Воронежско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Херсонско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-3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-23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-26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-3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-3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Style6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ab/>
            </w:r>
          </w:p>
          <w:p>
            <w:pPr>
              <w:pStyle w:val="Heading"/>
              <w:ind w:firstLine="527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3-09-С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4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tbl>
            <w:tblPr>
              <w:tblW w:w="9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2148"/>
              <w:gridCol w:w="4833"/>
              <w:gridCol w:w="1790"/>
            </w:tblGrid>
            <w:tr>
              <w:trPr>
                <w:trHeight w:val="525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№ </w:t>
                  </w:r>
                  <w:r>
                    <w:rPr>
                      <w:sz w:val="28"/>
                      <w:szCs w:val="28"/>
                    </w:rPr>
                    <w:t>тома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означение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мечание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3-09-ПЗ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яснительная записка 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1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3-09-СГ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хема газораспределения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2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3-09-ИТ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по инженерно-топографическим изысканиям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3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3-09-ИГ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3-09-ППО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полосы отвода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3-09-ЭХЗ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лектрохимическая защита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3-09-ТКР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3-09-ПОС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организации строительства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3-09-ООС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3-09-ПБ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3-09-СМ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ета на строительство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3-09-ГОЧС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р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sz w:val="18"/>
              </w:rPr>
              <w:t>01.1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АВ ПРОЕКТНОЙ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ОВАЯ  ЧАСТ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45789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8840"/>
                                <a:chOff x="0" y="0"/>
                                <a:chExt cx="5486400" cy="4578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457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360.55pt" coordorigin="0,0" coordsize="8640,7211">
                      <v:rect id="shape_0" stroked="f" o:allowincell="t" style="position:absolute;left:0;top:0;width:8639;height:72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3-09-СГ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rPr>
                <w:sz w:val="18"/>
              </w:rPr>
            </w:pPr>
            <w:r>
              <w:rPr>
                <w:sz w:val="22"/>
                <w:szCs w:val="22"/>
              </w:rPr>
              <w:t>Опар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29" w:right="-74" w:hanging="0"/>
              <w:rPr>
                <w:sz w:val="18"/>
              </w:rPr>
            </w:pPr>
            <w:r>
              <w:rPr>
                <w:sz w:val="18"/>
              </w:rPr>
              <w:t>01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jc w:val="left"/>
              <w:rPr>
                <w:sz w:val="24"/>
                <w:u w:val="none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10" w:leader="none"/>
        </w:tabs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Style6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ab/>
            </w:r>
          </w:p>
          <w:p>
            <w:pPr>
              <w:pStyle w:val="Style6"/>
              <w:ind w:left="426" w:right="32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окументация разработана в соответствии с Постановлением №87 Правительства РФ, заданием на проектирование, документами об использовании земельного участка для строительства, техническими регламентами, в том числе устанавливающими требования по обеспечению безопасной эксплуатации зданий, строений, сооружений и безопасного использования прилегающих к ним территорий, с соблюдением технических условий и в соответствии с действующими нормами, правилами и стандартами.</w:t>
            </w:r>
          </w:p>
          <w:p>
            <w:pPr>
              <w:pStyle w:val="Heading"/>
              <w:ind w:firstLine="527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  <w:t>Гл. инженер проекта                                         Н.Н. Курилова</w:t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  <w:t>январь, 2010 г.</w:t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3-09-СГ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ОБЩАЯ ЧАСТЬ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ОСНОВАНИЕ  ДЛЯ  РАЗРАБОТКИ  СХЕМЫ ГАЗОРАСПРЕДЕЛЕНИ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/>
            </w:pPr>
            <w:r>
              <w:rPr>
                <w:sz w:val="28"/>
                <w:szCs w:val="28"/>
              </w:rPr>
              <w:t xml:space="preserve">Основанием для разработки схемы газораспределения жилых домов в микрорайоне «Крым» Кировского района г. Перми являются следующие документы: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/>
            </w:pPr>
            <w:r>
              <w:rPr>
                <w:sz w:val="28"/>
                <w:szCs w:val="28"/>
              </w:rPr>
              <w:t>- муниципальный контракт №16 от 21 августа 2009 г., заключенный с Управлением развития коммунальной инфраструктуры Администрации г. Перми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ие условия подключения к газораспределительным сетям №05/00001 от 08.06.2009 г., выданные Пермским филиалом ЗАО «Фирма УРАЛГАЗСЕРВИС»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ПЕРЕЧЕНЬ ИСПОЛЬЗУЕМЫХ ДОКУМЕНТОВ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/>
            </w:pPr>
            <w:r>
              <w:rPr>
                <w:sz w:val="28"/>
                <w:szCs w:val="28"/>
              </w:rPr>
              <w:t>В качестве основных материалов при разработке схемы газораспределения использовались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пографическая съемка микрорайона “Крым” в масштабах  1:1000, 1:2000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газораспределения разработаны в соответствии  с требованиями следующих нормативных документов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/>
            </w:pPr>
            <w:r>
              <w:rPr>
                <w:sz w:val="28"/>
                <w:szCs w:val="28"/>
              </w:rPr>
              <w:t>- строительные нормы и правила СНиП 42-01-2002 «Газораспределительные системы»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/>
            </w:pPr>
            <w:r>
              <w:rPr>
                <w:sz w:val="28"/>
                <w:szCs w:val="28"/>
              </w:rPr>
              <w:t>- свод правил СП 42-101-2003 «Общие положения по проектированию и строительству газораспределительных систем из металлических и полиэтиленовых труб»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/>
            </w:pPr>
            <w:r>
              <w:rPr>
                <w:sz w:val="28"/>
                <w:szCs w:val="28"/>
              </w:rPr>
              <w:t>- свод правил СП 42-103-2003 «Проектирование и строительство газопроводов из полиэтиленовых труб и реконструкция изношенных газопроводов»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/>
            </w:pPr>
            <w:r>
              <w:rPr>
                <w:sz w:val="28"/>
                <w:szCs w:val="28"/>
              </w:rPr>
              <w:t>- строительные нормы и правила СНиП 41-01-2003 «Отопление, вентиляция и кондиционирование»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/>
            </w:pPr>
            <w:r>
              <w:rPr>
                <w:sz w:val="28"/>
                <w:szCs w:val="28"/>
              </w:rPr>
              <w:t>- ПБ 12-529-03 «Правила безопасности систем газораспределения и газопотребления».</w:t>
            </w:r>
          </w:p>
          <w:p>
            <w:pPr>
              <w:pStyle w:val="Normal"/>
              <w:ind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Г.ТЧ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РАТКАЯ  ХАРАКТЕРИСТИК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 ОСНОВНЫЕ ПОКАЗАТЕЛИ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ГЕОГРАФИЧЕСКОЕ ПОЛОЖЕНИЕ И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УСЛОВИ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В административном отношении микрорайон «Крым» относится к  Кировскому району г. Перм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 местности, по которой проходит газопровод, спокойный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Основной вид разрешенного использования рассматриваемого земельного участка - индивидуальная малоэтажная жилая застройка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 xml:space="preserve">Площадка строительства относится к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лиматическому району, подрайон строительства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температура наружного воздуха (средняя наиболее холодной пятидневки) – -35˚С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Вес снегового покрова 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айон) – 3,2 кн/м2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Скоростной напор ветра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район) – 0,3 кПа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влажности – нормальная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Климат г. Перми умеренно-континентальный, с резкими контрастами температуры, с холодной продолжительной и снежной зимой и теплым коротким летом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Пермский край относится к зоне достаточного увлажнения. Из общего количества осадков, выпадающих за год, 20-30% составляют твердые осадки, содержащие основное количество запасов воды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Снежный покров, обладая малой теплопроводностью, затрудняет теплообмен между воздухом и почвой, предохраняет почву от глубокого промерзания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лиматические показатели приведены в таблице 1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1"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</w:t>
            </w:r>
          </w:p>
          <w:tbl>
            <w:tblPr>
              <w:tblW w:w="9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3"/>
              <w:gridCol w:w="1903"/>
              <w:gridCol w:w="2863"/>
            </w:tblGrid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араметра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Значение параметра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rPr/>
                  </w:pPr>
                  <w:r>
                    <w:rPr>
                      <w:sz w:val="28"/>
                      <w:szCs w:val="28"/>
                    </w:rPr>
                    <w:t>1.Расчетная температура для проектирования систем отопления, ºС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35</w:t>
                  </w:r>
                </w:p>
              </w:tc>
              <w:tc>
                <w:tcPr>
                  <w:tcW w:w="28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17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П 23-01-99*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firstLine="4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«Строительная климатология»</w:t>
                  </w:r>
                </w:p>
              </w:tc>
            </w:tr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rPr/>
                  </w:pPr>
                  <w:r>
                    <w:rPr>
                      <w:sz w:val="28"/>
                      <w:szCs w:val="28"/>
                    </w:rPr>
                    <w:t>2.Расчетная температура для проектирования систем вентиляции, ºС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35</w:t>
                  </w:r>
                </w:p>
              </w:tc>
              <w:tc>
                <w:tcPr>
                  <w:tcW w:w="28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rPr/>
                  </w:pPr>
                  <w:r>
                    <w:rPr>
                      <w:sz w:val="28"/>
                      <w:szCs w:val="28"/>
                    </w:rPr>
                    <w:t>3.Средняя температура воздуха за отопительный период, ºС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4,9</w:t>
                  </w:r>
                </w:p>
              </w:tc>
              <w:tc>
                <w:tcPr>
                  <w:tcW w:w="28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rPr/>
                  </w:pPr>
                  <w:r>
                    <w:rPr>
                      <w:sz w:val="28"/>
                      <w:szCs w:val="28"/>
                    </w:rPr>
                    <w:t>4.Отопительный период, продолжительность в сутках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5</w:t>
                  </w:r>
                </w:p>
              </w:tc>
              <w:tc>
                <w:tcPr>
                  <w:tcW w:w="28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БЛАГОУСТРОЙСТВО И ИНФРАСТРУКТУР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Газифицируемая жилая зона микрорайона «Крым» представлена одноквартирными жилыми домами усадебного типа. Общее количество газифицируемых  зданий – 42 шт., в т.ч. по схеме 1 – 38 жилых домов и здание церкви;  по схеме 2 – 4 жилых дома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В микрорайоне имеются также  5-ти и 9-ти этажные жилые дома, к которым уже подведен газ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Улицы микрорайона представлены асфальтобетонным покрытием, имеются также грунтовые дорог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СОВРЕМЕННОЕ СОСТОЯНИЕ ГАЗОСНАБЖЕНИ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40"/>
              <w:rPr/>
            </w:pPr>
            <w:r>
              <w:rPr>
                <w:sz w:val="28"/>
                <w:szCs w:val="28"/>
              </w:rPr>
              <w:t>В настоящее время в микрорайоне «Крым» выполнена газификация многоквартирных домов и жилых домов индивидуальной застройки. Газификация  жилых домов на рассматриваемых улицах отсутствует.</w:t>
            </w:r>
          </w:p>
          <w:p>
            <w:pPr>
              <w:pStyle w:val="Normal"/>
              <w:ind w:firstLine="52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2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СИСТЕМА ГАЗОРАСПРЕДЕЛЕНИ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3.1.СХЕМА ГАЗОРАСПРЕДЕЛЕНИ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Данным проектом решается вопрос газоснабжения жилых домов в микрорайоне «Крым» по улицам Нижнекамская,  Херсонская на базе использования природного газа Тюменского месторождения от магистрального газопровода «Н.Тура - Пермь 1,2,3»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Состав газа, подаваемого по магистральному газопроводу, приведен в протоколе № 21-10 от 19 октября 2009г. ООО «Газпром Трансгаз Чайковский» (см. раздел «Текстовые приложения»)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 xml:space="preserve">Согласно технических условий №   05/00001-1 от   08.06.2009 г., выданных Пермским филиалом ЗАО «Фирма УРАЛГАЗСЕРВИС», подключение возможно к существующим стальным газопроводам низкого давления: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840" w:righ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Ø 159 у жилого дома по ул.Г.Панфилова,4А ( по схеме 1)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840" w:righ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Ø 108 у жилого дома по ул. Херсонская, 9 (по схеме 2)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Схемой 1 предусматривается газоснабжение жилых домов частного сектора микрорайона «Крым» по ул. Нижнекамская, схемой 2 – по ул. Воронежская и ул. Херсонская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в жилых домах будет использоваться на нужды отопления, горячего водоснабжения и пищеприготовления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ми предусмотрены тупиковые сети низкого давления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3.2.РАСЧЕТ ЧАСОВЫХ РАСХОДОВ ГАЗА</w:t>
            </w:r>
          </w:p>
          <w:p>
            <w:pPr>
              <w:pStyle w:val="Normal"/>
              <w:ind w:left="2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 xml:space="preserve">Системы газораспределения, согласно СП-42-101-2003, должны рассчитываться на максимальные часовые расходы газа.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Расчетный часовой расход газа для жилых домов следует определять по сумме номинальных расходов газа газовыми приборами с учетом коэффициента одновременности их действия по формуле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Q </w:t>
            </w:r>
            <w:r>
              <w:rPr>
                <w:sz w:val="28"/>
                <w:szCs w:val="28"/>
                <w:vertAlign w:val="superscript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  <w:lang w:val="en-US"/>
              </w:rPr>
              <w:t>=∑ k</w:t>
            </w:r>
            <w:r>
              <w:rPr>
                <w:sz w:val="28"/>
                <w:szCs w:val="28"/>
                <w:vertAlign w:val="subscript"/>
                <w:lang w:val="en-US"/>
              </w:rPr>
              <w:t>sim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nom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где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i=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sim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- коэффициент одновременности, принимаемый для домов по таблице 5      СП 42-101-200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nom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- номинальный расход газа прибором или группой приборов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, принимаемый по паспортным данным или техническим характеристикам прибор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- число однотипных приборов или группы прибо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- число типов приборов или групп прибо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хема 1 - подключение по ул. Нижнекамская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выполняется для 38 жилых домов и церкв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Для расчетов принимаем, что в каждом жилом доме площадью до    120,0 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будут установлены:</w:t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отопления – отопительный аппарат АОГВ-17.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горячего водоснабжения – проточный водонагреватель ВПГ-1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пищеприготовления – газовая плита ПГ-4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хеме 1 общее количество таких домов составляет – 28 шт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Для расчетов принимаем, что в каждом жилом доме площадью от     120,0 м</w:t>
            </w:r>
            <w:r>
              <w:rPr>
                <w:sz w:val="28"/>
                <w:szCs w:val="28"/>
                <w:vertAlign w:val="superscript"/>
              </w:rPr>
              <w:t xml:space="preserve">2  </w:t>
            </w:r>
            <w:r>
              <w:rPr>
                <w:sz w:val="28"/>
                <w:szCs w:val="28"/>
              </w:rPr>
              <w:t>до 2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будут установле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отопления – отопительный аппарат АОГВ-23.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горячего водоснабжения – проточный водонагреватель ВПГ-1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пищеприготовления – газовая плита ПГ-4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хеме 1 общее количество таких домов составляет – 10 шт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Расход газа на церковь-2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хема 2 - подключение по ул. Херсонская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Для расчетов принимаем, что в каждом жилом доме площадью до    120,0 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будут установле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отопления – отопительный аппарат АОГВ-17.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горячего водоснабжения – проточный водонагреватель ВПГ-1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пищеприготовления – газовая плита ПГ-4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хеме 2 общее количество таких домов составляет – 4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Общий часовой расход газа на газифицируемые жилые дома по схеме 1 (с учетом нагрузки на церковь- 20,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ас) составляет 133,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ас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Общий часовой расход газа на газифицируемые жилые дома по схеме 2 составляет 14,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ас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ксимальный часовой расход газа на  жилые дома микрорайона «Крым»  составляет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р</w:t>
            </w:r>
            <w:r>
              <w:rPr>
                <w:sz w:val="28"/>
                <w:szCs w:val="28"/>
              </w:rPr>
              <w:t>=147,0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ГИДРАВЛИЧЕСКИЙ РАС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Диаметры газопроводов определены гидравлическим расчетом из условия обеспечения газом всех потребителей в часы максимального газопотребления при максимально-допустимых перепад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Расчет диаметров выполнен согласно СНиП 42-01-2002 «Газораспределительные системы», СП 42-101-2003 «Общие положения по проектированию и строительству газораспределительных систем из металлических и полиэтиленовых труб» с использованием компъютерной программы «Hydraulic Calculator» для расчета сложных закольцованных систем газоснабжения и тупиковых сетей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Гидравлический расчет выполнялся из условия применения для строительства газопроводов среднего и низкого давлений полиэтиленовых труб ГАЗ ПЭ 80 SDR 11 по ГОСТ Р 50385-95*. В расчете также учитывались стальные участки построенных газопроводов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Расчетные схемы 1,2 и результаты гидравлических расчетов газопроводов низкого давления приведены на листах СГ-2, СГ-4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Расчетные схемы 1 и 2 и результаты гидравлического расчета газопроводов низкого давления приведены так же в данной пояснительной записке  на рис.1,2 и в таблицах 2,3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В таблицах гидравлических расчетов указаны внутренние диаметры газопроводов, которые соответствуют следующим наружным диаметрам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этиленовых труб:                        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1 – Ø63х5.8;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0 – Ø110х10.0;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 – Ø160х14.6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труб указана с 10% запасом.</w:t>
            </w:r>
          </w:p>
          <w:p>
            <w:pPr>
              <w:pStyle w:val="Normal"/>
              <w:ind w:firstLine="6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/>
              <w:object w:dxaOrig="14070" w:dyaOrig="66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1.7pt;height:231.7pt" filled="f" o:ole="">
                  <v:imagedata r:id="rId3" o:title=""/>
                </v:shape>
                <o:OLEObject Type="Embed" ProgID="" ShapeID="ole_rId2" DrawAspect="Content" ObjectID="_1857062754" r:id="rId2"/>
              </w:objec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ис.1. Расчетная схема 1 газопроводов низкого давления  по ул. Нижнекамск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70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945"/>
              <w:gridCol w:w="1162"/>
              <w:gridCol w:w="1163"/>
              <w:gridCol w:w="1163"/>
              <w:gridCol w:w="1162"/>
              <w:gridCol w:w="1163"/>
              <w:gridCol w:w="1163"/>
              <w:gridCol w:w="835"/>
            </w:tblGrid>
            <w:tr>
              <w:trPr>
                <w:trHeight w:val="285" w:hRule="atLeast"/>
              </w:trPr>
              <w:tc>
                <w:tcPr>
                  <w:tcW w:w="18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астки</w:t>
                  </w:r>
                </w:p>
              </w:tc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лина,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иаметр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., мм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чет.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асход, </w:t>
                  </w:r>
                </w:p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</w:t>
                  </w:r>
                  <w:r>
                    <w:rPr>
                      <w:rFonts w:cs="Times New Roman" w:ascii="Times New Roman" w:hAnsi="Times New Roman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</w:rPr>
                    <w:t>/ч</w:t>
                  </w:r>
                </w:p>
              </w:tc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пад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м в.ст.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н,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м в. ст.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к,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м в.ст.</w:t>
                  </w:r>
                </w:p>
              </w:tc>
              <w:tc>
                <w:tcPr>
                  <w:tcW w:w="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атериал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.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.</w:t>
                  </w:r>
                </w:p>
              </w:tc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       2       248       131     133.0     14.9      170.0     155.1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       3        37       131     128.0      2.1      155.1     153.0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      11        96        51       9.0      4.5      155.1     150.6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       4       244       131      95.0      8.0      153.0     145.0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      13        68       131      39.0      0.5      153.0     152.5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4       5       176       131      58.0      2.4      145.0     142.6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4      10        83        51       8.0      3.0      145.0     142.0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5       6       172       131      32.0      0.8      144.6     141.8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5       9       106        90      21.0      1.5      142.6     141.1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6       7       107        90      13.0      0.6      141,8     141,2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6       8        65        51       9.0      3.0      148.9     145.9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3      12       283       131      33.0      1.4      152.5     151.1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3      14        61        51       8.0      2.2      152.5     150.3   полиэт.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/>
              <w:t xml:space="preserve">                      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/>
              <w:object w:dxaOrig="14070" w:dyaOrig="6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1.7pt;height:285.75pt" filled="f" o:ole="">
                  <v:imagedata r:id="rId5" o:title=""/>
                </v:shape>
                <o:OLEObject Type="Embed" ProgID="" ShapeID="ole_rId4" DrawAspect="Content" ObjectID="_1826620889" r:id="rId4"/>
              </w:object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2. Расчетная схема 2 газопроводов низкого давления по  ул.Херсон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70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945"/>
              <w:gridCol w:w="1162"/>
              <w:gridCol w:w="1163"/>
              <w:gridCol w:w="1163"/>
              <w:gridCol w:w="1162"/>
              <w:gridCol w:w="1163"/>
              <w:gridCol w:w="1163"/>
              <w:gridCol w:w="835"/>
            </w:tblGrid>
            <w:tr>
              <w:trPr>
                <w:trHeight w:val="285" w:hRule="atLeast"/>
              </w:trPr>
              <w:tc>
                <w:tcPr>
                  <w:tcW w:w="18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ки</w:t>
                  </w:r>
                </w:p>
              </w:tc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ина,</w:t>
                  </w:r>
                </w:p>
                <w:p>
                  <w:pPr>
                    <w:pStyle w:val="Style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аметр</w:t>
                  </w:r>
                </w:p>
                <w:p>
                  <w:pPr>
                    <w:pStyle w:val="Style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., мм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чет.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сход, 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/ч</w:t>
                  </w:r>
                </w:p>
              </w:tc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пад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м в.ст.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н,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м в.ст.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к,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м в.ст.</w:t>
                  </w:r>
                </w:p>
              </w:tc>
              <w:tc>
                <w:tcPr>
                  <w:tcW w:w="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.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.</w:t>
                  </w:r>
                </w:p>
              </w:tc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1       2       147       51       14.0      15.0      170.0    155.0  полиэт.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ОБЪЕМ ОСНОВНЫХ СТРОИТЕЛЬНО-МОНТАЖНЫХ</w:t>
            </w:r>
          </w:p>
          <w:p>
            <w:pPr>
              <w:pStyle w:val="Normal"/>
              <w:ind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 ПО ГАЗОСНАБЖЕНИЮ</w:t>
            </w:r>
          </w:p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sz w:val="28"/>
                <w:szCs w:val="28"/>
              </w:rPr>
              <w:t>Для газоснабжения рассматриваемых жилых домов в микрорайоне «Крым» природным газом, согласно разработанной схеме газораспределения, необходимо проложить распределительные уличные газопроводы низкого давления – 1893,0 м, в том числе:</w:t>
            </w:r>
          </w:p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ля газоснабжения жилых домов  по схеме 1 (по ул. Нижнекамская) – 1746,0 м;</w:t>
            </w:r>
          </w:p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ля газоснабжения жилых домов по схеме 2 (по ул.Херсонская) – 147,0 м;</w:t>
            </w:r>
          </w:p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.4.1.ГАЗОПРОВОДЫ И СООРУЖЕНИЯ НА НИХ</w:t>
            </w:r>
          </w:p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sz w:val="28"/>
                <w:szCs w:val="28"/>
              </w:rPr>
              <w:t>Прокладка газопроводов низкого давления предусматривается из полиэтиленовых труб ПЭ 800 ГАЗ SDR 11 по ГОСТ Р 50838-95*, выпускаемых отечественными заводами в соответствии с СП 42-101-2003, СП 42-103-2003. Допускается замена полиэтиленовых труб на стальные электросварные прямошовные трубы по ГОСТ 10704-91 соответствующего диаметра.</w:t>
            </w:r>
          </w:p>
          <w:p>
            <w:pPr>
              <w:pStyle w:val="Normal"/>
              <w:ind w:firstLine="630"/>
              <w:rPr/>
            </w:pPr>
            <w:r>
              <w:rPr>
                <w:sz w:val="28"/>
                <w:szCs w:val="28"/>
              </w:rPr>
              <w:t>Распределительные газопроводы предлагается проложить подземно вдоль улиц, по обочинам дорог, выдерживая при этом нормативные расстояния от смежных коммуникаций. Пересечение автомобильных дорог с усовершенствованным покрытием  выполнить закрытым или открытым способом с устройством футляров на газопроводах и установкой контрольных трубок на футлярах. Минимальная глубина заложения газопровода 1.0 м до верха трубы (футляра). На выходе из земли газопровод заключить в футляр, выполнить продувочный штуцер с пробкой, после отключающего устройства установить изолирующее фланцевое соединение.</w:t>
            </w:r>
          </w:p>
          <w:p>
            <w:pPr>
              <w:pStyle w:val="Normal"/>
              <w:ind w:firstLine="630"/>
              <w:rPr/>
            </w:pPr>
            <w:r>
              <w:rPr>
                <w:sz w:val="28"/>
                <w:szCs w:val="28"/>
              </w:rPr>
              <w:t>В точках врезки предусмотреть установку отключающей арматуры. Отключающие устройства установить на стальных участках трубопроводов в надземном или подземном исполнении.</w:t>
            </w:r>
          </w:p>
          <w:p>
            <w:pPr>
              <w:pStyle w:val="Normal"/>
              <w:ind w:firstLine="630"/>
              <w:rPr/>
            </w:pPr>
            <w:r>
              <w:rPr>
                <w:sz w:val="28"/>
                <w:szCs w:val="28"/>
              </w:rPr>
              <w:t>Протяженность проектируемых газопроводов низкого давления по диаметрам ( по схеме 1) приведена в таблице 4.</w:t>
              <w:tab/>
            </w:r>
          </w:p>
          <w:p>
            <w:pPr>
              <w:pStyle w:val="Normal"/>
              <w:ind w:firstLine="630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>Таблица 4</w:t>
            </w:r>
          </w:p>
          <w:tbl>
            <w:tblPr>
              <w:tblW w:w="84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4"/>
              <w:gridCol w:w="1974"/>
              <w:gridCol w:w="2250"/>
              <w:gridCol w:w="1796"/>
            </w:tblGrid>
            <w:tr>
              <w:trPr>
                <w:trHeight w:val="435" w:hRule="atLeast"/>
              </w:trPr>
              <w:tc>
                <w:tcPr>
                  <w:tcW w:w="84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3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яженность газопроводов низкого давления, м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3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Ø63х5.8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Ø110х10.0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3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Ø160х14.6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3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3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5,0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3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3,0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3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8,0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3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46,0</w:t>
                  </w:r>
                </w:p>
              </w:tc>
            </w:tr>
          </w:tbl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sz w:val="28"/>
                <w:szCs w:val="28"/>
              </w:rPr>
              <w:t>Протяженность проектируемых газопроводов низкого давления по диаметрам (по схеме 2) приведена в таблице 5.</w:t>
              <w:tab/>
            </w:r>
          </w:p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Таблица 5</w:t>
            </w:r>
          </w:p>
          <w:tbl>
            <w:tblPr>
              <w:tblW w:w="97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9"/>
              <w:gridCol w:w="2492"/>
              <w:gridCol w:w="1943"/>
              <w:gridCol w:w="3007"/>
            </w:tblGrid>
            <w:tr>
              <w:trPr>
                <w:trHeight w:val="435" w:hRule="atLeast"/>
              </w:trPr>
              <w:tc>
                <w:tcPr>
                  <w:tcW w:w="9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63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яженность газопроводов низкого давления, м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</w:t>
                  </w:r>
                  <w:r>
                    <w:rPr>
                      <w:sz w:val="28"/>
                      <w:szCs w:val="28"/>
                    </w:rPr>
                    <w:t>Ø63х5,8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77" w:right="-1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2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6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377" w:right="-1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7,0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77" w:right="-1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63" w:right="-189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7,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.ЗАЩИТА ГАЗОПРОВОДОВ ОТ КОРРОЗИИ</w:t>
            </w:r>
          </w:p>
          <w:p>
            <w:pPr>
              <w:pStyle w:val="Normal"/>
              <w:ind w:firstLine="6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39"/>
              <w:rPr/>
            </w:pPr>
            <w:r>
              <w:rPr>
                <w:sz w:val="28"/>
                <w:szCs w:val="28"/>
              </w:rPr>
              <w:t>При прокладке газопроводов из полиэтиленовых труб защита от электрохимической коррозии не требуется. Стальные вставки длиной не более 10 м и неразъемные соединения «полиэтилен-сталь» засыпаются песком на всю глубину траншеи.</w:t>
            </w:r>
          </w:p>
          <w:p>
            <w:pPr>
              <w:pStyle w:val="Normal"/>
              <w:ind w:firstLine="8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стальные газопроводы защищены от электрохимической коррозии.</w:t>
            </w:r>
          </w:p>
          <w:p>
            <w:pPr>
              <w:pStyle w:val="Normal"/>
              <w:ind w:firstLine="8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замене полиэтиленовых труб на стальные защита их будет решаться рабочим проектом.</w:t>
            </w:r>
          </w:p>
          <w:p>
            <w:pPr>
              <w:pStyle w:val="Style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РГАНИЗАЦИЯ ЭКСПЛУАТАЦИИ ГАЗОВОГО ХОЗЯЙСТВА</w:t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ОСНОВНЫЕ ПОЛОЖЕНИЯ ПО ЭКСПЛУАТАЦИИ</w:t>
            </w:r>
          </w:p>
          <w:p>
            <w:pPr>
              <w:pStyle w:val="Normal"/>
              <w:ind w:left="210"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Эксплуатация газовых сетей и шкафных газорегуляторных пунктов будет осуществляться персоналом эксплуатационного управления Кировского района Пермского филиала ЗАО «Фирма Уралгазсервис» при наличии акта-приемки в эксплуатацию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При технической эксплуатации газораспределительных систем следует выполнять требования ПБ 12-529 и других нормативных актов, утвержденных в установленном порядке. При эксплуатации газоиспользующего оборудования следует соблюдать требования эксплуатационной документации изготовителей.</w:t>
            </w:r>
          </w:p>
          <w:p>
            <w:pPr>
              <w:pStyle w:val="Normal"/>
              <w:ind w:left="210"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е обслуживание газораспределительных сетей  осуществляется круглосуточно АДС ГРО или аварийной газовой службой эксплуатационной организации.</w:t>
            </w:r>
          </w:p>
          <w:p>
            <w:pPr>
              <w:pStyle w:val="Normal"/>
              <w:ind w:left="210"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 МЕРОПРИЯТИЯ ПО ОХРАНЕ ТРУДА </w:t>
            </w:r>
          </w:p>
          <w:p>
            <w:pPr>
              <w:pStyle w:val="Normal"/>
              <w:ind w:left="210"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ХНИКЕ БЕЗОПАСНОСТИ</w:t>
            </w:r>
          </w:p>
          <w:p>
            <w:pPr>
              <w:pStyle w:val="Normal"/>
              <w:ind w:left="210"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Строительство систем газоснабжения должно выполняться при строгом соблюдении требований «Правил безопасности систем газораспределения и газопотребления», СНиП 42-01-2002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Испытания газопроводов и газового оборудования следует выполнять в соответствии с требованиями СНиП 42-01-2002 и «Правил безопасности систем газораспределения и газопотребления»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Сварочные, изоляционные и другие строительно-монтажные работы при сооружении систем газоснабжения должны производиться в соответствии с инструкциями по охране труда и технике безопасности для работающих (по соответствующим профессиям) в специализированных строительно-монтажных организациях.</w:t>
            </w:r>
          </w:p>
          <w:p>
            <w:pPr>
              <w:pStyle w:val="Normal"/>
              <w:ind w:left="210"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целях предупреждения возникновения заболеваний работники должны проходить предварительный (при поступлении на работу) и периодический профилактический осмотры.</w:t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Комплекс мероприятий, включающих систему технического обслуживания и ремонта, обеспечивающий содержание газового хозяйства в исправном состоянии, должен выполняться в соответствии с «Правилами безопасности систем газораспределения и газопотребления»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Во время эксплуатации газового хозяйства необходимо организовать контроль за исправным состоянием газовых сетей и газового оборудования, инструмента, приспособлений, а также за наличием предохранительных устройств и индивидуальных средств, обеспечивающих безопасные условия труда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Не допускать эксплуатацию систем газоснабжения, а также выполнения всякого рода ремонтных газоопасных работ, если дальнейшее производство работ сопряжено с опасностью для жизни работающих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Работники, связанные с обслуживанием и ремонтом газового оборудования и выполнением газоопасных работ, должны быть обучены безопасным методам работы в газовом хозяйстве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Работающие должны обеспечиваться спецодеждой, спецобувью, индивидуальными средствами защиты, а также им предоставляются другие льготы в соответствии с действующими нормами.</w:t>
            </w:r>
          </w:p>
          <w:p>
            <w:pPr>
              <w:pStyle w:val="Normal"/>
              <w:ind w:left="210"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ТЕХНИКО-ЭКОНОМИЧЕСКИЕ ПОКАЗАТЕЛИ</w:t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Основные данные и технико-экономические показатели по схеме газораспределения микрорайона «Крым» приведены в таблице 6.</w:t>
            </w:r>
          </w:p>
          <w:p>
            <w:pPr>
              <w:pStyle w:val="Normal"/>
              <w:ind w:left="7290"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6</w:t>
            </w:r>
          </w:p>
          <w:tbl>
            <w:tblPr>
              <w:tblW w:w="10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5775"/>
              <w:gridCol w:w="2784"/>
            </w:tblGrid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оказателей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казатели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газифицируемых домов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шт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дание церкви, шт.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2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хват населения газоснабжением, %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плота сгорания природного газа, ккал/н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950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аксимальный часовой расход газа,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/ч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7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Протяженность газопроводов низкого давления, м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. ч. по схеме 1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Ø160х14,6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– </w:t>
                  </w:r>
                  <w:r>
                    <w:rPr>
                      <w:sz w:val="28"/>
                      <w:szCs w:val="28"/>
                    </w:rPr>
                    <w:t>Ø110х10,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– </w:t>
                  </w:r>
                  <w:r>
                    <w:rPr>
                      <w:sz w:val="28"/>
                      <w:szCs w:val="28"/>
                    </w:rPr>
                    <w:t>Ø63х5,8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.ч. по схеме 2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Ø63х5,8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893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746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228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13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05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7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7,0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оличество отключающих устройств на газопроводе низкого давления, шт.,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28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tbl>
            <w:tblPr>
              <w:tblW w:w="9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5775"/>
              <w:gridCol w:w="2456"/>
            </w:tblGrid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иентировочные капвложения, млн. руб.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.ч.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азопровод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b/>
                      <w:sz w:val="28"/>
                      <w:szCs w:val="28"/>
                    </w:rPr>
                    <w:t>11,358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11,358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няя стоимость 1 п.м газопровода, руб.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000,0</w:t>
                  </w:r>
                </w:p>
              </w:tc>
            </w:tr>
          </w:tbl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овложения подсчитаны на 1-ый квартал 2010 г.</w:t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газоснабжения определяется: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- снижением расходов топлива в связи со значительно более высоким КПД газовых приборов и газопотребляющего оборудования, чем КПД тех же приборов и оборудования, использующих жидкое и твердое топливо;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- резким сокращением затрат на транспортировку топлива и вытеснением природным газом из топливного баланса дорогостоящего жидкого топлива;</w:t>
            </w:r>
          </w:p>
          <w:p>
            <w:pPr>
              <w:pStyle w:val="Normal"/>
              <w:ind w:left="210"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ономическим и социальным эффектом (улучшение быта населения и снижение затрат на бытовое топливо). </w:t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 ПРИЛОЖЕНИЯ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Г.ТП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рин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2" w:right="-93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</w:rPr>
              <w:t>01.10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1.10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КСТОВЫЕ</w:t>
            </w:r>
          </w:p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РИЛОЖ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1.10.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6"/>
                <w:sz w:val="24"/>
                <w:szCs w:val="24"/>
                <w:u w:val="none"/>
              </w:rPr>
            </w:pPr>
            <w:r>
              <w:rPr>
                <w:spacing w:val="-16"/>
                <w:sz w:val="24"/>
                <w:szCs w:val="24"/>
                <w:u w:val="none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Г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рин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7" w:right="-18" w:hanging="0"/>
              <w:rPr>
                <w:sz w:val="18"/>
              </w:rPr>
            </w:pPr>
            <w:r>
              <w:rPr>
                <w:spacing w:val="-16"/>
                <w:sz w:val="22"/>
              </w:rPr>
              <w:t>01.100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1.10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РАФИЧЕСКАЯ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1.10.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6"/>
                <w:sz w:val="24"/>
                <w:szCs w:val="24"/>
                <w:u w:val="none"/>
              </w:rPr>
            </w:pPr>
            <w:r>
              <w:rPr>
                <w:spacing w:val="-16"/>
                <w:sz w:val="24"/>
                <w:szCs w:val="24"/>
                <w:u w:val="none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.</w:t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454" w:right="170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9:04:00Z</dcterms:created>
  <dc:creator>lena</dc:creator>
  <dc:description/>
  <cp:keywords/>
  <dc:language>en-US</dc:language>
  <cp:lastModifiedBy>oparina</cp:lastModifiedBy>
  <cp:lastPrinted>2010-12-17T13:37:00Z</cp:lastPrinted>
  <dcterms:modified xsi:type="dcterms:W3CDTF">2010-12-17T08:38:00Z</dcterms:modified>
  <cp:revision>1654</cp:revision>
  <dc:subject/>
  <dc:title>ВЕДОМОСТЬ ОСНОВНЫХ КОМПЛЕКТОВ РАБОЧИХ ЧЕРТЕЖЕЙ</dc:title>
</cp:coreProperties>
</file>