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ОО 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 микрорайоне Крым Кировского  района города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по улицам:ул.Воронежская,ул.Ялтинская,ул.Нижнекамская.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</w:rPr>
              <w:t>Раздел 2 «Проект полосы отвод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Подраздел 1 «Электрохимическая защита(ЭХЗ)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b/>
                <w:sz w:val="24"/>
                <w:szCs w:val="24"/>
              </w:rPr>
              <w:t>833-09-ЭХЗ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b/>
                <w:sz w:val="24"/>
                <w:szCs w:val="24"/>
              </w:rPr>
              <w:t>Том 2.1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b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9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ООО 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b/>
                      <w:sz w:val="28"/>
                      <w:szCs w:val="28"/>
                    </w:rPr>
                    <w:t>в микрорайоне Крым Кировского района города Перм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по улицам:ул.Воронежская,ул.Ялтинская,ул.Нижнекамская.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                 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32" w:leader="none"/>
                    </w:tabs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ab/>
                    <w:t xml:space="preserve">      Раздел 2 «Проект полосы отвода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Подраздел 1 «Электрохимическая защита (ЭХЗ)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33-09-ЭХЗ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ом 2.1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5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79"/>
        <w:gridCol w:w="539"/>
        <w:gridCol w:w="3771"/>
        <w:gridCol w:w="822"/>
        <w:gridCol w:w="822"/>
        <w:gridCol w:w="787"/>
        <w:gridCol w:w="291"/>
        <w:gridCol w:w="360"/>
      </w:tblGrid>
      <w:tr>
        <w:trPr>
          <w:trHeight w:val="220" w:hRule="exact"/>
          <w:cantSplit w:val="true"/>
        </w:trPr>
        <w:tc>
          <w:tcPr>
            <w:tcW w:w="10724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bookmarkStart w:id="0" w:name="_1336309818"/>
            <w:bookmarkStart w:id="1" w:name="_1336309548"/>
            <w:bookmarkStart w:id="2" w:name="_1335946439"/>
            <w:bookmarkStart w:id="3" w:name="_1335946425"/>
            <w:bookmarkStart w:id="4" w:name="_1335946396"/>
            <w:bookmarkStart w:id="5" w:name="_1331451521"/>
            <w:bookmarkStart w:id="6" w:name="_1331361146"/>
            <w:bookmarkStart w:id="7" w:name="_1330773382"/>
            <w:bookmarkStart w:id="8" w:name="_1330770139"/>
            <w:bookmarkStart w:id="9" w:name="_1330769555"/>
            <w:bookmarkStart w:id="10" w:name="_1330769522"/>
            <w:bookmarkStart w:id="11" w:name="_1330761268"/>
            <w:bookmarkStart w:id="12" w:name="_1327840704"/>
            <w:bookmarkStart w:id="13" w:name="_1327840655"/>
            <w:bookmarkStart w:id="14" w:name="_1327840446"/>
            <w:bookmarkStart w:id="15" w:name="_1327146183"/>
            <w:bookmarkStart w:id="16" w:name="_132714593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sz w:val="28"/>
              </w:rPr>
              <w:object w:dxaOrig="10083" w:dyaOrig="11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4.15pt;height:573.5pt" filled="f" o:ole="">
                  <v:imagedata r:id="rId3" o:title=""/>
                </v:shape>
                <o:OLEObject Type="Embed" ProgID="Word.Document.12" ShapeID="ole_rId2" DrawAspect="Content" ObjectID="_427640738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3-09- С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губова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ОДЕРЖАНИЕ 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.061.06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.0912.06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ab/>
              <w:t xml:space="preserve">             </w:t>
            </w:r>
            <w:r>
              <w:rPr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09-ЭХЗ.ТЧ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2.1003.05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4"/>
                <w:szCs w:val="24"/>
              </w:rPr>
              <w:t xml:space="preserve">1.ОСНОВАНИЕ И ИСХОДНЫЕ ДАННЫЕДЛЯ РАЗРАБОТКИ </w:t>
            </w:r>
          </w:p>
          <w:p>
            <w:pPr>
              <w:pStyle w:val="Normal"/>
              <w:tabs>
                <w:tab w:val="clear" w:pos="720"/>
                <w:tab w:val="left" w:pos="3194" w:leader="none"/>
                <w:tab w:val="center" w:pos="49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ПРОЕКТНОЙ ДОКУМЕНТАЦИ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разработки проекта по защите от электрохимической коррозии проектируемого газопровода к жилым домам в микрорайоне Крым Кировского  района  города Перми по улицам :ул.Воронежская,ул.Ялтинская,ул.Нижнекамская является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ние на проектирование от группы газоснабжения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хнические условия на ЭХЗ сетей газоснабжения жилых домов в микрорайоне Крым Кировского  района г.Перми з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23-2-15/37 от 06.11.2009г.Пермского филиала ЗАО «Фирма Уралгазсервис»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9532" w:leader="none"/>
              </w:tabs>
              <w:ind w:left="460" w:right="290" w:firstLine="533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КРАТКАЯ  ХАРАКТЕРИСТИКА ОБЪЕКТА  СТРОИТЕЛЬСТВА</w:t>
            </w:r>
          </w:p>
          <w:p>
            <w:pPr>
              <w:pStyle w:val="Normal"/>
              <w:ind w:left="426" w:right="322" w:firstLine="567"/>
              <w:jc w:val="both"/>
              <w:rPr/>
            </w:pPr>
            <w:r>
              <w:rPr>
                <w:sz w:val="24"/>
                <w:szCs w:val="24"/>
              </w:rPr>
              <w:t>Газопровод  низкого давления   для газоснабжения жилых домов в микрорайоне Крым  Кировского   района   города  Перми  по  улицам: ул.Воронежская, ул.Ялтинская,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л.Нижнекамская запроектирован из стальных  и полиэтиленовых труб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 стальных труб Д=57мм в подземном исполнении запроектирован: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участок газопровода низкого давления от точки врезки(ПК0) в действующий  стальной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земный газопровод низкого давления Д=159мм у жилого дома ул. Генерала  Панфи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лова,4а  до  неразъемного  соединения «полиэтилен-сталь»  (ПК0+4.5) протяженностью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,5м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участок газопровода низкого давления  от точки врезки(т.ПК0’) в действующий  сталь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й подземный газопровод низкого давления Д=108мм у жилого дома ул.Херсонская,9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 неразъемного соединения «полиэтилен-сталь»(ПК0’+3.0)протяженностью 3м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 пересечении с подземными коммуникациями и автодорогами газопровод про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ложен в проектируемых футлярах из полиэтиленовых труб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Антикоррозионная  изоляция   труб  на  участках прокладки стального подземного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азопровода  из экструдированного полиэтилена «весьма усиленного» типа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КОРРОЗИОННЫЕ УСЛОВИЯ НА ОБЪЕКТЕ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СТРОИТЕЛЬСТВА.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 коррозионном отношении проектируемые стальные подземные участки газопровода проложены: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>-в грунтах низкой  коррозионной агрессивности, представленных суглинком и гравилистым песком (см. таб.№1 раздела ЭХЗ и инженерно-геологический отчет);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>-вне зоны блуждающих токов,так как разность потенциалов «газопровод-земля» при отключенных установках защиты имеет устойчивую по величине катодную зону (см.таб.№2 технического отчета ЭХЗ);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гласно п.11.«Перечня технических решении» обязательных для включения в проекты по строительству и реконструкции газораспределительных систем природного газа независимо от коррозионной активности грунта должна предусматриваться сто процентная электрохимическая защита стальных подземных газопроводов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4.ДАННЫЕ О ДЕИСТВУЮЩИХ УСТАНОВКА ЭХЗ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Для защиты от электрохимической  коррозии существующего газопровода  сред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го и низкого давления в микрорайоне Крым Кировского района г.Перми   установле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>ны катодные станции: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ПСК-1,2 ул. Воронежская,20 с параметрами работы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=1А,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=4В;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ОПС-63/48 ул. Глазовская,1/3с параметрами работы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=0,5А,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=6В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 установки защиты работают эффективно и обеспечивают на существующих газопроводах в микрорайоне Крым защитную разность потенциалов   в пределах -1,2В -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-1,2В.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/>
              <w:t>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ЭХЗ.ТЧ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1370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0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0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</w:rPr>
              <w:t>ТЕКСТОВЫЕ ПРИЛОЖЕНИЯ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-09-ЭХЗ-ТП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док                                             док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2.109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КСТОВЫЕ ПРИЛОЖЕН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.И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2.10909.05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6" w:right="32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ектируемые стальные подземные участки газопровода низкого давления от точек врезки(ПК0,ПК0’)в существующие газопроводы низкого давления до неразъемных соединении «полиэтилен-сталь» входят в радиус действия выше указанных катодных станции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5 ПРОЕКТНЫЕ РЕШЕНИЯ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По данному проекту защиту от электрохимической коррозии проектируемого стальных подземных участков газопровода низкого давления  от точки врезки: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>-ПК 0 у жилого дома по ул.Г.Панфилова,4а  до неразъемного соединения «полиэтилен-сталь» обеспечит существующая катодная станция ОПС-63/48 ул.Глазовская,1/3;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>-ПК0’ у жилого дома ул.Херсонская,9 до неразъемного соединения «полиэтилен-сталь»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 катодная  станция  ПСК-1,2 ул.Воронежская,20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Для контроля за коррозионным состоянием газопровода установить на газопроводах в точках врезки контрольно-измерительные пункты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онтаж кипов выполнить в контрольно-измерительных колонках (СКИП)заводского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готовления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онтрольно-измерительный  пункт  устанавливается над осью газопровода со смеще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ием не далее 0,2м от точки подключения контрольного вывода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клеммную плату в  колонках  кабелем  ВВГз-0,66  2х6 вывести  контрольные  про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дники от газопровода и  поставляемые в  комплекте  с  ними контрольные проводни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и от измерительных электродов ЭНЕС и  датчиков потенциал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онтрольные  проводники  от электрода ЭНЕС и датчика  потенциала  проложить в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ибкой гофрированной трубе ПВХ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змерительные электроды устанавливаются на расстоянии 100мм от боковой повер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хности на уровне нижней образующей газопровода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Выполнить переналадку существующих катодных станции с учетом с учетом вновь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ложенных газопроводов низкого да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-09-ЭХЗ.Т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09-ЭХЗ.ПЗ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.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 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22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3-09-ПЗ.ЭХ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09-ЭХЗ.ПЗ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.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 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09"/>
        <w:gridCol w:w="342"/>
        <w:gridCol w:w="488"/>
        <w:gridCol w:w="260"/>
        <w:gridCol w:w="228"/>
        <w:gridCol w:w="620"/>
        <w:gridCol w:w="625"/>
        <w:gridCol w:w="796"/>
        <w:gridCol w:w="429"/>
        <w:gridCol w:w="112"/>
        <w:gridCol w:w="2340"/>
        <w:gridCol w:w="1448"/>
        <w:gridCol w:w="1834"/>
        <w:gridCol w:w="605"/>
        <w:gridCol w:w="347"/>
      </w:tblGrid>
      <w:tr>
        <w:trPr>
          <w:trHeight w:val="234" w:hRule="exact"/>
          <w:cantSplit w:val="true"/>
        </w:trPr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4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Таблица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9341" w:dyaOrig="5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7.05pt;height:27.6pt" filled="f" o:ole="">
                  <v:imagedata r:id="rId5" o:title=""/>
                </v:shape>
                <o:OLEObject Type="Embed" ProgID="Word.Document.12" ShapeID="ole_rId4" DrawAspect="Content" ObjectID="_1486523004" r:id="rId4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286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firstLine="284"/>
              <w:rPr/>
            </w:pPr>
            <w:r>
              <w:rPr>
                <w:sz w:val="22"/>
                <w:szCs w:val="22"/>
              </w:rPr>
              <w:t>6.СВОДНАЯ ВЕДО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в определения коррозионной агрессивности гру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ношению к углеродистой и низколегированной стали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Крым Кировский  район г.Перми.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4" w:hRule="exac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ое сопротивление грунта определенное в полевых условия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-м</w:t>
            </w:r>
          </w:p>
        </w:tc>
        <w:tc>
          <w:tcPr>
            <w:tcW w:w="1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яя плотность катодного ток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коррозионной агрессивности грунта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4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участках прокладки проектируемого стального подземного газопровода  в точках вре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7" w:leader="none"/>
                <w:tab w:val="center" w:pos="124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27" w:leader="none"/>
                <w:tab w:val="center" w:pos="1241" w:leader="none"/>
              </w:tabs>
              <w:rPr/>
            </w:pPr>
            <w:r>
              <w:rPr/>
              <w:t>ул.Херсонская</w:t>
              <w:tab/>
              <w:t>т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Глазовская     т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59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3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ЭХЗ.ТЧ</w:t>
            </w:r>
          </w:p>
        </w:tc>
        <w:tc>
          <w:tcPr>
            <w:tcW w:w="605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7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22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111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6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"/>
        <w:gridCol w:w="306"/>
        <w:gridCol w:w="336"/>
        <w:gridCol w:w="477"/>
        <w:gridCol w:w="477"/>
        <w:gridCol w:w="619"/>
        <w:gridCol w:w="619"/>
        <w:gridCol w:w="784"/>
        <w:gridCol w:w="534"/>
        <w:gridCol w:w="301"/>
        <w:gridCol w:w="5561"/>
        <w:gridCol w:w="578"/>
        <w:gridCol w:w="339"/>
      </w:tblGrid>
      <w:tr>
        <w:trPr>
          <w:trHeight w:val="202" w:hRule="exact"/>
          <w:cantSplit w:val="true"/>
        </w:trPr>
        <w:tc>
          <w:tcPr>
            <w:tcW w:w="1126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995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0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7.Сводная таблица измерения разности потенциалов «сооружение-зем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март 2010г                           Существующие установки: ОПС-63/48 ул.Глазовская1/3,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6В,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=0,5А      </w:t>
            </w:r>
          </w:p>
          <w:p>
            <w:pPr>
              <w:pStyle w:val="Normal"/>
              <w:tabs>
                <w:tab w:val="clear" w:pos="720"/>
                <w:tab w:val="left" w:pos="60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: ЭНЕС                                                                            ПСК-1,2 ул.Воронежская,20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 4В,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=1А </w:t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0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0" w:type="dxa"/>
            <w:gridSpan w:val="9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18860" cy="7291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8860" cy="729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8"/>
                                    <w:gridCol w:w="2370"/>
                                    <w:gridCol w:w="840"/>
                                    <w:gridCol w:w="819"/>
                                    <w:gridCol w:w="821"/>
                                    <w:gridCol w:w="821"/>
                                    <w:gridCol w:w="819"/>
                                    <w:gridCol w:w="821"/>
                                    <w:gridCol w:w="821"/>
                                    <w:gridCol w:w="936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дрес и в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оору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оч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аксим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иним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ред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softHyphen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Воронежская,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азопровод низкого давления Д=159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 защит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Воронежская,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азопровод низ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вления Д=159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ез защи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Глазовская,1/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азопровод низ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вления Д=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 защит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Глазовская ,1/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азопровод низ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вления Д=108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ез защи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1.8pt;height:574.1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370"/>
                              <w:gridCol w:w="840"/>
                              <w:gridCol w:w="819"/>
                              <w:gridCol w:w="821"/>
                              <w:gridCol w:w="821"/>
                              <w:gridCol w:w="819"/>
                              <w:gridCol w:w="821"/>
                              <w:gridCol w:w="821"/>
                              <w:gridCol w:w="93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 и в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руж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ум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мум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нее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softHyphen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Воронежская,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провод низкого давления Д=159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защит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Воронежская,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провод низ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вления Д=159м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Глазовская,1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провод низ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вления Д=10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защит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Глазовская ,1/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провод низ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вления Д=108м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защи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33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0" w:type="dxa"/>
            <w:gridSpan w:val="9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  <w:cantSplit w:val="true"/>
        </w:trPr>
        <w:tc>
          <w:tcPr>
            <w:tcW w:w="33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1" w:type="dxa"/>
            <w:gridSpan w:val="7"/>
            <w:vMerge w:val="restart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9" w:type="dxa"/>
            <w:gridSpan w:val="2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11" w:type="dxa"/>
            <w:gridSpan w:val="7"/>
            <w:vMerge w:val="continue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6139" w:type="dxa"/>
            <w:gridSpan w:val="2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ЭХЗ.ТЧ</w:t>
            </w:r>
          </w:p>
        </w:tc>
        <w:tc>
          <w:tcPr>
            <w:tcW w:w="57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6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  <w:cantSplit w:val="true"/>
        </w:trPr>
        <w:tc>
          <w:tcPr>
            <w:tcW w:w="112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2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70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0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002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</w:rPr>
              <w:t>ГРАФИЧЕСКАЯ ЧАСТЬ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-09-ЭХЗ-ГЧ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док                                             док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2.109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РАФИЧЕСК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.И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02.10909.05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425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03:00Z</dcterms:created>
  <dc:creator>lena</dc:creator>
  <dc:description/>
  <cp:keywords/>
  <dc:language>en-US</dc:language>
  <cp:lastModifiedBy>tregubova</cp:lastModifiedBy>
  <cp:lastPrinted>2010-05-25T16:50:00Z</cp:lastPrinted>
  <dcterms:modified xsi:type="dcterms:W3CDTF">2010-08-25T09:36:00Z</dcterms:modified>
  <cp:revision>245</cp:revision>
  <dc:subject/>
  <dc:title>ВЕДОМОСТЬ ОСНОВНЫХ КОМПЛЕКТОВ РАБОЧИХ ЧЕРТЕЖЕЙ</dc:title>
</cp:coreProperties>
</file>