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"/>
        <w:gridCol w:w="354"/>
        <w:gridCol w:w="354"/>
        <w:gridCol w:w="470"/>
        <w:gridCol w:w="470"/>
        <w:gridCol w:w="605"/>
        <w:gridCol w:w="605"/>
        <w:gridCol w:w="767"/>
        <w:gridCol w:w="524"/>
        <w:gridCol w:w="3602"/>
        <w:gridCol w:w="794"/>
        <w:gridCol w:w="794"/>
        <w:gridCol w:w="810"/>
        <w:gridCol w:w="268"/>
        <w:gridCol w:w="354"/>
      </w:tblGrid>
      <w:tr>
        <w:trPr>
          <w:trHeight w:val="220" w:hRule="exact"/>
          <w:cantSplit w:val="true"/>
        </w:trPr>
        <w:tc>
          <w:tcPr>
            <w:tcW w:w="104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5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-9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ind w:left="-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РОПРИЯТИЯ ПО СБОРУ, ИСПОЛЬЗОВАНИЮ, ОБЕЗВРЕЖИВАНИЮ, ТРАНСПОРТИРОВКЕ И РАЗМЕЩЕНИЮ ОТХОДОВ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Расчет отходов сырья, материалов и изделий, а также естественная убыль материалов при транспортировании и хранении образующихся при строительстве газопровода выполнен в соответствии с типовыми нормами потерь материалов в процессе строительного производства (РДС 82-202-96), а также согласно объемам, определенным проектными решениям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</w:r>
          </w:p>
          <w:p>
            <w:pPr>
              <w:pStyle w:val="TextBodyIndent"/>
              <w:ind w:left="542" w:right="450" w:firstLine="360"/>
              <w:jc w:val="center"/>
              <w:rPr/>
            </w:pPr>
            <w:r>
              <w:rPr>
                <w:b/>
              </w:rPr>
              <w:t>3.1. КОЛИЧЕСТВО,  ХАРАКТЕРИСТИКА И ОБРАЩЕНИЕ С ОТХОДАМИ ПРИ ВЫПОЛНЕНИИ СТРОИТЕЛЬНО-МОНТАЖНЫХ РАБОТ.</w:t>
            </w:r>
          </w:p>
          <w:p>
            <w:pPr>
              <w:pStyle w:val="TextBodyIndent"/>
              <w:ind w:left="542" w:right="45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сновными направлениями ликвидации и переработки твердых строительных отходов являются вывоз и захоронение их на полигонах (санкционированных свалках), сдача на повторное использование и переработку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, относящиеся к категории вторичного сырья (металлолом, огарки электродов), временно складируются на стройплощадке и, по мере накопления отгрузочной партии, подлежат сдаче на базы вторичного сырья для дальнейшей переработк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 бетонной смеси, щебень, песок используются при строительстве автодорог в районе размещения газопровода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Излишний минеральный грунт, по согласованию  строительной организации с районным комитетом охраны природы, СЭН и администрацией, может быть использован для засыпки близ расположенных ям, траншей, эрозионных разрушений оврагов, балок, выработанных карьеров и прочих мест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 xml:space="preserve">Твердые отходы потребления от временных городков строителей подлежат захоронению на ближайших полигонах (санкционированных свалках) ТБО по договорам строительной организации с местными коммунальными службами и органами санитарного надзора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Полигон твердых бытовых отходов (свалка) расположен в г. Краснокамске. Свалка расположена на специально выделенной территори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бщее количество отходов строительного производства составляет 9,129м</w:t>
            </w:r>
            <w:r>
              <w:rPr>
                <w:vertAlign w:val="superscript"/>
              </w:rPr>
              <w:t>3</w:t>
            </w:r>
            <w:r>
              <w:rPr/>
              <w:t xml:space="preserve"> (1,457т). Из них утилизации подлежит 0,033м</w:t>
            </w:r>
            <w:r>
              <w:rPr>
                <w:vertAlign w:val="superscript"/>
              </w:rPr>
              <w:t>3</w:t>
            </w:r>
            <w:r>
              <w:rPr/>
              <w:t xml:space="preserve"> (0,031т), на свалку вывозится 9,096м</w:t>
            </w:r>
            <w:r>
              <w:rPr>
                <w:vertAlign w:val="superscript"/>
              </w:rPr>
              <w:t>3</w:t>
            </w:r>
            <w:r>
              <w:rPr/>
              <w:t xml:space="preserve"> (1,426т)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 Распорядитель полигона и перевозчик ООО «Буматика».</w:t>
            </w:r>
          </w:p>
          <w:p>
            <w:pPr>
              <w:pStyle w:val="Normal"/>
              <w:ind w:left="-95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-09-ООС.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</w:rPr>
              <w:t>Разработал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усидко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6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ind w:left="542" w:right="450" w:firstLine="720"/>
              <w:jc w:val="center"/>
              <w:rPr/>
            </w:pPr>
            <w:r>
              <w:rPr>
                <w:b/>
              </w:rPr>
              <w:t>3.2. ТАБЛИЦА 1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, ХАРАКТЕРИСТИКА И МАССА ОТХОДОВ, ОБРАЗУЮЩИХСЯ ПРИ СТРОИТЕЛЬСТВЕ ЛИНЕЙНОЙ ЧАСТИ ГАЗОПРОВОДА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82"/>
              <w:gridCol w:w="731"/>
              <w:gridCol w:w="1402"/>
              <w:gridCol w:w="730"/>
              <w:gridCol w:w="461"/>
              <w:gridCol w:w="865"/>
              <w:gridCol w:w="891"/>
              <w:gridCol w:w="891"/>
              <w:gridCol w:w="891"/>
              <w:gridCol w:w="1103"/>
            </w:tblGrid>
            <w:tr>
              <w:trPr/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№ </w:t>
                  </w:r>
                  <w:r>
                    <w:rPr>
                      <w:w w:val="9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именование материала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ласс опас-ност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27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орма потерь и отходов, %</w:t>
                  </w:r>
                </w:p>
              </w:tc>
              <w:tc>
                <w:tcPr>
                  <w:tcW w:w="2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ичество отходов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ед. изм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в 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т</w:t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ой бетонных изделий, отходы 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7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firstLine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еска не загрязненног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3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90,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;0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22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22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троительный щебень, потерявший потребительские свойств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09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54,7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1,15;</w:t>
                  </w:r>
                </w:p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,59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,9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,59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битум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49012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" w:leader="none"/>
                    </w:tabs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8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6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стальной несортированный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Древесные отходы 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4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легирован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71029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,11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2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0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асфальто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3502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3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1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38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усор от бытовых помещений организаций несортированный (исключая крупно-габаритный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12004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97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97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7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97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естественной убыли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1,7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9,82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отходов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9,12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457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6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АБЛИЦА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 И ФИЗИКО-ХИМИЧЕСКИЕ СВОЙСТВА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8416" w:type="dxa"/>
              <w:jc w:val="left"/>
              <w:tblInd w:w="6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  <w:gridCol w:w="1409"/>
              <w:gridCol w:w="360"/>
              <w:gridCol w:w="1384"/>
              <w:gridCol w:w="1371"/>
              <w:gridCol w:w="957"/>
              <w:gridCol w:w="1039"/>
              <w:gridCol w:w="1080"/>
            </w:tblGrid>
            <w:tr>
              <w:trPr>
                <w:trHeight w:val="1317" w:hRule="atLeast"/>
                <w:cantSplit w:val="true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Физико-химические свойства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отход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Cs w:val="24"/>
                    </w:rPr>
                    <w:t>содержание компонентов,</w:t>
                  </w:r>
                  <w:r>
                    <w:rPr>
                      <w:w w:val="90"/>
                      <w:szCs w:val="24"/>
                      <w:lang w:val="en-US"/>
                    </w:rPr>
                    <w:t xml:space="preserve"> </w:t>
                  </w:r>
                  <w:r>
                    <w:rPr>
                      <w:w w:val="90"/>
                      <w:szCs w:val="24"/>
                    </w:rPr>
                    <w:t>%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9,1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5,3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компонен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етон строительный затвердевши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T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Al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>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иту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/>
                    <w:t>в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 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С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Агрегатное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состоя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идки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, сыпу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</w:rPr>
                    <w:t>Пожаро-опасност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Класс опасности для ОП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1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ой бетонных изделий,  отходы бетона в                  кусковой форм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роительный щебень,        потерявший потребительские свойств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Отходы битума в твердой форме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еска не загрязненно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стальной несортированный</w:t>
                  </w:r>
                </w:p>
              </w:tc>
            </w:tr>
            <w:tr>
              <w:trPr>
                <w:trHeight w:val="2142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Код по ФККО 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7010199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0902 0199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549012000100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301 01 99 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/>
              <w:t xml:space="preserve"> таблицы 2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65"/>
              <w:gridCol w:w="1371"/>
              <w:gridCol w:w="2769"/>
              <w:gridCol w:w="1800"/>
              <w:gridCol w:w="2092"/>
            </w:tblGrid>
            <w:tr>
              <w:trPr>
                <w:trHeight w:val="131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,0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3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52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4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Древеси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бмазка (оксиды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Mn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P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Ti</w:t>
                  </w:r>
                  <w:r>
                    <w:rPr>
                      <w:w w:val="9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Фосфор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глерод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арганец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Сер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Хром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Нике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Мед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крем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лиэтилен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умаг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ексти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чее</w:t>
                  </w:r>
                </w:p>
              </w:tc>
            </w:tr>
            <w:tr>
              <w:trPr>
                <w:trHeight w:val="1506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</w:tr>
            <w:tr>
              <w:trPr>
                <w:trHeight w:val="89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</w:tr>
            <w:tr>
              <w:trPr>
                <w:trHeight w:val="21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Древесные отход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статки и огарки стальных сварочных  электродов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легирован-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усор от быто-вых помещений организаций не-сортированный (исключая крупногабаритный)</w:t>
                  </w:r>
                </w:p>
              </w:tc>
            </w:tr>
            <w:tr>
              <w:trPr>
                <w:trHeight w:val="2145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  <w:sz w:val="22"/>
                      <w:szCs w:val="22"/>
                    </w:rPr>
                    <w:t>17000000 00 00 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 20302 01 99 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029010199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20040001004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6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8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</w:t>
                  </w:r>
                </w:p>
              </w:tc>
            </w:tr>
          </w:tbl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</w:r>
          </w:p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  <w:t>Физико-химические и опасные свойства отходов определялись на основании информации, представленной в следующих источниках:</w:t>
            </w:r>
          </w:p>
          <w:p>
            <w:pPr>
              <w:pStyle w:val="TextBodyIndent"/>
              <w:ind w:left="362" w:right="450" w:hanging="0"/>
              <w:jc w:val="left"/>
              <w:rPr/>
            </w:pPr>
            <w:r>
              <w:rPr/>
              <w:t>1. Справочные материалы по удельным показателям образования важнейших видов отходов производства и потребления, М., 1996г. НИЦПУРО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Краткий справочник химика, М., 1956г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ГОСТ 2787-75 Металлы черные вторичные. Общие технические условия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Тимонин А.С. Инженерно-экологический справочник. Том 3. – Калуга. Издание Бочкаревой Н. 2003г.</w:t>
            </w:r>
          </w:p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1249" w:right="45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4. РАСЧЕТ НОРМАТИВА ТБО НА ПЕРИОД СТРОИТЕЛЬСТВА</w:t>
            </w:r>
          </w:p>
          <w:p>
            <w:pPr>
              <w:pStyle w:val="TextBodyIndent"/>
              <w:ind w:left="1249" w:righ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отходов производится в соответствии с Правилами разработки нормативов трудноустранимых потерь и отходов материалов в строительстве (РДС 82-202-96). Расчет норматива ТБО, представленный в Таблице 1, рассчитан на период строительства газопровода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норматива ТБО производится по Сборнику удельных показателей образования отходов производства и потребления по формуле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 xml:space="preserve">отход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 х К</w:t>
            </w:r>
            <w:r>
              <w:rPr>
                <w:b/>
                <w:vertAlign w:val="subscript"/>
              </w:rPr>
              <w:t>чел</w:t>
            </w:r>
            <w:r>
              <w:rPr>
                <w:b/>
              </w:rPr>
              <w:t xml:space="preserve"> х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где</w:t>
            </w:r>
          </w:p>
          <w:p>
            <w:pPr>
              <w:pStyle w:val="TextBodyIndent"/>
              <w:ind w:left="709" w:right="450" w:firstLine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уд </w:t>
            </w:r>
            <w:r>
              <w:rPr/>
              <w:t>= 0,250м</w:t>
            </w:r>
            <w:r>
              <w:rPr>
                <w:vertAlign w:val="superscript"/>
              </w:rPr>
              <w:t>3</w:t>
            </w:r>
            <w:r>
              <w:rPr/>
              <w:t xml:space="preserve">/год – удельная норма образования на 1 человека в год; 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чел</w:t>
            </w:r>
            <w:r>
              <w:rPr/>
              <w:t xml:space="preserve"> = 6чел. – количество сотрудников организации в месяц;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0,145т/м</w:t>
            </w:r>
            <w:r>
              <w:rPr>
                <w:vertAlign w:val="superscript"/>
              </w:rPr>
              <w:t>3</w:t>
            </w:r>
            <w:r>
              <w:rPr/>
              <w:t xml:space="preserve"> – объемный вес бытового мусора для пересчета в тонны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Годовое нормативное количество бытового мусора составит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отхода</w:t>
            </w:r>
            <w:r>
              <w:rPr/>
              <w:t xml:space="preserve"> =  0,250 х 72 х 0,145 = 2,61 тонн в год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Продолжительность строительства 4,5мес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За период строительства образуется 0,979т твердо-бытовых отход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3.5. ТАБЛИЦА 3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ЕДПРИЯТИЙ, ПРИНИМАЮЩИХ ОТХОДЫ НА ПЕРЕРАБОТКУ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4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иды утилизируемых отходов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организации, адре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олимерные отходы (полипропилен, пленка, упаковка, пластиковые бутылки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Олданс», г.Пермь, ул. Орджоникидзе, 3а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64-70-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ик, тара, отходы ПВХ, пластмасс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Юмес», г.Пермь, ул.М. Горького, 83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0-51-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Работа с юридическими лицам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масса, макулатура, полимерны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ЧП Ивонин,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ул. Ижевская, 27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46-83-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ара ПЭ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ЧП Выголов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ировский район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98-22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етошь (незагрязненная нефтепродуктами), макулатур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О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екло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СЭЛТЭР – Урал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омсомольский пр., 8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2-99-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еталлосодержащи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ул. Ижевская, 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АО «Пермвтормет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07"/>
              <w:jc w:val="center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 xml:space="preserve">Рекомендуется заключать договора с организациями, находящимися в непосредственной близости от строящегося объекта. 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>Природоохранные мероприятия по обращению со строительными отходами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ind w:left="2194" w:right="450" w:hanging="945"/>
              <w:jc w:val="left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Запрещается сжигать строительный мусор и отходы строительных материал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6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4"/>
        </w:tabs>
        <w:ind w:left="219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Текст записки Знак Знак"/>
    <w:basedOn w:val="Style11"/>
    <w:qFormat/>
    <w:rPr>
      <w:sz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чвыапав"/>
    <w:basedOn w:val="Addressee"/>
    <w:next w:val="Style16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8">
    <w:name w:val="Об список"/>
    <w:basedOn w:val="Normal"/>
    <w:next w:val="Normal"/>
    <w:qFormat/>
    <w:pPr>
      <w:tabs>
        <w:tab w:val="clear" w:pos="708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21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23:00Z</dcterms:created>
  <dc:creator>Gorbunova</dc:creator>
  <dc:description/>
  <cp:keywords/>
  <dc:language>en-US</dc:language>
  <cp:lastModifiedBy>Your User Name</cp:lastModifiedBy>
  <cp:lastPrinted>2011-02-17T16:49:00Z</cp:lastPrinted>
  <dcterms:modified xsi:type="dcterms:W3CDTF">2011-02-17T11:49:00Z</dcterms:modified>
  <cp:revision>118</cp:revision>
  <dc:subject/>
  <dc:title>                </dc:title>
</cp:coreProperties>
</file>