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Крым Кировского района города Перм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улицам: ул. Воронежская, ул. Ялтинская, ул. Нижнекам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34"/>
                <w:szCs w:val="36"/>
              </w:rPr>
            </w:pPr>
            <w:r>
              <w:rPr>
                <w:b/>
                <w:sz w:val="34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Раздел 1 «Пояснительная записка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изысканиям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-ИГ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м 1.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1250" w:type="dxa"/>
        <w:jc w:val="left"/>
        <w:tblInd w:w="-1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0"/>
        <w:gridCol w:w="118"/>
        <w:gridCol w:w="191"/>
        <w:gridCol w:w="119"/>
        <w:gridCol w:w="221"/>
        <w:gridCol w:w="118"/>
        <w:gridCol w:w="364"/>
        <w:gridCol w:w="482"/>
        <w:gridCol w:w="624"/>
        <w:gridCol w:w="624"/>
        <w:gridCol w:w="794"/>
        <w:gridCol w:w="539"/>
        <w:gridCol w:w="3768"/>
        <w:gridCol w:w="822"/>
        <w:gridCol w:w="822"/>
        <w:gridCol w:w="780"/>
        <w:gridCol w:w="93"/>
        <w:gridCol w:w="59"/>
        <w:gridCol w:w="146"/>
        <w:gridCol w:w="27"/>
        <w:gridCol w:w="252"/>
        <w:gridCol w:w="27"/>
      </w:tblGrid>
      <w:tr>
        <w:trPr>
          <w:trHeight w:val="224" w:hRule="exac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125"/>
              <w:gridCol w:w="4798"/>
            </w:tblGrid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троительство газопроводов и газификация жилых дом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Крым Кировского района города Перм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 улицам: ул. Воронежская, ул. Ялтинская, ул. Нижнекамская</w:t>
                  </w:r>
                </w:p>
                <w:p>
                  <w:pPr>
                    <w:pStyle w:val="Normal"/>
                    <w:spacing w:lineRule="auto" w:line="192"/>
                    <w:jc w:val="both"/>
                    <w:rPr>
                      <w:b/>
                      <w:b/>
                      <w:sz w:val="34"/>
                      <w:szCs w:val="36"/>
                    </w:rPr>
                  </w:pPr>
                  <w:r>
                    <w:rPr>
                      <w:b/>
                      <w:sz w:val="34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4"/>
                      <w:szCs w:val="36"/>
                    </w:rPr>
                  </w:pPr>
                  <w:r>
                    <w:rPr>
                      <w:sz w:val="34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Подраздел 3 «Отчет по инженерно-геологическим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изысканиям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33-09-ИГ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Том 1.3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sz w:val="28"/>
                      <w:szCs w:val="28"/>
                    </w:rPr>
                    <w:t xml:space="preserve">Н. Н. Курилова  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sz w:val="28"/>
                      <w:szCs w:val="28"/>
                    </w:rPr>
                    <w:t xml:space="preserve">Н. Н. Курилова  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05" w:leader="none"/>
                    </w:tabs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2"/>
                    <w:jc w:val="both"/>
                    <w:rPr>
                      <w:sz w:val="34"/>
                      <w:szCs w:val="36"/>
                    </w:rPr>
                  </w:pPr>
                  <w:r>
                    <w:rPr>
                      <w:sz w:val="34"/>
                      <w:szCs w:val="36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0798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8" w:type="dxa"/>
            <w:gridSpan w:val="19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5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том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  <w:gridCol w:w="6120"/>
              <w:gridCol w:w="1750"/>
            </w:tblGrid>
            <w:tr>
              <w:trPr>
                <w:trHeight w:val="520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ы)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33-09-С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33-09-С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33-09-ТЧ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 Текстовая часть отчет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 Введение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1.Задачи и объемы изысканий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2. Методика работ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 Физико-географические услов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3. Геолого-литологическое строение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 Гидрогеологические услов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 Физико-механические свойства грунтов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6. Выводы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7. Список литературы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33-09-Т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 Текстовые приложен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1. Техническое задание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-14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2. Каталог координат и высот выработок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3. Геолого-литологические колонки скважин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-27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2.4. Таблица показателей физических свойств грунтов </w:t>
                  </w:r>
                  <w:r>
                    <w:rPr>
                      <w:spacing w:val="-4"/>
                      <w:sz w:val="26"/>
                      <w:szCs w:val="28"/>
                    </w:rPr>
                    <w:t>(лаборатория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5. Химсостав подземных вод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-30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6"/>
                      <w:szCs w:val="28"/>
                    </w:rPr>
                    <w:t>2.6. Свидетельство о допуске к работам по выполнению изысканий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-31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33-09-Г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 Графические приложен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1. Карта-схема М 1:5000 с точками бурения скважин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- план газопровода с пробуренными скважинами и продольный профиль</w:t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с нанесенной геологией см. проект – чертежи марки ГСН №№ 2-12</w:t>
            </w:r>
          </w:p>
          <w:p>
            <w:pPr>
              <w:pStyle w:val="Normal"/>
              <w:ind w:right="-7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С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68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-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23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23" w:type="dxa"/>
            <w:gridSpan w:val="2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23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39" w:type="dxa"/>
            <w:gridSpan w:val="18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51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5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-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 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-венные соору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-ной безопасност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3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7833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33-09-СП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68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проектной </w:t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78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ind w:left="-57" w:right="-57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833" w:leader="none"/>
              </w:tabs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223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1223" w:type="dxa"/>
            <w:gridSpan w:val="2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8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8" w:type="dxa"/>
            <w:gridSpan w:val="19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5" w:type="dxa"/>
            <w:gridSpan w:val="1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1. Текстов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5" w:type="dxa"/>
            <w:gridSpan w:val="1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68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6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46" w:type="dxa"/>
            <w:gridSpan w:val="17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63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85"/>
        <w:gridCol w:w="238"/>
        <w:gridCol w:w="230"/>
        <w:gridCol w:w="24"/>
      </w:tblGrid>
      <w:tr>
        <w:trPr>
          <w:trHeight w:val="284" w:hRule="exact"/>
          <w:cantSplit w:val="true"/>
        </w:trPr>
        <w:tc>
          <w:tcPr>
            <w:tcW w:w="10871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21" w:leader="none"/>
              </w:tabs>
              <w:ind w:left="621" w:hanging="1"/>
              <w:rPr>
                <w:b/>
                <w:b/>
              </w:rPr>
            </w:pPr>
            <w:r>
              <w:rPr>
                <w:b/>
              </w:rPr>
              <w:t>Задачи и объемы изыскани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нженерно-геологические изыскания на объекте: «Строительство газопроводов и газификация жилых домов в микрорайоне Крым Кировского района города Перми по улицам: ул. Воронежская, ул. Ялтинская, ул. Нижнекамская» выполнены на основании технического задания ООО «ГНГ-Пермь» от 11.01.2010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Целевым назначением настоящих изысканий является комплексная оценка природных условий выбранного участка с детальностью, достаточной для разработки проектных решений на стадии проектная документац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гласно техническому заданию, на исследуемой территории проектируется полиэтиленовый газопровод низкого давления протяженностью около 1,5 км. Подробная характеристика проектируемых газопроводов приведена в техническом задании (текстовое приложение   № 2.1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левые инженерно-геологические изыскания выполнены в январе 2010 г. буровой бригадой под руководством инженера-геолога Чуева А.А. Лабораторные исследования грунтов выполнены Сперанской О.Б. Камеральная обработка полевых и лабораторных материалов выполнена Сперанским М.С. Отчет составлен Сперанским М.С., проверен Чуевым А.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качестве топоосновы использована геодезическая съемка М 1:500, выполненная ООО «ГНГ-Пермь» в ноябре 2009 г. Система высот и координат – г. Перми.</w:t>
            </w:r>
          </w:p>
          <w:p>
            <w:pPr>
              <w:pStyle w:val="TextBodyIndent"/>
              <w:ind w:firstLine="567"/>
              <w:rPr/>
            </w:pPr>
            <w:r>
              <w:rPr/>
              <w:t>В таблице № 1 приведены виды и объемы выполненных работ.</w:t>
            </w:r>
          </w:p>
          <w:p>
            <w:pPr>
              <w:pStyle w:val="Heading8"/>
              <w:spacing w:before="240" w:after="40"/>
              <w:ind w:left="7791" w:hanging="0"/>
              <w:jc w:val="center"/>
              <w:rPr/>
            </w:pPr>
            <w:r>
              <w:rPr/>
              <w:t>Таблица  1</w:t>
            </w:r>
          </w:p>
          <w:tbl>
            <w:tblPr>
              <w:tblW w:w="90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5651"/>
              <w:gridCol w:w="1338"/>
              <w:gridCol w:w="1260"/>
            </w:tblGrid>
            <w:tr>
              <w:trPr>
                <w:trHeight w:val="814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ново-высотная привязка выработок при расстоянии между ними до 200 м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ханическое колонковое бурение 11</w:t>
                  </w:r>
                  <w:r>
                    <w:rPr>
                      <w:u w:val="single"/>
                      <w:vertAlign w:val="superscript"/>
                    </w:rPr>
                    <w:t>ти</w:t>
                  </w:r>
                  <w:r>
                    <w:rPr/>
                    <w:t xml:space="preserve"> скважин глубиной до 3,0 м, </w:t>
                  </w:r>
                  <w:r>
                    <w:rPr>
                      <w:rFonts w:ascii="Symbol" w:hAnsi="Symbol"/>
                      <w:sz w:val="24"/>
                    </w:rPr>
                    <w:t>Æ</w:t>
                  </w:r>
                  <w:r>
                    <w:rPr/>
                    <w:t xml:space="preserve"> 132 мм 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г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,0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бор проб грунтов ненарушенной структуры из скважин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н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бор проб грунтов нарушенной структуры из скважин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бор проб воды на химанализ воды с определением агрессивности к бетону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21" w:hanging="0"/>
              <w:jc w:val="both"/>
              <w:rPr>
                <w:b/>
                <w:b/>
              </w:rPr>
            </w:pPr>
            <w:r>
              <w:rPr>
                <w:b/>
              </w:rPr>
              <w:t>1.1.2. Методика работ</w:t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  <w:tab w:val="left" w:pos="3402" w:leader="none"/>
                <w:tab w:val="left" w:pos="6237" w:leader="none"/>
              </w:tabs>
              <w:ind w:firstLine="567"/>
              <w:jc w:val="both"/>
              <w:rPr/>
            </w:pPr>
            <w:r>
              <w:rPr>
                <w:color w:val="000000"/>
              </w:rPr>
              <w:t>Буровые работы выполняются для уточнения геологического строения, условий залегания грунтов и развития подземных вод непосредственно участка проектируемого строительства, определения глубины залегания уровня подземных вод, отбора проб грунтов для определения их состава, состояния и свойств, а также проб грунтовых вод для их химического анализ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левая документация, отбор образцов грунта и воды, их хранение и транспортировка выполнялись в соответствии с требованиями СП 11-105-97, «Пособия по составлению и оформлению документации инженерных изысканий для строительства», ГОСТ 12071-2000,   и</w:t>
            </w:r>
            <w:r>
              <w:rPr>
                <w:color w:val="000000"/>
              </w:rPr>
              <w:t xml:space="preserve"> ГОСТ Р 51592-2000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Лабораторные исследования грунтов выполнены  в соответствии с действующими      ГОСТами: ГОСТ 5180-84, ГОСТ 12536-79 и ГОСТ 12248-78 и др. </w:t>
            </w:r>
          </w:p>
          <w:p>
            <w:pPr>
              <w:pStyle w:val="Style14"/>
              <w:spacing w:lineRule="auto" w:line="240"/>
              <w:ind w:left="0" w:right="170" w:hanging="0"/>
              <w:rPr/>
            </w:pPr>
            <w:r>
              <w:rPr/>
              <w:t>Химанализ воды проводился по ГОСТ 4979-49 (переизд.1997 г).  Агрессивность к бетону и железобетонным конструкциям определялась согласно СНиП 2.03.11-85, табл. 5-7.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5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63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85"/>
        <w:gridCol w:w="238"/>
        <w:gridCol w:w="254"/>
      </w:tblGrid>
      <w:tr>
        <w:trPr>
          <w:trHeight w:val="284" w:hRule="exact"/>
          <w:cantSplit w:val="true"/>
        </w:trPr>
        <w:tc>
          <w:tcPr>
            <w:tcW w:w="10871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firstLine="567"/>
              <w:jc w:val="both"/>
              <w:rPr/>
            </w:pPr>
            <w:r>
              <w:rPr/>
              <w:t xml:space="preserve">Точки бурения скважин нанесены на ситуационный план трассы газопровода </w:t>
            </w:r>
            <w:r>
              <w:rPr>
                <w:highlight w:val="yellow"/>
              </w:rPr>
              <w:t>М 1:4000</w:t>
            </w:r>
            <w:r>
              <w:rPr/>
              <w:t xml:space="preserve"> и на план газопровода М 1:500, разработанный ООО «ГНГ-Пермь». Геолого-литологический разрез трассы совмещен с продольным профилем газопровода, предоставленным этой же проектной организацией ООО «ГНГ-Пермь».</w:t>
            </w:r>
          </w:p>
          <w:p>
            <w:pPr>
              <w:pStyle w:val="2"/>
              <w:spacing w:lineRule="auto" w:line="240" w:before="0" w:after="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caps/>
              </w:rPr>
              <w:t>1.2. физико-географические условия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административном отношении территория изысканий находится в микрорайоне Крым Кировского  района г. Перми, по улицам Воронежская, Ялтинская, Нижнекамска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геоморфологическом отношении площадка расположена на </w:t>
            </w:r>
            <w:r>
              <w:rPr>
                <w:lang w:val="en-US"/>
              </w:rPr>
              <w:t>I</w:t>
            </w:r>
            <w:r>
              <w:rPr/>
              <w:t xml:space="preserve"> правобережной надпойменной террасе долины р. Кама. Трасса проектируемого газопровода проходит по улицам, застроенным преимущественно частными жилыми домами, местами капитальными высотными зданиями. Общий характер рельефа спокойный, ровный, с небольшим общим понижением в южном направлении, в сторону р. Кама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ысотные отметки поверхности земли изменяются в пределах 91,50-97,00 м.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 своем протяжении проектируемая трасса газопровода пересекает и проходит вдоль большого количества сетей подземных инженерных коммуникац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ктивных физико-геологических явлений на данной территории не наблюдается. Следов деформаций капитальных зданий не замечен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caps/>
              </w:rPr>
              <w:t>1.3. геолого-литологическое строе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геологическом строении исследуемой территории на разведанную глубину до 3,0 м. принимают участие четвертичные аллювиальные отложения, представленные песками мелкими, супесями и суглинками. С поверхности повсеместно распространены насыпные грунты и почвенно-растительный слой, состоящий из гумусированного суглинка с остатками растений, мощностью 0,15-0,2 м. Коренные отложения скважинами глубиной 3,0 м не вскрыты.</w:t>
            </w:r>
          </w:p>
          <w:p>
            <w:pPr>
              <w:pStyle w:val="TextBodyIndent"/>
              <w:ind w:firstLine="567"/>
              <w:rPr/>
            </w:pPr>
            <w:r>
              <w:rPr/>
              <w:t>Ниже приводится геолого-литологический разрез по данным настоящих изысканий (сверху вниз)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тичные отложения – </w:t>
            </w:r>
            <w:r>
              <w:rPr>
                <w:b/>
                <w:lang w:val="en-US"/>
              </w:rPr>
              <w:t>Q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u w:val="single"/>
              </w:rPr>
              <w:t xml:space="preserve">Техногенные (насыпные) отложения - </w:t>
            </w:r>
            <w:r>
              <w:rPr>
                <w:u w:val="single"/>
                <w:lang w:val="en-US"/>
              </w:rPr>
              <w:t>tQ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Насыпные грунты представлены преимущественно почвенно-растительным слоем,  перемешанным с суглинком и включениями щебня, гравия, строительного и бытового мусора до 30-40 %. Грунт мерзлый, возраст отсыпки более 5 лет. Встречены с поверхности земли скважинами №№ 1; 4; 5; 8; 9; 10. Мощность отложений 0,3-0,6 м, на отдельных участках до 1,2-1,4 м.</w:t>
            </w:r>
          </w:p>
          <w:p>
            <w:pPr>
              <w:pStyle w:val="Normal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Аллювиальные отложения - а</w:t>
            </w:r>
            <w:r>
              <w:rPr>
                <w:u w:val="single"/>
                <w:lang w:val="en-US"/>
              </w:rPr>
              <w:t>Q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есок желтовато-коричневый, коричневый, серовато-желтый мелкий, от малой степени водонасыщения до насыщенного водой, рыхлый, средней плотности и плотный, с прослоями и линзами суглинка и супеси. Встречен всеми скважинами. Вскрытая мощность 0,5-2,85 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упесь коричневая пластичная песчанистая. Встречена скважинами №№ 1 и 4. Вскрытая мощность 0,5-1,0 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углинок коричневый, желтовато-коричневый от твердой до текучей консистенции тяжелый пылеватый и легкий песчанистый. Встречен всеми скважинами, за исключением скважин №№ 7; 9; 10; 11. Вскрытая мощность 0,5-2,3 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дробный геолого-литологический разрез приведен в графических приложениях и реестре выработок.</w:t>
            </w:r>
          </w:p>
          <w:p>
            <w:pPr>
              <w:pStyle w:val="Style14"/>
              <w:spacing w:lineRule="auto" w:line="240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5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63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85"/>
        <w:gridCol w:w="238"/>
        <w:gridCol w:w="254"/>
      </w:tblGrid>
      <w:tr>
        <w:trPr>
          <w:trHeight w:val="284" w:hRule="exact"/>
          <w:cantSplit w:val="true"/>
        </w:trPr>
        <w:tc>
          <w:tcPr>
            <w:tcW w:w="10871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aps/>
              </w:rPr>
              <w:t>1.4. гидрогеологические условия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Гидрогеологические условия исследуемой территории характеризуются наличием порово-грунтовых вод четвертичных аллювиальных отлож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и производстве инженерно-геологических изысканий (январь 2010г.) грунтовые воды были встречены скважинами (№№ 5; 10; 11) на глубинах 1,6-1,8 м. от поверхности земли. Установившиеся уровни зафиксированы на глубине 1,5 м. (отм. 92,60-93,80 м.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одовмещающими породами являются пески и суглин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стреченные грунтовые воды не имеют площадного распространения, а встречены локально. Однако, так как грунтовые воды гидравлически связаны с уровнем воды в р. Кама, в периоды обильного снеготаяния и проливных дождей происходит подъем уровня грунтовых вод и их распространение по всей площади. В эти периоды года происходит образование горизонта грунтовых вод на глубине 1,0-1,5 м, что подтверждается опросом местных жите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Химический состав грунтовых вод исследуемой территории характеризуется двумя пробами, отобранными из скважин №№ 5,10. По химическому составу воды гидрокарбонатно-кальциево-магниевы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 данным химического анализа и согласно СНиП 2.03.11-85, тб. 5, 6, 7 грунтовые воды обладают слабой степенью агрессивности по содержанию агрессивной углекислоты по отношению к бетону марки W4 по водонепроницаемости, неагрессивны к арматуре железобетонных конструкций при периодическом смачивании и среднеагрессивны к металлическим конструкциям при свободном доступе кислоро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Химический состав грунтовых вод приведен в таблице № 2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физико-механические свойства грунтов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гласно полевому описанию, данным лабораторных исследований и с учетом классификации грунтов по ГОСТ 25100-95 на площадке выделены следующие инженерно - геологические элементы (ИГЭ)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u w:val="single"/>
              </w:rPr>
              <w:t xml:space="preserve">ИГЭ – 1 </w:t>
            </w:r>
            <w:r>
              <w:rPr/>
              <w:t xml:space="preserve"> Насыпной грунт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u w:val="single"/>
              </w:rPr>
              <w:t xml:space="preserve">ИГЭ – 2 </w:t>
            </w:r>
            <w:r>
              <w:rPr/>
              <w:t xml:space="preserve"> Почвенно-растительный слой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u w:val="single"/>
              </w:rPr>
              <w:t xml:space="preserve">ИГЭ – 3 </w:t>
            </w:r>
            <w:r>
              <w:rPr/>
              <w:t xml:space="preserve"> Пески мелкие от малой степени водонасыщения до насыщенных водой, рыхлые, средней плотности и плотные. </w:t>
            </w:r>
          </w:p>
          <w:p>
            <w:pPr>
              <w:pStyle w:val="TextBodyIndent"/>
              <w:ind w:firstLine="567"/>
              <w:rPr/>
            </w:pPr>
            <w:r>
              <w:rPr>
                <w:b/>
                <w:u w:val="single"/>
              </w:rPr>
              <w:t xml:space="preserve">ИГЭ – 4 </w:t>
            </w:r>
            <w:r>
              <w:rPr/>
              <w:t xml:space="preserve"> Супеси пластичные песчанистые </w:t>
            </w:r>
          </w:p>
          <w:p>
            <w:pPr>
              <w:pStyle w:val="TextBodyIndent"/>
              <w:ind w:firstLine="567"/>
              <w:rPr/>
            </w:pPr>
            <w:r>
              <w:rPr>
                <w:b/>
                <w:u w:val="single"/>
              </w:rPr>
              <w:t xml:space="preserve">ИГЭ – 5 </w:t>
            </w:r>
            <w:r>
              <w:rPr/>
              <w:t xml:space="preserve"> Суглинки от твердой до текучей консистенции тяжелые пылеватые и легкие песчанистые.</w:t>
            </w:r>
          </w:p>
          <w:p>
            <w:pPr>
              <w:pStyle w:val="TextBodyIndent"/>
              <w:ind w:firstLine="567"/>
              <w:rPr/>
            </w:pPr>
            <w:r>
              <w:rPr/>
              <w:t xml:space="preserve">Глубина залегания и вскрытая мощность выделенных инженерно-геологических элементов, частные значения физических свойств по данным лабораторных определения приведены в приложениях. </w:t>
            </w:r>
          </w:p>
          <w:p>
            <w:pPr>
              <w:pStyle w:val="TextBodyIndent"/>
              <w:ind w:firstLine="567"/>
              <w:rPr/>
            </w:pPr>
            <w:r>
              <w:rPr/>
              <w:t xml:space="preserve">Показатели физических свойств грунтов приведены в таблицах №№ 3,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5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63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85"/>
        <w:gridCol w:w="238"/>
        <w:gridCol w:w="254"/>
      </w:tblGrid>
      <w:tr>
        <w:trPr>
          <w:trHeight w:val="284" w:hRule="exact"/>
          <w:cantSplit w:val="true"/>
        </w:trPr>
        <w:tc>
          <w:tcPr>
            <w:tcW w:w="10871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spacing w:before="0" w:after="0"/>
              <w:ind w:firstLine="709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8"/>
              <w:spacing w:before="0" w:after="0"/>
              <w:ind w:firstLine="709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left="778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b/>
                <w:i/>
                <w:sz w:val="22"/>
                <w:szCs w:val="22"/>
              </w:rPr>
              <w:t>Таблица  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ПОДЗЕМНЫХ ВО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9"/>
              <w:gridCol w:w="1700"/>
              <w:gridCol w:w="1470"/>
              <w:gridCol w:w="1384"/>
            </w:tblGrid>
            <w:tr>
              <w:trPr>
                <w:trHeight w:val="276" w:hRule="atLeast"/>
                <w:cantSplit w:val="true"/>
              </w:trPr>
              <w:tc>
                <w:tcPr>
                  <w:tcW w:w="449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оненты</w:t>
                  </w:r>
                </w:p>
              </w:tc>
              <w:tc>
                <w:tcPr>
                  <w:tcW w:w="1700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№ </w:t>
                  </w:r>
                  <w:r>
                    <w:rPr/>
                    <w:t>выраб.</w:t>
                  </w:r>
                </w:p>
              </w:tc>
              <w:tc>
                <w:tcPr>
                  <w:tcW w:w="14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-5</w:t>
                  </w:r>
                </w:p>
              </w:tc>
              <w:tc>
                <w:tcPr>
                  <w:tcW w:w="138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-10</w:t>
                  </w:r>
                </w:p>
              </w:tc>
            </w:tr>
            <w:tr>
              <w:trPr>
                <w:trHeight w:val="204" w:hRule="atLeast"/>
                <w:cantSplit w:val="true"/>
              </w:trPr>
              <w:tc>
                <w:tcPr>
                  <w:tcW w:w="449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№ </w:t>
                  </w:r>
                  <w:r>
                    <w:rPr/>
                    <w:t>проб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449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уби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тбора, м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,5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,5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449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отбора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.01.1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1.10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449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  <w:u w:val="single"/>
                    </w:rPr>
                    <w:t>КАТИОНЫ</w:t>
                  </w:r>
                </w:p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льций</w:t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4,2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4,25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аг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,67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7,02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елезо закисно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елезо окисно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ммо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трий + кал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,7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,6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Cs w:val="24"/>
                      <w:u w:val="single"/>
                    </w:rPr>
                    <w:t>АНИОНЫ</w:t>
                  </w:r>
                </w:p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идрокарбона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41,6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2,8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Хлорид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8,1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2,3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льфа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,0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9,2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итри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итра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>
                <w:trHeight w:val="264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/>
                  </w:pPr>
                  <w:r>
                    <w:rPr>
                      <w:b/>
                      <w:bCs/>
                      <w:szCs w:val="24"/>
                      <w:u w:val="single"/>
                    </w:rPr>
                    <w:t>ПРОЧИЕ ОПРЕДЕЛЕНИЯ</w:t>
                  </w:r>
                </w:p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идрокарбонатная щелочност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szCs w:val="24"/>
                      <w:u w:val="single"/>
                    </w:rPr>
                  </w:pPr>
                  <w:r>
                    <w:rPr>
                      <w:szCs w:val="24"/>
                      <w:u w:val="single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  <w:u w:val="single"/>
                    </w:rPr>
                  </w:pPr>
                  <w:r>
                    <w:rPr>
                      <w:szCs w:val="24"/>
                    </w:rPr>
                    <w:t>мг-экв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,6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,8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есткость: общая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-экв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,4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,6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</w:t>
                  </w:r>
                  <w:r>
                    <w:rPr>
                      <w:szCs w:val="24"/>
                    </w:rPr>
                    <w:t>карбонатная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-экв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,6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,8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</w:t>
                  </w:r>
                  <w:r>
                    <w:rPr>
                      <w:szCs w:val="24"/>
                    </w:rPr>
                    <w:t>некарбонатная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u w:val="single"/>
                    </w:rPr>
                  </w:pPr>
                  <w:r>
                    <w:rPr>
                      <w:szCs w:val="24"/>
                    </w:rPr>
                    <w:t>мг-экв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,8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,8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szCs w:val="24"/>
                    </w:rPr>
                    <w:t>Водородный показател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Н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,1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,2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вободная углекислота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г/л 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2,0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,2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szCs w:val="24"/>
                    </w:rPr>
                    <w:t>Агрессивная углекислот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,2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80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кисляемост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/>
                  </w:pPr>
                  <w:r>
                    <w:rPr>
                      <w:szCs w:val="24"/>
                    </w:rPr>
                    <w:t>мг-О</w:t>
                  </w:r>
                  <w:r>
                    <w:rPr>
                      <w:szCs w:val="24"/>
                      <w:vertAlign w:val="subscript"/>
                    </w:rPr>
                    <w:t>2</w:t>
                  </w:r>
                  <w:r>
                    <w:rPr>
                      <w:szCs w:val="24"/>
                    </w:rPr>
                    <w:t>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,42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5,94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хой остаток (расч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/л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99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50</w:t>
                  </w:r>
                </w:p>
              </w:tc>
            </w:tr>
            <w:tr>
              <w:trPr>
                <w:trHeight w:val="971" w:hRule="atLeast"/>
                <w:cantSplit w:val="true"/>
              </w:trPr>
              <w:tc>
                <w:tcPr>
                  <w:tcW w:w="449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both"/>
                    <w:rPr/>
                  </w:pPr>
                  <w:r>
                    <w:rPr>
                      <w:szCs w:val="24"/>
                    </w:rPr>
                    <w:t>Вид агрессивности по СниП 2.03.11-85:</w:t>
                  </w:r>
                </w:p>
                <w:p>
                  <w:pPr>
                    <w:pStyle w:val="11"/>
                    <w:jc w:val="both"/>
                    <w:rPr/>
                  </w:pPr>
                  <w:r>
                    <w:rPr>
                      <w:szCs w:val="24"/>
                    </w:rPr>
                    <w:t xml:space="preserve">- к бетону норм. проницаемости: </w:t>
                  </w:r>
                </w:p>
                <w:p>
                  <w:pPr>
                    <w:pStyle w:val="11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- сульфатная агрессивность</w:t>
                  </w:r>
                </w:p>
                <w:p>
                  <w:pPr>
                    <w:pStyle w:val="11"/>
                    <w:jc w:val="both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- углекислотная агрессивность</w:t>
                  </w:r>
                </w:p>
                <w:p>
                  <w:pPr>
                    <w:pStyle w:val="11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к арматуре ж/б конструкций при периодическом смачивании</w:t>
                  </w:r>
                </w:p>
                <w:p>
                  <w:pPr>
                    <w:pStyle w:val="11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к металлическим констр. при свободном доступе кислород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агрес.</w:t>
                  </w:r>
                </w:p>
                <w:p>
                  <w:pPr>
                    <w:pStyle w:val="11"/>
                    <w:rPr/>
                  </w:pPr>
                  <w:r>
                    <w:rPr>
                      <w:szCs w:val="24"/>
                    </w:rPr>
                    <w:t xml:space="preserve">    </w:t>
                  </w:r>
                  <w:r>
                    <w:rPr>
                      <w:szCs w:val="24"/>
                      <w:lang w:val="en-US"/>
                    </w:rPr>
                    <w:t>c</w:t>
                  </w:r>
                  <w:r>
                    <w:rPr>
                      <w:szCs w:val="24"/>
                    </w:rPr>
                    <w:t>лабая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агрес.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редняя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агрес.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агрес.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агрес.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редняя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5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323"/>
        <w:gridCol w:w="254"/>
      </w:tblGrid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spacing w:before="0" w:after="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spacing w:before="0" w:after="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Таблица 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</w:t>
            </w:r>
            <w:r>
              <w:rPr/>
              <w:t xml:space="preserve"> </w:t>
            </w:r>
            <w:r>
              <w:rPr>
                <w:b/>
              </w:rPr>
              <w:t>физических свойств песка (ИГЭ 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702"/>
              <w:gridCol w:w="1322"/>
              <w:gridCol w:w="1500"/>
              <w:gridCol w:w="766"/>
              <w:gridCol w:w="283"/>
              <w:gridCol w:w="766"/>
              <w:gridCol w:w="1114"/>
            </w:tblGrid>
            <w:tr>
              <w:trPr>
                <w:trHeight w:val="495" w:hRule="atLeast"/>
              </w:trPr>
              <w:tc>
                <w:tcPr>
                  <w:tcW w:w="340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а грунта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Единицы измерений</w:t>
                  </w:r>
                </w:p>
              </w:tc>
              <w:tc>
                <w:tcPr>
                  <w:tcW w:w="150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оличество определений</w:t>
                  </w:r>
                </w:p>
              </w:tc>
              <w:tc>
                <w:tcPr>
                  <w:tcW w:w="1815" w:type="dxa"/>
                  <w:gridSpan w:val="3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тервал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начений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реднее значен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0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5" w:type="dxa"/>
                  <w:gridSpan w:val="3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родная  влажность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1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 сухого грунта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9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 частиц грунта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65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6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истость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27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2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эффициент пористости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76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9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эффициент водонасыщения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59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89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гол естеств. откос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д.-сух.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.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водой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.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54" w:type="dxa"/>
                  <w:gridSpan w:val="8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Грансостав по фракциям, мм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-2,0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-0,5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3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-0,25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0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88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5-0,1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6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8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0,1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4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48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spacing w:before="0" w:after="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Таблица 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</w:t>
            </w:r>
            <w:r>
              <w:rPr/>
              <w:t xml:space="preserve"> </w:t>
            </w:r>
            <w:r>
              <w:rPr>
                <w:b/>
              </w:rPr>
              <w:t>физических свойств суглинка (ИГЭ 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62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1128"/>
              <w:gridCol w:w="1351"/>
              <w:gridCol w:w="758"/>
              <w:gridCol w:w="283"/>
              <w:gridCol w:w="744"/>
              <w:gridCol w:w="1222"/>
            </w:tblGrid>
            <w:tr>
              <w:trPr>
                <w:trHeight w:val="495" w:hRule="atLeast"/>
              </w:trPr>
              <w:tc>
                <w:tcPr>
                  <w:tcW w:w="417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а грунта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ицы измерений</w:t>
                  </w:r>
                </w:p>
              </w:tc>
              <w:tc>
                <w:tcPr>
                  <w:tcW w:w="13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определений</w:t>
                  </w:r>
                </w:p>
              </w:tc>
              <w:tc>
                <w:tcPr>
                  <w:tcW w:w="1785" w:type="dxa"/>
                  <w:gridSpan w:val="3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тервал значений</w:t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е значение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17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5" w:type="dxa"/>
                  <w:gridSpan w:val="3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родная  влажность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10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46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жность на границе текучести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5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48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жность на границе  раскатыван.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3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2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исло пластичности 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1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2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текучести (консист.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гопластичн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пластичн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кучепластичн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куча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90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26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24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&gt;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3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7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8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3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 сухого грунт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1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9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тность частиц грунт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69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71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истость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97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32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эффициент пористости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9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96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эффициент водонасыщени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е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82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43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Грансостав по фракциям, мм: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-0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-0,2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4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5-0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9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3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-0,0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7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-0,00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4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19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&lt;0,00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0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323"/>
        <w:gridCol w:w="254"/>
      </w:tblGrid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6</w:t>
            </w:r>
            <w:r>
              <w:rPr>
                <w:b/>
              </w:rPr>
              <w:t>. В Ы В О Д 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.6.1.</w:t>
            </w:r>
            <w:r>
              <w:rPr/>
              <w:t xml:space="preserve"> В административном отношении территория изысканий находится в микрорайоне Крым Кировского  района г. Перми, по улицам Воронежская, Ялтинская, Нижнекамска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геоморфологическом отношении площадка расположена на </w:t>
            </w:r>
            <w:r>
              <w:rPr>
                <w:lang w:val="en-US"/>
              </w:rPr>
              <w:t>I</w:t>
            </w:r>
            <w:r>
              <w:rPr/>
              <w:t xml:space="preserve"> правобережной надпойменной террасе долины р. Кама. Трасса проектируемого газопровода проходит по улицам, застроенным преимущественно частными жилыми домами, местами капитальными высотными зданиями. Общий характер рельефа спокойный, ровный, с небольшим общим понижением в южном направлении, в сторону р. Кама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бсолютные отметки поверхности земли изменяются в пределах 91,50-97,00 м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 своем протяжении проектируемая трасса газопровода пересекает и проходит вдоль большого количества сетей подземных инженерных коммуникац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ктивных физико-геологических явлений на данной территории не наблюдается. Следов деформаций капитальных зданий не замечен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.6.2.</w:t>
            </w:r>
            <w:r>
              <w:rPr/>
              <w:t xml:space="preserve"> В геологическом строении исследуемой территории на разведанную глубину до 3,0 м принимают участие четвертичные аллювиальные отложения, представленные песками мелкими, супесями и суглинками. С поверхности повсеместно распространены насыпные грунты и почвенно-растительный слой. Коренные отложения скважинами глубиной 3,0 м не вскрыт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.6.3.</w:t>
            </w:r>
            <w:r>
              <w:rPr/>
              <w:t xml:space="preserve"> Гидрогеологические условия исследуемой территории характеризуются наличием порово-грунтовых вод четвертичных аллювиальных отлож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и производстве инженерно-геологических изысканий (январь 2010г.) грунтовые воды были встречены рядом скважин (№№  5; 10; 11) на глубинах 1,6-1,8 м. от поверхности земли. Установившиеся уровни зафиксированы на глубине 1,5 м. (отм. 92,60-93,80м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одовмещающими породами являются пески и суглин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стреченные грунтовые воды не имеют площадного распространения, а встречены локально. Однако, так как грунтовые воды гидравлически связаны с уровнем воды в р. Кама, в периоды обильного снеготаяния и проливных дождей происходит подъем уровня грунтовых вод и распространение подземных вод по всей площади. В эти периоды года происходит образование горизонта грунтовых вод на глубине 1,0-1,5 м, что подтверждается опросом местных жите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Химический состав грунтовых вод исследуемой территории характеризуется двумя пробами, отобранными из скважин. По химическому составу воды гидрокарбонатно-кальциево-магниевы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 данным химического анализа и согласно СНиП 2.03.11-85, тб. 5, 6, 7 грунтовые воды обладают слабой степенью агрессивности по содержанию агрессивной углекислоты по отношению к бетону марки W4 по водонепроницаемости, неагрессивны к арматуре железобетонных конструкций при периодическом смачивании и среднеагрессивны к металлическим конструкциям при свободном доступе кислоро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.6.4.</w:t>
            </w:r>
            <w:r>
              <w:rPr/>
              <w:t xml:space="preserve"> 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Э - 1 (насыпные грунты)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150 кПа (1,5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u w:val="single"/>
              </w:rPr>
              <w:t>ИГЭ - 3 (пески мелкие):</w:t>
            </w:r>
          </w:p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8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= 1,903 г/с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rFonts w:ascii="Symbol" w:hAnsi="Symbol"/>
                <w:sz w:val="28"/>
              </w:rPr>
              <w:t>g</w:t>
            </w:r>
            <w:r>
              <w:rPr>
                <w:vertAlign w:val="subscript"/>
              </w:rPr>
              <w:t>н</w:t>
            </w:r>
            <w:r>
              <w:rPr/>
              <w:t xml:space="preserve"> = 18,67 кН/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200 кПа (2,0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u w:val="single"/>
              </w:rPr>
              <w:t>ИГЭ - 4 (супеси):</w:t>
            </w:r>
          </w:p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8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= 1,85 г/с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rFonts w:ascii="Symbol" w:hAnsi="Symbol"/>
                <w:sz w:val="28"/>
              </w:rPr>
              <w:t>g</w:t>
            </w:r>
            <w:r>
              <w:rPr>
                <w:vertAlign w:val="subscript"/>
              </w:rPr>
              <w:t>н</w:t>
            </w:r>
            <w:r>
              <w:rPr/>
              <w:t xml:space="preserve"> = 18,15 кН/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225 кПа (2,25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u w:val="single"/>
              </w:rPr>
              <w:t>ИГЭ - 5 (суглинки):</w:t>
            </w:r>
          </w:p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8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= 1,90 г/с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rFonts w:ascii="Symbol" w:hAnsi="Symbol"/>
                <w:sz w:val="28"/>
              </w:rPr>
              <w:t>g</w:t>
            </w:r>
            <w:r>
              <w:rPr>
                <w:vertAlign w:val="subscript"/>
              </w:rPr>
              <w:t>н</w:t>
            </w:r>
            <w:r>
              <w:rPr/>
              <w:t xml:space="preserve"> = 18,64 кН/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150 кПа (1,50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  <w:r>
              <w:rPr/>
              <w:t xml:space="preserve"> 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7"/>
        <w:gridCol w:w="490"/>
        <w:gridCol w:w="490"/>
        <w:gridCol w:w="634"/>
        <w:gridCol w:w="634"/>
        <w:gridCol w:w="807"/>
        <w:gridCol w:w="548"/>
        <w:gridCol w:w="6018"/>
        <w:gridCol w:w="254"/>
        <w:gridCol w:w="323"/>
        <w:gridCol w:w="254"/>
      </w:tblGrid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b/>
              </w:rPr>
              <w:t>1.6.5.</w:t>
            </w:r>
            <w:r>
              <w:rPr/>
              <w:t xml:space="preserve"> Согласно п.2.27 СНиП 2.02.01-83 нормативная глубина сезонного промерзания для суглинков составляет 1,80 м, для супесей и песков мелких – 2,15 м. от поверхности земли, насыпных грунтов – 2,40 м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.6.6.</w:t>
            </w:r>
            <w:r>
              <w:rPr/>
              <w:t xml:space="preserve">  По степени морозной пучинистости, согласно п. 2.19.  ГОСТ 25100-95, грунты трассы проектируемого газопровода распределяются следующим образом: </w:t>
            </w:r>
          </w:p>
          <w:p>
            <w:pPr>
              <w:pStyle w:val="2"/>
              <w:widowControl w:val="false"/>
              <w:spacing w:lineRule="auto" w:line="240" w:before="0" w:after="0"/>
              <w:ind w:left="0" w:firstLine="284"/>
              <w:rPr/>
            </w:pPr>
            <w:r>
              <w:rPr/>
              <w:t xml:space="preserve">- насыпные грунты ИГЭ-1 – слабопучинистые; </w:t>
            </w:r>
          </w:p>
          <w:p>
            <w:pPr>
              <w:pStyle w:val="2"/>
              <w:widowControl w:val="false"/>
              <w:spacing w:lineRule="auto" w:line="240" w:before="0" w:after="0"/>
              <w:ind w:left="0" w:firstLine="284"/>
              <w:rPr/>
            </w:pPr>
            <w:r>
              <w:rPr/>
              <w:t>- песок мелкий малой степени водонасыщения ИГЭ-3 – практически не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0" w:firstLine="284"/>
              <w:rPr/>
            </w:pPr>
            <w:r>
              <w:rPr/>
              <w:t>- песок мелкий средней степени водонасыщения ИГЭ-3 – слабо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0" w:firstLine="284"/>
              <w:rPr/>
            </w:pPr>
            <w:r>
              <w:rPr/>
              <w:t>-  песок мелкий насыщенный водой ИГЭ-3 – средне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песь пластичная ИГЭ-4– среднепучинистая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глинок твердый ИГЭ-5 – практически не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глинок полутвердый ИГЭ-5 – слабо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глинок тугопластичный ИГЭ-5 – средне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глинок мягкопластичный ИГЭ-5 – сильнопучинистый;</w:t>
            </w:r>
          </w:p>
          <w:p>
            <w:pPr>
              <w:pStyle w:val="2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- суглинок текучепластичный и текучий ИГЭ-5 – чрезмернопучинисты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.6.7.</w:t>
            </w:r>
            <w:r>
              <w:rPr/>
              <w:t xml:space="preserve"> Согласно ТЭР 81-02-01-2001 «Сборник №1. Земляные работы» 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насыпные грунты – </w:t>
            </w:r>
            <w:r>
              <w:rPr>
                <w:lang w:val="en-US"/>
              </w:rPr>
              <w:t>II</w:t>
            </w:r>
            <w:r>
              <w:rPr/>
              <w:t>;</w:t>
            </w:r>
            <w:r>
              <w:rPr>
                <w:lang w:val="en-US"/>
              </w:rPr>
              <w:t xml:space="preserve"> III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пески мелкие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супеси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суглинки –</w:t>
            </w:r>
            <w:r>
              <w:rPr>
                <w:lang w:val="en-US"/>
              </w:rPr>
              <w:t xml:space="preserve"> I</w:t>
            </w:r>
            <w:r>
              <w:rPr/>
              <w:t xml:space="preserve">;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1.7. </w:t>
            </w:r>
            <w:r>
              <w:rPr>
                <w:b/>
                <w:caps/>
              </w:rPr>
              <w:t>список  литерату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иП 11-02-96. Инженерные изыскания для строительства. Основные положения. М.: Минстрой России, 197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иП 2.02.01-83*. Основания зданий и сооружений. М.: ГК СССР по делам строи</w:t>
              <w:softHyphen/>
              <w:t>тельства, 198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иП 2.03.11-85. Защита строительных конструкций от коррозии. М.: ГК СССР по делам строи</w:t>
              <w:softHyphen/>
              <w:t>тельства, 198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П 11-105-97. Инженерно-геологические изыскания для строительства. Часть I. Общие правила производства работ. М.: Гос</w:t>
              <w:softHyphen/>
              <w:t>строй России, 199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ГОСТ 12071-2000. Грунты. Отбор, упаковка, транспортирование и хранение образц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20522-96. Грунты. Методы статистической обработки результатов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Р 51592-2000. Вода. Общие требования к отбору проб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е по проектированию оснований зданий и сооружений (к СНиП 2.02.01-83). -     М.: Стройиздат, 198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 по обеспечению устойчивости фундаментов в условиях морозного пучения на Урале. - Свердловск: Оргтехстрой, 197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ТЭР 81-02-01-2001. Сборник №1. Земляные работы.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1.7.14.     </w:t>
            </w:r>
            <w:r>
              <w:rPr/>
              <w:t xml:space="preserve">ГОСТ  4979-49      «Вода хозяйственно-питьевого и промышленного водоснабже-  </w:t>
            </w:r>
          </w:p>
          <w:p>
            <w:pPr>
              <w:pStyle w:val="2"/>
              <w:spacing w:lineRule="auto" w:line="288" w:before="0" w:after="0"/>
              <w:ind w:left="567" w:hanging="0"/>
              <w:rPr/>
            </w:pPr>
            <w:r>
              <w:rPr/>
              <w:t xml:space="preserve">                                        </w:t>
            </w:r>
            <w:r>
              <w:rPr/>
              <w:t>ния. Методы химического анализа» (Переиздание 1997 г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>Составил:</w:t>
            </w:r>
            <w:r>
              <w:rPr/>
              <w:t xml:space="preserve">  инженер-геолог                                                Сперанский М. С.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верил:</w:t>
            </w:r>
            <w:r>
              <w:rPr/>
              <w:t xml:space="preserve">  рук. группы                                                        Чуев А. 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Ч</w:t>
            </w:r>
            <w:r>
              <w:rPr/>
              <w:t xml:space="preserve"> 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5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8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7.%1."/>
      <w:lvlJc w:val="left"/>
      <w:pPr>
        <w:tabs>
          <w:tab w:val="num" w:pos="56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Рамка"/>
    <w:basedOn w:val="Normal"/>
    <w:qFormat/>
    <w:pPr>
      <w:jc w:val="center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50:00Z</dcterms:created>
  <dc:creator>Chuev</dc:creator>
  <dc:description/>
  <cp:keywords/>
  <dc:language>en-US</dc:language>
  <cp:lastModifiedBy>Chuev</cp:lastModifiedBy>
  <cp:lastPrinted>2010-05-18T16:35:00Z</cp:lastPrinted>
  <dcterms:modified xsi:type="dcterms:W3CDTF">2010-05-18T10:38:00Z</dcterms:modified>
  <cp:revision>154</cp:revision>
  <dc:subject/>
  <dc:title>ООО «ГНГ - Пермь»</dc:title>
</cp:coreProperties>
</file>