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154940</wp:posOffset>
                </wp:positionV>
                <wp:extent cx="5080000" cy="535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960" cy="535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12.2pt;width:399.95pt;height:4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8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>
          <w:trHeight w:val="7472" w:hRule="atLeast"/>
        </w:trPr>
        <w:tc>
          <w:tcPr>
            <w:tcW w:w="738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«ГНГ - Пермь»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2"/>
              </w:rPr>
            </w:pPr>
            <w:r>
              <w:rPr>
                <w:b/>
                <w:sz w:val="30"/>
                <w:szCs w:val="32"/>
              </w:rPr>
              <w:t xml:space="preserve">Строительство газопроводов и газификация жилых домов в микрорайоне Крым Кировского района города Перми по улицам: ул. Воронежская, 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2"/>
              </w:rPr>
            </w:pPr>
            <w:r>
              <w:rPr>
                <w:b/>
                <w:sz w:val="30"/>
                <w:szCs w:val="32"/>
              </w:rPr>
              <w:t>ул. Ялтинская, ул. Нижнекамская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окументац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 «Пояснительная запис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раздел 3 «Отчет по инженерно-геологически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ысканиям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33-09-И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1.3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ГНГ - Пермь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ительство газопроводов и газификация жилых дом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микрорайоне Запруд Мотовилихин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рода Перми по улицам: ул. Фокинская, ул. Завьялов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. Гарцов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окументация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 «Пояснительная записка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раздел 3 «Отчет по инженерно-геологически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ысканиям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-09-ИГ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1.3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Рамка"/>
    <w:basedOn w:val="Normal"/>
    <w:qFormat/>
    <w:pPr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4:52:00Z</dcterms:created>
  <dc:creator>Chuev</dc:creator>
  <dc:description/>
  <cp:keywords/>
  <dc:language>en-US</dc:language>
  <cp:lastModifiedBy>Chuev</cp:lastModifiedBy>
  <cp:lastPrinted>2010-05-11T15:42:00Z</cp:lastPrinted>
  <dcterms:modified xsi:type="dcterms:W3CDTF">2010-05-11T09:44:00Z</dcterms:modified>
  <cp:revision>5</cp:revision>
  <dc:subject/>
  <dc:title>Общество с ограниченной ответственностью</dc:title>
</cp:coreProperties>
</file>