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11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в микрорайоне Крым Ки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города Перми по улицам: ул. Воронежская,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л. Ялтинская, ул. Нижнекамская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ектная документация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Heading1"/>
              <w:rPr>
                <w:b/>
                <w:b/>
                <w:sz w:val="32"/>
                <w:szCs w:val="32"/>
                <w:u w:val="none"/>
              </w:rPr>
            </w:pPr>
            <w:r>
              <w:rPr>
                <w:b/>
                <w:sz w:val="32"/>
                <w:szCs w:val="32"/>
                <w:u w:val="none"/>
              </w:rPr>
              <w:t xml:space="preserve">Раздел 3 «Технологические и конструктивные решения линейного объекта.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кусственные сооружения.»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33-09-ТКР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м 3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1219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31"/>
              <w:gridCol w:w="496"/>
              <w:gridCol w:w="330"/>
              <w:gridCol w:w="9823"/>
              <w:gridCol w:w="236"/>
              <w:gridCol w:w="3"/>
            </w:tblGrid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762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284" w:hanging="283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95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98"/>
                    <w:gridCol w:w="4798"/>
                  </w:tblGrid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6"/>
                            <w:szCs w:val="36"/>
                          </w:rPr>
                        </w:pPr>
                        <w:r>
                          <w:rPr>
                            <w:b/>
                            <w:sz w:val="36"/>
                            <w:szCs w:val="36"/>
                          </w:rPr>
                          <w:t>Общество с ограниченной ответственностью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6"/>
                            <w:szCs w:val="36"/>
                          </w:rPr>
                        </w:pPr>
                        <w:r>
                          <w:rPr>
                            <w:b/>
                            <w:sz w:val="36"/>
                            <w:szCs w:val="36"/>
                          </w:rPr>
                          <w:t>«ГНГ - Пермь»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Строительство газопроводов и газификация жилых домов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в микрорайоне Крым Кировского района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b/>
                            <w:sz w:val="32"/>
                            <w:szCs w:val="32"/>
                          </w:rPr>
                          <w:t>города Перми по улицам: ул. Воронежская,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b/>
                            <w:sz w:val="32"/>
                            <w:szCs w:val="32"/>
                          </w:rPr>
                          <w:t>ул. Ялтинская, ул. Нижнекамская.</w:t>
                        </w: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Проектная документация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Heading1"/>
                          <w:rPr>
                            <w:b/>
                            <w:b/>
                            <w:sz w:val="32"/>
                            <w:szCs w:val="32"/>
                            <w:u w:val="none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  <w:u w:val="none"/>
                          </w:rPr>
                          <w:t xml:space="preserve">Раздел 3 «Технологические и конструктивные решения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линейного объекта. Искусственные сооружения.»</w:t>
                        </w:r>
                        <w:r>
                          <w:rPr>
                            <w:sz w:val="32"/>
                            <w:szCs w:val="32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33-09-ТКР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Том3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center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                      </w:t>
                        </w:r>
                        <w:r>
                          <w:rPr>
                            <w:sz w:val="28"/>
                            <w:szCs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 проекта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center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                     </w:t>
                        </w:r>
                        <w:r>
                          <w:rPr>
                            <w:sz w:val="28"/>
                            <w:szCs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10</w:t>
                        </w:r>
                      </w:p>
                    </w:tc>
                  </w:tr>
                </w:tbl>
                <w:p>
                  <w:pPr>
                    <w:pStyle w:val="Normal"/>
                    <w:ind w:left="284" w:hanging="283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10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зам. инв. №</w:t>
                  </w:r>
                </w:p>
              </w:tc>
              <w:tc>
                <w:tcPr>
                  <w:tcW w:w="33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9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и дата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  <w:t>Инв. № подл.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"/>
        <w:gridCol w:w="309"/>
        <w:gridCol w:w="336"/>
        <w:gridCol w:w="477"/>
        <w:gridCol w:w="493"/>
        <w:gridCol w:w="601"/>
        <w:gridCol w:w="618"/>
        <w:gridCol w:w="786"/>
        <w:gridCol w:w="547"/>
        <w:gridCol w:w="3717"/>
        <w:gridCol w:w="813"/>
        <w:gridCol w:w="813"/>
        <w:gridCol w:w="894"/>
        <w:gridCol w:w="283"/>
        <w:gridCol w:w="284"/>
      </w:tblGrid>
      <w:tr>
        <w:trPr>
          <w:trHeight w:val="223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13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2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ТОМ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16"/>
                <w:lang w:val="en-US"/>
              </w:rPr>
            </w:pPr>
            <w:r>
              <w:rPr>
                <w:sz w:val="24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bookmarkStart w:id="0" w:name="_1336289199"/>
            <w:bookmarkStart w:id="1" w:name="_1336240890"/>
            <w:bookmarkStart w:id="2" w:name="_1336239877"/>
            <w:bookmarkStart w:id="3" w:name="_1336213899"/>
            <w:bookmarkStart w:id="4" w:name="_1335877620"/>
            <w:bookmarkStart w:id="5" w:name="_1335338224"/>
            <w:bookmarkStart w:id="6" w:name="_1335338136"/>
            <w:bookmarkStart w:id="7" w:name="_1335337683"/>
            <w:bookmarkStart w:id="8" w:name="_1335336642"/>
            <w:bookmarkStart w:id="9" w:name="_1335336627"/>
            <w:bookmarkStart w:id="10" w:name="_1335336583"/>
            <w:bookmarkStart w:id="11" w:name="_133533656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sz w:val="28"/>
              </w:rPr>
              <w:object w:dxaOrig="9877" w:dyaOrig="81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3.85pt;height:408.55pt" filled="f" o:ole="">
                  <v:imagedata r:id="rId3" o:title=""/>
                </v:shape>
                <o:OLEObject Type="Embed" ProgID="Word.Document.12" ShapeID="ole_rId2" DrawAspect="Content" ObjectID="_1143384092" r:id="rId2"/>
              </w:objec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08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С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6520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Шпигель</w:t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4.10.</w:t>
            </w:r>
          </w:p>
        </w:tc>
        <w:tc>
          <w:tcPr>
            <w:tcW w:w="3717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rPr/>
            </w:pPr>
            <w:r>
              <w:rPr>
                <w:spacing w:val="-20"/>
                <w:sz w:val="22"/>
                <w:szCs w:val="22"/>
              </w:rPr>
              <w:t>Прове</w:t>
            </w:r>
            <w:r>
              <w:rPr>
                <w:spacing w:val="-12"/>
                <w:sz w:val="22"/>
              </w:rPr>
              <w:t>рил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Дрозд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4.10.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ТОМА</w:t>
            </w:r>
          </w:p>
        </w:tc>
        <w:tc>
          <w:tcPr>
            <w:tcW w:w="2803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803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Курил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4.10.</w:t>
            </w:r>
          </w:p>
        </w:tc>
        <w:tc>
          <w:tcPr>
            <w:tcW w:w="3717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803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32"/>
        <w:gridCol w:w="62"/>
        <w:gridCol w:w="539"/>
        <w:gridCol w:w="3771"/>
        <w:gridCol w:w="822"/>
        <w:gridCol w:w="822"/>
        <w:gridCol w:w="788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65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ПРОЕКТНОЙ ДОКУМЕНТАЦИИ</w:t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2160"/>
              <w:gridCol w:w="4860"/>
              <w:gridCol w:w="1800"/>
            </w:tblGrid>
            <w:tr>
              <w:trPr>
                <w:trHeight w:val="520" w:hRule="exac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№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ом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3-09-П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яснительная записка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3-09-С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хема газораспредел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3-09-ИТ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тчет по инженерно-топографическим изыскания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3-09-И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тчет по инженерно-геологическим изыскания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3-09-ПП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полосы отвод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3-09-ЭХ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лектрохимическая защит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3-09-ТКР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Технологические и конструктивные решения линейного объекта. Искусственные сооруж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3-09-П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организации строительст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3-09-О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хране окружающей среды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3-09-ПБ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беспечению пожарной безопасност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3-09-СМ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мета на строительство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33-09-ГОЧ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ечень мероприятий по гражданской обороне, мероприятий по предупреждению чрезвычайных ситуаций природного и техногенного характера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СП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гель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4.10.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4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АВ ПРОЕКТНОЙ</w:t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ЦИИ</w:t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4.10.</w:t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07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4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ТЕКСТОВАЯ  ЧАСТЬ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86400" cy="457898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0" cy="4578840"/>
                                <a:chOff x="0" y="0"/>
                                <a:chExt cx="5486400" cy="4578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86400" cy="457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32pt;height:360.55pt" coordorigin="0,0" coordsize="8640,7211">
                      <v:rect id="shape_0" stroked="f" o:allowincell="t" style="position:absolute;left:0;top:0;width:8639;height:721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33-09-ТКР.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гель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6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4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4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2410" w:leader="none"/>
              </w:tabs>
              <w:rPr>
                <w:sz w:val="24"/>
                <w:u w:val="none"/>
              </w:rPr>
            </w:pPr>
            <w:r>
              <w:rPr>
                <w:sz w:val="24"/>
              </w:rPr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/>
            </w:pPr>
            <w:r>
              <w:rPr>
                <w:sz w:val="22"/>
              </w:rPr>
              <w:t>Курилов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4.10.</w:t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>
          <w:sz w:val="24"/>
        </w:rPr>
      </w:pPr>
      <w:r>
        <w:rPr>
          <w:sz w:val="24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СВЕДЕНИЯ О ТОПОГРАФИЧЕСКИХ, ИНЖЕНЕРНО-ГЕОЛОГИЧЕСКИХ,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ЕОРОЛОГИЧЕСКИХ И КЛИМАТИЧЕСКИХ  УСЛОВИЯХ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КА СТРОИТЕЛЬСТВА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Трасса проектируемого газопровода проходит по улицам: ул. Херсонская, ул. Нижнекамская в микрорайоне Крым Кировского района г. Перми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</w:tabs>
              <w:ind w:left="460" w:right="459" w:firstLine="567"/>
              <w:jc w:val="both"/>
              <w:rPr/>
            </w:pPr>
            <w:r>
              <w:rPr>
                <w:sz w:val="24"/>
                <w:szCs w:val="24"/>
              </w:rPr>
              <w:t>Рассматриваемые участки представляют собой участки малоэтажной застройки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</w:tabs>
              <w:ind w:left="460" w:right="459" w:firstLine="567"/>
              <w:jc w:val="both"/>
              <w:rPr/>
            </w:pPr>
            <w:r>
              <w:rPr>
                <w:sz w:val="24"/>
                <w:szCs w:val="24"/>
              </w:rPr>
              <w:t>Высотные отметки изменяются в пределах 89.61 – 96.68 м ( система высот - г.Пермь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 работ согласно СНиП 23-01-99* относится к IB строительному климатическому району, расположен на Урале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</w:tabs>
              <w:ind w:left="460" w:right="459" w:firstLine="567"/>
              <w:jc w:val="both"/>
              <w:rPr/>
            </w:pPr>
            <w:r>
              <w:rPr>
                <w:sz w:val="24"/>
                <w:szCs w:val="24"/>
              </w:rPr>
              <w:t>Климат рассматриваемой территории - континентальный, с холодной продолжительной зимой, теплым, но сравнительно коротким летом, ранними осенними и поздними весенними заморозками. Снежный покров является одним из важнейших факторов, влияющих на формирование климата, предохраняет почву от глубокого промерзания, регулируя тепловое состояние верхних слоев почвы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</w:tabs>
              <w:ind w:left="460" w:right="459" w:firstLine="567"/>
              <w:jc w:val="both"/>
              <w:rPr/>
            </w:pPr>
            <w:r>
              <w:rPr>
                <w:sz w:val="24"/>
                <w:szCs w:val="24"/>
              </w:rPr>
              <w:t>В геоморфологическом отношении площадка расположена на I правобережной надпойменной террасе долины р. Кама. Трасса проектируемого газопровода проходит по улицам, застроенным преимущественно частными жилыми домами, местами капитальными высотными зданиями. Общий характер рельефа ровный, спокойный, с небольшим общим понижением в южном направлении, в сторону р. Кама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</w:tabs>
              <w:ind w:left="460" w:right="459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ые отметки поверхности земли по трассе газопровода изменяются в пределах 91.80 – 95.60 в системе высот г. Перми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</w:tabs>
              <w:ind w:left="460" w:right="459" w:firstLine="567"/>
              <w:jc w:val="both"/>
              <w:rPr/>
            </w:pPr>
            <w:r>
              <w:rPr>
                <w:sz w:val="24"/>
                <w:szCs w:val="24"/>
              </w:rPr>
              <w:t xml:space="preserve">В геологическом строении исследуемой территории на разведанную глубину до 3.0 м принимают участие четвертичные аллювиальные отложения, представленные песками мелкими, супесями и суглинками. С поверхности повсеместно распространены насыпные грунты и почвенно-растительный слой. Коренные отложения скважинами глубиной 3.0 м не вскрыты. 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</w:tabs>
              <w:ind w:left="460" w:right="459" w:firstLine="567"/>
              <w:jc w:val="both"/>
              <w:rPr/>
            </w:pPr>
            <w:r>
              <w:rPr>
                <w:sz w:val="24"/>
                <w:szCs w:val="24"/>
              </w:rPr>
              <w:t>Гидрогеологические условия исследуемой территории характеризуются наличием порово-грунтовых вод четвертичных аллювиальных отложений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</w:tabs>
              <w:ind w:left="460" w:right="459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оизводстве инженерно-геологических изысканий грунтовые воды были встречены рядом скважин (№№ 5,10,11) на глубинах 1.6 - 1.8м от поверхности земли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</w:tabs>
              <w:ind w:left="460" w:right="459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вшиеся уровни зафиксированы на глубине 1.5м (отм.92.60 - 93.80)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</w:tabs>
              <w:ind w:left="460" w:right="459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вмещающими породами являются пески и суглинки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</w:tabs>
              <w:ind w:left="460" w:right="459" w:firstLine="567"/>
              <w:jc w:val="both"/>
              <w:rPr/>
            </w:pPr>
            <w:r>
              <w:rPr>
                <w:sz w:val="24"/>
                <w:szCs w:val="24"/>
              </w:rPr>
              <w:t>Встреченные грунтовые воды не имеют площадного распространения, а встречены локально. Однако, так как грунтовые воды гидравлически связаны с уровнем воды р. Кама, в периоды обильного снеготаяния и проливных дождей происходит подъем уровня грунтовых вод и распространение вод по всей площади. В эти периоды года происходит образование грунтовых вод на глубине 1.0-1.5м, что подтверждается опросом местных жителей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</w:tabs>
              <w:ind w:left="460" w:right="459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ческий состав грунтовых вод исследуемой территории характеризуется двумя пробами, отобранными из скважин. 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</w:tabs>
              <w:ind w:left="460" w:right="459" w:firstLine="567"/>
              <w:jc w:val="both"/>
              <w:rPr/>
            </w:pPr>
            <w:r>
              <w:rPr>
                <w:sz w:val="24"/>
                <w:szCs w:val="24"/>
              </w:rPr>
              <w:t>По химическому составу воды гидрокарбонатно -кальциевомагниевые.</w:t>
            </w:r>
          </w:p>
          <w:p>
            <w:pPr>
              <w:pStyle w:val="Normal"/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По данным химического анализа и согласно СНиП 2.03.11-85, табл.б. 5, 6, 7 грунтовые воды обладают слабой степенью агрессивности по содержанию агрессивной углекислоты по отношению к бетону марки W4 по водонепроницаемости, неагрессивны к арматуре железобетонных конструкций при периодическом смачивании и среднеагрессивны к металлическим конструкциям при свободном доступе кислород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33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Согласно лабораторным данным, ГОСТ 25100-95 и «Пособия по проектированию оснований зданий и сооружений» к СНиП 2.02.01-83, грунты площадки обладают следующими характеристиками:</w:t>
            </w:r>
          </w:p>
          <w:p>
            <w:pPr>
              <w:pStyle w:val="Normal"/>
              <w:ind w:left="993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ГЭ - 1 (насыпные грунты):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6946" w:leader="none"/>
              </w:tabs>
              <w:ind w:left="426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=150 кПа (1,5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ind w:left="426" w:firstLine="567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ГЭ - 3 (пески мелкие)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ascii="Symbol" w:hAnsi="Symbol"/>
                <w:sz w:val="28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 xml:space="preserve"> = 1,903 г/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;  </w:t>
            </w:r>
            <w:r>
              <w:rPr>
                <w:rFonts w:ascii="Symbol" w:hAnsi="Symbol"/>
                <w:sz w:val="28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 xml:space="preserve"> = 18,67 кН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; 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=200 кПа (2,0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ind w:left="426" w:firstLine="567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ГЭ - 4 (супеси)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ascii="Symbol" w:hAnsi="Symbol"/>
                <w:sz w:val="28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 xml:space="preserve"> = 1,85 г/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;  </w:t>
            </w:r>
            <w:r>
              <w:rPr>
                <w:rFonts w:ascii="Symbol" w:hAnsi="Symbol"/>
                <w:sz w:val="28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 xml:space="preserve"> = 18,15 кН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; 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=225 кПа (2,25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ind w:left="426" w:firstLine="567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ГЭ - 5 (суглинки)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rFonts w:ascii="Symbol" w:hAnsi="Symbol"/>
                <w:sz w:val="28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 xml:space="preserve"> = 1,90 г/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;  </w:t>
            </w:r>
            <w:r>
              <w:rPr>
                <w:rFonts w:ascii="Symbol" w:hAnsi="Symbol"/>
                <w:sz w:val="28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 xml:space="preserve"> = 18,64 кН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; 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=150 кПа (1,50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</w:tabs>
              <w:ind w:left="460" w:right="459" w:firstLine="567"/>
              <w:jc w:val="both"/>
              <w:rPr/>
            </w:pPr>
            <w:r>
              <w:rPr>
                <w:sz w:val="24"/>
                <w:szCs w:val="24"/>
              </w:rPr>
              <w:t>Нормативная глубина сезонного промерзания для суглинков составляет 1.8 м, для супесей и песков мелких составляет – 2.15 м от поверхности земли, насыпных грунтов – 2.40 м.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</w:tabs>
              <w:ind w:left="426" w:right="459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тепени морозной пучинистости, согласно п. 2.19. ГОСТ 25100-95, грунты трассы проектируемого газопровода распределяются следующим образом: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</w:tabs>
              <w:ind w:left="426" w:right="459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есок мелкий малой степени водонасыщения ИГЭ-3 – практически непучинистый;</w:t>
            </w:r>
          </w:p>
          <w:p>
            <w:pPr>
              <w:pStyle w:val="2"/>
              <w:widowControl w:val="false"/>
              <w:ind w:firstLine="426"/>
              <w:rPr/>
            </w:pPr>
            <w:r>
              <w:rPr/>
              <w:t>- песок мелкий средней степени водонасыщения ИГЭ-3 – слабопучинистый;</w:t>
            </w:r>
          </w:p>
          <w:p>
            <w:pPr>
              <w:pStyle w:val="2"/>
              <w:widowControl w:val="false"/>
              <w:ind w:firstLine="426"/>
              <w:rPr/>
            </w:pPr>
            <w:r>
              <w:rPr/>
              <w:t>-  песок мелкий насыщенный водой ИГЭ-3 – среднепучинистый;</w:t>
            </w:r>
          </w:p>
          <w:p>
            <w:pPr>
              <w:pStyle w:val="2"/>
              <w:widowControl w:val="false"/>
              <w:ind w:firstLine="426"/>
              <w:rPr/>
            </w:pPr>
            <w:r>
              <w:rPr/>
              <w:t>- супесь пластичная ИГЭ-4– среднепучинистая;</w:t>
            </w:r>
          </w:p>
          <w:p>
            <w:pPr>
              <w:pStyle w:val="2"/>
              <w:widowControl w:val="false"/>
              <w:ind w:firstLine="426"/>
              <w:rPr/>
            </w:pPr>
            <w:r>
              <w:rPr/>
              <w:t>- суглинок твердый ИГЭ-5 – практически непучинистый;</w:t>
            </w:r>
          </w:p>
          <w:p>
            <w:pPr>
              <w:pStyle w:val="2"/>
              <w:widowControl w:val="false"/>
              <w:ind w:firstLine="426"/>
              <w:rPr/>
            </w:pPr>
            <w:r>
              <w:rPr/>
              <w:t>- суглинок полутвердый ИГЭ-5 – слабопучинистый;</w:t>
            </w:r>
          </w:p>
          <w:p>
            <w:pPr>
              <w:pStyle w:val="2"/>
              <w:widowControl w:val="false"/>
              <w:ind w:firstLine="426"/>
              <w:rPr/>
            </w:pPr>
            <w:r>
              <w:rPr/>
              <w:t>- суглинок тугопластичный ИГЭ-5 – среднепучинистый;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</w:tabs>
              <w:ind w:left="460" w:right="459" w:firstLine="567"/>
              <w:jc w:val="both"/>
              <w:rPr/>
            </w:pPr>
            <w:r>
              <w:rPr>
                <w:sz w:val="24"/>
                <w:szCs w:val="24"/>
              </w:rPr>
              <w:t>Согласно ТЭР 81-02-01-2001 «Сборник №1. Земляные работы» грунты исследуемой территории по трудности разработки распределяются на следующие категории: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</w:tabs>
              <w:ind w:left="426" w:right="4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сыпные грунты – II; III;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</w:tabs>
              <w:ind w:left="426" w:right="4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ски мелкие – I;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</w:tabs>
              <w:ind w:left="426" w:right="4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еси – I;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9849" w:leader="none"/>
              </w:tabs>
              <w:ind w:left="426" w:right="4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глинки – I; II.</w:t>
            </w:r>
          </w:p>
          <w:p>
            <w:pPr>
              <w:pStyle w:val="2"/>
              <w:widowControl w:val="false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widowControl w:val="false"/>
              <w:ind w:firstLine="42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ВЕДЕНИЯ О ПРОЕКТИРУЕМОЙ ГАЗОРАСПРЕДЕЛИТЕЛЬНОЙ СИСТЕМЕ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роектируемый линейный объект - газопровод - предназначен для транспортировки природного газа по ГОСТ 5542-87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риродный газ относится к взрывоопасным веществам, а по токсикологической характеристике – к веществам 4-го класса опасности (вещества малоопасные)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о рабочему давлению (до 0.005 МПа) проектируемый газопровод классифицируется как газораспределительная система низкого давления.</w:t>
            </w:r>
          </w:p>
          <w:p>
            <w:pPr>
              <w:pStyle w:val="2"/>
              <w:widowControl w:val="false"/>
              <w:ind w:left="426" w:firstLine="567"/>
              <w:rPr>
                <w:szCs w:val="24"/>
              </w:rPr>
            </w:pPr>
            <w:r>
              <w:rPr>
                <w:szCs w:val="24"/>
              </w:rPr>
              <w:t>По принципу построения относится к тупиковым газопроводам.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33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81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426" w:right="322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>
                <w:b/>
                <w:sz w:val="24"/>
              </w:rPr>
              <w:t>3 СВЕДЕНИЯ О ПРОЕКТНОЙ МОЩНОСТИ ЛИНЕЙНОГО ОБЪЕКТА</w:t>
            </w:r>
          </w:p>
          <w:p>
            <w:pPr>
              <w:pStyle w:val="Normal1"/>
              <w:ind w:left="426" w:right="322" w:firstLine="56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Проектируемый линейный объект - газопровод предназначен для подачи природного газа с теплотворной способностью 7950 ккал/нм³ и удельным весом 0.67 кг/нм³ на отопление и индивидуально - бытовые нужды населения, проживающего в жилых домах частной малоэтажной застройки. 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Газ будет использоваться на нужды котельной церкви, отопление, горячее водоснабжение и пищеприготовление частных жилых домов.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Проектная мощность линейного объекта рассчитана исходя из максимальных часовых расходов газа со 100% охватом населения.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При определении пропускной способности газопровода площадь существующих домов принята S=120 м2 (с учетом их расширения или перестройки в перспективе).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Пропускная способность газопроводов принята из условий создания при максимально - допустимых потерях давления газа наиболее экономичной и надежной в эксплуатации системы, обеспечивающей работу горелок у потребителей в допустимых диапазонах давления газа. 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На основании расчета суммарная  мощность проектируемого линейного объекта составляет  - 147 м3/час.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диаметров газопроводов выполнялся исходя из условий обеспечения бесперебойного газоснабжения всех потребителей в часы максимального  потребления  газа с использованием компьютерной программы «Hydraulic Calculator». 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бно все обоснования по подбору диаметров газопроводов и по определению проектной мощности линейного объекта – представлены в разделе 1.1 «Схема газораспределения» данной проектной документации.</w:t>
            </w:r>
          </w:p>
          <w:p>
            <w:pPr>
              <w:pStyle w:val="Normal1"/>
              <w:ind w:left="426" w:right="322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1"/>
              <w:ind w:left="426" w:right="322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ХАРАКТЕРИСТИКИ УСТРОЙСТВ ЛИНЕЙНОГО ОБЪЕКТА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426" w:right="317" w:firstLine="56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Проектируемый линейный объект – газопровод - прокладывается подземно от точек врезки - ПКО и ПК0’ - по улицам: ул. Нижнекамская и ул. Херсонская.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К прокладке приняты трубы стальные электросварные прямошовные Д=159х4.5, 57х3.5 по ГОСТ 10704-91 и полиэтиленовые трубы ПЭ 80 ГАЗ SDR 11 Д=160х14.6, 110х10.0, 90х8.2, 63х5.8 с коэффициентом запаса прочности труб не менее 2.5.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прокладки газопровода – не менее 1,0 м - принята исходя из инженерно-геологического строения грунтов.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Размещение газопровода по отношению к существующим зданиям и сооружениям принято в соответствии с требованиями СНиП 2.07.01-89* «Градостроительство. Планировка и застройка городских и сельских поселений».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Для исключения повреждения полиэтиленового газопровода в случае проведения земляных работ необходимо выполнить укладку на расстоянии 0.2 м от верха присыпанного газопровода полиэтиленовой сигнальной ленты шириной не менее 0,2 м с несмываемой надписью «ГАЗ».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На участках пересечений газопровода с подземными инженерными коммуникациями лента должна быть уложена вдоль газопровода дважды на расстоянии не менее 0.2 м между собой и на 2.0 м в обе стороны от пересекаемых коммуникаций.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Для определения местонахождения газопровода устанавливаются опознавательные знаки, на которых наносятся данные о диаметре, давлении, глубине заложения газопровода, материале труб, расстояний от газопровода до зданий и сооружений.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Опознавательные знаки установить на железобетонные столбики или закрепить к существующим зданиям и сооружениям.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доль присыпанного газопровода на расстоянии 0.2-0.3м проложить изолированный медный провод сечением 2.5-4.0мм2 с выводом на поверхность земли под ковер.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ТКР.ТЧ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еры для вывода медного провода установить на участках ответвления газопровода. В точках врезки ПК0 и ПК0’ выводы медного провода выполнить в коверы подземных отключающих устройств, на конечных участках газопровода - в коверы продувочных устройств.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ехническим условиям предусмотрено две точки подключения (врезки) проектируемого газопровода: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КО – существующий стальной подземный газопровод низкого давления Д=159х4.5, расположенный вдоль ул. Генерала Панфилова, в районе дома N4а. 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- ПКО’ - существующий стальной подземный газопровод низкого давления Д=108х4.0, расположенный вдоль жилого дома ул. Херсонская,6.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ючающие устройства – краны в подземном исполнении с выводом штока крана под ковер - установить на ПК0+2.0 и ПК0’+1.5.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и на установку коверов для обслуживания подземных кранов разработаны в рабочей документации.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В подвалах жилых домов, расположенных в радиусе 50.0 м от подземного газопровода низкого давления установить патрубки – выводы для замера загазованности (см. рабочую документацию).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герметизацию вводов инженерных коммуникаций в здания.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рышках колодцев инженерных коммуникаций, расположенных в радиусе 50.0м от подземного газопровода низкого давления рассверливаются отверстия для определения утечки газа.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уемый газопровод низкого давления проложить в основном открытым способом.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сохранения благоустройства у жилого дома № 2 по ул. Генерала Панфилова (асфальтированный подъезд к дому и автостоянка) прокладку газопровода на участке от ПК1+14.5 до ПК1+67.5 (L=53.0м) выполнить закрытым способом методом наклонно-направленного бурения (ННБ).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Пересечение газопроводом канала теплосети выполнить в полиэтиленовом футляре открытым способом.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На одном конце футляра установить контрольную трубку. Также установить контрольные трубки на канале теплосети на расстоянии не более 15.0 м в обе стороны от газопровода (для отбора проб на утечку газа). 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трубки в целях защиты от механических повреждений вывести на поверхность земли под ковер.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В качестве материала для футляра при прокладке полиэтиленового газопровода использовать полиэтиленовые трубы ПЭ80 ГАЗ SDR 11 по ГОСТ Р 50838-95*.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 на футляр смотри рабочую документацию.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едотвращения механических повреждений труб при их размещении внутри защитного футляра допускается применять: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33"/>
              <w:jc w:val="both"/>
              <w:rPr/>
            </w:pPr>
            <w:r>
              <w:rPr>
                <w:sz w:val="24"/>
                <w:szCs w:val="24"/>
              </w:rPr>
              <w:t>- центрирующие хомуты – кольца, изготавливаемые из труб того же диаметра, длиной 0.5 d путем разрезки их по образующей и установки (после нагрева) на протягиваемый газопровод на расстоянии 3 м друг от друга и закрепления на трубе липкой синтетической лентой;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33"/>
              <w:jc w:val="both"/>
              <w:rPr/>
            </w:pPr>
            <w:r>
              <w:rPr>
                <w:sz w:val="24"/>
                <w:szCs w:val="24"/>
              </w:rPr>
              <w:t xml:space="preserve">- предварительный пропуск контрольного образца (для полиэтиленовых труб) с последующей проверкой на отсутствие повреждений поверхности трубы. </w:t>
            </w:r>
          </w:p>
          <w:p>
            <w:pPr>
              <w:pStyle w:val="Normal"/>
              <w:tabs>
                <w:tab w:val="clear" w:pos="720"/>
                <w:tab w:val="left" w:pos="-249" w:leader="none"/>
              </w:tabs>
              <w:ind w:left="426" w:right="317" w:firstLine="567"/>
              <w:jc w:val="both"/>
              <w:rPr/>
            </w:pPr>
            <w:r>
              <w:rPr>
                <w:sz w:val="24"/>
                <w:szCs w:val="24"/>
              </w:rPr>
              <w:t>Концы футляра должны иметь уплотнение (манжету) из диэлектрического водонепроницаемого эластичного материала. Конструкция уплотнений должна обеспечивать устойчивость от воздействия грунта и проникновения грунтовых вод, а также свободные перемещения газопровода в футляре от изменения давления и температуры без нарушения целостности.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91" w:right="175" w:firstLine="540"/>
              <w:jc w:val="both"/>
              <w:rPr/>
            </w:pPr>
            <w:r>
              <w:rPr>
                <w:sz w:val="24"/>
                <w:szCs w:val="24"/>
              </w:rPr>
              <w:t>Для защиты подземных стальных участков газопровода от коррозии предусмотреть «весьма усиленную» изоляцию из экструдированного полиэтилена по ГОСТ 9.602-2005.</w:t>
            </w:r>
          </w:p>
          <w:p>
            <w:pPr>
              <w:pStyle w:val="Style6"/>
              <w:tabs>
                <w:tab w:val="clear" w:pos="720"/>
                <w:tab w:val="left" w:pos="1418" w:leader="none"/>
                <w:tab w:val="left" w:pos="1985" w:leader="none"/>
              </w:tabs>
              <w:spacing w:lineRule="auto" w:line="228"/>
              <w:ind w:left="391" w:right="323" w:firstLine="6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выполнить засыпку траншей песком на всю глубину на участках подземного стального газопровода после неразъемного соединения «полиэтилен-сталь»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При прокладке газопровод будет пересекать существующие подземные инженерные коммуникации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При пересечении с электрокабелем работы вести вручную, предусмотреть защиту кабелей из швеллеров №№ 8 – 10 длиной 6.0 м (швеллер № 10 расположить под кабелем, швеллер № 8 - над кабелем). Газопровод проложить ниже кабелей на 0.5 м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При производстве земляных работ на участках пересечений проектируемого газопровода с существующими подземными коммуникациями вызывать представителей владельцев коммуникаций.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чистки полости труб от механических частиц и пыли перед испытанием на герметичность проводится продувка газопроводов воздухом. Для осуществления продувки в проекте предусматривается установка продувочных устройств на концевых участках газопровода.</w:t>
            </w:r>
          </w:p>
          <w:p>
            <w:pPr>
              <w:pStyle w:val="Normal1"/>
              <w:ind w:left="426" w:right="322" w:firstLine="600"/>
              <w:rPr/>
            </w:pPr>
            <w:r>
              <w:rPr>
                <w:sz w:val="24"/>
                <w:szCs w:val="24"/>
              </w:rPr>
              <w:t>Законченное линейное сооружение следует испытать на герметичность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Перед испытанием внутренняя полость трубы должна быть очищена, подземный газопровод после монтажа в траншее должен быть присыпан выше верхней образующей трубы не менее, чем на 0,2 м или после засыпки траншеи. До начала испытания на герметичность газопровод следует выдержать под испытательным давлением в течение времени, необходимого для  выравнивания температуры воздуха в газопроводе с температурой грунта. Температура наружного воздуха в период испытания полиэтиленового газопровода должна быть не ниже минус 15˚С. 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Испытание газопровода проводит строительно- монтажная организация в присутствии представителя эксплуатационной организации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Испытание подземного полиэтиленового газопровода низкого давления на герметичность следует проводить сжатым воздухом давлением 0.3 МПа продолжительностью 24 ч.</w:t>
            </w:r>
          </w:p>
          <w:p>
            <w:pPr>
              <w:pStyle w:val="Normal1"/>
              <w:tabs>
                <w:tab w:val="clear" w:pos="720"/>
                <w:tab w:val="left" w:pos="10240" w:leader="none"/>
              </w:tabs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участки подземного стального низкого давления испытываются по нормам основного распределительного газопровода.</w:t>
            </w:r>
          </w:p>
          <w:p>
            <w:pPr>
              <w:pStyle w:val="Normal1"/>
              <w:tabs>
                <w:tab w:val="clear" w:pos="720"/>
                <w:tab w:val="left" w:pos="10240" w:leader="none"/>
              </w:tabs>
              <w:ind w:left="426" w:right="322" w:firstLine="567"/>
              <w:rPr/>
            </w:pPr>
            <w:r>
              <w:rPr>
                <w:sz w:val="24"/>
                <w:szCs w:val="24"/>
              </w:rPr>
              <w:t>Результаты испытания считаются положительными, если за период испытания давление в газопроводе не меняется.</w:t>
            </w:r>
          </w:p>
          <w:p>
            <w:pPr>
              <w:pStyle w:val="Normal"/>
              <w:ind w:left="391" w:right="327" w:firstLine="540"/>
              <w:jc w:val="both"/>
              <w:rPr/>
            </w:pPr>
            <w:r>
              <w:rPr>
                <w:sz w:val="24"/>
                <w:szCs w:val="24"/>
              </w:rPr>
              <w:t>После укладки подземного стального газопровода в траншею предусмотреть проверку сплошности изоляционного покрытия газопровода искровыми дефектоскопами ДИ-74 (Крона), а после присыпки и полной засыпки газопровода приборами АНПИ.</w:t>
            </w:r>
          </w:p>
          <w:p>
            <w:pPr>
              <w:pStyle w:val="Normal"/>
              <w:ind w:left="391" w:right="32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10% проверку сварных стыков подземного стального газопровода низкого давления газопровода физическими методами контроля выполнить в количестве 10% от общего числа стыков, но не менее 1 стыка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Защиту подземных стальных участков газопровода обеспечит существующая установка защиты - ПСК-1.2. Для контроля за коррозийным состоянием газопровода установить контрольно-измерительные пункты. Смотри подраздел1 раздела 2 «Электрохимическая коррозия».</w:t>
            </w:r>
          </w:p>
          <w:p>
            <w:pPr>
              <w:pStyle w:val="Normal"/>
              <w:ind w:left="993" w:right="46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ПЕРЕЧЕНЬ МЕРОПРИЯТИЙ ПО ЭНЕРГОСБЕРЕЖЕНИЮ</w:t>
            </w:r>
          </w:p>
          <w:p>
            <w:pPr>
              <w:pStyle w:val="Normal"/>
              <w:ind w:right="289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ноября 2009 г. принят Федеральный закон РФ № 261- ФЗ «Об энергоснабжении и о повышении энергетической эффективности и о внесении изменений в отдельные законодательные акты Российской Федерации»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Цель настоящего закона – регулирование отношений по энергосбережению и повышению энергетической эффективности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Энергосбережение - реализация организационных, правовых, технических, технологических,  экономических и иных мер, направленных на уменьшение объема используемых  энергетических  ресурсов при сохранении соответствующего полезного эффекта от их использования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Энергосбережение на проектируемом линейном объекте осуществляется с помощью комплекса мероприятий, а именно:</w:t>
            </w:r>
          </w:p>
          <w:p>
            <w:pPr>
              <w:pStyle w:val="Normal1"/>
              <w:ind w:left="426" w:right="322"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менение арматуры с повышенной герметичностью;</w:t>
            </w:r>
          </w:p>
          <w:p>
            <w:pPr>
              <w:pStyle w:val="Normal1"/>
              <w:ind w:left="426" w:right="322"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менение уплотнительных материалов с повышенной герметичностью;</w:t>
            </w:r>
          </w:p>
          <w:p>
            <w:pPr>
              <w:pStyle w:val="Normal1"/>
              <w:ind w:left="426" w:right="322"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менение шаровых кранов вместо задвижек;</w:t>
            </w:r>
          </w:p>
          <w:p>
            <w:pPr>
              <w:pStyle w:val="Normal1"/>
              <w:ind w:left="426" w:right="322"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ение фасонных частей полной заводской готовности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Все эти мероприятия в комплексе приведут к конструктивной надежности линейного объекта, исключению утечек природного газа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6. ОБОСНОВАНИЕ КОЛИЧЕСТВА И ТИПОВ ОБОРУДОВАНИЯ, </w:t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ЬЗУЕМЫХ В ПРОЦЕССЕ СТРОИТЕЛЬСТВА </w:t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НЕЙНОГО ОБЪЕКТА</w:t>
            </w:r>
          </w:p>
          <w:p>
            <w:pPr>
              <w:pStyle w:val="Normal"/>
              <w:ind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Обоснование количества и тип применяемого при строительстве оборудования представлены в разделе 4 «Проект организации строительства»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В проекте организации строительства приведены так же данные о численности, профессионально-квалификационном составе персонала, занятого на строительстве, данные по числу и оснащенности рабочих мест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/>
            </w:pPr>
            <w:r>
              <w:rPr>
                <w:b/>
                <w:sz w:val="24"/>
                <w:szCs w:val="24"/>
              </w:rPr>
              <w:t>7. ПЕРЕЧЕНЬ МЕРОПРИЯТИЙ, ОБЕСПЕЧИВАЮЩИХ СОБЛЮДЕНИЕ ТРЕБОВАНИЙ ПО ОХРАНЕ ТРУДА В ПРОЦЕССЕ ЭКСПЛУАТАЦИИ ЛИНЕЙНОГО ОБЪЕКТА</w:t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Межотраслевые правила по охране труда при эксплуатации газового хозяйства устанавливают требования по охране труда, обязательные для работодателей и работников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При эксплуатации линейного объекта на работающих возможно воздействие опасных и вредных производственных факторов. Руководители организации и специалисты, выполняющие работы по эксплуатации газопровода в установленном порядке должны пройти подготовку и аттестацию в области промышленной безопасности и охраны труда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Все работники, занятые наладкой и эксплуатацией объектов газового хозяйства, обязаны пройти обучение и проверку знаний по безопасным методам выполнения работ, сварщики должны быть аттестованы в установленном  порядке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Руководители и специалисты, связанные с проведением работ, осуществлением производственного контроля и технического надзора должны проходить периодическую проверку  знаний по охране труда не реже одного раза в 3 года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Работники, связанные с эксплуатацией газопроводов, должны проходить периодическую проверку знаний по охране труда один раз в год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исправным состоянием оборудования, приспособлений и инструментов, защитных средств должен проводиться контроль: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33"/>
              <w:jc w:val="both"/>
              <w:rPr/>
            </w:pPr>
            <w:r>
              <w:rPr>
                <w:sz w:val="24"/>
                <w:szCs w:val="24"/>
              </w:rPr>
              <w:t>- постоянный со стороны работников и руководителей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33"/>
              <w:jc w:val="both"/>
              <w:rPr/>
            </w:pPr>
            <w:r>
              <w:rPr>
                <w:sz w:val="24"/>
                <w:szCs w:val="24"/>
              </w:rPr>
              <w:t>- периодический со стороны руководителей согласно их должностной инструкции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33"/>
              <w:jc w:val="both"/>
              <w:rPr/>
            </w:pPr>
            <w:r>
              <w:rPr>
                <w:sz w:val="24"/>
                <w:szCs w:val="24"/>
              </w:rPr>
              <w:t>- выборочный со стороны работников служб  охраны труда или инженера по охране труда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В эксплуатирующей организации должны быть утвержденные инструкции по охране труда по всем профессиям и видам выполняемых работ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инструкций  должны быть выданы работникам на руки, либо вывешены на рабочих местах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Работники всех профессий, занятых  эксплуатацией систем газораспределения проходят инструктажи по охране труда, а именно: вводный, первичный на рабочем месте, повторный, внеплановый, целевой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На выполнение газоопасных работ составляется наряд - допуск, работники должны быть обеспечены необходимыми защитными средствами и приспособлениями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рганизации должен висеть на видном месте план - схема эвакуации в случае пожара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ащиты от воздействия опасных и вредных  производственных  факторов все работники должны быть обеспечены спецодеждой, спецобувью и другими средствами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места, в случае необходимости, должны иметь ограждения, защитные и предохранительные устройства и приспособления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В целях предупреждения возникновения заболеваний работники должны проходить предварительный (при поступлении на работу) и периодический профилактический медицинский осмотр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. ОПИСАНИЕ ТЕХНИЧЕСКИХ РЕШЕНИЙ ПО ОРГАНИЗАЦИИ </w:t>
            </w:r>
          </w:p>
          <w:p>
            <w:pPr>
              <w:pStyle w:val="Normal"/>
              <w:ind w:left="993" w:right="464" w:hanging="0"/>
              <w:jc w:val="center"/>
              <w:rPr/>
            </w:pPr>
            <w:r>
              <w:rPr>
                <w:b/>
                <w:sz w:val="24"/>
                <w:szCs w:val="24"/>
              </w:rPr>
              <w:t>РЕМОНТНОГО ХОЗЯЙСТВА</w:t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эксплуатирующая опасные производственные объекты систем газораспределения и газопотребления обязана:</w:t>
            </w:r>
          </w:p>
          <w:p>
            <w:pPr>
              <w:pStyle w:val="Normal"/>
              <w:tabs>
                <w:tab w:val="clear" w:pos="720"/>
                <w:tab w:val="left" w:pos="9848" w:leader="none"/>
              </w:tabs>
              <w:ind w:left="426" w:right="3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комплекс мероприятий, включая систему технического обслуживания и ремонта, обеспечивающих содержание объектов в исправном и безопасном состоянии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33"/>
              <w:jc w:val="both"/>
              <w:rPr/>
            </w:pPr>
            <w:r>
              <w:rPr>
                <w:sz w:val="24"/>
                <w:szCs w:val="24"/>
              </w:rPr>
              <w:t>- иметь договор с организацией, выполняющей работы по техническому обслуживанию и ремонту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вать проведение технической диагностики газопроводов, сооружений и газового оборудования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ведения работ по техническому обслуживанию и ремонту определен: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равилами безопасности систем газораспределения и газопотребления» ПБ 12-529-03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33"/>
              <w:jc w:val="both"/>
              <w:rPr/>
            </w:pPr>
            <w:r>
              <w:rPr>
                <w:sz w:val="24"/>
                <w:szCs w:val="24"/>
              </w:rPr>
              <w:t>- нормативно техническими документами, учитывающими условия и требования эксплуатации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струкциями заводов-изготовителей.</w:t>
            </w:r>
          </w:p>
          <w:p>
            <w:pPr>
              <w:pStyle w:val="Normal"/>
              <w:tabs>
                <w:tab w:val="clear" w:pos="720"/>
                <w:tab w:val="left" w:pos="9956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технического обслуживания и ремонта утверждается техническим руководителем организации – владельца и согласовывается с организацией - исполнителем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 заключении договора на обслуживание. Сведения о техническом обслуживании заносятся в журнал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Все действующие наружные газопроводы должны подвергаться периодическим обходам, приборному техническому обследованию, диагностике технического состояния, а также текущим и капитальным ремонтам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й обход, согласно правилам, должен проводиться не реже 1 раза в 3 месяца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ные неисправности должны своевременно устраняться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В зависимости от технического состояния газопровода сроки проведения периодического обхода могут быть изменены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При обнаружении загазованности, утечки газа и т.д., рабочие, проводящие обход, обязаны немедленно вызвать аварийно-диспетчерскую службу и до ее приезда принять меры по предупреждению каких-либо последствий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й газопровод подвергается периодическому приборному обследованию для определения мест повреждения изоляционного покрытия, наличия утечек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ое приборное обслуживание производится: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426" w:right="3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раз в 5 лет – для надземных и подземных газопроводов, для переходов через несудоходные водные преграды, кроме смонтированных методом наклонно-направленного бурения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33"/>
              <w:jc w:val="both"/>
              <w:rPr/>
            </w:pPr>
            <w:r>
              <w:rPr>
                <w:sz w:val="24"/>
                <w:szCs w:val="24"/>
              </w:rPr>
              <w:t>- 1 раз в 3 года  - при переходе через судоходные реки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раз в год – если газопровод требует капитального ремонта или включен в план на перекладку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очередное приборное обследование при обнаружении разрыва сварных стыков, сквозных коррозионных повреждений, при перерывах в работе электрозащитных установок должно проводиться: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рез 1 месяц – в зонах опасного действия блуждающих токов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рез 6 месяцев – в остальных случаях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В местах выявления повреждений изоляционного покрытия и на участках, где использование приборов затруднено, бурят контрольные шурфы длиной не менее 1,5 м для визуального обследования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Утечки газа, обнаруженные при приборном техническом обследовании, устраняются в аварийном порядке. Дефекты изоляционных покрытий  в зонах действия блуждающих токов и на расстоянии менее 15м от жилых, административных, общественных и бытовых зданий должны устраняться в течении 1 месяца, в остальных случаях не позднее чем через 3 месяца после обнаружения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Текущий ремонт выполняется для устранения дефектов, выявленных при техническом обследовании, не реже 1 раза в год по плану или графику, утвержденному  техническим руководителем эксплуатирующей организации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текущего ремонта заносятся в паспорт газопровода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Капитальный ремонт газопровода с перекладкой его по новой трассе производится по проекту, без изменения его местоположения – по эскизу, с внесением изменений в исполнительную документацию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Техническая диагностика осуществляется с целью определения технического состояния газопровода и установления ресурса его дальнейшей эксплуатации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Диагностика стальных подземных газопроводов и наземных в обваловании проводится по истечении 40  лет, полиэтиленовых газопроводов – по истечении 50 лет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Досрочное диагностирование газопроводов назначается в случаях аварий, вызванных коррозионными разрушениями, потерей прочности сварных стыков и т.д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Решение о проведении работ по диагностированию или реконструкции принимается собственником газораспределительной сети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ы – графики диагностирования газопроводов составляются за 6 месяцев до истечения нормативного срока их эксплуатации.</w:t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4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"/>
        <w:gridCol w:w="314"/>
        <w:gridCol w:w="341"/>
        <w:gridCol w:w="483"/>
        <w:gridCol w:w="483"/>
        <w:gridCol w:w="626"/>
        <w:gridCol w:w="626"/>
        <w:gridCol w:w="796"/>
        <w:gridCol w:w="541"/>
        <w:gridCol w:w="3782"/>
        <w:gridCol w:w="824"/>
        <w:gridCol w:w="824"/>
        <w:gridCol w:w="790"/>
        <w:gridCol w:w="284"/>
        <w:gridCol w:w="285"/>
      </w:tblGrid>
      <w:tr>
        <w:trPr>
          <w:trHeight w:val="220" w:hRule="exact"/>
          <w:cantSplit w:val="true"/>
        </w:trPr>
        <w:tc>
          <w:tcPr>
            <w:tcW w:w="1077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ФИЧЕСКАЯ ЧАСТЬ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-09-ТКР.ГЧ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4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18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гель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pacing w:val="-24"/>
                <w:sz w:val="22"/>
                <w:szCs w:val="22"/>
              </w:rPr>
            </w:pPr>
            <w:r>
              <w:rPr>
                <w:spacing w:val="-24"/>
                <w:sz w:val="22"/>
                <w:szCs w:val="22"/>
              </w:rPr>
              <w:t>04.10</w:t>
            </w:r>
          </w:p>
        </w:tc>
        <w:tc>
          <w:tcPr>
            <w:tcW w:w="3782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ук. гр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Дрозд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4.10.</w:t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firstLine="28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РАФИЧЕСКАЯ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-1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pacing w:val="-16"/>
                <w:sz w:val="24"/>
                <w:szCs w:val="24"/>
                <w:u w:val="none"/>
              </w:rPr>
            </w:pPr>
            <w:r>
              <w:rPr>
                <w:spacing w:val="-16"/>
                <w:sz w:val="24"/>
                <w:szCs w:val="24"/>
                <w:u w:val="none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4.10.</w:t>
            </w:r>
          </w:p>
        </w:tc>
        <w:tc>
          <w:tcPr>
            <w:tcW w:w="3782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41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1701" w:gutter="0" w:header="0" w:top="3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3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426" w:right="322" w:firstLine="85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Знак Знак Знак Знак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8:04:00Z</dcterms:created>
  <dc:creator>lena</dc:creator>
  <dc:description/>
  <cp:keywords/>
  <dc:language>en-US</dc:language>
  <cp:lastModifiedBy>Comp</cp:lastModifiedBy>
  <cp:lastPrinted>2010-08-26T13:41:00Z</cp:lastPrinted>
  <dcterms:modified xsi:type="dcterms:W3CDTF">2010-08-26T07:45:00Z</dcterms:modified>
  <cp:revision>1607</cp:revision>
  <dc:subject/>
  <dc:title>ВЕДОМОСТЬ ОСНОВНЫХ КОМПЛЕКТОВ РАБОЧИХ ЧЕРТЕЖЕЙ</dc:title>
</cp:coreProperties>
</file>