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местителю генерального директора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о маркетингу ОАО «Газаппарат»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дееву Владимиру Ильич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 №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аза шкафного газорегуляторного пункта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двумя линиями редуцирован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: Строительство газопроводов и газификация жилых домов в микрорайоне Вышка-2 города Перми, в том числе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. (ШРП №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итель:</w:t>
      </w:r>
      <w:r>
        <w:rPr>
          <w:b/>
          <w:sz w:val="24"/>
          <w:szCs w:val="24"/>
        </w:rPr>
        <w:t xml:space="preserve">             ОАО «ГАЗАППАР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:                  410012, Россия, г. Саратов, ул.Большая Казачья, 125,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АО «Газаппара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                    (8452) 51-76-26, 51-76-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симильная связь: (8452) 50-79-42, 51-76-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адрес:               </w:t>
      </w:r>
      <w:hyperlink r:id="rId2">
        <w:r>
          <w:rPr>
            <w:rStyle w:val="InternetLink"/>
            <w:sz w:val="24"/>
            <w:szCs w:val="24"/>
            <w:lang w:val="en-US"/>
          </w:rPr>
          <w:t>gazapparat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re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графный адрес:   Саратов-12, «Газаппар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ип пункта - ГС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егулируемая среда - природный г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сположение входного/выходного патрубков - горизонтальное, типов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ход газа – слева-направо</w:t>
      </w:r>
    </w:p>
    <w:p>
      <w:pPr>
        <w:pStyle w:val="Normal"/>
        <w:rPr/>
      </w:pPr>
      <w:r>
        <w:rPr>
          <w:sz w:val="24"/>
          <w:szCs w:val="24"/>
        </w:rPr>
        <w:t>5. Условный проход входного/выходного патрубков, мм – Ду100/Ду15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. Рабочее давление в газопроводе:             Рраб.=0,3 МП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7. Фактическое давление в газопроводе:     Р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=0,298 МПа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=0,15 МП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8. Количество выходов:                                 1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9. Выходное давление:                                   Рвых.=0,0027 МП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0. Диапазон расходов газа:                          </w:t>
      </w:r>
      <w:r>
        <w:rPr>
          <w:sz w:val="24"/>
          <w:szCs w:val="24"/>
          <w:lang w:val="en-US"/>
        </w:rPr>
        <w:t>Qmax</w:t>
      </w:r>
      <w:r>
        <w:rPr>
          <w:sz w:val="24"/>
          <w:szCs w:val="24"/>
        </w:rPr>
        <w:t>= 355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  <w:lang w:val="en-US"/>
        </w:rPr>
        <w:t>Qmin</w:t>
      </w:r>
      <w:r>
        <w:rPr>
          <w:sz w:val="24"/>
          <w:szCs w:val="24"/>
        </w:rPr>
        <w:t>= 3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1. Тип и марка счетчика – учет расхода газа не требуетс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2. Количество счетчиков газа, шт. – не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3. Самопишущий: - термометр (да/нет) – не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- манометр (да/нет) – нет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14.Тип отопления  - газовое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5. Габаритные размеры шкафа (эскиз), мм – определяется заводом-изготовителе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6. Крепление пункта (на полу, на стене) – устанавливается на открытом воздухе, на фундамент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7. Количество пунктов, шт. – 1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8. Расчетная температура наружного воздуха,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-   -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9. Дополнительные требования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 требованию технических условий газораспределительной организации необходимо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предусмотреть штуцеры для подключения датчиков давления на входе в ШРП до разветвления основной и резервной линий редуцирования и на выходе газопровода из ШРП после разветвления основной и резервной линий редуцировани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Предусмотреть установку штуцеров до и после фильтров для установки датчиков перепада давлени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шу выслать план ШРП с наружными размерами, с указанием входного и выходного газопроводов; схему; вес и ориентировочную стоимость на электронный адрес, указанный в конце опросного листа, или факсо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аказчик:                Управление развития коммунальной инфраструктуры администрации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. Перм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дрес:                     614000 г.Пермь, ул. Куйбышева, д. 33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онтактное лицо:  Селиванов Сергей Александрович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                (342) 2-12-14-39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рганизация, выполнившая проект: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ГНГ-Пермь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дрес:         614000, г. Пермь, ул. Петропавловская, д.43, корп. 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елефон:     (342) 218170,                Факс:  (342) 218117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ГИП             Курилова Нина Николаевна                тел. (342) 2-181-162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ук. гр.         Дроздова Татьяна Геннадьевна          тел. (342) 2-181-167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         Drozdova@gngp.perm.ru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lang w:val="en-US"/>
        </w:rPr>
        <w:tab/>
        <w:tab/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zapparat2@re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18:00Z</dcterms:created>
  <dc:creator>xxx</dc:creator>
  <dc:description/>
  <cp:keywords/>
  <dc:language>en-US</dc:language>
  <cp:lastModifiedBy>lomakina</cp:lastModifiedBy>
  <cp:lastPrinted>2010-12-07T09:38:00Z</cp:lastPrinted>
  <dcterms:modified xsi:type="dcterms:W3CDTF">2011-04-15T03:45:00Z</dcterms:modified>
  <cp:revision>8</cp:revision>
  <dc:subject/>
  <dc:title>Заместителю генерального директора</dc:title>
</cp:coreProperties>
</file>