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-108" w:hanging="0"/>
              <w:jc w:val="center"/>
              <w:rPr>
                <w:rFonts w:cs="Courier New"/>
                <w:b w:val="false"/>
                <w:b w:val="false"/>
                <w:i/>
                <w:i/>
                <w:sz w:val="25"/>
                <w:szCs w:val="25"/>
              </w:rPr>
            </w:pPr>
            <w:r>
              <w:rPr>
                <w:rFonts w:cs="Courier New"/>
                <w:b w:val="false"/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 микрорайоне Вышка-2 города Перми, в том числе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Новгородская 1-я, ул.Новгородская 2-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Новгородская 3-я, ул.Новгородская 4-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Новгородская 5-я, ул.Новгородская 6-я, ул.Искорская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Степная, ул.Целинная, ул.Пороховая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Том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889-10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5"/>
                <w:szCs w:val="25"/>
              </w:rPr>
            </w:pPr>
            <w:r>
              <w:rPr>
                <w:rFonts w:cs="Courier New" w:ascii="Courier New" w:hAnsi="Courier New"/>
                <w:b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 </w:t>
            </w:r>
            <w:r>
              <w:rPr>
                <w:rFonts w:cs="Courier New" w:ascii="Courier New" w:hAnsi="Courier New"/>
                <w:sz w:val="25"/>
                <w:szCs w:val="25"/>
              </w:rPr>
              <w:t>Главный инженер                           Н.Н.Курилова</w:t>
            </w:r>
          </w:p>
          <w:p>
            <w:pPr>
              <w:pStyle w:val="Normal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 </w:t>
            </w:r>
            <w:r>
              <w:rPr>
                <w:rFonts w:cs="Courier New" w:ascii="Courier New" w:hAnsi="Courier New"/>
                <w:sz w:val="25"/>
                <w:szCs w:val="25"/>
              </w:rPr>
              <w:t xml:space="preserve">Главный инженер проекта                   Н.Н.Курилова                 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 xml:space="preserve">2011   </w:t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sz w:val="25"/>
                <w:szCs w:val="25"/>
              </w:rPr>
            </w:pPr>
            <w:r>
              <w:rPr>
                <w:rFonts w:cs="Courier New" w:ascii="Courier New" w:hAnsi="Courier New"/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4140" w:hRule="atLeast"/>
        </w:trPr>
        <w:tc>
          <w:tcPr>
            <w:tcW w:w="10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b/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в микрорайоне Вышка-2 города Перми, в том числе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Новгородская 1-я, ул.Новгородская 2-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Новгородская 3-я, ул.Новгородская 4-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Новгородская 5-я, ул.Новгородская 6-я, ул.Искорская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Степная, ул.Целинная, ул.Пороховая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ом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889-10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5"/>
                <w:szCs w:val="25"/>
              </w:rPr>
            </w:pPr>
            <w:r>
              <w:rPr>
                <w:rFonts w:cs="Courier New" w:ascii="Courier New" w:hAnsi="Courier New"/>
                <w:b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5"/>
                <w:szCs w:val="25"/>
              </w:rPr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sz w:val="25"/>
                <w:szCs w:val="25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5"/>
                <w:szCs w:val="25"/>
              </w:rPr>
              <w:t xml:space="preserve">  </w:t>
            </w:r>
            <w:r>
              <w:rPr>
                <w:rFonts w:cs="Courier New" w:ascii="Courier New" w:hAnsi="Courier New"/>
                <w:sz w:val="25"/>
                <w:szCs w:val="25"/>
              </w:rPr>
              <w:t xml:space="preserve">2011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1"/>
                <w:szCs w:val="21"/>
              </w:rPr>
            </w:pPr>
            <w:bookmarkStart w:id="0" w:name="_1369833266"/>
            <w:bookmarkStart w:id="1" w:name="_1368256997"/>
            <w:bookmarkStart w:id="2" w:name="_1361799345"/>
            <w:bookmarkStart w:id="3" w:name="_1346674084"/>
            <w:bookmarkStart w:id="4" w:name="_1346588740"/>
            <w:bookmarkStart w:id="5" w:name="_1346585771"/>
            <w:bookmarkStart w:id="6" w:name="_1338796456"/>
            <w:bookmarkStart w:id="7" w:name="_1338385124"/>
            <w:bookmarkStart w:id="8" w:name="_1335617258"/>
            <w:bookmarkStart w:id="9" w:name="_1335614233"/>
            <w:bookmarkStart w:id="10" w:name="_1334504025"/>
            <w:bookmarkStart w:id="11" w:name="_1334503907"/>
            <w:bookmarkStart w:id="12" w:name="_1333968339"/>
            <w:bookmarkStart w:id="13" w:name="_1333956836"/>
            <w:bookmarkStart w:id="14" w:name="_1333956783"/>
            <w:bookmarkStart w:id="15" w:name="_1333955773"/>
            <w:bookmarkStart w:id="16" w:name="_1333955691"/>
            <w:bookmarkStart w:id="17" w:name="_1333955496"/>
            <w:bookmarkStart w:id="18" w:name="_1333955357"/>
            <w:bookmarkStart w:id="19" w:name="_1333955288"/>
            <w:bookmarkStart w:id="20" w:name="_1333955153"/>
            <w:bookmarkStart w:id="21" w:name="_1333955045"/>
            <w:bookmarkStart w:id="22" w:name="_1333889589"/>
            <w:bookmarkStart w:id="23" w:name="_1333888966"/>
            <w:bookmarkStart w:id="24" w:name="_1333888600"/>
            <w:bookmarkStart w:id="25" w:name="_1333886671"/>
            <w:bookmarkStart w:id="26" w:name="_13338050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sz w:val="21"/>
                <w:szCs w:val="21"/>
              </w:rPr>
              <w:object w:dxaOrig="10462" w:dyaOrig="134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3.1pt;height:670.8pt" filled="f" o:ole="">
                  <v:imagedata r:id="rId3" o:title=""/>
                </v:shape>
                <o:OLEObject Type="Embed" ProgID="Word.Document.12" ShapeID="ole_rId2" DrawAspect="Content" ObjectID="_1837267507" r:id="rId2"/>
              </w:object>
            </w:r>
          </w:p>
          <w:p>
            <w:pPr>
              <w:pStyle w:val="Normal"/>
              <w:ind w:left="284" w:hanging="28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-10-С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6.11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  <w:szCs w:val="22"/>
              </w:rPr>
            </w:pPr>
            <w:r>
              <w:rPr>
                <w:spacing w:val="-40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0"/>
                <w:sz w:val="22"/>
                <w:szCs w:val="22"/>
              </w:rPr>
            </w:pPr>
            <w:r>
              <w:rPr>
                <w:spacing w:val="-4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держание тома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9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6804"/>
              <w:gridCol w:w="1417"/>
            </w:tblGrid>
            <w:tr>
              <w:trPr>
                <w:trHeight w:val="534" w:hRule="exact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значение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имечание </w:t>
                  </w:r>
                </w:p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bookmarkStart w:id="27" w:name="OLE_LINK5"/>
                  <w:bookmarkStart w:id="28" w:name="OLE_LINK4"/>
                  <w:r>
                    <w:rPr>
                      <w:rFonts w:cs="Times New Roman" w:ascii="Times New Roman" w:hAnsi="Times New Roman"/>
                      <w:sz w:val="24"/>
                    </w:rPr>
                    <w:t>889-10-ООС.2</w:t>
                  </w:r>
                  <w:bookmarkEnd w:id="27"/>
                  <w:bookmarkEnd w:id="28"/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охране и рациональному использованию земельных ресурсов и почвенного покрова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0-13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6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бщие полож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0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 Характеристика района строитель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1</w:t>
                  </w:r>
                </w:p>
              </w:tc>
            </w:tr>
            <w:tr>
              <w:trPr>
                <w:trHeight w:val="301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2 Релье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4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 Раститель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5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4 Гидрогеолог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6</w:t>
                  </w:r>
                </w:p>
              </w:tc>
            </w:tr>
            <w:tr>
              <w:trPr>
                <w:trHeight w:val="31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5 Ведомость  земель,  занимаемых  под  строительств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7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6 Классификация нарушенных земель по направлениям рекультивации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7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 Геологическое строение и материнские почвообразующие пород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8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8 Характеристика почвенного покро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0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 Проектные реш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1 Целевое назначение работ и затра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2 Методика выполнения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3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  <w:sz w:val="24"/>
                      <w:szCs w:val="24"/>
                    </w:rPr>
                    <w:t xml:space="preserve"> Прогнозируемые  нарушения почвенного  и растительного покрова при строительстве  газопровод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4 План прохождения трасс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4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.5 Потребность строительства в земельных площадя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5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0 Рекультивация нарушенных земел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6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 Мероприятия по охране окружающей среды в процессе строитель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2 Мероприятия по рациональному использованию и охране вод и водных биоресурсов на пересекаемом линейным объектом, временного водоток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 Расчет затрат на реализацию природоохранных мероприят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01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1 Расчет стоим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101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2 Сводка затра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02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13.3 Расчет арендной плат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13.4 Расчет налога на земл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13.5 Расчет стоимости восстановления нарушенных земел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.14 Прайс-листы на семена и минеральные удобр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-132</w:t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b/>
                <w:b/>
                <w:sz w:val="25"/>
                <w:szCs w:val="25"/>
              </w:rPr>
            </w:pPr>
            <w:r>
              <w:rPr>
                <w:rFonts w:cs="Courier New" w:ascii="Courier New" w:hAnsi="Courier New"/>
                <w:b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</w:rPr>
            </w:pPr>
            <w:r>
              <w:rPr>
                <w:spacing w:val="-20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889-10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5"/>
                <w:szCs w:val="15"/>
              </w:rPr>
            </w:pPr>
            <w:r>
              <w:rPr>
                <w:spacing w:val="-18"/>
                <w:sz w:val="15"/>
                <w:szCs w:val="15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4902"/>
              <w:gridCol w:w="2118"/>
            </w:tblGrid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9-10-ООС3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роприятия по сбору, использованию, обезвреживанию, транспортировке и размещению опасных отходов 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3-13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бщие положения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 Количество, характеристика и обращение с отходами при выполнении строительно-монтажных работ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 Таблица 1. Перечень, характеристика и масса отходов, образующихся при  строительстве линейной части газопровод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 Таблица 2. Состав и физико-химические свойства отходов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 Расчет норматива ТБО на период строительств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 Таблица 3. Перечень предприятий, принимающих отходы на переработку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8</w:t>
                  </w:r>
                </w:p>
              </w:tc>
            </w:tr>
          </w:tbl>
          <w:p>
            <w:pPr>
              <w:pStyle w:val="TextBodyIndent"/>
              <w:ind w:right="0" w:hanging="0"/>
              <w:jc w:val="both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eastAsia="Courier New" w:cs="Courier New"/>
                <w:b/>
                <w:b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9-10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84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«Мероприятия по охране атмосферного воздуха»</w:t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ind w:firstLine="422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 xml:space="preserve">1.Общие сведения о проектируемом объекте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ектируемый линейный объект – газопроводы среднего и низкого давления в микрорайоне Вышка-2 в Мотовилихинском районе г.Перми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Проектируемый объект состоит из 2-х обособленных участков. Первый участок – трасса газопровода проходит вдоль улиц Сивилева, 4-я Новгородская, 5-я Новгородская и 6-я Новгородская. Второй участок – трасса газопровода проходит вдоль улиц Туркина, 3-я Новгородская, 4-я Новгородская, 5-я Новгородская и 6-я Новгородская в г.Перми Пермского края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административном отношении рассматриваемые участки расположены в микрорайоне Вышка-2 Мотовилихинского района г.Перми и представляет собой участок с частной и частично городской застройкой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ектируемый линейный объект – газопровод  - предназначен для подачи природного газа с теплотворной способностью 7980 ккал/н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и удельным весом 0,67 кг/н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к жилым домам индивидуальной застройки, где газ будет использоваться на нужды отопления, горячего водоснабжения и пищеприготовления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бщая протяженность газопроводов составит: 2511,4 метров, из них: полиэтиленовый 2473,0 метра, стальной 38,4 метров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роектом предусмотрены: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 на участке 1: подземный стальной и полиэтиленовый газопровод среднего давления от точки врезки №1 до проектируемого шкафного газорегуляторного пункта – ШРП №1; установка шкафного газорегуляторного пункта ШРП №1; подземный полиэтиленовый газопровод низкого давления от ШРП №1 по улицам: Сивилева, 4-я Новгородская, 5-я Новгородская и 6-я Новгородская; закольцовка с существующим надземным газопроводом низкого давления по ул. 3-я Новгородская. Подземные стальные и полиэтиленовые газопроводы среднего и низкого давления проложить как открытым способом так и закрытым способом – методом наклонно-направленного бурения (ННБ)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- на участке 2: подземный стальной и полиэтиленовый газопровод среднего давления от точки врезки №3 до проектируемого шкафного газорегуляторного пункта – ШРП №2; установка шкафного газорегуляторного пункта ШРП №2; подземный полиэтиленовый и стальной газопровод низкого давления от ШРП №2 по улицам: Туркина, 3-я Новгородская, 4-я Новгородская, 5-я Новгородская и 6-я Новгородская; закольцовка с существующим подземным газопроводом низкого давления по ул.Мечникова. Подземные стальные и полиэтиленовые газопроводы среднего и низкого давления проложить как открытым способом так и закрытым способом – методом наклонно-направленного бурения (ННБ). 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Расстояние между ШРП (по прямой) составляет ~ 650 метров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ind w:firstLine="422"/>
              <w:jc w:val="center"/>
              <w:rPr>
                <w:sz w:val="19"/>
                <w:szCs w:val="19"/>
              </w:rPr>
            </w:pPr>
            <w:bookmarkStart w:id="29" w:name="_1333892565"/>
            <w:bookmarkStart w:id="30" w:name="_1333892433"/>
            <w:bookmarkEnd w:id="29"/>
            <w:bookmarkEnd w:id="30"/>
            <w:r>
              <w:rPr>
                <w:rFonts w:cs="Courier New" w:ascii="Courier New" w:hAnsi="Courier New"/>
                <w:sz w:val="19"/>
                <w:szCs w:val="19"/>
              </w:rPr>
              <w:object w:dxaOrig="10348" w:dyaOrig="3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7.4pt;height:160.95pt" filled="f" o:ole="">
                  <v:imagedata r:id="rId5" o:title=""/>
                </v:shape>
                <o:OLEObject Type="Embed" ProgID="Word.Document.12" ShapeID="ole_rId4" DrawAspect="Content" ObjectID="_373211720" r:id="rId4"/>
              </w:objec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9 -10-ООС1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30"/>
                <w:sz w:val="16"/>
                <w:szCs w:val="16"/>
              </w:rPr>
              <w:t>Кол.  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9"/>
                <w:szCs w:val="19"/>
              </w:rPr>
            </w:pPr>
            <w:r>
              <w:rPr>
                <w:spacing w:val="-12"/>
                <w:sz w:val="19"/>
                <w:szCs w:val="19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 xml:space="preserve"> 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9"/>
                <w:szCs w:val="19"/>
              </w:rPr>
            </w:pPr>
            <w:r>
              <w:rPr>
                <w:spacing w:val="-12"/>
                <w:sz w:val="19"/>
                <w:szCs w:val="19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60" w:hanging="0"/>
              <w:jc w:val="center"/>
              <w:rPr>
                <w:spacing w:val="-40"/>
                <w:sz w:val="21"/>
                <w:szCs w:val="21"/>
              </w:rPr>
            </w:pPr>
            <w:r>
              <w:rPr>
                <w:spacing w:val="-40"/>
                <w:sz w:val="21"/>
                <w:szCs w:val="21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ероприятия по охране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9"/>
                <w:szCs w:val="19"/>
              </w:rPr>
            </w:pPr>
            <w:r>
              <w:rPr>
                <w:spacing w:val="-12"/>
                <w:sz w:val="19"/>
                <w:szCs w:val="19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19"/>
                <w:szCs w:val="19"/>
              </w:rPr>
            </w:pPr>
            <w:r>
              <w:rPr>
                <w:spacing w:val="-14"/>
                <w:sz w:val="19"/>
                <w:szCs w:val="19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мосферного воздуха» 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9"/>
                <w:szCs w:val="19"/>
              </w:rPr>
            </w:pPr>
            <w:r>
              <w:rPr>
                <w:spacing w:val="-12"/>
                <w:sz w:val="19"/>
                <w:szCs w:val="19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19"/>
                <w:szCs w:val="19"/>
              </w:rPr>
            </w:pPr>
            <w:r>
              <w:rPr>
                <w:spacing w:val="-14"/>
                <w:sz w:val="19"/>
                <w:szCs w:val="19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9"/>
                <w:szCs w:val="19"/>
              </w:rPr>
            </w:pPr>
            <w:r>
              <w:rPr>
                <w:spacing w:val="-12"/>
                <w:sz w:val="19"/>
                <w:szCs w:val="19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9"/>
                <w:szCs w:val="19"/>
              </w:rPr>
            </w:pPr>
            <w:r>
              <w:rPr>
                <w:spacing w:val="-12"/>
                <w:sz w:val="19"/>
                <w:szCs w:val="19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9"/>
                <w:szCs w:val="19"/>
              </w:rPr>
            </w:pPr>
            <w:r>
              <w:rPr>
                <w:spacing w:val="-12"/>
                <w:sz w:val="19"/>
                <w:szCs w:val="19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лижайшая жилая зона от ШРП №1  расположена в северо-западном направлении на расстоянии ~ 23 метра по ул. 3-я Новгородская, 106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лижайшая жилая зона от ШРП №2  расположена в южном направлении на расстоянии ~ 50 метров по ул. Туркина, 53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данном разделе определены выбросы в атмосферу загрязняющих веществ, образующихся при эксплуатации и строительстве газопровода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четы рассеивания выполнены по программе «Эколог», версия 3,0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четы рассеивания на момент эксплуатации газопровода выполнены раздельно для обоих ШРП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нализ расчетов показал соблюдение санитарных норм атмосферного воздуха при эксплуатации и строительстве газопровода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89-10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2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4"/>
                <w:szCs w:val="14"/>
              </w:rPr>
            </w:pPr>
            <w:r>
              <w:rPr>
                <w:spacing w:val="-18"/>
                <w:sz w:val="14"/>
                <w:szCs w:val="14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465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/>
            </w:pPr>
            <w:r>
              <w:rPr>
                <w:rFonts w:cs="Courier New" w:ascii="Courier New" w:hAnsi="Courier New"/>
                <w:i/>
                <w:szCs w:val="24"/>
              </w:rPr>
              <w:t>1.1 Проектируемый  газопровод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как  источник  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</w:rPr>
              <w:t>Проектируемый объект состоит из 2-х обособленных участков. Первый участок – трасса газопровода проходит вдоль улиц Сивилева, 4-я Новгородская, 5-я Новгородская и 6-я Новгородская. Второй участок – трасса газопровода проходит вдоль улиц Туркина, 3-я Новгородская, 4-я Новгородская, 5-я Новгородская в г.Перми Пермского края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административном отношении рассматриваемые участки расположены в микрорайоне Вышка-2 Мотовилихинского района г.Перми и представляют собой участки с частной и частично городской застройкой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ектируемый линейный объект – газопровод  - предназначен для подачи природного газа с теплотворной способностью 7980 ккал/н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и удельным весом 0,67 кг/н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к жилым домам индивидуальной застройки, где газ будет использоваться на нужды отопления, горячего водоснабжения и пищеприготовления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бщая протяженность газопровода составит: 2511,4 метров, из них: полиэтиленовый 2473,0 метра, стальной 38,4 метров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ля снижения давления газа со среднего до низкого и поддержания его на заданном уровне предусмотрена установка двух шкафных газорегуляторных пункта типа ГСГО-МВ/25-С с основной и резервной линиями редуцирования, с газовым обогревом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Расстояние между двумя ШРП (по прямой) составляет ~ 650 метров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четы рассеивания для данных источников выбросов вредных веществ в атмосферу проводились раздельно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Трасса газопровода оснащена различными видами ЗРА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 xml:space="preserve">В общей сложности на трассе запроектировано 34 элемента различных ЗРА, фланцевых соединений и продувочных устройств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эксплуатации  газопровода  от всех источников, имеющих место на трассе газопровода, возможны  выбросы в атмосферу следующих  загрязняющих  веществ: метан, этантиол, азота диоксид, азота оксид, сера диоксид, углерод оксид и бенз(а)пирен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Бенз(а)пирен обладает первым классом опасности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совместном присутствии в выбросах: диоксида азота и диоксида серы, данные компоненты обладают эффектом неполной сумм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89-10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53"/>
        <w:gridCol w:w="30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465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Indent"/>
              <w:ind w:left="35" w:right="0" w:firstLine="422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1.2 Обоснование полноты и достоверности</w:t>
            </w:r>
          </w:p>
          <w:p>
            <w:pPr>
              <w:pStyle w:val="TextBodyIndent"/>
              <w:ind w:left="35" w:right="0" w:firstLine="422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исходных данных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eastAsia="Courier New" w:cs="Courier New"/>
                <w:b/>
                <w:b/>
                <w:i/>
                <w:i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                                                                 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Исходные данные для определения выбросов в атмосферу при эксплуатации газопровода, при строительстве газопровода и влияние этих выбросов на окружающую среду взяты из проектной документ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, образующиеся  при эксплуатации проектируемого газопровода, определены по «Методике расчета выбросов вредных веществ в окружающую среду от неорганизованных источников нефтегазового оборудования», РД 39-142-0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Эксплуатация дорожной техники, автотранспорта и бензиновой электростанции, используемых при строительных работах, сопровождается выбросами вредных веществ в атмосферу, которые определены  по программе «АТП-Эколог», версия 3,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оцесс разработки грунта сопровождается выбросами пыли, которые определены по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 при обогреве ГСГО определены по «»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1999 г.</w:t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етодики, используемые для определения выбросов, имеют место в «Перечень методик расчета выбросов загрязняющих веществ в атмосферу, используемых в 2009 году при нормировании и определении величин выбросов вредных (загрязняющих) веществ в атмосферный воздух». Министерство природных ресурсов и экологии Российской Федерации, 2009 г.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89-10-ООС1  </w:t>
            </w:r>
          </w:p>
        </w:tc>
        <w:tc>
          <w:tcPr>
            <w:tcW w:w="53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            </w:t>
      </w:r>
    </w:p>
    <w:p>
      <w:pPr>
        <w:pStyle w:val="Normal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Таблица 3.1</w:t>
      </w:r>
    </w:p>
    <w:p>
      <w:pPr>
        <w:pStyle w:val="Normal"/>
        <w:jc w:val="center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1"/>
        <w:ind w:left="1501" w:hanging="0"/>
        <w:rPr>
          <w:i/>
          <w:i/>
          <w:szCs w:val="24"/>
        </w:rPr>
      </w:pPr>
      <w:r>
        <w:rPr>
          <w:i/>
          <w:szCs w:val="24"/>
        </w:rPr>
        <w:t>1.3 Перечень загрязняющих веществ, выбрасываемых в атмосферу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06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418"/>
        <w:gridCol w:w="1559"/>
      </w:tblGrid>
      <w:tr>
        <w:trPr>
          <w:trHeight w:val="456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веществ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ДК</w:t>
            </w:r>
            <w:r>
              <w:rPr>
                <w:i/>
                <w:vertAlign w:val="subscript"/>
              </w:rPr>
              <w:t>мр</w:t>
            </w:r>
            <w:r>
              <w:rPr>
                <w:i/>
              </w:rPr>
              <w:t xml:space="preserve">      ПДК</w:t>
            </w:r>
            <w:r>
              <w:rPr>
                <w:i/>
                <w:vertAlign w:val="subscript"/>
              </w:rPr>
              <w:t>сс</w:t>
            </w:r>
            <w:r>
              <w:rPr>
                <w:i/>
              </w:rPr>
              <w:t xml:space="preserve">         ОБУВ,  м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ласс опасност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Выброс вещества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/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          0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          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           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          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703 Бенз(а)пи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           1Н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10</w:t>
            </w:r>
            <w:r>
              <w:rPr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10</w:t>
            </w:r>
            <w:r>
              <w:rPr>
                <w:sz w:val="24"/>
                <w:szCs w:val="24"/>
                <w:vertAlign w:val="superscript"/>
              </w:rPr>
              <w:t>-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410 Ме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8 Этанти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     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*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Heading3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Таблица 3,5</w:t>
      </w:r>
    </w:p>
    <w:p>
      <w:pPr>
        <w:pStyle w:val="Heading2"/>
        <w:ind w:left="-108" w:right="-1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1.4 Перечень источников, дающих наибольшие вклады в уровень загрязнения атмосфе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СГО-1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134"/>
        <w:gridCol w:w="993"/>
        <w:gridCol w:w="1842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Бенз(а)пи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Ме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 Этанти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 (301 + 3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аблица 3,5</w:t>
      </w:r>
    </w:p>
    <w:p>
      <w:pPr>
        <w:pStyle w:val="Heading2"/>
        <w:ind w:left="-108" w:right="-108" w:hanging="0"/>
        <w:jc w:val="center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1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4.1 Перечень источников, дающих наибольшие вклады в уровень загрязнения атмосфе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СГО-2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134"/>
        <w:gridCol w:w="993"/>
        <w:gridCol w:w="1842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клад, доли ПД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Бенз(а)пи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Ме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 Этанти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 (301 + 3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426" w:right="99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3754" w:type="dxa"/>
        <w:jc w:val="left"/>
        <w:tblInd w:w="-12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"/>
        <w:gridCol w:w="470"/>
        <w:gridCol w:w="720"/>
        <w:gridCol w:w="618"/>
        <w:gridCol w:w="671"/>
        <w:gridCol w:w="875"/>
        <w:gridCol w:w="648"/>
        <w:gridCol w:w="527"/>
        <w:gridCol w:w="613"/>
        <w:gridCol w:w="670"/>
        <w:gridCol w:w="745"/>
        <w:gridCol w:w="1069"/>
        <w:gridCol w:w="552"/>
        <w:gridCol w:w="639"/>
        <w:gridCol w:w="945"/>
        <w:gridCol w:w="933"/>
        <w:gridCol w:w="938"/>
        <w:gridCol w:w="11"/>
        <w:gridCol w:w="1322"/>
        <w:gridCol w:w="11"/>
      </w:tblGrid>
      <w:tr>
        <w:trPr>
          <w:trHeight w:val="216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1"/>
                <w:szCs w:val="21"/>
              </w:rPr>
              <w:t>1.5</w:t>
            </w:r>
            <w:r>
              <w:rPr>
                <w:color w:val="000000"/>
                <w:sz w:val="21"/>
                <w:szCs w:val="21"/>
              </w:rPr>
              <w:t xml:space="preserve"> Параметры выбросов загрязняющих веществ в атмосферу для расчета ПДВ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ство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ыд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грязняющи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ществ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-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рос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д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ществ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а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ч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а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-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а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ы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3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раметры газовоздушной смеси на выходе из источника выброса                                   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. на карте-схеме,м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азооч. установок и мероприят по сокращ. выбросов</w:t>
            </w:r>
          </w:p>
        </w:tc>
      </w:tr>
      <w:tr>
        <w:trPr>
          <w:trHeight w:val="525" w:hRule="atLeast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ч.ист.,центр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.ист. ил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го конц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ин-го ист-ка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го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ног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сточника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ние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-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-т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 на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/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-р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азопроводы в микрорайоне «Вышка-2» города Перми 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ГСГО-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РА. ГСГО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6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орг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,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,6 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ирина 2,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грев ГСГО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ГСГО-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РА. ГСГО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6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орг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,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ирина 2,5</w:t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грев ГСГО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,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2127" w:right="284" w:gutter="284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9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863"/>
        <w:gridCol w:w="1276"/>
        <w:gridCol w:w="2409"/>
        <w:gridCol w:w="1930"/>
        <w:gridCol w:w="1964"/>
        <w:gridCol w:w="1841"/>
        <w:gridCol w:w="1531"/>
      </w:tblGrid>
      <w:tr>
        <w:trPr>
          <w:trHeight w:val="74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-ва по к-ры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изв-ся газ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чист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.эксп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п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чистки,%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57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ос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загрязняющих  веществ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480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эф-т обесп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енности газ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чисткой, %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кс.сте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нь очист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, %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/с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г/м3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/г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тан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7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64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2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тантиол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*10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-7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1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зота ди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4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зота 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06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1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ра ди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002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0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1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глерод 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9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1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1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0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нз(а)пирен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*10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-12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*10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-1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тан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7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64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2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Этантиол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*10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-7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1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30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зота ди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4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25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зота 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06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1</w:t>
            </w:r>
          </w:p>
        </w:tc>
      </w:tr>
      <w:tr>
        <w:trPr>
          <w:trHeight w:val="264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ра ди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002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0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1</w:t>
            </w:r>
          </w:p>
        </w:tc>
      </w:tr>
      <w:tr>
        <w:trPr>
          <w:trHeight w:val="252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глерод оксид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009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1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1</w:t>
            </w:r>
          </w:p>
        </w:tc>
      </w:tr>
      <w:tr>
        <w:trPr>
          <w:trHeight w:val="264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0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нз(а)пирен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*10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-12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*10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-1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011 </w:t>
            </w:r>
          </w:p>
        </w:tc>
      </w:tr>
      <w:tr>
        <w:trPr>
          <w:trHeight w:val="264" w:hRule="atLeast"/>
        </w:trPr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843" w:right="28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811"/>
        <w:gridCol w:w="448"/>
        <w:gridCol w:w="119"/>
        <w:gridCol w:w="247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6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Определение категории опасности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проектируемого объекта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01 Азота диоксид: (0,001/0,04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3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04 Азота оксид: (0,0002/0,06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0 Сера диоксид: (0,000008/0,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7 Углерод оксид: (0,003/3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0,9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703 Бенз(а)пирен: (4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11</w:t>
            </w:r>
            <w:r>
              <w:rPr>
                <w:rFonts w:cs="Courier New" w:ascii="Courier New" w:hAnsi="Courier New"/>
                <w:sz w:val="24"/>
                <w:szCs w:val="24"/>
              </w:rPr>
              <w:t>/0,000001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,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10 Метан:(1,295 /50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0,03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728 Этантиол:(0,00003/0,000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0,6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умма КОП = 0,66. Проектируемый газопровод относится к 4 категории опасности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Контроль за  нормативами ПДВ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зработка мероприятий по контролю  за нормативами выбросов, образующихся через не плотности запорно-регулирующей арматуры, нецелесообразна.</w:t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Контроль за выбросами, образующимися при обогреве ГСГО-1 и ГСГО-2, осуществлять путем составления ежегодного отчета по форме 2ТП-воздух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2"/>
              <w:ind w:left="284" w:firstLine="567"/>
              <w:rPr>
                <w:sz w:val="21"/>
                <w:szCs w:val="21"/>
              </w:rPr>
            </w:pPr>
            <w:r>
              <w:rPr>
                <w:rFonts w:eastAsia="Courier New"/>
                <w:sz w:val="21"/>
                <w:szCs w:val="21"/>
              </w:rPr>
              <w:t xml:space="preserve">            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47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89-10-ООС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47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И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4"/>
                <w:szCs w:val="14"/>
              </w:rPr>
            </w:pPr>
            <w:r>
              <w:rPr>
                <w:spacing w:val="-18"/>
                <w:sz w:val="14"/>
                <w:szCs w:val="14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8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5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right="424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ind w:right="424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ind w:right="310" w:hanging="0"/>
        <w:jc w:val="center"/>
        <w:rPr/>
      </w:pPr>
      <w:r>
        <w:rPr>
          <w:i/>
          <w:szCs w:val="24"/>
        </w:rPr>
        <w:t>1.8 Нормативы выбросов загрязняющих веществ в атмосферу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аблица 3.6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3"/>
        <w:gridCol w:w="9"/>
        <w:gridCol w:w="1265"/>
        <w:gridCol w:w="32"/>
        <w:gridCol w:w="1389"/>
        <w:gridCol w:w="1144"/>
        <w:gridCol w:w="130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изводство, цех,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 источника выброс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ектируемо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оложение на 2011   г.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Д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 достижения ПДВ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 / 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 / 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 год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35" w:leader="none"/>
              </w:tabs>
              <w:ind w:right="-134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343" w:leader="none"/>
              </w:tabs>
              <w:ind w:right="-46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и  эксплуатации  газопровода</w:t>
            </w:r>
          </w:p>
          <w:p>
            <w:pPr>
              <w:pStyle w:val="TextBodyIndent"/>
              <w:tabs>
                <w:tab w:val="clear" w:pos="720"/>
                <w:tab w:val="left" w:pos="9343" w:leader="none"/>
              </w:tabs>
              <w:ind w:right="-46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</w:t>
            </w:r>
          </w:p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3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(0304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/>
            </w:pPr>
            <w:r>
              <w:rPr>
                <w:szCs w:val="24"/>
              </w:rPr>
              <w:t xml:space="preserve">2011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2</w:t>
            </w:r>
          </w:p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3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364" w:leader="none"/>
              </w:tabs>
              <w:ind w:right="-167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/>
            </w:pPr>
            <w:r>
              <w:rPr>
                <w:szCs w:val="24"/>
              </w:rPr>
              <w:t xml:space="preserve">201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6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ан (041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ГСГ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4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ГСГ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4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29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2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67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енз(а)пирен (07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/>
            </w:pPr>
            <w:r>
              <w:rPr>
                <w:szCs w:val="24"/>
              </w:rPr>
              <w:t xml:space="preserve">201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3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szCs w:val="24"/>
              </w:rPr>
            </w:pPr>
            <w:r>
              <w:rPr>
                <w:szCs w:val="24"/>
              </w:rPr>
              <w:t>Этантиол  ( 1728 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ГСГ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4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ГСГ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4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*10</w:t>
            </w:r>
            <w:r>
              <w:rPr>
                <w:b/>
                <w:i/>
                <w:szCs w:val="24"/>
                <w:vertAlign w:val="superscript"/>
              </w:rPr>
              <w:t>-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*10</w:t>
            </w:r>
            <w:r>
              <w:rPr>
                <w:b/>
                <w:i/>
                <w:szCs w:val="24"/>
                <w:vertAlign w:val="superscript"/>
              </w:rPr>
              <w:t>-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3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2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2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03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TextBodyIndent"/>
              <w:tabs>
                <w:tab w:val="clear" w:pos="720"/>
                <w:tab w:val="right" w:pos="9641" w:leader="none"/>
              </w:tabs>
              <w:ind w:left="426" w:right="18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 xml:space="preserve">       </w:t>
            </w:r>
            <w:r>
              <w:rPr>
                <w:rFonts w:cs="Courier New" w:ascii="Courier New" w:hAnsi="Courier New"/>
                <w:i/>
                <w:szCs w:val="24"/>
              </w:rPr>
              <w:t>1.9 Анализ результатов расчетов рассеивания</w:t>
              <w:tab/>
            </w:r>
          </w:p>
          <w:p>
            <w:pPr>
              <w:pStyle w:val="TextBodyIndent"/>
              <w:ind w:left="426" w:right="18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счеты рассеивания загрязняющих веществ в атмосфере, образующихся при эксплуатации газопровода и его строительстве  выполнены в соответствии с ОНД-86 «Методикой расчета концентраций в атмосферном воздухе вредных веществ, содержащихся в выбросах предприятий» по программе УПРЗА «Эколог», версия 3,0, разработанной фирмой «Интеграл» г. Санкт-Петербург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Согласно проектной документации на проектируемых газопроводах предусмотрена установка двух шкафных газорегуляторных пунктов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сстояние между ГСГО составляет ~ 650 метров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счеты рассеивания выбросов выполнены  отдельно для данных сооружений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Для ГСГО-1 расчеты выполнены на  площади 200*200 метров, с шагом сетки 10 метров, для зимнего времени эксплуатации, без учета фоновых загрязнений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 xml:space="preserve">Отсутствие фоновых загрязнений согласно письма ГУ «Пермский ЦГМС». 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 качестве источников выбросов, при эксплуатации ГСГО-1 показаны: 1)ЗРА, расположенные на площадке размещения ГСГО и 2) обогрев ГСГО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Анализ загрязнения атмосферы проводили, определяя максимальные загрязнения приземного слоя, а также загрязнения на границе расположения ближайшей жилой зоны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Наибольшие загрязнения атмосферы при эксплуатации ГСГО-1 будут наблюдаться при выбросах этантиола и составят на границе ближайшей жилой зоны 0,17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 других компонентов при поступлении в атмосферу не создают загрязнений выше 0,01 ПДК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Для ГСГО-2 расчеты выполнены на  площади 200*200 метров, с шагом сетки 10 метров, для зимнего времени эксплуатации, без учета фоновых загрязнений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Отсутствие фоновых загрязнений согласно письма ГУ «Пермский ЦГМС»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 качестве источников выбросов, при эксплуатации ГСГО-2 показаны: 1)ЗРА, расположенные на площадке размещения ГСГО и 2) обогрев ГСГО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Анализ загрязнения атмосферы проводили, определяя максимальные загрязнения приземного слоя, а также на границе ближайшей жилой зоны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Наибольшие загрязнения атмосферы при эксплуатации ГСГО-2 будут наблюдаться при выбросах этантиола и составят в жилой зоне 0,08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 других компонентов при поступлении в атмосферу не создают загрязнений выше 0,01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b/>
                <w:b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Cs w:val="24"/>
              </w:rPr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-10-ООС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ОО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03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полнены расчеты рассеивания выбросов в атмосфере, образующихся в процессе производства строительных работ, для летнего времени, с учетом фоновых загрязнений  по выбросам диоксида азота согласно письма ГУ «Пермский ЦГМС»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расчетах рассеивания фон учтен как «+»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В качестве источников выбросов показаны: 1)работа дорожной техники и пересыпки грунта, 2)строительство участков газопровода бестраншейным способом (ННБ), 3) использование бензиновой электростанции и 4) разъезд автотранспорта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</w:rPr>
              <w:t>Анализ загрязнения атмосферы проводили, определяя максимальные приземные концентрации, а также загрязнения на границе жилой зоны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 xml:space="preserve">Размещение газопровода по отношению к существующим зданиям и сооружениям принято в соответствии с требованиями СНиП 2.07.01-89 «Градостроительство. Планировка и застройка городских и сельских поселений». Проектируемые газопроводы среднего и низкого давлений будут расположены от жилых зданий  на минимальное расстояние 4 или 2 метра. 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Наибольшие загрязнения атмосферы при производстве строительных работ будут наблюдаться при выбросах диоксида азота и составят максимально 0,96 ПДК, а в ближайшей жилой зоне 0,92 ПДК с учетом фона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Выбросы пыли неорганической создают максимальное загрязнение 0,62 ПДК, а в ближайшей жилой зоне 0,38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Данное производство строительных работ предназначено для строительства газопроводов, проходящих в жилом районе и максимальные приземные концентрации выбрасываемых веществ при этом создаются в жилой зоне более удаленной от места производства за счет рассеивания. Считаем, что нормирование выбросов при производстве строительных работ необходимо проводить по максимальным концентрациям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се компоненты, поступающие в атмосферу при производстве строительных работ, не будут нарушать санитарных норм атмосферного воздуха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                 </w:t>
            </w:r>
            <w:r>
              <w:rPr>
                <w:rFonts w:cs="Courier New" w:ascii="Courier New" w:hAnsi="Courier New"/>
                <w:i/>
                <w:szCs w:val="24"/>
              </w:rPr>
              <w:t>1.10 Выводы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b/>
                <w:b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 xml:space="preserve">Анализ загрязнения атмосферы выбросами при эксплуатации газопроводов и их строительстве показывает соблюдение санитарных норм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Считаем, что «Строительство газопроводов и газификация жилых домов в микрорайоне Вышка-2 города Перми» и его эксплуатация возможны.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i/>
                <w:sz w:val="21"/>
                <w:szCs w:val="21"/>
              </w:rPr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1"/>
                <w:szCs w:val="21"/>
              </w:rPr>
              <w:t xml:space="preserve">    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9-10-ООС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ОО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07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left="142" w:right="323" w:firstLine="709"/>
              <w:jc w:val="both"/>
              <w:rPr>
                <w:rFonts w:ascii="Courier New" w:hAnsi="Courier New" w:cs="Courier New"/>
                <w:b/>
                <w:b/>
                <w:i/>
                <w:i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              </w:t>
            </w:r>
          </w:p>
          <w:p>
            <w:pPr>
              <w:pStyle w:val="TextBodyIndent"/>
              <w:ind w:left="142" w:right="323" w:firstLine="709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1.11</w:t>
            </w:r>
            <w:r>
              <w:rPr>
                <w:rFonts w:cs="Courier New" w:ascii="Courier New" w:hAnsi="Courier New"/>
                <w:b/>
                <w:i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Cs w:val="24"/>
              </w:rPr>
              <w:t>Литература</w:t>
            </w:r>
          </w:p>
          <w:p>
            <w:pPr>
              <w:pStyle w:val="TextBodyIndent"/>
              <w:ind w:left="284" w:right="323" w:firstLine="425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1. Федеральный Закон «Об охране окружающей среды», М.,2002.</w:t>
            </w:r>
          </w:p>
          <w:p>
            <w:pPr>
              <w:pStyle w:val="TextBodyIndent"/>
              <w:ind w:left="34" w:right="6" w:firstLine="426"/>
              <w:rPr/>
            </w:pPr>
            <w:r>
              <w:rPr>
                <w:rFonts w:cs="Courier New" w:ascii="Courier New" w:hAnsi="Courier New"/>
                <w:szCs w:val="24"/>
              </w:rPr>
              <w:t>2. Федеральный закон «Об охране атмосферного воздуха», Москва,1999.</w:t>
            </w:r>
          </w:p>
          <w:p>
            <w:pPr>
              <w:pStyle w:val="TextBodyIndent"/>
              <w:ind w:left="34" w:right="6" w:firstLine="426"/>
              <w:rPr/>
            </w:pPr>
            <w:r>
              <w:rPr>
                <w:rFonts w:cs="Courier New" w:ascii="Courier New" w:hAnsi="Courier New"/>
                <w:szCs w:val="24"/>
              </w:rPr>
              <w:t xml:space="preserve">3. ГОСТ 17.2.3.02-78. Охрана природы. Атмосфера. Правила установления допустимых выбросов вредных веществ промышленными предприятиями. 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4. «Методика расчета выбросов вредных веществ в окружающую среду от неорганизованных источников нефтегазового оборудования», РД 39-142-00. Краснодар,2000.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5. ОНД-86 «Методика расчета концентраций в атмосферном воздухе вредных веществ, содержащихся в выбросах предприятий», Ленинград, Гидрометеоиздат, 1987 г.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6.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7. «Методика проведения инвентаризации выбросов загрязняющих веществ в атмосферу для баз дорожной техники (расчетным методом). М,1998.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8. «Методика проведения инвентаризации выбросов загрязняющих веществ в атмосферу автотранспортных предприятий (расчетным методом)». М, 1998 г.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9. «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 1999.</w:t>
            </w:r>
          </w:p>
          <w:p>
            <w:pPr>
              <w:pStyle w:val="TextBodyIndent"/>
              <w:ind w:left="34" w:right="6" w:firstLine="426"/>
              <w:rPr/>
            </w:pPr>
            <w:r>
              <w:rPr>
                <w:rFonts w:cs="Courier New" w:ascii="Courier New" w:hAnsi="Courier New"/>
                <w:szCs w:val="24"/>
              </w:rPr>
              <w:t xml:space="preserve">10. «Перечень и коды веществ, загрязняющих атмосферный воздух». Санкт-Петербург, 2008 г. </w:t>
            </w:r>
          </w:p>
          <w:p>
            <w:pPr>
              <w:pStyle w:val="TextBodyIndent"/>
              <w:ind w:left="34" w:right="6" w:firstLine="426"/>
              <w:rPr/>
            </w:pPr>
            <w:r>
              <w:rPr>
                <w:rFonts w:cs="Courier New" w:ascii="Courier New" w:hAnsi="Courier New"/>
                <w:szCs w:val="24"/>
              </w:rPr>
              <w:t>11. «Методическое пособие по расчету, нормированию и контролю выбросов загрязняющих веществ в атмосферный воздух», Санкт-Петербург, 2005 г.</w:t>
            </w:r>
          </w:p>
          <w:p>
            <w:pPr>
              <w:pStyle w:val="TextBodyIndent"/>
              <w:ind w:left="34" w:right="6" w:firstLine="426"/>
              <w:rPr/>
            </w:pPr>
            <w:r>
              <w:rPr>
                <w:rFonts w:cs="Courier New" w:ascii="Courier New" w:hAnsi="Courier New"/>
                <w:szCs w:val="24"/>
              </w:rPr>
              <w:t>12. СП 42-101-2003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13. СНиП 2.07.01-89 «Градостроительство. Планировка и застройка городских и сельских поселений».</w:t>
            </w:r>
          </w:p>
          <w:p>
            <w:pPr>
              <w:pStyle w:val="TextBodyIndent"/>
              <w:ind w:left="34" w:right="6" w:firstLine="426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14. СНиП 42-01-2002 «Газораспределительные системы»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 xml:space="preserve"> </w:t>
            </w:r>
          </w:p>
          <w:p>
            <w:pPr>
              <w:pStyle w:val="TextBodyIndent"/>
              <w:ind w:left="142" w:right="39" w:firstLine="709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89-10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79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636"/>
        <w:gridCol w:w="425"/>
        <w:gridCol w:w="246"/>
        <w:gridCol w:w="236"/>
        <w:gridCol w:w="3"/>
      </w:tblGrid>
      <w:tr>
        <w:trPr>
          <w:trHeight w:val="220" w:hRule="exact"/>
          <w:cantSplit w:val="true"/>
        </w:trPr>
        <w:tc>
          <w:tcPr>
            <w:tcW w:w="1049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1.12 Определение выбросов в атмосферу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при эксплуатации газопровода</w:t>
            </w:r>
          </w:p>
          <w:p>
            <w:pPr>
              <w:pStyle w:val="Normal"/>
              <w:ind w:firstLine="426"/>
              <w:rPr>
                <w:rFonts w:ascii="Courier New" w:hAnsi="Courier New" w:eastAsia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Уплотнения неподвижные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142" w:right="34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чет суммарных утечек через неподвижные уплотнения, применяемые для газопровода,  проводится путем подсчета общего числа фланцев, люков и др. неподвижных соединений фланцевого типа, а также уплотнения и затворы запорно-регулирующей арматуры, и умножением величины утечки через одно уплотнение на общее число соединений и долю их, потерявших герметичность: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 xml:space="preserve">= ∑ ∑ 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 xml:space="preserve"> * 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* Х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* С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;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Запорно - регулирующая арматура</w:t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задвижки, клапаны, краны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Y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- суммарная утеч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j</w:t>
            </w:r>
            <w:r>
              <w:rPr>
                <w:rFonts w:cs="Courier New" w:ascii="Courier New" w:hAnsi="Courier New"/>
                <w:sz w:val="24"/>
                <w:szCs w:val="24"/>
              </w:rPr>
              <w:t>-го компонента через неподвижные соединения в целом по установке, мг/с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5,83 -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у запорно-регулирующую единицу, мг/с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24 - число неподвижных ЗРА на потоке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= 10 - число неподвижных ЗРА на площадках размещения ГСГО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sz w:val="24"/>
                <w:szCs w:val="24"/>
              </w:rPr>
              <w:t>= 0,293 – доля ЗРА на потоке, потерявших герметичность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метан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1 – массовая концентрация углеводородов в потоке,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,67 к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плотность газа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6 м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одоризация газа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right="13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5,83 * 24 * 0,293 * 1* 3600 * 8760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>= 1,293 т/г (с                 трассы газопровода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szCs w:val="24"/>
              </w:rPr>
              <w:t>5,83 мг/с * 10 * 0,293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Courier New" w:ascii="Courier New" w:hAnsi="Courier New"/>
                <w:sz w:val="24"/>
                <w:szCs w:val="24"/>
              </w:rPr>
              <w:t>= 0,017 г/с (с площадок размещения ГСГО)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13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1,293 т/г газа составляет 193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193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003 т/г (с трассы газопровода)</w:t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17 г/с составляет 0,0000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00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 * 0,016 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b/>
                <w:i/>
                <w:sz w:val="24"/>
                <w:szCs w:val="24"/>
              </w:rPr>
              <w:t>4,0*10</w:t>
            </w:r>
            <w:r>
              <w:rPr>
                <w:b/>
                <w:i/>
                <w:sz w:val="24"/>
                <w:szCs w:val="24"/>
                <w:vertAlign w:val="superscript"/>
              </w:rPr>
              <w:t>-7</w:t>
            </w:r>
            <w:r>
              <w:rPr>
                <w:b/>
                <w:i/>
                <w:sz w:val="24"/>
                <w:szCs w:val="24"/>
              </w:rPr>
              <w:t xml:space="preserve"> г/с</w:t>
            </w:r>
            <w:r>
              <w:rPr>
                <w:sz w:val="24"/>
                <w:szCs w:val="24"/>
              </w:rPr>
              <w:t xml:space="preserve"> (с площадок размещения ГСГО)</w:t>
            </w:r>
          </w:p>
          <w:p>
            <w:pPr>
              <w:pStyle w:val="Style13"/>
              <w:ind w:left="142" w:right="138" w:firstLine="42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3"/>
              <w:ind w:left="142" w:right="138" w:firstLine="426"/>
              <w:jc w:val="both"/>
              <w:rPr>
                <w:rFonts w:eastAsia="Courier New"/>
                <w:sz w:val="21"/>
                <w:szCs w:val="21"/>
              </w:rPr>
            </w:pPr>
            <w:r>
              <w:rPr>
                <w:rFonts w:eastAsia="Courier New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-10-ООС1</w:t>
            </w:r>
          </w:p>
        </w:tc>
        <w:tc>
          <w:tcPr>
            <w:tcW w:w="67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4"/>
                <w:szCs w:val="14"/>
              </w:rPr>
            </w:pPr>
            <w:r>
              <w:rPr>
                <w:spacing w:val="-18"/>
                <w:sz w:val="14"/>
                <w:szCs w:val="14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77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669"/>
        <w:gridCol w:w="392"/>
        <w:gridCol w:w="142"/>
        <w:gridCol w:w="236"/>
        <w:gridCol w:w="1"/>
      </w:tblGrid>
      <w:tr>
        <w:trPr>
          <w:trHeight w:val="220" w:hRule="exact"/>
          <w:cantSplit w:val="true"/>
        </w:trPr>
        <w:tc>
          <w:tcPr>
            <w:tcW w:w="105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3"/>
              <w:ind w:left="142" w:right="138" w:firstLine="426"/>
              <w:jc w:val="both"/>
              <w:rPr>
                <w:rFonts w:eastAsia="Courier New"/>
                <w:sz w:val="21"/>
                <w:szCs w:val="21"/>
              </w:rPr>
            </w:pPr>
            <w:r>
              <w:rPr>
                <w:rFonts w:eastAsia="Courier New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ind w:left="426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Фланцевые соединения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20 мг/с –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о фланцевое уплотнени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h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10 – число фланцевых соединений на пото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3 – доля уплотнений на потоке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, потерявших герметичность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20 мг/с * 0,03* 1* 10 * 3600 * 8760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>= 0,002 т/г</w:t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2 т/г газа составляет 3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3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4,8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8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т/г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.о. выбросы при эксплуатации газопровода составят: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1,295 т/г  и  0,017 г/с (с площадок размещения ГСГО)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003 т/г  и  4,0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г/с (с площадок размещения ГСГО)  </w:t>
            </w:r>
          </w:p>
          <w:p>
            <w:pPr>
              <w:pStyle w:val="Style13"/>
              <w:ind w:left="142" w:right="176"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89-10-ООС1 </w:t>
            </w:r>
          </w:p>
        </w:tc>
        <w:tc>
          <w:tcPr>
            <w:tcW w:w="534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4"/>
                <w:szCs w:val="14"/>
              </w:rPr>
            </w:pPr>
            <w:r>
              <w:rPr>
                <w:spacing w:val="-18"/>
                <w:sz w:val="14"/>
                <w:szCs w:val="14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Источник №2 = №4. Обогрев ГСГ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Расчет выброса загрязняющих веществ при сжигании топлива в котлах производительностью до 30 т/ч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ализует ’Методику определения выбросов загрязняющих веществ в атмосферу при сжигании топлива в котлах производительностью менее 30 тонн пара в час или менее 20 Гкал в час’, Москва, 1999. Утверждена Госкомэкологии России 09.07.1999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методическое письмо НИИ Атмосфера № 335/33-07 от 17.05.2000 "О проведении расчетов выбросов вредных веществ в атмосферу по ’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’"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Программа учитывает методическое письмо НИИ Атмосфера № 838/33-07 от 11.09.2001 ’Изменения к методическому письму НИИ Атмосфера № 335/33-07 от 17.05.2000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’Методическое пособие по расчету, нормированию и контролю выбросов загрязняющих веществ в атмосферный воздух (Дополненное и переработанное)’, НИИ Атмосфера, Санкт-Петербург, 2005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(c) ИНТЕГРАЛ 1996-2007  ’Котельные’ (Версия 3.4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Название объекта: </w:t>
      </w:r>
      <w:r>
        <w:rPr>
          <w:rFonts w:cs="Arial" w:ascii="Arial" w:hAnsi="Arial"/>
          <w:b/>
          <w:bCs/>
        </w:rPr>
        <w:t>Вышка-2 в г.Пермь. Газопрово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Название источника: </w:t>
      </w:r>
      <w:r>
        <w:rPr>
          <w:rFonts w:cs="Arial" w:ascii="Arial" w:hAnsi="Arial"/>
          <w:b/>
          <w:bCs/>
        </w:rPr>
        <w:t>Обогрев ГСГО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Площадка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i/>
          <w:iCs/>
        </w:rPr>
        <w:t xml:space="preserve">  Цех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i/>
          <w:iCs/>
        </w:rPr>
        <w:t xml:space="preserve">  Источник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i/>
          <w:iCs/>
        </w:rPr>
        <w:t xml:space="preserve">  Вариант: 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>Выброс источника:</w:t>
      </w:r>
    </w:p>
    <w:tbl>
      <w:tblPr>
        <w:tblW w:w="90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968"/>
        <w:gridCol w:w="2267"/>
        <w:gridCol w:w="226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выбро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о-разовый выброс [г/с]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ловой выброс [т/год]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35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64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5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10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ера ди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92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66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 (3, 4-Бензпирен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00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0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ходные данные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топлива: Газ природный . Протокол №21-10 от 19 октября 2009г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[л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водогрейны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четные формул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Расчет выбросов оксидов азота при сжигании природного газ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четный расход топлива (Bр, Bр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 = 0.0277[л/с] = 0.0000277[м3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изшая теплота сгорания топлива (Qr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r = 33.29[МДж/м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дельный выброс оксидов азота при сжигании газа (Kno2, K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водогрейный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я работы котла за год Time = 5000[ч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актическая тепловая мощность котла по введенному в топку теплу (Qт, Qт’): 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B</w:t>
      </w:r>
      <w:r>
        <w:rPr>
          <w:rFonts w:cs="Courier New" w:ascii="Courier New" w:hAnsi="Courier New"/>
          <w:sz w:val="18"/>
          <w:szCs w:val="18"/>
        </w:rPr>
        <w:t>р</w:t>
      </w:r>
      <w:r>
        <w:rPr>
          <w:rFonts w:cs="Courier New" w:ascii="Courier New" w:hAnsi="Courier New"/>
          <w:sz w:val="18"/>
          <w:szCs w:val="18"/>
          <w:lang w:val="en-US"/>
        </w:rPr>
        <w:t>/Time/3.6*Qr = 0.00092[</w:t>
      </w:r>
      <w:r>
        <w:rPr>
          <w:rFonts w:cs="Courier New" w:ascii="Courier New" w:hAnsi="Courier New"/>
          <w:sz w:val="18"/>
          <w:szCs w:val="18"/>
        </w:rPr>
        <w:t>МВт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>’ = B</w:t>
      </w:r>
      <w:r>
        <w:rPr>
          <w:rFonts w:cs="Courier New" w:ascii="Courier New" w:hAnsi="Courier New"/>
          <w:sz w:val="18"/>
          <w:szCs w:val="18"/>
        </w:rPr>
        <w:t>р</w:t>
      </w:r>
      <w:r>
        <w:rPr>
          <w:rFonts w:cs="Courier New" w:ascii="Courier New" w:hAnsi="Courier New"/>
          <w:sz w:val="18"/>
          <w:szCs w:val="18"/>
          <w:lang w:val="en-US"/>
        </w:rPr>
        <w:t>’*Qr = 0.00092[</w:t>
      </w:r>
      <w:r>
        <w:rPr>
          <w:rFonts w:cs="Courier New" w:ascii="Courier New" w:hAnsi="Courier New"/>
          <w:sz w:val="18"/>
          <w:szCs w:val="18"/>
        </w:rPr>
        <w:t>МВт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Kno2 = 0.0113*(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>**0.5)+0.03 = 0.0303436[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>/</w:t>
      </w:r>
      <w:r>
        <w:rPr>
          <w:rFonts w:cs="Courier New" w:ascii="Courier New" w:hAnsi="Courier New"/>
          <w:sz w:val="18"/>
          <w:szCs w:val="18"/>
        </w:rPr>
        <w:t>МДж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no2’ = 0.0113*(Qт’**0.5)+0.03 = 0.0303431[г/МДж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температуру воздух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мпература горячего воздуха tгв = 30[°С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 xml:space="preserve"> = 1+0.002*(tгв-30)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избытка воздуха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работает в соответствии с режимной картой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 xml:space="preserve">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через горелки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дымовых газов  r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 xml:space="preserve"> = 0.16*(r**0.5)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ступенчатый ввод воздуха в топочную камеру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Доля воздуха, подаваемого в промежуточную факельную зону 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 xml:space="preserve"> = 0.022*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ов азота (Mnox, Mnox’, Mno, Mno’, Mno2, M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    1 (для максимально-разового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 = Bp*Qr*Kno2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5*33.29*0.0303436*1.6*1*1*(1-0)*(1-0)*0.001=0.0008081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’ = Bp’*Qr*Kno2’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0000277*33.29*0.0303431*1.6*1*1*(1-0)*(1-0)=0.0000448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 = 0.13 * Mnox = 0.0001051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’ = 0.13 * Mnox’ = 0.0000058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 = 0.8 * Mnox = 0.000646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’ = 0.8 * Mnox’ = 0.0000358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</w:rPr>
        <w:t>2. Расчет выбросов диоксида серы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 [л/с] = 0.00003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одержание серы в топливе на рабочую массу (Sr серы, Sr’ серы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 серы = 0.00061[%]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’ серы = 0.00061[%] (для максимально-разового)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Содержание сероводорода в топливе на рабочую массу (</w:t>
      </w:r>
      <w:r>
        <w:rPr>
          <w:rFonts w:cs="Symbol" w:ascii="Symbol" w:hAnsi="Symbol"/>
          <w:b/>
          <w:bCs/>
          <w:sz w:val="18"/>
          <w:szCs w:val="18"/>
        </w:rPr>
        <w:t></w:t>
      </w:r>
      <w:r>
        <w:rPr>
          <w:rFonts w:cs="Courier New" w:ascii="Courier New" w:hAnsi="Courier New"/>
          <w:b/>
          <w:bCs/>
          <w:sz w:val="18"/>
          <w:szCs w:val="18"/>
        </w:rPr>
        <w:t>Sr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 = 0.94*H</w:t>
      </w:r>
      <w:r>
        <w:rPr>
          <w:rFonts w:cs="Courier New" w:ascii="Courier New" w:hAnsi="Courier New"/>
          <w:sz w:val="18"/>
          <w:szCs w:val="18"/>
          <w:vertAlign w:val="subscript"/>
        </w:rPr>
        <w:t>2</w:t>
      </w:r>
      <w:r>
        <w:rPr>
          <w:rFonts w:cs="Courier New" w:ascii="Courier New" w:hAnsi="Courier New"/>
          <w:sz w:val="18"/>
          <w:szCs w:val="18"/>
        </w:rPr>
        <w:t>S=0[%]</w:t>
      </w:r>
    </w:p>
    <w:p>
      <w:pPr>
        <w:pStyle w:val="Normal"/>
        <w:widowControl w:val="false"/>
        <w:autoSpaceDE w:val="false"/>
        <w:ind w:left="1133" w:hanging="0"/>
        <w:rPr/>
      </w:pPr>
      <w:r>
        <w:rPr>
          <w:rFonts w:cs="Courier New" w:ascii="Courier New" w:hAnsi="Courier New"/>
          <w:sz w:val="18"/>
          <w:szCs w:val="18"/>
        </w:rPr>
        <w:t>Содержание сероводорода на рабочую массу топлива, H</w:t>
      </w:r>
      <w:r>
        <w:rPr>
          <w:rFonts w:cs="Courier New" w:ascii="Courier New" w:hAnsi="Courier New"/>
          <w:sz w:val="18"/>
          <w:szCs w:val="18"/>
          <w:vertAlign w:val="subscript"/>
        </w:rPr>
        <w:t>2</w:t>
      </w:r>
      <w:r>
        <w:rPr>
          <w:rFonts w:cs="Courier New" w:ascii="Courier New" w:hAnsi="Courier New"/>
          <w:sz w:val="18"/>
          <w:szCs w:val="18"/>
        </w:rPr>
        <w:t>S=0[%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связываемых летучей золой в котле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’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ип топлива : Газ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улавливаемых в мокром золоуловителе попутно с улавливанием твёрдых частиц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>’’)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лотность топлива (Рг): 0.678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диоксида серы (Mso2, Mso2’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Mso2 = 0.02*B*(Sr серы + </w:t>
      </w: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Рг = 0.0000041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Mso2’ = 0.02*B’*(Sr серы + </w:t>
      </w: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1000*Рг = 0.0000002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</w:rPr>
        <w:t>3. Расчет выбросов оксида углерод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 [л/с] = 0.00003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ход оксида углерода при сжигании топлива (Cco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ери тепла вследствие химической неполноты сгорания топлива (q3) :0.2 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эффициент, учитывающий долю потери тепла вследствие химической неполноты сгорания топлива, обусловленную наличием в продуктах неполного сгорания оксида углерода (R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з. R=0.5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.29 [МДж/кг (МДж/нм3)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co = q3*R*Qr = 3.329 [г/кг (г/нм3) или кг/т (кг/тыс.нм3)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отери тепла вследствие механической неполноты сгорания топлива (q4) :0 [%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а углерода (Mco, Mco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 = 0.001*B*Cco*(1-q4/100) = 0.001664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’ = B’*Cco*(1-q4/100) = 0.0000922 [г/с]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Расчётное определение выбросов бенз(а)пирена водогрейными котлами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нагрузки котла на концентрацию бенз(а)пирена в продуктах сгорания (Kд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д = 2.6-3.2*(Dотн-0.5)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на концентрацию бенз(а)пирена в продуктах сгорания (Kр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в дутьевой воздух или кольцевой канал вокруг горелок: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р = 4.15*0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ступенчатого сжигания на концентрацию бенз(а)пирена в продуктах сгорания (Kст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ля воздуха, подаваемая помимо горелок (над ними) Kст’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ст = Kст’/0.14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Теплонапряжение топочного объема (Qv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счётный расход топлива на номинальной нагрузке (Вр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н*(1-q4/100) = 0.00003[кг/с (м3/c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на номинальной нагрузке (Вн): 0.00003[кг/с (м3/с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290[кДж/кг (кДж/м3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м топочной камеры (Vт): 0.01[м3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v = Bp*Qr/Vт = 0.00003*33290/0.01 = 99.87[кВт/м3]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нцентрация бенз(а)пирена (Cбп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эффициент избытка воздуха на выходе из топки 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): 1.05;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’ = 0.000001*(((0.11*Qv-7)/Exp(3.5*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-1))*Kд*Кр*Kст = 0.0000033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Концентрация бенз(а)пирена, приведенная к избытку воздуха 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b/>
          <w:bCs/>
          <w:sz w:val="18"/>
          <w:szCs w:val="18"/>
        </w:rPr>
        <w:t>=1.4 (Cбп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 = Cбп’*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/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sz w:val="18"/>
          <w:szCs w:val="18"/>
        </w:rPr>
        <w:t xml:space="preserve"> = 0.0000025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Расчет объёма сухих дымовых газов при нормальных условиях (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o</w:t>
      </w:r>
      <w:r>
        <w:rPr>
          <w:rFonts w:cs="Courier New" w:ascii="Courier New" w:hAnsi="Courier New"/>
          <w:b/>
          <w:bCs/>
          <w:sz w:val="18"/>
          <w:szCs w:val="18"/>
        </w:rPr>
        <w:t>=1.4), образующихся при полном сгорании 1кг (1нм3) топлива . (Vсг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 производится по составу топлива. Топливо газообразное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остав топлива: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O = 0.059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O2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H2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H2S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H4 = 98.73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2H6 = 0.33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3H8 = 0.079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4H10 = 0.0237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5H12 = 0.0017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2 = 0.0077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2 = 0.76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лагосодержание газообразного топлива, отнесенное к 1 м3 сухого газа d = 0 [г/м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o = 0.0476*(0.5*CO+0.5*H2+1.5*H2S+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(m+n/4)*CmHn)-O2) = 9.4818938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0.01*(H2+H2S+0.5*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n*CmHn)+0.124*d)+0.0161*Vo = 2.1416055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0.01*(CO2+CO+H2S+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m*CmHn))+0.79*Vo+N2/100+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10.6377946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сг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V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>+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  <w:lang w:val="en-US"/>
        </w:rPr>
        <w:t>o</w:t>
      </w:r>
      <w:r>
        <w:rPr>
          <w:rFonts w:cs="Courier New" w:ascii="Courier New" w:hAnsi="Courier New"/>
          <w:sz w:val="18"/>
          <w:szCs w:val="18"/>
          <w:lang w:val="en-US"/>
        </w:rPr>
        <w:t>-1)*Vo-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12.2889466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бенз(а)пирена (Mбп, Mбп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бп = Cбп * Vcг * Bp * kп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ный расход топлива (Bp, Bр’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*(1-q4/100) = 0.5[т/год] (тыс.м3/год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*(1-q4/100)*0.0036 = 0.0001[т/ч] (тыс.м3/ч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бп = 0.0000025 [мг/м3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278 (для максимально-раз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 = 0.0000025*12.289*0.5*0.000001 = 0.00000000002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’ = 0.0000025*12.289*0.0000997*0.000278 = 0 [г/с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ерийный номер 01-01-104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едприятие номер 3902;  Микрорайон  "Вышка-2".  ГСГО-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йон  Мотовилихин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рес предприятия: , Микрорайон  "Вышка-2"  города Пер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ГГО им А.И.Воейков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исходных данных: 1,  Исходные данные. ГСГО-1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расчета:  Расчет. ГСГО-1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РА. ГСГО-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7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нтиол (Э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грев ГС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4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точ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3-я Новгородская, 10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3-я Новгородская, 11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итерий целесообразности расчета E3=0,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V) оксид (Азота ди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2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9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7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суммации (2) 301,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1728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счета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точ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на границе з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точки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1728 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drawing>
          <wp:inline distT="0" distB="0" distL="0" distR="0">
            <wp:extent cx="6400800" cy="905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ерийный номер 01-01-104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едприятие номер 3903;  Микрорайон "Вышка-2".  ГСГО-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йон  Мотовилихин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рес предприятия: , Микрорайон "Вышка-2" города Пер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исходных данных: 1,  Исходные данные. ГСГО-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расчета:  Расчет. ГСГО-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РА. ГСГО-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8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нтиол (Э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1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грев ГС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4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точ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уркина, 5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итерий целесообразности расчета E3=0,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V) оксид (Азота ди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2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9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7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суммации (2) 301,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1728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счета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точ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на границе з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точки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1728 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drawing>
          <wp:inline distT="0" distB="0" distL="0" distR="0">
            <wp:extent cx="6400800" cy="905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/>
      </w:pPr>
      <w:r>
        <w:rPr>
          <w:rFonts w:cs="Georgia" w:ascii="Georgia" w:hAnsi="Georgia"/>
          <w:i/>
          <w:sz w:val="28"/>
          <w:szCs w:val="28"/>
        </w:rPr>
        <w:t>1.14 Определение выбросов в атмосферу</w:t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при строительстве газопровода</w:t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sz w:val="18"/>
          <w:szCs w:val="18"/>
        </w:rPr>
      </w:pPr>
      <w:r>
        <w:rPr>
          <w:rFonts w:cs="Georgia" w:ascii="Georgia" w:hAnsi="Georgia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04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9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284" w:right="464" w:firstLine="6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   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right="0" w:firstLine="422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Строительные  работы  как  источники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right="0" w:firstLine="422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right="0" w:firstLine="422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821" w:leader="none"/>
              </w:tabs>
              <w:ind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оектной документацией предусматривается строительство двух независимых участков газопроводов в микрорайоне Вышка-2 города Пер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821" w:leader="none"/>
              </w:tabs>
              <w:ind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>Общая продолжительность строительства составляет 4,0 месяца.</w:t>
            </w:r>
          </w:p>
          <w:p>
            <w:pPr>
              <w:pStyle w:val="Normal"/>
              <w:tabs>
                <w:tab w:val="clear" w:pos="720"/>
                <w:tab w:val="left" w:pos="9821" w:leader="none"/>
              </w:tabs>
              <w:ind w:firstLine="422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бщая протяженность газопроводов составит: 2511,4 метров, из них: полиэтиленовый 2473,0 метра, стальной 38,4 метров.</w:t>
            </w:r>
          </w:p>
          <w:p>
            <w:pPr>
              <w:pStyle w:val="Normal"/>
              <w:tabs>
                <w:tab w:val="clear" w:pos="720"/>
                <w:tab w:val="left" w:pos="9821" w:leader="none"/>
              </w:tabs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редварительную планировку, срезку грунта, обратную засыпку и рекультивацию выполнить бульдозером. Обратную засыпку производить с послойным уплотнением грунта.</w:t>
            </w:r>
          </w:p>
          <w:p>
            <w:pPr>
              <w:pStyle w:val="Normal"/>
              <w:tabs>
                <w:tab w:val="clear" w:pos="720"/>
                <w:tab w:val="left" w:pos="9821" w:leader="none"/>
              </w:tabs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а подготовительном этапе выполнить предварительную срезку плодородного слоя почвы. Снятый плодородный слой почвы сворачивается в бурты так, чтобы после окончания работ можно было уложить его в исходное положение. Недостающий грунт необходимо подвезти.</w:t>
            </w:r>
          </w:p>
          <w:p>
            <w:pPr>
              <w:pStyle w:val="Normal"/>
              <w:tabs>
                <w:tab w:val="clear" w:pos="720"/>
                <w:tab w:val="left" w:pos="9821" w:leader="none"/>
              </w:tabs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азработку грунта в траншеях выполнять экскаватором. Разработанный грунт складируют рядом с выемками.</w:t>
            </w:r>
          </w:p>
          <w:p>
            <w:pPr>
              <w:pStyle w:val="Normal"/>
              <w:tabs>
                <w:tab w:val="clear" w:pos="720"/>
                <w:tab w:val="left" w:pos="9821" w:leader="none"/>
              </w:tabs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тесненный грунт необходимо транспортировать.</w:t>
            </w:r>
          </w:p>
          <w:p>
            <w:pPr>
              <w:pStyle w:val="Normal"/>
              <w:tabs>
                <w:tab w:val="clear" w:pos="720"/>
                <w:tab w:val="left" w:pos="9821" w:leader="none"/>
              </w:tabs>
              <w:ind w:firstLine="422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осле уплотнения грунта выполняют техническую рекультивацию, которая заключается в возвращении плодородного слоя на нарушенную площадь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821" w:leader="none"/>
              </w:tabs>
              <w:ind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>Строительство участков газопровода бестраншейным способом выполняется методом наклонно-направленного бурения установкой «</w:t>
            </w:r>
            <w:r>
              <w:rPr>
                <w:rFonts w:cs="Courier New" w:ascii="Courier New" w:hAnsi="Courier New"/>
                <w:szCs w:val="24"/>
                <w:lang w:val="en-US"/>
              </w:rPr>
              <w:t>Robbins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  <w:lang w:val="en-US"/>
              </w:rPr>
              <w:t>HDD</w:t>
            </w:r>
            <w:r>
              <w:rPr>
                <w:rFonts w:cs="Courier New" w:ascii="Courier New" w:hAnsi="Courier New"/>
                <w:szCs w:val="24"/>
              </w:rPr>
              <w:t xml:space="preserve"> 4510 </w:t>
            </w:r>
            <w:r>
              <w:rPr>
                <w:rFonts w:cs="Courier New" w:ascii="Courier New" w:hAnsi="Courier New"/>
                <w:szCs w:val="24"/>
                <w:lang w:val="en-US"/>
              </w:rPr>
              <w:t>TMSC</w:t>
            </w:r>
            <w:r>
              <w:rPr>
                <w:rFonts w:cs="Courier New" w:ascii="Courier New" w:hAnsi="Courier New"/>
                <w:szCs w:val="24"/>
              </w:rPr>
              <w:t>»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821" w:leader="none"/>
              </w:tabs>
              <w:ind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Монтаж ШРП и молниеотвода выполнить краном КС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Для подключения сетей временной электроэнергии использовать бензиновую электростанцию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821" w:leader="none"/>
              </w:tabs>
              <w:ind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>Производство земляных работ и ННБ сопровождается выбросами пыли в атмосферу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821" w:leader="none"/>
              </w:tabs>
              <w:ind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бота дорожной техники  на  строительной  площадке  газопровода, разъезд автотранспорта и эксплуатация бензиновой электростанции  сопровождается  выбросами  вредных  веществ  в  атмосферу,  а  именно:  оксидами  азота,  сажей,   диоксидом  серы,  углерод оксидом,   углеводорода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821" w:leader="none"/>
              </w:tabs>
              <w:ind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right="0" w:firstLine="422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eastAsia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-10-ООС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20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источников, дающих наибольшие вклады в уровень загрязнения атмосферы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</w:rPr>
        <w:t>Таблица 3.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роительные работы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1134"/>
        <w:gridCol w:w="993"/>
        <w:gridCol w:w="2267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Х / Ж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 / 0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ННБ,   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ННБ,   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 Углерод (Саж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 / 0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ННБ,   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ННБ,   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 Бензин (нефтян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ННБ,   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 Кер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8  Пыль неорганическая: 70-20% </w:t>
            </w: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 / 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ыпки грунт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  (301+3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 / 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ННБ,    э/станция, автотранспор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Нормативы выбросов загрязняющих веществ в атмосферу</w:t>
      </w:r>
    </w:p>
    <w:p>
      <w:pPr>
        <w:pStyle w:val="Normal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>Таблица 3.6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17"/>
        <w:gridCol w:w="1276"/>
        <w:gridCol w:w="1236"/>
        <w:gridCol w:w="1065"/>
        <w:gridCol w:w="127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изводство, цех,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ер источника выброс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ектируемо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оложение на  2011  г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9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д достижения  ПД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 /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 / 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snapToGrid w:val="false"/>
              <w:ind w:right="-12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12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 (03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лерод черный  (032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6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02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ензин нефтяной (27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01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еросин  (273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ыль неорганическая  (290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сыпки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1 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9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39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03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18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чник №1</w:t>
            </w:r>
          </w:p>
          <w:p>
            <w:pPr>
              <w:pStyle w:val="Normal"/>
              <w:ind w:left="284" w:right="181" w:firstLine="4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ind w:left="1069" w:right="181" w:hanging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Процесс – разработка грунта в траншеях экскаватором  </w:t>
            </w:r>
          </w:p>
          <w:p>
            <w:pPr>
              <w:pStyle w:val="TextBodyIndent"/>
              <w:ind w:right="181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Объем  переработанного  грунта  –  7149  тонн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Производительность  экскаватора  –  20  т/ча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Объем  пылевыделений  определяется  по  уравнению: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      </w:t>
            </w:r>
            <w:r>
              <w:rPr>
                <w:b/>
                <w:i/>
                <w:szCs w:val="24"/>
                <w:lang w:val="en-US"/>
              </w:rPr>
              <w:t>Q</w:t>
            </w:r>
            <w:r>
              <w:rPr>
                <w:b/>
                <w:i/>
                <w:szCs w:val="24"/>
              </w:rPr>
              <w:t>=К</w:t>
            </w:r>
            <w:r>
              <w:rPr>
                <w:b/>
                <w:i/>
                <w:szCs w:val="24"/>
                <w:vertAlign w:val="subscript"/>
              </w:rPr>
              <w:t>1</w:t>
            </w:r>
            <w:r>
              <w:rPr>
                <w:b/>
                <w:i/>
                <w:szCs w:val="24"/>
              </w:rPr>
              <w:t>* К</w:t>
            </w:r>
            <w:r>
              <w:rPr>
                <w:b/>
                <w:i/>
                <w:szCs w:val="24"/>
                <w:vertAlign w:val="subscript"/>
              </w:rPr>
              <w:t>2</w:t>
            </w:r>
            <w:r>
              <w:rPr>
                <w:b/>
                <w:i/>
                <w:szCs w:val="24"/>
              </w:rPr>
              <w:t>* К</w:t>
            </w:r>
            <w:r>
              <w:rPr>
                <w:b/>
                <w:i/>
                <w:szCs w:val="24"/>
                <w:vertAlign w:val="subscript"/>
              </w:rPr>
              <w:t>3</w:t>
            </w:r>
            <w:r>
              <w:rPr>
                <w:b/>
                <w:i/>
                <w:szCs w:val="24"/>
              </w:rPr>
              <w:t>* К</w:t>
            </w:r>
            <w:r>
              <w:rPr>
                <w:b/>
                <w:i/>
                <w:szCs w:val="24"/>
                <w:vertAlign w:val="subscript"/>
              </w:rPr>
              <w:t>4</w:t>
            </w:r>
            <w:r>
              <w:rPr>
                <w:b/>
                <w:i/>
                <w:szCs w:val="24"/>
              </w:rPr>
              <w:t>* К</w:t>
            </w:r>
            <w:r>
              <w:rPr>
                <w:b/>
                <w:i/>
                <w:szCs w:val="24"/>
                <w:vertAlign w:val="subscript"/>
              </w:rPr>
              <w:t>5</w:t>
            </w:r>
            <w:r>
              <w:rPr>
                <w:b/>
                <w:i/>
                <w:szCs w:val="24"/>
              </w:rPr>
              <w:t>* К</w:t>
            </w:r>
            <w:r>
              <w:rPr>
                <w:b/>
                <w:i/>
                <w:szCs w:val="24"/>
                <w:vertAlign w:val="subscript"/>
              </w:rPr>
              <w:t>7</w:t>
            </w:r>
            <w:r>
              <w:rPr>
                <w:b/>
                <w:i/>
                <w:szCs w:val="24"/>
              </w:rPr>
              <w:t>*К</w:t>
            </w:r>
            <w:r>
              <w:rPr>
                <w:b/>
                <w:i/>
                <w:szCs w:val="24"/>
                <w:vertAlign w:val="subscript"/>
              </w:rPr>
              <w:t>8</w:t>
            </w:r>
            <w:r>
              <w:rPr>
                <w:b/>
                <w:i/>
                <w:szCs w:val="24"/>
              </w:rPr>
              <w:t xml:space="preserve">* В* </w:t>
            </w:r>
            <w:r>
              <w:rPr>
                <w:b/>
                <w:i/>
                <w:szCs w:val="24"/>
                <w:lang w:val="en-US"/>
              </w:rPr>
              <w:t>G</w:t>
            </w:r>
            <w:r>
              <w:rPr>
                <w:b/>
                <w:i/>
                <w:szCs w:val="24"/>
              </w:rPr>
              <w:t>* 10</w:t>
            </w:r>
            <w:r>
              <w:rPr>
                <w:b/>
                <w:i/>
                <w:szCs w:val="24"/>
                <w:vertAlign w:val="superscript"/>
              </w:rPr>
              <w:t xml:space="preserve">6 </w:t>
            </w:r>
            <w:r>
              <w:rPr>
                <w:b/>
                <w:i/>
                <w:szCs w:val="24"/>
              </w:rPr>
              <w:t>/ 3600,  г/с</w:t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=  0,05  –  весовая доля  пылевой  фракции  в материале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2  </w:t>
            </w:r>
            <w:r>
              <w:rPr>
                <w:szCs w:val="24"/>
              </w:rPr>
              <w:t>=  0,02  –  доля пыли,  переходящая в  аэрозоль (по данным инженерно-геологических  изысканий  площадка  имеет  состав  грунта, состоящий в основном  из  суглинк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3 </w:t>
            </w:r>
            <w:r>
              <w:rPr>
                <w:szCs w:val="24"/>
              </w:rPr>
              <w:t>=  1,4  – коэффициент,  учитывающий  местные метеоуслов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4 </w:t>
            </w:r>
            <w:r>
              <w:rPr>
                <w:szCs w:val="24"/>
              </w:rPr>
              <w:t>=  1 – коэффициент, учитывающий местные условия, степень защищенности узла от внешних условий, условия пылеобразован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5 </w:t>
            </w:r>
            <w:r>
              <w:rPr>
                <w:szCs w:val="24"/>
              </w:rPr>
              <w:t>=  0,01 – коэффициент,  учитывающий  влажность материала  (свыше 10%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7 </w:t>
            </w:r>
            <w:r>
              <w:rPr>
                <w:szCs w:val="24"/>
              </w:rPr>
              <w:t>=  0,6  –  коэффициент, учитывающий  крупность материала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 поправочный коэффициент для различных материалов в зависимости от типа грейфера, при использовании иных типов перегрузочных устройств 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1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В =  0,7 – коэффициент, учитывающий  высоту  пересыпки  (2 метр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</w:rPr>
              <w:t xml:space="preserve"> – суммарное количество перерабатываемого материала в час, т/час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0,02 * 1,4 * 1 * 0,01 * 0,6 * 0,7 *  7149  =  0,042 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0,05 * 0,02 * 1,4 * 1 * 0,01 * 0,6* 0,7 * 20 * 10</w:t>
            </w:r>
            <w:r>
              <w:rPr>
                <w:szCs w:val="24"/>
                <w:vertAlign w:val="superscript"/>
              </w:rPr>
              <w:t>6</w:t>
            </w:r>
            <w:r>
              <w:rPr>
                <w:szCs w:val="24"/>
              </w:rPr>
              <w:t xml:space="preserve"> / 3600 = 0,033  г/с</w:t>
            </w:r>
          </w:p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2.  Обратная засыпка грунта бульдозером и рекультивация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Объем грунта  –  13188  тонн 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Производительность бульдозера  –  18 т/ч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=  0,4 – коэффициент, учитывающий  высоту  пересыпки  (0,5 метра)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 0,02 *  1,4 *  1,0 *  0,01 *  0,6 *  0,4 * 13188  =  0,044 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0,05 *  0,02*  1,4 *  1,0 *  0,01  *  0,6 *  0,4 * 18 * 10</w:t>
            </w:r>
            <w:r>
              <w:rPr>
                <w:szCs w:val="24"/>
                <w:vertAlign w:val="superscript"/>
              </w:rPr>
              <w:t xml:space="preserve">6 </w:t>
            </w:r>
            <w:r>
              <w:rPr>
                <w:szCs w:val="24"/>
              </w:rPr>
              <w:t>/ 3600  =  0,017  г/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Выбросы  пыли  при  производстве земляных  работах  составят: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908  Пыль неорганическая:  0,086  т/ сезон   и   0,033  г/с  (экскаваторные работы)</w:t>
            </w:r>
          </w:p>
          <w:p>
            <w:pPr>
              <w:pStyle w:val="TextBodyIndent"/>
              <w:ind w:left="284" w:right="606" w:firstLine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89-10-ООС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08" w:type="dxa"/>
        <w:jc w:val="left"/>
        <w:tblInd w:w="-1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39"/>
        <w:gridCol w:w="482"/>
        <w:gridCol w:w="482"/>
        <w:gridCol w:w="624"/>
        <w:gridCol w:w="624"/>
        <w:gridCol w:w="794"/>
        <w:gridCol w:w="539"/>
        <w:gridCol w:w="5923"/>
        <w:gridCol w:w="334"/>
        <w:gridCol w:w="233"/>
        <w:gridCol w:w="282"/>
      </w:tblGrid>
      <w:tr>
        <w:trPr>
          <w:trHeight w:val="220" w:hRule="exact"/>
          <w:cantSplit w:val="true"/>
        </w:trPr>
        <w:tc>
          <w:tcPr>
            <w:tcW w:w="10793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сточник  №2</w:t>
            </w:r>
          </w:p>
          <w:p>
            <w:pPr>
              <w:pStyle w:val="TextBodyIndent"/>
              <w:ind w:left="318" w:right="606" w:firstLine="56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пределение выбросов в атмосферу при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кладке газопровода  методом наклонно-направленного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урения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>Оборудование –  установка наклонно-направленного бурения «</w:t>
            </w:r>
            <w:r>
              <w:rPr>
                <w:szCs w:val="24"/>
                <w:lang w:val="en-US"/>
              </w:rPr>
              <w:t>Robbin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DD</w:t>
            </w:r>
            <w:r>
              <w:rPr>
                <w:szCs w:val="24"/>
              </w:rPr>
              <w:t xml:space="preserve"> 4510 </w:t>
            </w:r>
            <w:r>
              <w:rPr>
                <w:szCs w:val="24"/>
                <w:lang w:val="en-US"/>
              </w:rPr>
              <w:t>THSC</w:t>
            </w:r>
            <w:r>
              <w:rPr>
                <w:szCs w:val="24"/>
              </w:rPr>
              <w:t xml:space="preserve">»  </w:t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 xml:space="preserve">Время работы –  200  маш/часов </w:t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>Диаметр скважины – 0,2  м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Длина траншеи – 172  метра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Масса пыли, выделяющейся при бурении скважин: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 * d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 xml:space="preserve"> * νб * ρ * T * K1 * K2 * (1-ή), т/год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D - диаметр буримых скважин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νб = 0,8 м/ч – скорость бурения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ρ = 2,6 г/см3 – плотность материала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T – годовое количество рабочих часов, ч/год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ή – эффективность средств пылеулавливания  (95%)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2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200*0,05*0,03*(1-0,95) = 0,001  т/г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1" w:firstLine="567"/>
              <w:rPr>
                <w:rFonts w:ascii="Courier New" w:hAnsi="Courier New" w:cs="Courier New"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2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0,05*0,03*(1-0,95)*10</w:t>
            </w:r>
            <w:r>
              <w:rPr>
                <w:b/>
                <w:i/>
                <w:szCs w:val="24"/>
                <w:vertAlign w:val="superscript"/>
              </w:rPr>
              <w:t>3</w:t>
            </w:r>
            <w:r>
              <w:rPr>
                <w:b/>
                <w:i/>
                <w:szCs w:val="24"/>
              </w:rPr>
              <w:t>/3,6 = 0,001 г/с</w:t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м. инв. №</w:t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 и дата</w:t>
            </w:r>
          </w:p>
        </w:tc>
        <w:tc>
          <w:tcPr>
            <w:tcW w:w="3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Инв. № подл.</w:t>
            </w:r>
          </w:p>
        </w:tc>
        <w:tc>
          <w:tcPr>
            <w:tcW w:w="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82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-10-ООС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Валовые и максимальные выбросы предприятия №316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Микрорайон "Вышка-2".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ермь, 2011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счет произведен программой «АТП-Эколог», версия 3.0.1.13 от 01.09.200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Copyright© 1995-2008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1. Методика проведения инвентаризации выбросов загрязняющих веществ в атмосферу для автотранспор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2. Методика проведения инвентаризации выбросов загрязняющих веществ в атмосферу для авторемон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3. 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4. Дополнения (приложения №№ 1-3) к вышеперечисленным методикам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5. Методическое пособие по расчету, нормированию и контролю выбросов загрязняющих веществ в атмосферный воздух. СПб, 2005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гистрационный номер: 01-01-104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Расшифровка кодов топлива и графы "О/Г/К" для таблиц "Характеристики автомобилей..."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Код топлива может принимать следующие значения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Бензин АИ-93 и аналогичные по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Бензины А-92, А-76 и аналогичные по 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Дизельное топливо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 - Сжатый газ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5 - Неэтилированный бензин;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</w:rPr>
        <w:t>6 - Сжиженный нефтяной газ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Значения в графе "О/Г/К" имеют следующий смыс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1. Для легковых автомобилей - рабочий объем ДВС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до 1.2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свыше 1.2 до 1.8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свыше 1.8 до 3.5 л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</w:rPr>
        <w:t>4 - свыше 3.5 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2. Для грузовых автомобилей - грузоподъемность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до 2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свыше 2 до 5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свыше 5 до 8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 - свыше 8 до 16 т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</w:rPr>
        <w:t>5 - свыше 16 т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3. Для автобусов - класс (габаритная длина) автобус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Особо малый (до 5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Малый (6.0-7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Средний (8.0-10.0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 - Большой (10.5-12.0 м)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</w:rPr>
        <w:t>5 - Особо большой (16.5-24.0 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периодов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236"/>
        <w:gridCol w:w="1700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ы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й; Июнь; Июль; Август; Сентябрь; 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прель; Октя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; Февраль; Март; Ноябрь; Дека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</w:t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1; Работа ДТ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кскаватор, бульдозер. ДУ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3512 г/с. Месяц достижения: Окт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2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84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1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796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2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7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9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2473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72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1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2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7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33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3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978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1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644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23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79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4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52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.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23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79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2; ННБ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2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2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2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ННБ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3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3510 г/с. Месяц достижения: Окт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24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24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2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2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2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84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1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796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2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7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9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2473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72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1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2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7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33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3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978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9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9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1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3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644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23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79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4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51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23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79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1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3; Бензиновая электростанци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4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гк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Бензиновая электростанция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4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3E-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6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6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17 г/с. Месяц достижения: Окт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4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57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71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6E-6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3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5.0E-7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5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4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0E-6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9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9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3.3E-7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лектростанция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71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4; Разъезд автотранспорт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4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з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ЗИЛ-130,МАЗ-505, КС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6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4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1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6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6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19 г/с. Месяц достижения: Окт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4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.37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21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7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7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7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1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4.4E-6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98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4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7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7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6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9E-6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21 г/с. Месяц достижения: Окт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МАЗ-505, КС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7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1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Суммарные выбросы по предприя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а диоксид (Азот (IV) оксид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 (II) оксид (Азота оксид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суммарного выброса углеводородов (код 0401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(нефтяной, малосернистый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оси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ерийный номер 01-01-104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едприятие номер 3910; Микрорайон "Вышка-2". Строй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йон  Мотовилихин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рес предприятия: , Микрорайон "Вышка-2" города Пер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исходных данных: 1,  Исходные данные. Стройка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расчета:  Расчет. Стройка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константы: E1= 0,01, E2=0,01, E3=0,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21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Д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6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6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овая электростан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6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5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5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зд автотранспорт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3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ыбросы источников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0301 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4002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674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674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0304  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600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50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50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0328 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8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79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79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0330   Сера ди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4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4004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27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27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0337   Углерод 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1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48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48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2704   Бензин нефтян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122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8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8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2732   Кероси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11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11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2908 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3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122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122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ыбросы источников по группам сумм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уппа суммации: 620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44026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0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01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ы измерения фонов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943"/>
        <w:gridCol w:w="1139"/>
        <w:gridCol w:w="1109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инаты поста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ГУ "Пермский ЦГМС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60"/>
        <w:gridCol w:w="949"/>
        <w:gridCol w:w="803"/>
        <w:gridCol w:w="14"/>
        <w:gridCol w:w="905"/>
        <w:gridCol w:w="949"/>
        <w:gridCol w:w="14"/>
        <w:gridCol w:w="861"/>
        <w:gridCol w:w="3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овые концент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ил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д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1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точ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з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итерий целесообразности расчета E3=0,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55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97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9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нефт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3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о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228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0301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0328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2908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щество: 6204  Группа суммации (2) 301, 3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0" cy="905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0" cy="905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0" cy="905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0" cy="905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Courier New" w:hAnsi="Courier New" w:cs="Courier New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lang w:val="ru-RU" w:bidi="ar-SA"/>
    </w:rPr>
  </w:style>
  <w:style w:type="character" w:styleId="Style12">
    <w:name w:val="Текст записки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60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ind w:left="426" w:firstLine="567"/>
    </w:pPr>
    <w:rPr>
      <w:rFonts w:ascii="Courier New" w:hAnsi="Courier New" w:cs="Courier New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чвыапав"/>
    <w:basedOn w:val="Addressee"/>
    <w:next w:val="Style17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 список"/>
    <w:basedOn w:val="Normal"/>
    <w:next w:val="Normal"/>
    <w:qFormat/>
    <w:pPr>
      <w:tabs>
        <w:tab w:val="clear" w:pos="720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0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Style21">
    <w:name w:val="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07:00Z</dcterms:created>
  <dc:creator>Вотинова Т.Л.</dc:creator>
  <dc:description/>
  <cp:keywords/>
  <dc:language>en-US</dc:language>
  <cp:lastModifiedBy>Comp</cp:lastModifiedBy>
  <cp:lastPrinted>2011-06-20T10:11:00Z</cp:lastPrinted>
  <dcterms:modified xsi:type="dcterms:W3CDTF">2012-03-01T03:44:00Z</dcterms:modified>
  <cp:revision>57</cp:revision>
  <dc:subject/>
  <dc:title> Общие сведения о проектируемом объекте</dc:title>
</cp:coreProperties>
</file>