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«ГНГ - Пермь»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114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роительство газопроводов и газификация жилых дом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микрорайоне Вышка-2 города Перми, в том числе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л. Новгородская 1-я, ул. Новгородская 2-я, ул. Новгородская 3-я,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л. Новгородская 4-я, ул. Новгородская 5-я, ул. Новгородская 6-я,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л. Искорская, ул. Степная, ул. Целинная, ул. Пороховая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Heading1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Проектная документация</w:t>
            </w:r>
          </w:p>
          <w:p>
            <w:pPr>
              <w:pStyle w:val="Heading1"/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b/>
                <w:u w:val="none"/>
              </w:rPr>
              <w:t>Раздел 2 «Проект полосы отвода»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89-10-ППО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ом 2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1219" w:type="dxa"/>
              <w:jc w:val="left"/>
              <w:tblInd w:w="1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418"/>
              <w:gridCol w:w="409"/>
              <w:gridCol w:w="330"/>
              <w:gridCol w:w="9823"/>
              <w:gridCol w:w="236"/>
              <w:gridCol w:w="3"/>
            </w:tblGrid>
            <w:tr>
              <w:trPr>
                <w:trHeight w:val="224" w:hRule="exact"/>
                <w:cantSplit w:val="true"/>
              </w:trPr>
              <w:tc>
                <w:tcPr>
                  <w:tcW w:w="1121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762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284" w:hanging="283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284" w:hanging="283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95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98"/>
                    <w:gridCol w:w="4798"/>
                  </w:tblGrid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0"/>
                            <w:szCs w:val="30"/>
                          </w:rPr>
                        </w:pPr>
                        <w:r>
                          <w:rPr>
                            <w:b/>
                            <w:sz w:val="30"/>
                            <w:szCs w:val="30"/>
                          </w:rPr>
                          <w:t>Общество с ограниченной ответственностью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0"/>
                            <w:szCs w:val="30"/>
                          </w:rPr>
                        </w:pPr>
                        <w:r>
                          <w:rPr>
                            <w:b/>
                            <w:sz w:val="30"/>
                            <w:szCs w:val="30"/>
                          </w:rPr>
                          <w:t>«ГНГ - Пермь»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30"/>
                            <w:szCs w:val="30"/>
                          </w:rPr>
                        </w:pPr>
                        <w:r>
                          <w:rPr>
                            <w:b/>
                            <w:sz w:val="30"/>
                            <w:szCs w:val="30"/>
                          </w:rPr>
                          <w:t>Строительство газопроводов и газификация жилых домов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0"/>
                            <w:szCs w:val="30"/>
                          </w:rPr>
                        </w:pPr>
                        <w:r>
                          <w:rPr>
                            <w:b/>
                            <w:sz w:val="30"/>
                            <w:szCs w:val="30"/>
                          </w:rPr>
                          <w:t>в микрорайоне Вышка-2 города Перми, в том числе: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0"/>
                            <w:szCs w:val="30"/>
                          </w:rPr>
                        </w:pPr>
                        <w:r>
                          <w:rPr>
                            <w:b/>
                            <w:sz w:val="30"/>
                            <w:szCs w:val="30"/>
                          </w:rPr>
                          <w:t>ул. Новгородская 1-я, ул. Новгородская 2-я, ул. Новгородская 3-я,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0"/>
                            <w:szCs w:val="30"/>
                          </w:rPr>
                        </w:pPr>
                        <w:r>
                          <w:rPr>
                            <w:b/>
                            <w:sz w:val="30"/>
                            <w:szCs w:val="30"/>
                          </w:rPr>
                          <w:t>ул. Новгородская 4-я, ул. Новгородская 5-я, ул. Новгородская 6-я,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0"/>
                            <w:szCs w:val="30"/>
                          </w:rPr>
                        </w:pPr>
                        <w:r>
                          <w:rPr>
                            <w:b/>
                            <w:sz w:val="30"/>
                            <w:szCs w:val="30"/>
                          </w:rPr>
                          <w:t>ул. Искорская, ул. Степная, ул. Целинная, ул. Пороховая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Heading1"/>
                          <w:rPr>
                            <w:b/>
                            <w:b/>
                            <w:u w:val="none"/>
                          </w:rPr>
                        </w:pPr>
                        <w:r>
                          <w:rPr>
                            <w:b/>
                            <w:u w:val="none"/>
                          </w:rPr>
                          <w:t>Проектная документация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u w:val="none"/>
                          </w:rPr>
                        </w:pPr>
                        <w:r>
                          <w:rPr>
                            <w:b/>
                            <w:u w:val="non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Heading1"/>
                          <w:rPr>
                            <w:b/>
                            <w:b/>
                            <w:u w:val="none"/>
                          </w:rPr>
                        </w:pPr>
                        <w:r>
                          <w:rPr>
                            <w:b/>
                            <w:u w:val="none"/>
                          </w:rPr>
                          <w:t>Раздел 2 «Проект полосы отвода»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  <w:u w:val="none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  <w:u w:val="non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889-10-ППО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Том 2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Главный инженер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Н.Н. Курил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Главный инженер проекта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center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                           </w:t>
                        </w:r>
                        <w:r>
                          <w:rPr>
                            <w:sz w:val="28"/>
                            <w:szCs w:val="28"/>
                          </w:rPr>
                          <w:t>Н.Н. Курил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2011</w:t>
                        </w:r>
                      </w:p>
                    </w:tc>
                  </w:tr>
                </w:tbl>
                <w:p>
                  <w:pPr>
                    <w:pStyle w:val="Normal"/>
                    <w:ind w:left="284" w:hanging="283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10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09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зам. инв. №</w:t>
                  </w:r>
                </w:p>
              </w:tc>
              <w:tc>
                <w:tcPr>
                  <w:tcW w:w="33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9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09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и дата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restart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0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0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0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09" w:type="dxa"/>
                  <w:vMerge w:val="restart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  <w:t>Инв. № подл.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9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9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9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restart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9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4" w:hRule="exact"/>
                <w:cantSplit w:val="true"/>
              </w:trPr>
              <w:tc>
                <w:tcPr>
                  <w:tcW w:w="11216" w:type="dxa"/>
                  <w:gridSpan w:val="5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"/>
        <w:gridCol w:w="309"/>
        <w:gridCol w:w="336"/>
        <w:gridCol w:w="477"/>
        <w:gridCol w:w="477"/>
        <w:gridCol w:w="617"/>
        <w:gridCol w:w="618"/>
        <w:gridCol w:w="786"/>
        <w:gridCol w:w="547"/>
        <w:gridCol w:w="3717"/>
        <w:gridCol w:w="813"/>
        <w:gridCol w:w="813"/>
        <w:gridCol w:w="894"/>
        <w:gridCol w:w="283"/>
        <w:gridCol w:w="284"/>
      </w:tblGrid>
      <w:tr>
        <w:trPr>
          <w:trHeight w:val="223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813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2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о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5"/>
              <w:gridCol w:w="4835"/>
              <w:gridCol w:w="1955"/>
            </w:tblGrid>
            <w:tr>
              <w:trPr>
                <w:trHeight w:val="520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означение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мечание (стр.)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89-10-С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тома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-3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89-10-СП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став проектной документации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89-10-ППО.ТЧ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кстовая часть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-15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Характеристика и назначение объекта строительств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 Расчет размеров земельного участка, предоставленного для размещения линейного объекта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 Наружные газопроводы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4. Охранная зона газораспределительных сетей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-8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-13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-15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89-10-ППО.ГЧ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89-1-10-ГСН  ШРП №1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89-2-10-ГСН  ШРП №2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афическая часть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ГСН-1.</w:t>
                  </w:r>
                  <w:r>
                    <w:rPr>
                      <w:sz w:val="24"/>
                      <w:szCs w:val="24"/>
                    </w:rPr>
                    <w:t xml:space="preserve"> Карта – схема М 1:5000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ГСН-2.</w:t>
                  </w:r>
                  <w:r>
                    <w:rPr>
                      <w:sz w:val="24"/>
                      <w:szCs w:val="24"/>
                    </w:rPr>
                    <w:t xml:space="preserve"> План газопровода от ПК0 до ПК3+17,0, от УП15 до т.1, от ПК2+61,5 до УП26, от ПК2+74,5 до т.9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ГСН-3.</w:t>
                  </w:r>
                  <w:r>
                    <w:rPr>
                      <w:sz w:val="24"/>
                      <w:szCs w:val="24"/>
                    </w:rPr>
                    <w:t xml:space="preserve"> План газопровода от ПК3+17,0 до ПК5+42,0, от ПК3+57,5 до т.4, от ПК4+33,0 до т.2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ГСН-4.</w:t>
                  </w:r>
                  <w:r>
                    <w:rPr>
                      <w:sz w:val="24"/>
                      <w:szCs w:val="24"/>
                    </w:rPr>
                    <w:t xml:space="preserve"> План газопровода от т.4 до т.5, от т.2 до т.3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ГСН-5.</w:t>
                  </w:r>
                  <w:r>
                    <w:rPr>
                      <w:sz w:val="24"/>
                      <w:szCs w:val="24"/>
                    </w:rPr>
                    <w:t xml:space="preserve"> План газопровода от т.9 до т.10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ГСН-6.</w:t>
                  </w:r>
                  <w:r>
                    <w:rPr>
                      <w:sz w:val="24"/>
                      <w:szCs w:val="24"/>
                    </w:rPr>
                    <w:t xml:space="preserve"> Продольный профиль газопровода от ПК0 до ПК3+17,0, от УП15 до т.1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ГСН-7.</w:t>
                  </w:r>
                  <w:r>
                    <w:rPr>
                      <w:sz w:val="24"/>
                      <w:szCs w:val="24"/>
                    </w:rPr>
                    <w:t xml:space="preserve"> Продольный профиль газопровода от ПК3+17,0 до ПК5+42,0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ГСН-8.</w:t>
                  </w:r>
                  <w:r>
                    <w:rPr>
                      <w:sz w:val="24"/>
                      <w:szCs w:val="24"/>
                    </w:rPr>
                    <w:t xml:space="preserve"> Продольный профиль газопровода от ПК4+33,0 до т.3, от ПК3+57,5 до т.5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ГСН-9.</w:t>
                  </w:r>
                  <w:r>
                    <w:rPr>
                      <w:sz w:val="24"/>
                      <w:szCs w:val="24"/>
                    </w:rPr>
                    <w:t xml:space="preserve"> Продольный профиль газопровода от ПК2+74,5 до т.10, от ПК2+62,0 до УП26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ГСН-1.</w:t>
                  </w:r>
                  <w:r>
                    <w:rPr>
                      <w:sz w:val="24"/>
                      <w:szCs w:val="24"/>
                    </w:rPr>
                    <w:t xml:space="preserve"> План  газопровода от ПК0 до ПК3+87,5, от ПК2+31,5 до т.1`, от ПК3+36,0 до т.4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ГСН-2.</w:t>
                  </w:r>
                  <w:r>
                    <w:rPr>
                      <w:sz w:val="24"/>
                      <w:szCs w:val="24"/>
                    </w:rPr>
                    <w:t xml:space="preserve"> План газопровода от ПК3+87,0 до ПК6+20,0, от ПК4+22,5 до т.7, от ПК4+97,5 до т.8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-31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1335265261"/>
            <w:bookmarkStart w:id="1" w:name="_1335265153"/>
            <w:bookmarkStart w:id="2" w:name="_1335264394"/>
            <w:bookmarkStart w:id="3" w:name="_1335264366"/>
            <w:bookmarkStart w:id="4" w:name="_1333951706"/>
            <w:bookmarkStart w:id="5" w:name="_1333951646"/>
            <w:bookmarkStart w:id="6" w:name="_1332856238"/>
            <w:bookmarkStart w:id="7" w:name="_1332855934"/>
            <w:bookmarkStart w:id="8" w:name="_1332855908"/>
            <w:bookmarkStart w:id="9" w:name="_1332842577"/>
            <w:bookmarkStart w:id="10" w:name="_1332838146"/>
            <w:bookmarkStart w:id="11" w:name="_1332834030"/>
            <w:bookmarkStart w:id="12" w:name="_1331548854"/>
            <w:bookmarkStart w:id="13" w:name="_1331548588"/>
            <w:bookmarkStart w:id="14" w:name="_1331041316"/>
            <w:bookmarkStart w:id="15" w:name="_1331040242"/>
            <w:bookmarkStart w:id="16" w:name="_1331039979"/>
            <w:bookmarkStart w:id="17" w:name="_1330863310"/>
            <w:bookmarkStart w:id="18" w:name="_1330862623"/>
            <w:bookmarkStart w:id="19" w:name="_1330862288"/>
            <w:bookmarkStart w:id="20" w:name="_1330857000"/>
            <w:bookmarkStart w:id="21" w:name="_1330847847"/>
            <w:bookmarkStart w:id="22" w:name="_1330847026"/>
            <w:bookmarkStart w:id="23" w:name="_1330510072"/>
            <w:bookmarkStart w:id="24" w:name="_1330503996"/>
            <w:bookmarkStart w:id="25" w:name="_1330258872"/>
            <w:bookmarkStart w:id="26" w:name="_1330256144"/>
            <w:bookmarkStart w:id="27" w:name="_1330255699"/>
            <w:bookmarkStart w:id="28" w:name="_1330255260"/>
            <w:bookmarkStart w:id="29" w:name="_1330238554"/>
            <w:bookmarkStart w:id="30" w:name="_1330151521"/>
            <w:bookmarkStart w:id="31" w:name="_1329830175"/>
            <w:bookmarkStart w:id="32" w:name="_1329829884"/>
            <w:bookmarkStart w:id="33" w:name="_1329822393"/>
            <w:bookmarkStart w:id="34" w:name="_1329822173"/>
            <w:bookmarkStart w:id="35" w:name="_1329813577"/>
            <w:bookmarkStart w:id="36" w:name="_1329811899"/>
            <w:bookmarkStart w:id="37" w:name="_1329050087"/>
            <w:bookmarkStart w:id="38" w:name="_1326872948"/>
            <w:bookmarkStart w:id="39" w:name="_1320064116"/>
            <w:bookmarkStart w:id="40" w:name="_1319529292"/>
            <w:bookmarkStart w:id="41" w:name="_1319465015"/>
            <w:bookmarkStart w:id="42" w:name="_1319464006"/>
            <w:bookmarkStart w:id="43" w:name="_1319463991"/>
            <w:bookmarkStart w:id="44" w:name="_1312877118"/>
            <w:bookmarkStart w:id="45" w:name="_1312877074"/>
            <w:bookmarkStart w:id="46" w:name="_1312876906"/>
            <w:bookmarkStart w:id="47" w:name="_1312875529"/>
            <w:bookmarkStart w:id="48" w:name="_1312875374"/>
            <w:bookmarkStart w:id="49" w:name="_1312875304"/>
            <w:bookmarkStart w:id="50" w:name="_1307792259"/>
            <w:bookmarkStart w:id="51" w:name="_1302954024"/>
            <w:bookmarkStart w:id="52" w:name="_1302953890"/>
            <w:bookmarkStart w:id="53" w:name="_1302940314"/>
            <w:bookmarkStart w:id="54" w:name="_1301829575"/>
            <w:bookmarkStart w:id="55" w:name="_1301384880"/>
            <w:bookmarkStart w:id="56" w:name="_1301381245"/>
            <w:bookmarkStart w:id="57" w:name="_1300775460"/>
            <w:bookmarkStart w:id="58" w:name="_1300715189"/>
            <w:bookmarkStart w:id="59" w:name="_1294573054"/>
            <w:bookmarkStart w:id="60" w:name="_1292932847"/>
            <w:bookmarkStart w:id="61" w:name="_1290413192"/>
            <w:bookmarkStart w:id="62" w:name="_1290408542"/>
            <w:bookmarkStart w:id="63" w:name="_1290408490"/>
            <w:bookmarkStart w:id="64" w:name="_1290408463"/>
            <w:bookmarkStart w:id="65" w:name="_1290407733"/>
            <w:bookmarkStart w:id="66" w:name="_1237804854"/>
            <w:bookmarkStart w:id="67" w:name="_1237803093"/>
            <w:bookmarkStart w:id="68" w:name="_1237801943"/>
            <w:bookmarkStart w:id="69" w:name="_1237801912"/>
            <w:bookmarkStart w:id="70" w:name="_1237801874"/>
            <w:bookmarkStart w:id="71" w:name="_1237801855"/>
            <w:bookmarkStart w:id="72" w:name="_1237801771"/>
            <w:bookmarkStart w:id="73" w:name="_1237801560"/>
            <w:bookmarkStart w:id="74" w:name="_1228288854"/>
            <w:bookmarkStart w:id="75" w:name="_1228288631"/>
            <w:bookmarkStart w:id="76" w:name="_1226733764"/>
            <w:bookmarkStart w:id="77" w:name="_1226729737"/>
            <w:bookmarkStart w:id="78" w:name="_1226729695"/>
            <w:bookmarkStart w:id="79" w:name="_1225891009"/>
            <w:bookmarkStart w:id="80" w:name="_1212220703"/>
            <w:bookmarkStart w:id="81" w:name="_1211781552"/>
            <w:bookmarkStart w:id="82" w:name="_1209456056"/>
            <w:bookmarkStart w:id="83" w:name="_1209455704"/>
            <w:bookmarkStart w:id="84" w:name="_1209455578"/>
            <w:bookmarkStart w:id="85" w:name="_1208759396"/>
            <w:bookmarkStart w:id="86" w:name="_1208759311"/>
            <w:bookmarkStart w:id="87" w:name="_1206875998"/>
            <w:bookmarkStart w:id="88" w:name="_1204004575"/>
            <w:bookmarkStart w:id="89" w:name="_1204004117"/>
            <w:bookmarkStart w:id="90" w:name="_1202539614"/>
            <w:bookmarkStart w:id="91" w:name="_1194869789"/>
            <w:bookmarkStart w:id="92" w:name="_1194779330"/>
            <w:bookmarkStart w:id="93" w:name="_1194777032"/>
            <w:bookmarkStart w:id="94" w:name="_1194681221"/>
            <w:bookmarkStart w:id="95" w:name="_1194355904"/>
            <w:bookmarkStart w:id="96" w:name="_1194355893"/>
            <w:bookmarkStart w:id="97" w:name="_1194355704"/>
            <w:bookmarkStart w:id="98" w:name="_1194355687"/>
            <w:bookmarkStart w:id="99" w:name="_1194349979"/>
            <w:bookmarkStart w:id="100" w:name="_1194339210"/>
            <w:bookmarkStart w:id="101" w:name="_1192951724"/>
            <w:bookmarkStart w:id="102" w:name="_1191765339"/>
            <w:bookmarkStart w:id="103" w:name="_1191764939"/>
            <w:bookmarkStart w:id="104" w:name="_1191764543"/>
            <w:bookmarkStart w:id="105" w:name="_1191764508"/>
            <w:bookmarkStart w:id="106" w:name="_1191764211"/>
            <w:bookmarkStart w:id="107" w:name="_1179225162"/>
            <w:bookmarkStart w:id="108" w:name="_1176817287"/>
            <w:bookmarkStart w:id="109" w:name="_1176816547"/>
            <w:bookmarkStart w:id="110" w:name="_1176701847"/>
            <w:bookmarkStart w:id="111" w:name="_1172992189"/>
            <w:bookmarkStart w:id="112" w:name="_1172670074"/>
            <w:bookmarkStart w:id="113" w:name="_1172669800"/>
            <w:bookmarkStart w:id="114" w:name="_1172669442"/>
            <w:bookmarkStart w:id="115" w:name="_1172669376"/>
            <w:bookmarkStart w:id="116" w:name="_1171292597"/>
            <w:bookmarkStart w:id="117" w:name="_1171292366"/>
            <w:bookmarkStart w:id="118" w:name="_1171292200"/>
            <w:bookmarkStart w:id="119" w:name="_1171292126"/>
            <w:bookmarkStart w:id="120" w:name="_1171291894"/>
            <w:bookmarkStart w:id="121" w:name="_1165218592"/>
            <w:bookmarkStart w:id="122" w:name="_1163340708"/>
            <w:bookmarkStart w:id="123" w:name="_1161605433"/>
            <w:bookmarkStart w:id="124" w:name="_1143963254"/>
            <w:bookmarkStart w:id="125" w:name="_1143033872"/>
            <w:bookmarkStart w:id="126" w:name="_1143033457"/>
            <w:bookmarkStart w:id="127" w:name="_1143030693"/>
            <w:bookmarkStart w:id="128" w:name="_1143030424"/>
            <w:bookmarkStart w:id="129" w:name="_1143030257"/>
            <w:bookmarkStart w:id="130" w:name="_1143030143"/>
            <w:bookmarkStart w:id="131" w:name="_1142840734"/>
            <w:bookmarkStart w:id="132" w:name="_1142435376"/>
            <w:bookmarkStart w:id="133" w:name="_1142262346"/>
            <w:bookmarkStart w:id="134" w:name="_1141028177"/>
            <w:bookmarkStart w:id="135" w:name="_1141028065"/>
            <w:bookmarkStart w:id="136" w:name="_1140346447"/>
            <w:bookmarkStart w:id="137" w:name="_1138713698"/>
            <w:bookmarkStart w:id="138" w:name="_1138712403"/>
            <w:bookmarkStart w:id="139" w:name="_1136790901"/>
            <w:bookmarkStart w:id="140" w:name="_1120656374"/>
            <w:bookmarkStart w:id="141" w:name="_1111211606"/>
            <w:bookmarkStart w:id="142" w:name="_1110973072"/>
            <w:bookmarkStart w:id="143" w:name="_1110973040"/>
            <w:bookmarkStart w:id="144" w:name="_111000741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bookmarkEnd w:id="92"/>
            <w:bookmarkEnd w:id="93"/>
            <w:bookmarkEnd w:id="94"/>
            <w:bookmarkEnd w:id="95"/>
            <w:bookmarkEnd w:id="96"/>
            <w:bookmarkEnd w:id="97"/>
            <w:bookmarkEnd w:id="98"/>
            <w:bookmarkEnd w:id="99"/>
            <w:bookmarkEnd w:id="100"/>
            <w:bookmarkEnd w:id="101"/>
            <w:bookmarkEnd w:id="102"/>
            <w:bookmarkEnd w:id="103"/>
            <w:bookmarkEnd w:id="104"/>
            <w:bookmarkEnd w:id="105"/>
            <w:bookmarkEnd w:id="106"/>
            <w:bookmarkEnd w:id="107"/>
            <w:bookmarkEnd w:id="108"/>
            <w:bookmarkEnd w:id="109"/>
            <w:bookmarkEnd w:id="110"/>
            <w:bookmarkEnd w:id="111"/>
            <w:bookmarkEnd w:id="112"/>
            <w:bookmarkEnd w:id="113"/>
            <w:bookmarkEnd w:id="114"/>
            <w:bookmarkEnd w:id="115"/>
            <w:bookmarkEnd w:id="116"/>
            <w:bookmarkEnd w:id="117"/>
            <w:bookmarkEnd w:id="118"/>
            <w:bookmarkEnd w:id="119"/>
            <w:bookmarkEnd w:id="120"/>
            <w:bookmarkEnd w:id="121"/>
            <w:bookmarkEnd w:id="122"/>
            <w:bookmarkEnd w:id="123"/>
            <w:bookmarkEnd w:id="124"/>
            <w:bookmarkEnd w:id="125"/>
            <w:bookmarkEnd w:id="126"/>
            <w:bookmarkEnd w:id="127"/>
            <w:bookmarkEnd w:id="128"/>
            <w:bookmarkEnd w:id="129"/>
            <w:bookmarkEnd w:id="130"/>
            <w:bookmarkEnd w:id="131"/>
            <w:bookmarkEnd w:id="132"/>
            <w:bookmarkEnd w:id="133"/>
            <w:bookmarkEnd w:id="134"/>
            <w:bookmarkEnd w:id="135"/>
            <w:bookmarkEnd w:id="136"/>
            <w:bookmarkEnd w:id="137"/>
            <w:bookmarkEnd w:id="138"/>
            <w:bookmarkEnd w:id="139"/>
            <w:bookmarkEnd w:id="140"/>
            <w:bookmarkEnd w:id="141"/>
            <w:bookmarkEnd w:id="142"/>
            <w:bookmarkEnd w:id="143"/>
            <w:bookmarkEnd w:id="144"/>
            <w:r>
              <w:rPr>
                <w:sz w:val="24"/>
                <w:szCs w:val="24"/>
              </w:rPr>
              <w:object w:dxaOrig="176" w:dyaOrig="2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.8pt;height:12.75pt" filled="f" o:ole="">
                  <v:imagedata r:id="rId3" o:title=""/>
                </v:shape>
                <o:OLEObject Type="Embed" ProgID="Word.Document.12" ShapeID="ole_rId2" DrawAspect="Content" ObjectID="_1185570582" r:id="rId2"/>
              </w:objec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8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18"/>
                <w:szCs w:val="18"/>
              </w:rPr>
              <w:t>Взам. инв. №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7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и дата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889-10-С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уч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до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520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Инв. № </w:t>
            </w:r>
            <w:r>
              <w:rPr/>
              <w:t>подл.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акина</w:t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08" w:hanging="0"/>
              <w:rPr>
                <w:w w:val="90"/>
                <w:sz w:val="18"/>
                <w:szCs w:val="22"/>
              </w:rPr>
            </w:pPr>
            <w:r>
              <w:rPr>
                <w:spacing w:val="-12"/>
                <w:w w:val="90"/>
                <w:sz w:val="22"/>
                <w:szCs w:val="22"/>
              </w:rPr>
              <w:t>01.11.</w:t>
            </w:r>
          </w:p>
        </w:tc>
        <w:tc>
          <w:tcPr>
            <w:tcW w:w="3717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pacing w:val="-12"/>
                <w:w w:val="90"/>
                <w:sz w:val="22"/>
                <w:szCs w:val="22"/>
              </w:rPr>
              <w:t>01.11.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8"/>
              </w:rPr>
            </w:pPr>
            <w:r>
              <w:rPr>
                <w:spacing w:val="-12"/>
                <w:sz w:val="22"/>
                <w:szCs w:val="28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СОДЕРЖАНИЕ ТОМА</w:t>
            </w:r>
          </w:p>
        </w:tc>
        <w:tc>
          <w:tcPr>
            <w:tcW w:w="2803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ил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pacing w:val="-12"/>
                <w:w w:val="90"/>
                <w:sz w:val="22"/>
                <w:szCs w:val="22"/>
              </w:rPr>
              <w:t>01.11.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7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2"/>
        <w:gridCol w:w="314"/>
        <w:gridCol w:w="342"/>
        <w:gridCol w:w="485"/>
        <w:gridCol w:w="485"/>
        <w:gridCol w:w="628"/>
        <w:gridCol w:w="628"/>
        <w:gridCol w:w="799"/>
        <w:gridCol w:w="542"/>
        <w:gridCol w:w="5814"/>
        <w:gridCol w:w="429"/>
        <w:gridCol w:w="285"/>
        <w:gridCol w:w="286"/>
      </w:tblGrid>
      <w:tr>
        <w:trPr>
          <w:trHeight w:val="220" w:hRule="exact"/>
          <w:cantSplit w:val="true"/>
        </w:trPr>
        <w:tc>
          <w:tcPr>
            <w:tcW w:w="1080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lang w:val="en-US"/>
              </w:rPr>
              <w:t xml:space="preserve"> </w:t>
            </w:r>
            <w:r>
              <w:rPr/>
              <w:t>3</w:t>
            </w:r>
          </w:p>
        </w:tc>
      </w:tr>
      <w:tr>
        <w:trPr>
          <w:trHeight w:val="1058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5"/>
              <w:gridCol w:w="4835"/>
              <w:gridCol w:w="1955"/>
            </w:tblGrid>
            <w:tr>
              <w:trPr>
                <w:trHeight w:val="520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означение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мечание (стр.)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ГСН-3.</w:t>
                  </w:r>
                  <w:r>
                    <w:rPr>
                      <w:sz w:val="24"/>
                      <w:szCs w:val="24"/>
                    </w:rPr>
                    <w:t xml:space="preserve"> Продольный профиль газопровода от ПК0 до ПК3+87,5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ГСН-4.</w:t>
                  </w:r>
                  <w:r>
                    <w:rPr>
                      <w:sz w:val="24"/>
                      <w:szCs w:val="24"/>
                    </w:rPr>
                    <w:t xml:space="preserve"> Продольный профиль газопровода от ПК3+87,5 до ПК6+20,0, от ПК4+97,5 до т.8.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ГСН-5.</w:t>
                  </w:r>
                  <w:r>
                    <w:rPr>
                      <w:sz w:val="24"/>
                      <w:szCs w:val="24"/>
                    </w:rPr>
                    <w:t xml:space="preserve"> Продольный профиль газопровода от ПК2+71,0 до т.1, от ПК3+36,0 до т.4.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ГСН-6.</w:t>
                  </w:r>
                  <w:r>
                    <w:rPr>
                      <w:sz w:val="24"/>
                      <w:szCs w:val="24"/>
                    </w:rPr>
                    <w:t xml:space="preserve"> Продольный профиль газопровода от ПК4+22,5 до т.7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4"/>
                      <w:szCs w:val="24"/>
                    </w:rPr>
                  </w:pPr>
                  <w:r>
                    <w:rPr>
                      <w:color w:val="FF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6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6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89-10-С</w:t>
            </w:r>
          </w:p>
        </w:tc>
        <w:tc>
          <w:tcPr>
            <w:tcW w:w="714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6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81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8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</w:tr>
      <w:tr>
        <w:trPr>
          <w:trHeight w:val="1065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ПРОЕКТНОЙ ДОКУМЕНТАЦИИ</w:t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"/>
              <w:gridCol w:w="2160"/>
              <w:gridCol w:w="4860"/>
              <w:gridCol w:w="1701"/>
            </w:tblGrid>
            <w:tr>
              <w:trPr>
                <w:trHeight w:val="520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ом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89-10-П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Пояснительная записка.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ВП-08-254.П.1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асчетная схема газоснабжения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АО «ПИИ Кировводпроект»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ВП-08-254-ИИ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хнический отчет по инженерным изыскания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АО «ПИИ Кировводпроект», 2 книги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89-10-ПП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 полосы отвода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89-10-ЭХ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лектрохимическая защит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89-10-ТКР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хнологические и конструктивные решения линейного объекта. Искусственные сооружения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89-10-ИЛ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дания, строения и сооружения, входящие в инфраструктуру линейного объекта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89-10-П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 организации строительства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89-10-О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охране окружающей сре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89-10-ПБ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обеспечению пожарной безопасности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89-10-СМ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мета на строительство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89-10-ГОЧ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ечень мероприятий по гражданской обороне, мероприятий по предупреждению чрезвычайных ситуаций природного и техногенного характера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42" w:right="3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34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документация по проекту выполнена и сшита в отдельный том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-10-СП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акин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1.11.0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Дрозд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1.11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СТАВ ПРОЕКТНОЙ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ДОКУМЕНТАЦИИ</w:t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1.11.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8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tbl>
            <w:tblPr>
              <w:tblW w:w="11307" w:type="dxa"/>
              <w:jc w:val="left"/>
              <w:tblInd w:w="1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40"/>
              <w:gridCol w:w="312"/>
              <w:gridCol w:w="340"/>
              <w:gridCol w:w="482"/>
              <w:gridCol w:w="482"/>
              <w:gridCol w:w="624"/>
              <w:gridCol w:w="624"/>
              <w:gridCol w:w="794"/>
              <w:gridCol w:w="539"/>
              <w:gridCol w:w="3771"/>
              <w:gridCol w:w="822"/>
              <w:gridCol w:w="822"/>
              <w:gridCol w:w="788"/>
              <w:gridCol w:w="283"/>
              <w:gridCol w:w="284"/>
            </w:tblGrid>
            <w:tr>
              <w:trPr>
                <w:trHeight w:val="220" w:hRule="exact"/>
                <w:cantSplit w:val="true"/>
              </w:trPr>
              <w:tc>
                <w:tcPr>
                  <w:tcW w:w="10740" w:type="dxa"/>
                  <w:gridSpan w:val="13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>3</w:t>
                  </w:r>
                </w:p>
              </w:tc>
            </w:tr>
            <w:tr>
              <w:trPr>
                <w:trHeight w:val="10650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gridSpan w:val="11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СОСТАВ ПРОЕКТНОЙ ДОКУМЕНТАЦИИ</w:t>
                  </w:r>
                </w:p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</w:r>
                </w:p>
                <w:tbl>
                  <w:tblPr>
                    <w:tblW w:w="98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5"/>
                    <w:gridCol w:w="2160"/>
                    <w:gridCol w:w="4860"/>
                    <w:gridCol w:w="1800"/>
                  </w:tblGrid>
                  <w:tr>
                    <w:trPr>
                      <w:trHeight w:val="520" w:hRule="atLeast"/>
                    </w:trPr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№№ </w:t>
                        </w:r>
                        <w:r>
                          <w:rPr>
                            <w:sz w:val="22"/>
                            <w:szCs w:val="22"/>
                          </w:rPr>
                          <w:t>раздела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бозначение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именование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римечание</w:t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89-10-ППО-ПЗ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Пояснительная записка 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.1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89-10-ППО-СГ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хема газораспределения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.2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89-10-ППО-ИТ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Отчет по инженерно-топографическим изысканиям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.3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89-10-ППО-ИГ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Отчет по инженерно-геологическим изысканиям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89-10-ППО-ГСН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оект полосы отвода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89-10-ППО-ГСН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Технологические и конструктивные решения линейного объекта. Искусственные сооружения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89-10-ППО-ПОС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оект организации строительства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89-10-ППО-ООС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охране окружающей среды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89-10-ППО-ПБ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обеспечению пожарной безопасности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89-10-ППО-СМ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мета на строительство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89-10-ППО-ИТМГОЧС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Инженерно-технические мероприятия гражданской обороны. Мероприятия по предупреждению чрезвычайных ситуаций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/>
                      <w:b/>
                      <w:sz w:val="28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88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right="-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Взам. инв. №</w:t>
                  </w:r>
                </w:p>
              </w:tc>
              <w:tc>
                <w:tcPr>
                  <w:tcW w:w="34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031" w:type="dxa"/>
                  <w:gridSpan w:val="11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20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дпись и дата</w:t>
                  </w:r>
                </w:p>
              </w:tc>
              <w:tc>
                <w:tcPr>
                  <w:tcW w:w="34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031" w:type="dxa"/>
                  <w:gridSpan w:val="11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82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6" w:type="dxa"/>
                  <w:gridSpan w:val="5"/>
                  <w:tcBorders>
                    <w:top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6" w:type="dxa"/>
                  <w:gridSpan w:val="5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889-10-ППО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Изм</w:t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8"/>
                      <w:sz w:val="16"/>
                    </w:rPr>
                  </w:pPr>
                  <w:r>
                    <w:rPr>
                      <w:spacing w:val="-18"/>
                      <w:sz w:val="16"/>
                    </w:rPr>
                    <w:t>Кол.уч</w:t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Лист</w:t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№</w:t>
                  </w:r>
                  <w:r>
                    <w:rPr>
                      <w:sz w:val="18"/>
                    </w:rPr>
                    <w:t>док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0"/>
                      <w:sz w:val="18"/>
                    </w:rPr>
                  </w:pPr>
                  <w:r>
                    <w:rPr>
                      <w:spacing w:val="-10"/>
                      <w:sz w:val="18"/>
                    </w:rPr>
                    <w:t>Подпись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Дата</w:t>
                  </w:r>
                </w:p>
              </w:tc>
              <w:tc>
                <w:tcPr>
                  <w:tcW w:w="6486" w:type="dxa"/>
                  <w:gridSpan w:val="5"/>
                  <w:tcBorders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restart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>
                      <w:spacing w:val="-20"/>
                      <w:sz w:val="22"/>
                    </w:rPr>
                  </w:pPr>
                  <w:r>
                    <w:rPr>
                      <w:spacing w:val="-20"/>
                      <w:sz w:val="22"/>
                    </w:rPr>
                    <w:t>Инв. № подл.</w:t>
                  </w:r>
                </w:p>
              </w:tc>
              <w:tc>
                <w:tcPr>
                  <w:tcW w:w="34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20"/>
                      <w:sz w:val="22"/>
                    </w:rPr>
                  </w:pPr>
                  <w:r>
                    <w:rPr>
                      <w:spacing w:val="-20"/>
                      <w:sz w:val="22"/>
                    </w:rPr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9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539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3771" w:type="dxa"/>
                  <w:tcBorders>
                    <w:top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hanging="0"/>
                    <w:jc w:val="center"/>
                    <w:rPr/>
                  </w:pPr>
                  <w:r>
                    <w:rPr/>
                    <w:t>Стадия</w:t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hanging="0"/>
                    <w:jc w:val="center"/>
                    <w:rPr/>
                  </w:pPr>
                  <w:r>
                    <w:rPr/>
                    <w:t>Лист</w:t>
                  </w:r>
                </w:p>
              </w:tc>
              <w:tc>
                <w:tcPr>
                  <w:tcW w:w="107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hanging="0"/>
                    <w:jc w:val="center"/>
                    <w:rPr/>
                  </w:pPr>
                  <w:r>
                    <w:rPr/>
                    <w:t>Листов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3771" w:type="dxa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П</w:t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-</w:t>
                  </w:r>
                </w:p>
              </w:tc>
              <w:tc>
                <w:tcPr>
                  <w:tcW w:w="107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  <w:t>ГИП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Курилова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pacing w:val="-12"/>
                      <w:sz w:val="22"/>
                    </w:rPr>
                    <w:t>01.11..</w:t>
                  </w:r>
                </w:p>
              </w:tc>
              <w:tc>
                <w:tcPr>
                  <w:tcW w:w="3771" w:type="dxa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СОСТАВ ПРОЕКТНОЙ 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715" w:type="dxa"/>
                  <w:gridSpan w:val="4"/>
                  <w:tcBorders>
                    <w:top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ОО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  <w:t>Н. контр.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Курилова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30"/>
                      <w:sz w:val="22"/>
                    </w:rPr>
                  </w:pPr>
                  <w:r>
                    <w:rPr>
                      <w:spacing w:val="-30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pacing w:val="-12"/>
                      <w:sz w:val="22"/>
                    </w:rPr>
                    <w:t>01.11..</w:t>
                  </w:r>
                </w:p>
              </w:tc>
              <w:tc>
                <w:tcPr>
                  <w:tcW w:w="3771" w:type="dxa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          </w:t>
                  </w:r>
                  <w:r>
                    <w:rPr>
                      <w:sz w:val="24"/>
                    </w:rPr>
                    <w:t>ДОКУМЕНТАЦИИ</w:t>
                  </w:r>
                </w:p>
              </w:tc>
              <w:tc>
                <w:tcPr>
                  <w:tcW w:w="2715" w:type="dxa"/>
                  <w:gridSpan w:val="4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/>
                    <w:t>«ГНГ-Пермь»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3771" w:type="dxa"/>
                  <w:tcBorders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2715" w:type="dxa"/>
                  <w:gridSpan w:val="4"/>
                  <w:tcBorders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20" w:hRule="exact"/>
                <w:cantSplit w:val="true"/>
              </w:trPr>
              <w:tc>
                <w:tcPr>
                  <w:tcW w:w="11307" w:type="dxa"/>
                  <w:gridSpan w:val="15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КСТОВАЯ  ЧАСТЬ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86400" cy="457898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0" cy="4578840"/>
                                <a:chOff x="0" y="0"/>
                                <a:chExt cx="5486400" cy="4578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86400" cy="457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32pt;height:360.55pt" coordorigin="0,0" coordsize="8640,7211">
                      <v:rect id="shape_0" stroked="f" o:allowincell="t" style="position:absolute;left:0;top:0;width:8639;height:721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89-10-ППО.ТЧ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акин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1.11.0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Дрозд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1.11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2410" w:leader="none"/>
              </w:tabs>
              <w:jc w:val="left"/>
              <w:rPr>
                <w:sz w:val="24"/>
                <w:u w:val="none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ТЕКСТОВ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4"/>
                <w:lang w:val="en-US"/>
              </w:rPr>
            </w:pPr>
            <w:r>
              <w:rPr>
                <w:spacing w:val="-12"/>
                <w:sz w:val="24"/>
                <w:lang w:val="en-US"/>
              </w:rPr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</w:rPr>
              <w:t>01.11.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pacing w:val="-12"/>
                <w:sz w:val="24"/>
                <w:lang w:val="en-US"/>
              </w:rPr>
            </w:pPr>
            <w:r>
              <w:rPr>
                <w:spacing w:val="-12"/>
                <w:sz w:val="24"/>
                <w:lang w:val="en-US"/>
              </w:rPr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2"/>
        <w:gridCol w:w="314"/>
        <w:gridCol w:w="342"/>
        <w:gridCol w:w="485"/>
        <w:gridCol w:w="485"/>
        <w:gridCol w:w="628"/>
        <w:gridCol w:w="628"/>
        <w:gridCol w:w="799"/>
        <w:gridCol w:w="542"/>
        <w:gridCol w:w="5814"/>
        <w:gridCol w:w="429"/>
        <w:gridCol w:w="285"/>
        <w:gridCol w:w="286"/>
      </w:tblGrid>
      <w:tr>
        <w:trPr>
          <w:trHeight w:val="220" w:hRule="exact"/>
          <w:cantSplit w:val="true"/>
        </w:trPr>
        <w:tc>
          <w:tcPr>
            <w:tcW w:w="1080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lang w:val="en-US"/>
              </w:rPr>
              <w:t xml:space="preserve">  </w:t>
            </w:r>
            <w:r>
              <w:rPr/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08" w:right="173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ХАРАКТЕРИСТИКА И НАЗНАЧЕНИЕ ОБЪЕКТА СТРОИТЕЛЬСТВА</w:t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ind w:left="208" w:right="173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08" w:right="17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ов предусмотрено в микрорайоне Вышка-2 по улицам: ул. Новгородская 1-я, ул. Новгородская 2-я, ул. Новгородская 3-я, ул. Новгородская 4-я, ул. Новгородская 5-я, ул. Новгородская 6-я, ул. Искорская, ул. Степная, ул. Целинная, ул. Пороховая, расположенным в Мотовилихинском районе г. Перм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08" w:right="173" w:firstLine="567"/>
              <w:jc w:val="both"/>
              <w:rPr/>
            </w:pPr>
            <w:r>
              <w:rPr>
                <w:sz w:val="24"/>
                <w:szCs w:val="24"/>
              </w:rPr>
              <w:t>Назначение объекта - газификация жилых домов частного сектора (индивидуальной застройки)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08" w:right="173" w:firstLine="567"/>
              <w:jc w:val="both"/>
              <w:rPr/>
            </w:pPr>
            <w:r>
              <w:rPr>
                <w:sz w:val="24"/>
                <w:szCs w:val="24"/>
              </w:rPr>
              <w:t>Проектная документация на объект строительства разработана на основании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08" w:right="17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я администрации города Перми от 05.12.2008 г. № 1173 «Об утверждении долгосрочной целевой программы «Строительство газопроводов  и газификация жилых домов в микрорайонах индивидуальной застройки города Перми на 2009-2011 годы» (с изменениями и дополнениями)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08" w:right="173" w:firstLine="567"/>
              <w:jc w:val="both"/>
              <w:rPr/>
            </w:pPr>
            <w:r>
              <w:rPr>
                <w:sz w:val="24"/>
                <w:szCs w:val="24"/>
              </w:rPr>
              <w:t>- решения Пермской городской  Думы от 22.12.2009 г. № 315 «О бюджете города Перми  на 2010 год и на плановый период 2011 и 2012 годов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08" w:right="17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го контракта № 21 от 16 августа 2010г., заключенного с Управлением развития коммунальной инфраструктуры администрации города Перми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08" w:right="17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хнического задания (приложение 1) к муниципальному контракту № 21 от 16 августа 2010г., утвержденного начальником Управления развития коммунальной инфраструктуры администрации г. Перми А.И. Скрипкиным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08" w:right="17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хнических условий подключения к газораспределительным сетям № 05/00014-24 от 28.08.2006 г., выданных Пермским филиалом ЗАО «Фирма Уралгазсервис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08" w:right="17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хнических условий присоединения  к газораспределительным сетям № 11/104                    от 25.03.2011 г., выданных Пермским филиалом ЗАО «Фирма Уралгазсервис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08" w:right="173" w:firstLine="567"/>
              <w:jc w:val="both"/>
              <w:rPr/>
            </w:pPr>
            <w:r>
              <w:rPr>
                <w:sz w:val="24"/>
                <w:szCs w:val="24"/>
              </w:rPr>
              <w:t xml:space="preserve">- технических условий на ЭХЗ № 23-2-15/10 от 3.03.2011 г., выданных Пермским филиалом ЗАО «Фирма Уралгазсервис»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08" w:right="17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ругих исходных данных, приложенных в раздел 1 «Пояснительная записка»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08" w:right="17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документация выполнена в соответствии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08" w:right="17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П 42-01-2002 «Газораспределительные системы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08" w:right="173" w:firstLine="567"/>
              <w:jc w:val="both"/>
              <w:rPr/>
            </w:pPr>
            <w:r>
              <w:rPr>
                <w:sz w:val="24"/>
                <w:szCs w:val="24"/>
              </w:rPr>
              <w:t xml:space="preserve">- ПБ 12-529-03 «Правила безопасности систем газораспределения и газопотребления»;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08" w:right="173" w:firstLine="567"/>
              <w:jc w:val="both"/>
              <w:rPr/>
            </w:pPr>
            <w:r>
              <w:rPr>
                <w:sz w:val="24"/>
                <w:szCs w:val="24"/>
              </w:rPr>
              <w:t>- СП 42-101-2003 «Общие положения по проектированию и строительству газораспределительных систем из металлических и полиэтиленовых труб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08" w:right="173" w:firstLine="567"/>
              <w:jc w:val="both"/>
              <w:rPr/>
            </w:pPr>
            <w:r>
              <w:rPr>
                <w:sz w:val="24"/>
                <w:szCs w:val="24"/>
              </w:rPr>
              <w:t>- СП 42-102-2004 «Проектирование и строительство газопроводов из стальных труб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08" w:right="173" w:firstLine="567"/>
              <w:jc w:val="both"/>
              <w:rPr/>
            </w:pPr>
            <w:r>
              <w:rPr>
                <w:sz w:val="24"/>
                <w:szCs w:val="24"/>
              </w:rPr>
              <w:t>- СП 42-103-2003 «Проектирование и строительство газопроводов из полиэтиленовых труб и реконструкция изношенных газопроводов»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08" w:right="173" w:firstLine="567"/>
              <w:jc w:val="both"/>
              <w:rPr/>
            </w:pPr>
            <w:r>
              <w:rPr>
                <w:sz w:val="24"/>
                <w:szCs w:val="24"/>
              </w:rPr>
              <w:t xml:space="preserve">Газоснабжение жилых домов предусмотрено природным газом с теплотворной способностью 7980 ккал/нм³ и удельным весом 0,67 кг/нм³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08" w:right="173" w:firstLine="567"/>
              <w:jc w:val="both"/>
              <w:rPr/>
            </w:pPr>
            <w:r>
              <w:rPr>
                <w:sz w:val="24"/>
                <w:szCs w:val="24"/>
              </w:rPr>
              <w:t xml:space="preserve">Газ будет использоваться на нужды отопления, горячего водоснабжения жилых домов и на пищеприготовление. </w:t>
            </w:r>
          </w:p>
          <w:p>
            <w:pPr>
              <w:pStyle w:val="Normal1"/>
              <w:ind w:left="208" w:right="173" w:firstLine="567"/>
              <w:rPr/>
            </w:pPr>
            <w:r>
              <w:rPr>
                <w:sz w:val="24"/>
                <w:szCs w:val="24"/>
              </w:rPr>
              <w:t>Диаметры проектируемых газопроводов приняты согласно разработанной схеме газораспределения (смотри раздел 1, подраздел 1 данной проектной документации)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75" w:firstLine="567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-топографические изыскания (топооснова) и инженерно-геологические изыскания по трассе газопровода выполнены ОАО «Кировводпроект» в 2009 г. (см. отчет по инженерным изысканиям, шифр КВП-08-254-ИИ, 2 книги)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6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6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89-10-ППО.ТЧ</w:t>
            </w:r>
          </w:p>
        </w:tc>
        <w:tc>
          <w:tcPr>
            <w:tcW w:w="714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6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81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8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4"/>
        <w:gridCol w:w="284"/>
      </w:tblGrid>
      <w:tr>
        <w:trPr>
          <w:trHeight w:val="220" w:hRule="exact"/>
          <w:cantSplit w:val="true"/>
        </w:trPr>
        <w:tc>
          <w:tcPr>
            <w:tcW w:w="10811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/>
            </w:pPr>
            <w:r>
              <w:rPr>
                <w:sz w:val="24"/>
                <w:szCs w:val="24"/>
              </w:rPr>
              <w:t>Проектная документация разработана на два обособленных участка. Первый участок (ШРП №1) – трасса газопровода проходит вдоль улиц Сивилева,  4-я Новгородская, 5-я Новгородская и 6-я Новгородская. Второй участок (ШРП №2) – трасса газопровода проходит вдоль улиц Туркина, 3-я Новгородская, 4-я Новгородская, 5-я Новгородская и 6-я Новгородская в г.Перми Пермского кра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/>
            </w:pPr>
            <w:r>
              <w:rPr>
                <w:sz w:val="24"/>
                <w:szCs w:val="24"/>
              </w:rPr>
              <w:t>В административном отношении оба рассматриваемые участки расположены в микрорайоне Вышка-2 Мотовилихинского района  г. Перми и представляют собой участок с частной и частично многоэтажной застройкой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до объекта осуществляется в любое время года автомобильным транспортом по автодорогам местного значения: ул. Целинна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/>
            </w:pPr>
            <w:r>
              <w:rPr>
                <w:sz w:val="24"/>
                <w:szCs w:val="24"/>
              </w:rPr>
              <w:t>Высотные отметки изменяются в пределах 139 – 167 м (система высот - г. Пермь)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 работ согласно СНиП 23-01-99* относится к  IB строительному климатическому району, расположен на Урале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/>
            </w:pPr>
            <w:r>
              <w:rPr>
                <w:sz w:val="24"/>
                <w:szCs w:val="24"/>
              </w:rPr>
              <w:t>Климат рассматриваемой территории - континентальный, с холодной продолжительной зимой, теплым, но сравнительно коротким летом, ранними осенними и поздними весенними заморозками. Снежный покров является одним из важнейших факторов, влияющих  на формирование климата, предохраняет почву от глубокого промерзания, регулируя тепловое состояние верхних слоев почвы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еоморфологическом отношении оба участка работ расположены в пределах водораздела и водораздельного склона р. Кама. Рельеф земли представляет собой пологий склон, местами осложненный выположенными задернованными ложбинами поверхностного стока. Общий уклон территории на северо-запад к р. Каме. Местный уклон 1 участка на юг к реке. Высотные отметки 1 участка поверхности земли колеблются в пределах 158,06 – 163,35 м. Высотные отметки 2 участка поверхности земли колеблются в пределах 157,75 – 166,30 м. Система координат и система высот г. Перми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 как исследуемые участки микрорайонов являются смежными и приурочены к одному и тому же геоморфологическому элементу, то описание геолого-литологического строения произведено в целом, для всей исследуемой территори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зультатам визуальной оценки местности (в процессе рекогносцировочного обследования) и результатам бурения признаки опасных физико-геологических процессов (карст, оползни и др.) и явлений не зафиксированы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/>
            </w:pPr>
            <w:r>
              <w:rPr>
                <w:sz w:val="24"/>
                <w:szCs w:val="24"/>
              </w:rPr>
              <w:t>В геологическом строении данного района принимают участие элювиально-делювиальные отложения, перекрытые сверху участками с почвенно-растительным слоем или техногенными отложениям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ные породы на участке работ скважинами глубиной до 3,0 м вскрыты не был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участке подземные воды до глубины 4,0 м скважинами не вскрыты. Участок 2 в гидрогеологическом отношении характеризуется наличием водоносного нижне-верхнечетвертичного элювиально-делювиального горизонта грунтовых вод. Водовмещающими грунтами являются суглинки мягкопластичные. Воды безнапорные. На период изысканий (июль 2009г.) подземные воды вскрыты в восточной части территории в скважинных 21, 23, 25, 26, 27 на глубине от 1,2м (скв. 25) до 2,5-2,8 м (абс. отм. 161,20 – 161,60 м). Питание осуществляется за счет инфильтрации атмосферных осадков. Разгрузка происходит в нижележащие отложения, в ручьи и реки. Изыскания проводились в период летней межени. Прогнозируемый максимальный уровень грунтовых вод ожидается на 0,5 – 1,0 м выше установившегося уровня. В восточной части территории участка 2 развито заболачивание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-10-ППО.ТЧ</w:t>
            </w:r>
          </w:p>
        </w:tc>
        <w:tc>
          <w:tcPr>
            <w:tcW w:w="71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8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4"/>
        <w:gridCol w:w="284"/>
      </w:tblGrid>
      <w:tr>
        <w:trPr>
          <w:trHeight w:val="220" w:hRule="exact"/>
          <w:cantSplit w:val="true"/>
        </w:trPr>
        <w:tc>
          <w:tcPr>
            <w:tcW w:w="10811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6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/>
            </w:pPr>
            <w:r>
              <w:rPr>
                <w:sz w:val="24"/>
                <w:szCs w:val="24"/>
              </w:rPr>
              <w:t xml:space="preserve">Нормативная глубина промерзания для суглинков составляет 1,70 м от  поверхности земли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/>
            </w:pPr>
            <w:r>
              <w:rPr>
                <w:sz w:val="24"/>
                <w:szCs w:val="24"/>
              </w:rPr>
              <w:t>По степени пучинистости подразделяются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сыпной грунт (суглинок с включением 10 – 20% щебня, гравия, обломков строительных отходов), суглинки тяжелые пылеватые полутвердой консистенции относятся к слабопучинистым грунтам;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углинки тяжелые пылеватые тугопластичной консистенции – к среднепучинистым грунтам;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/>
            </w:pPr>
            <w:r>
              <w:rPr>
                <w:sz w:val="24"/>
                <w:szCs w:val="24"/>
              </w:rPr>
              <w:t xml:space="preserve">- суглинки тяжелые пылеватые мягкопластичной консистенции – к чрезмерно пучинистым грунтам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18"/>
              <w:jc w:val="both"/>
              <w:rPr/>
            </w:pPr>
            <w:r>
              <w:rPr>
                <w:sz w:val="24"/>
                <w:szCs w:val="24"/>
              </w:rPr>
              <w:t>Распределение грунтов на группы в зависимости от трудности разработки одноковшовым экскаватором произведено согласно ТЭР 81-02-01-2001, номера групп обозначены на продольном профиле газопровод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/>
            </w:pPr>
            <w:r>
              <w:rPr>
                <w:sz w:val="24"/>
                <w:szCs w:val="24"/>
              </w:rPr>
              <w:t>Участок относится ко II категории сложности по инженерно-геологическим условиям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/>
            </w:pPr>
            <w:r>
              <w:rPr>
                <w:sz w:val="24"/>
                <w:szCs w:val="24"/>
              </w:rPr>
              <w:t>В целом, инженерно-геологические и гидрогеологические условия благоприятны для прокладки газопровода. Основными факторами, отрицательно влияющими на процесс строительства и эксплуатации газопровода, являются наличие в геолого-литологическом разрезе средне- и чрезмерно пучинистых грунтов, заболачивание в восточной части участка 2 и пересечение с подземными коммуникациям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89-10-ППО.ТЧ</w:t>
            </w:r>
          </w:p>
        </w:tc>
        <w:tc>
          <w:tcPr>
            <w:tcW w:w="71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8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4"/>
        <w:gridCol w:w="284"/>
      </w:tblGrid>
      <w:tr>
        <w:trPr>
          <w:trHeight w:val="220" w:hRule="exact"/>
          <w:cantSplit w:val="true"/>
        </w:trPr>
        <w:tc>
          <w:tcPr>
            <w:tcW w:w="10811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175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СЧЕТ РАЗМЕРА ЗЕМЕЛЬНОГО УЧАСТКА, ПРЕДОСТАВЛЕННОГО</w:t>
            </w:r>
          </w:p>
          <w:p>
            <w:pPr>
              <w:pStyle w:val="Normal"/>
              <w:ind w:left="176" w:right="175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МЕЩЕНИЯ ЛИНЕЙНОГО ОБЪЕКТА</w:t>
            </w:r>
          </w:p>
          <w:p>
            <w:pPr>
              <w:pStyle w:val="Normal"/>
              <w:ind w:left="176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/>
            </w:pPr>
            <w:r>
              <w:rPr>
                <w:sz w:val="24"/>
                <w:szCs w:val="24"/>
              </w:rPr>
              <w:t>Для размещения линейного объекта – проектируемого газопровода, необходимо предоставить земельные участки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во временное пользование на период строительства – под газопровод среднего и низкого давления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в постоянное пользование – под проектируемые шкафные газорегуляторные пункты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ля участка 1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, отводимого во временное пользование, составляет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=5х1304,5+25,0=6548,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счете учитывали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5,0 м – ширина строительной полосы под газопровод, прокладываемый открытым способом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/>
            </w:pPr>
            <w:r>
              <w:rPr>
                <w:sz w:val="24"/>
                <w:szCs w:val="24"/>
              </w:rPr>
              <w:t>- 2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площадь участка для размещения административно-бытовых помещений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, предоставляемого в постоянное пользование для размещения проектируемого ШРП №1, составляет 13,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 Она определена по границам ограждений шкафного газорегуляторного пункт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ля участка 2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, отводимого во временное пользование, составляет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=5х1115,6+108,0+25,0 = 5711,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счете учитывали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5,0 м – ширина строительной полосы под газопровод, прокладываемый открытым способом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/>
            </w:pPr>
            <w:r>
              <w:rPr>
                <w:sz w:val="24"/>
                <w:szCs w:val="24"/>
              </w:rPr>
              <w:t>- 108,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участок для размещения техники и котлованов при методе ННБ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/>
            </w:pPr>
            <w:r>
              <w:rPr>
                <w:sz w:val="24"/>
                <w:szCs w:val="24"/>
              </w:rPr>
              <w:t>- 2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площадь участка для размещения административно-бытовых помещений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, предоставляемого в постоянное пользование для размещения проектируемого ШРП №2, составляет 15,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 Она определена по границам ограждений шкафного газорегуляторного пункт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/>
            </w:pPr>
            <w:r>
              <w:rPr>
                <w:sz w:val="24"/>
                <w:szCs w:val="24"/>
              </w:rPr>
              <w:t>Общая площадь земельного участка, отводимого во временное пользование, составляет 12259,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/>
            </w:pPr>
            <w:r>
              <w:rPr>
                <w:sz w:val="24"/>
                <w:szCs w:val="24"/>
              </w:rPr>
              <w:t>Общая площадь земельного участка, отводимого в постоянное пользование, составляет 28,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лощадей земельных участков, предоставленных в постоянное и во временное пользование на период строительства, смотри так же в разделе 5 «Проект организации строительства»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6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-10-ППО.ТЧ</w:t>
            </w:r>
          </w:p>
        </w:tc>
        <w:tc>
          <w:tcPr>
            <w:tcW w:w="71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175" w:hanging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РУЖНЫЕ ГАЗОПРОВОДЫ</w:t>
            </w:r>
          </w:p>
          <w:p>
            <w:pPr>
              <w:pStyle w:val="Normal"/>
              <w:ind w:left="175" w:right="175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175" w:right="175" w:firstLine="567"/>
              <w:rPr/>
            </w:pPr>
            <w:r>
              <w:rPr>
                <w:sz w:val="24"/>
                <w:szCs w:val="24"/>
              </w:rPr>
              <w:t xml:space="preserve">Проектируемые газопроводы предназначены для подачи природного газа с теплотворной способностью 7980 ккал/нм³ и удельным весом 0,67 кг/нм³ к жилым домам индивидуальной застройки, где он будет использоваться на нужды отопления, горячего водоснабжения и на пищеприготовление. 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боре трассы под проектируемый газопровод рассматривался лишь один, как единственно возможный, вариант прокладки газопровода, исходя из требований технических условий присоединения к газораспределительным сетям и выбранных мест установки шкафных газорегуляторных пунктов.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под строительство газопровода находятся в муниципальной собственности, категория земель – земли населенных пунктов.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ок 1.</w:t>
            </w:r>
            <w:r>
              <w:rPr>
                <w:sz w:val="24"/>
                <w:szCs w:val="24"/>
              </w:rPr>
              <w:t xml:space="preserve"> Разрешенные виды использования участков входящих в кадастровые кварталы 59:01:39 1 1638, 59:01:39 1 1637, 59:01:39 1 1640, 59:01:39 1 1641, 59:01:39 1 1642, 59:01:39 1 1643, 59:01:39 1 1644, 59:01:39 1 1645 – незанятые земли, отведенные под жилую застройку.  Цель использования земельных участков, входящих в вышеперечисленные кадастровые кварталы – строительство объектов газотранспортной и газораспределительных систем.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ок 2.</w:t>
            </w:r>
            <w:r>
              <w:rPr>
                <w:sz w:val="24"/>
                <w:szCs w:val="24"/>
              </w:rPr>
              <w:t xml:space="preserve"> Разрешенные виды использования участков входящих в кадастровые кварталы 59:01:39 1 1627, 59:01:39 1 9273, 59:01:39 1 1626, 59:01:39 1 1632 – незанятые земли, отведенные под жилую застройку. Разрешенные виды использования участков входящих в кадастровые кварталы 59:01:39 1 0005, 59:01:39 1 9272, 59:01:39 1 9274 – неопределенны. Цель использования земельных участков входящих во все вышеперечисленные кварталы – строительство объектов газотранспортной и газораспределительных систем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льеф участка под проектируемый газопровод холмистый. Общее понижение рельефа наблюдается в восточном направлении в сторону р. Кама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Проектируемый газопровод на участке 1 проходит по улицам: Сивилева,  4-я Новгородская, 5-я Новгородская и 6-я Новгородска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Проектируемый газопровод на участке 2 проходит по улицам: Туркина, 3-я Новгородская, 4-я Новгородская, 5-я Новгородская и 6-я Новгородска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оса зданий и сооружений, в связи со строительством  газопровода, не будет. Проектом предусматривается вынос кабеля ПМЗ из зоны проектирования ШРП №1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техническим условиям предусмотрено четыре точки подключения (врезки) проектируемого газопровода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5" w:right="175" w:firstLine="567"/>
              <w:jc w:val="both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врезки № 1 (для участка 1) – существующий подземный полиэтиленовый газопровод среднего давления Д=110 по ул. Целинная, в районе пересечения с ул. Сивилев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врезки № 2 (для участка 1) – существующий надземный стальной газопровод низкого давления Ду100 через ул. Сивилева, в районе дома №103 по ул. 3-я Новгородска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врезки № 3 (для участка 2) – существующий подземный стальной газопровод среднего давления Д=325 по ул. Целинная, в районе пересечения с ул. Туркин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врезки № 4 (для участка 2) – существующий подземный стальной газопровод низкого давления Ду150 по ул. Мечникова, в районе дома №82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В проектной документации предусмотрены следующие объемы работ: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на участке 1: подземный стальной и полиэтиленовый газопровод среднего давления от точки врезки № 1 до проектируемого шкафного газорегуляторного пункта – ШРП № 1; установка шкафного газорегуляторного пункта ШРП № 1; подземный полиэтиленовый газопровод низкого давления от ШРП № 1 по улицам: Сивилева,  4-я Новгородская, 5-я Новгородская и 6-я Новгородская; закольцовка с существующим надземным стальным газопроводом низкого давления (точка врезки №2). 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-10-ППО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175" w:right="175" w:firstLine="567"/>
              <w:rPr/>
            </w:pPr>
            <w:r>
              <w:rPr>
                <w:sz w:val="24"/>
                <w:szCs w:val="24"/>
              </w:rPr>
              <w:t>- на участке 2: подземный стальной и полиэтиленовый газопровод среднего давления от точки врезки № 3 до проектируемого шкафного газорегуляторного пункта – ШРП № 2; установка шкафного газорегуляторного пункта ШРП № 2; подземный полиэтиленовый и стальной газопровод низкого давления от ШРП № 2 по улицам: Туркина, 3-я Новгородская, 4-я Новгородская, 5-я Новгородская и 6-я Новгородская; закольцовка с существующим подземным газопроводом низкого давления (точка врезки №4).</w:t>
            </w:r>
          </w:p>
          <w:p>
            <w:pPr>
              <w:pStyle w:val="Normal1"/>
              <w:ind w:left="175" w:right="175" w:firstLine="567"/>
              <w:rPr/>
            </w:pPr>
            <w:r>
              <w:rPr>
                <w:sz w:val="24"/>
                <w:szCs w:val="24"/>
              </w:rPr>
              <w:t>Врезки в существующий газопровод среднего давления выполнить со снижением давлением газа, врезку в существующий газопровод низкого давления выполнить с отключением газа. В точках врезки в стальные подземные газопроводы на существующих газопроводах установить контрольные трубки. Во всех точках врезки установить отключающие устройства.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земные стальные и полиэтиленовые газопроводы среднего и низкого давления проложить в подземном исполнении как открытым способом так и методом наклонно-направленного бурения (ННБ). </w:t>
            </w:r>
          </w:p>
          <w:p>
            <w:pPr>
              <w:pStyle w:val="Normal1"/>
              <w:ind w:left="175" w:right="175" w:firstLine="567"/>
              <w:rPr/>
            </w:pPr>
            <w:r>
              <w:rPr>
                <w:sz w:val="24"/>
                <w:szCs w:val="24"/>
              </w:rPr>
              <w:t>На участке 1 бестраншейный способ прокладки (метод ННБ) газопровода среднего давления предусматривается вдоль улицы Сивилева от ПК1+60,5 до ПК1+82,5 (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22,0м). При пересечении улиц Сивилева и 3-й Новгородской от ПК1+82,5 до ПК2+3,0 (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20,5м) и от ПК2+3,0 до ПК2+11,5 (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8,5) предусматривается прокладка газопроводов среднего и низкого давления  методом ННБ в пилотной скважине в одном буровом канале.</w:t>
            </w:r>
          </w:p>
          <w:p>
            <w:pPr>
              <w:pStyle w:val="Normal1"/>
              <w:ind w:left="175" w:right="175" w:firstLine="567"/>
              <w:rPr/>
            </w:pPr>
            <w:r>
              <w:rPr>
                <w:sz w:val="24"/>
                <w:szCs w:val="24"/>
              </w:rPr>
              <w:t>От ПК2+62,5 до УП6 (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11,5м) и от ПК2+11,0 до ПК2+61,5 (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50,0м) газопроводы среднего и низкого давления прокладываются в одной траншее открытым способом.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частке 2 бестраншейный способ прокладки предусматривается при пересечении улицы 3-й Новгородской от ПК2+31,5 до ПК2+16,5 (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15,0м) и вдоль улицы 3-й Новгородской от ПК2+31,5 до т.1’ (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72,0м). Так же методом ННБ газопровод пересекает искусственный водоем от т.2 до т.3 (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=34,0м).  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нижения давления газа со среднего давления Р=0,3 МПа до низкого Р=0,0027 МПа и поддержания его на заданном уровне на обоих участках проектом предусмотрена установка двух шкафных газорегуляторных пунктов ГСГО-МВ/25-С (на участке 1 – ШРП №1, на участке 2 – ШРП №2) с основной и резервной линиями редуцирования на базе двух регуляторов давления РДБК1-50, с газовым отоплением.</w:t>
            </w:r>
          </w:p>
          <w:p>
            <w:pPr>
              <w:pStyle w:val="Normal1"/>
              <w:ind w:left="175" w:right="175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РП № 1: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вх.</w:t>
            </w:r>
            <w:r>
              <w:rPr>
                <w:sz w:val="24"/>
                <w:szCs w:val="24"/>
              </w:rPr>
              <w:t>= 0,3 МПа;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вх.</w:t>
            </w:r>
            <w:r>
              <w:rPr>
                <w:sz w:val="24"/>
                <w:szCs w:val="24"/>
                <w:vertAlign w:val="superscript"/>
              </w:rPr>
              <w:t xml:space="preserve">факт. </w:t>
            </w:r>
            <w:r>
              <w:rPr>
                <w:sz w:val="24"/>
                <w:szCs w:val="24"/>
              </w:rPr>
              <w:t>= 0,22 МПа;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 xml:space="preserve">вых. </w:t>
            </w:r>
            <w:r>
              <w:rPr>
                <w:sz w:val="24"/>
                <w:szCs w:val="24"/>
              </w:rPr>
              <w:t>=0,0027 МПа;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пропускная способность составляет 500,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;</w:t>
            </w:r>
          </w:p>
          <w:p>
            <w:pPr>
              <w:pStyle w:val="Normal1"/>
              <w:ind w:left="175" w:right="175" w:firstLine="567"/>
              <w:rPr/>
            </w:pPr>
            <w:r>
              <w:rPr>
                <w:sz w:val="24"/>
                <w:szCs w:val="24"/>
              </w:rPr>
              <w:t>Расчетный расход газа составляет 126,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.</w:t>
            </w:r>
          </w:p>
          <w:p>
            <w:pPr>
              <w:pStyle w:val="Normal1"/>
              <w:ind w:left="175" w:right="175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РП № 2:</w:t>
            </w:r>
          </w:p>
          <w:p>
            <w:pPr>
              <w:pStyle w:val="Normal1"/>
              <w:ind w:left="175" w:right="175" w:firstLine="567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вх.</w:t>
            </w:r>
            <w:r>
              <w:rPr>
                <w:sz w:val="24"/>
                <w:szCs w:val="24"/>
              </w:rPr>
              <w:t>= 0,3 МПа;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вх.</w:t>
            </w:r>
            <w:r>
              <w:rPr>
                <w:sz w:val="24"/>
                <w:szCs w:val="24"/>
                <w:vertAlign w:val="superscript"/>
              </w:rPr>
              <w:t xml:space="preserve">факт. </w:t>
            </w:r>
            <w:r>
              <w:rPr>
                <w:sz w:val="24"/>
                <w:szCs w:val="24"/>
              </w:rPr>
              <w:t>= 0,2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Па;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 xml:space="preserve">вых. </w:t>
            </w:r>
            <w:r>
              <w:rPr>
                <w:sz w:val="24"/>
                <w:szCs w:val="24"/>
              </w:rPr>
              <w:t>=0,0027 МПа;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пропускная способность составляет 500,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;</w:t>
            </w:r>
          </w:p>
          <w:p>
            <w:pPr>
              <w:pStyle w:val="Normal1"/>
              <w:ind w:left="175" w:right="175" w:firstLine="567"/>
              <w:rPr/>
            </w:pPr>
            <w:r>
              <w:rPr>
                <w:sz w:val="24"/>
                <w:szCs w:val="24"/>
              </w:rPr>
              <w:t>Расчетный расход газа составляет 355,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.</w:t>
            </w:r>
          </w:p>
          <w:p>
            <w:pPr>
              <w:pStyle w:val="Normal1"/>
              <w:ind w:left="175" w:right="175" w:firstLine="567"/>
              <w:rPr/>
            </w:pPr>
            <w:r>
              <w:rPr>
                <w:sz w:val="24"/>
                <w:szCs w:val="24"/>
              </w:rPr>
              <w:t>По трассе газопровода предусмотреть отключающие устройства – краны.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ы установить: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а участке 1 – в точках врезки №№ 1 и 2 (в подземном исполнении с выводом штоков кранов под ковер), на входе и выходе из ШРП №1 (в надземном исполнении).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а участке 2 – в точках врезки №№ 3 и 4 (в подземном исполнении с выводом штоков кранов под ковер), на входе и выходе из ШРП №2 (в надземном исполнении).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-10-ППО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175" w:right="175" w:firstLine="567"/>
              <w:rPr/>
            </w:pPr>
            <w:r>
              <w:rPr>
                <w:sz w:val="24"/>
                <w:szCs w:val="24"/>
              </w:rPr>
              <w:t xml:space="preserve">К прокладке приняты трубы стальные электросварные прямошовные Д=108х4 и 159х4,5 по ГОСТ 10704-91 и полиэтиленовые трубы ПЭ 80 ГАЗ </w:t>
            </w:r>
            <w:r>
              <w:rPr>
                <w:sz w:val="24"/>
                <w:szCs w:val="24"/>
                <w:lang w:val="en-US"/>
              </w:rPr>
              <w:t>SDR</w:t>
            </w:r>
            <w:r>
              <w:rPr>
                <w:sz w:val="24"/>
                <w:szCs w:val="24"/>
              </w:rPr>
              <w:t xml:space="preserve"> 11 Д=160х14,6, 110х10, 63х5,8 по ГОСТ Р 50838-2009 с коэффициентом запаса прочности труб не менее 2,5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75" w:right="175" w:firstLine="567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этиленовые трубы Д=160х14,6 – мерные в отрезках по 13 м, Д=110х10 и 63х5,8 поставляются в бухтах по 400 м и 250 м соответственно. Стальные трубы Д=159х4,5 и 108х4 – мерные в отрезках по 9 м.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673" w:leader="none"/>
              </w:tabs>
              <w:ind w:left="175" w:right="175" w:firstLine="567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провод проложить на глубине не менее 1,19 м в среднепучинистых грунтах, не менее 1,36 м в чрезмернопучинистых грунтах. При прокладке газопровода в суглинках выполнить песчаную подушку под газопровод толщиной 100 мм. </w:t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При прокладке в средне– и сильнопучинистых грунтах выполнить присыпку газопровода песком на 200 мм над верхней образующей трубы, далее на всю глубину траншеи местным грунтом. Предусмотреть тщательное уплотнение грунтов засыпки.</w:t>
            </w:r>
          </w:p>
          <w:p>
            <w:pPr>
              <w:pStyle w:val="Normal1"/>
              <w:tabs>
                <w:tab w:val="clear" w:pos="720"/>
                <w:tab w:val="left" w:pos="9673" w:leader="none"/>
              </w:tabs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естах прокладки стального газопровода (после неразъемного соединения «полиэтилен-сталь») выполнить засыпку траншеи песком на всю глубину. </w:t>
            </w:r>
          </w:p>
          <w:p>
            <w:pPr>
              <w:pStyle w:val="Normal1"/>
              <w:tabs>
                <w:tab w:val="clear" w:pos="720"/>
                <w:tab w:val="left" w:pos="9673" w:leader="none"/>
              </w:tabs>
              <w:ind w:left="175" w:right="175" w:firstLine="567"/>
              <w:rPr/>
            </w:pPr>
            <w:r>
              <w:rPr>
                <w:sz w:val="24"/>
                <w:szCs w:val="24"/>
              </w:rPr>
              <w:t>При прокладке газопровода с уклоном свыше 200 промилей для защиты от размыва засыпки траншеи выполнить обвалование из глины по верху траншеи с утрамбовкой каждого слоя.</w:t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175" w:right="175" w:firstLine="567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окладке газопровод будет пересекать инженерные коммуникации. На участке 1: воздушные линии электропередачи 0,4 и 10 кВ, воздушные линии связи, водопровод стальной Ø150, Ø40, кабель связи, силовой кабель, газопровод надземный стальной Ø108, газопровод подземный полиэтиленовый Ø90 и Ø63, кабель ЭХЗ. На участке 2: воздушные линии электропередачи 0,4 и 10 кВ, водопровод стальной Ø1000, Ø1200, водопровод полиэтиленовый Ø40, водопровод чугунный Ø150, силовой кабель.</w:t>
            </w:r>
          </w:p>
          <w:p>
            <w:pPr>
              <w:pStyle w:val="Normal"/>
              <w:tabs>
                <w:tab w:val="clear" w:pos="720"/>
                <w:tab w:val="left" w:pos="35" w:leader="none"/>
                <w:tab w:val="left" w:pos="2410" w:leader="none"/>
                <w:tab w:val="left" w:pos="9673" w:leader="none"/>
                <w:tab w:val="left" w:pos="9814" w:leader="none"/>
              </w:tabs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При обнаружении в процессе строительства газопровода несоответствия расположения и отметок пересекаемых инженерных коммуникаций, необходимо работы по строительству согласовать с проектной организацией.</w:t>
            </w:r>
          </w:p>
          <w:p>
            <w:pPr>
              <w:pStyle w:val="Normal1"/>
              <w:tabs>
                <w:tab w:val="clear" w:pos="720"/>
                <w:tab w:val="left" w:pos="9673" w:leader="none"/>
              </w:tabs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чках врезки №№ 3 и 4 установить контрольные трубки, которые в целях защиты от механических повреждений вывести на поверхность земли под ковер.</w:t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>При пересечении с электрокабелем  работы вести вручную, предусмотреть защиту кабеля из швеллеров №№ 8 – 10 длиной 6,0 м (швеллер № 10 расположить под кабелем, швеллер № 8  - над кабелем). Газопровод проложить ниже кабеля на 0,5 м. Работы без представителей электросетей не производить.</w:t>
            </w:r>
          </w:p>
          <w:p>
            <w:pPr>
              <w:pStyle w:val="Normal1"/>
              <w:tabs>
                <w:tab w:val="clear" w:pos="720"/>
                <w:tab w:val="left" w:pos="35" w:leader="none"/>
                <w:tab w:val="left" w:pos="9673" w:leader="none"/>
                <w:tab w:val="left" w:pos="9814" w:leader="none"/>
              </w:tabs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ы поворота трассы газопровода менее 90˚ выполнить упругим изгибом с радиусом не менее 25 наружных диаметров трубы. Повороты трассы на 90˚ и 45˚ (для полиэтиленовых газопроводов) и 90˚, 60˚ и 45˚ (для стальных газопроводов) выполнить, используя стандартные отводы.</w:t>
            </w:r>
          </w:p>
          <w:p>
            <w:pPr>
              <w:pStyle w:val="Normal1"/>
              <w:tabs>
                <w:tab w:val="clear" w:pos="720"/>
                <w:tab w:val="left" w:pos="9673" w:leader="none"/>
              </w:tabs>
              <w:ind w:left="175" w:right="175" w:firstLine="567"/>
              <w:rPr/>
            </w:pPr>
            <w:r>
              <w:rPr>
                <w:sz w:val="24"/>
                <w:szCs w:val="24"/>
              </w:rPr>
              <w:t>Сварку полиэтиленовых труб производить муфтами с закладными электроспиралями.</w:t>
            </w:r>
          </w:p>
          <w:p>
            <w:pPr>
              <w:pStyle w:val="Normal1"/>
              <w:tabs>
                <w:tab w:val="clear" w:pos="720"/>
                <w:tab w:val="left" w:pos="9673" w:leader="none"/>
              </w:tabs>
              <w:ind w:left="175" w:right="175" w:firstLine="567"/>
              <w:rPr/>
            </w:pPr>
            <w:r>
              <w:rPr>
                <w:sz w:val="24"/>
                <w:szCs w:val="24"/>
              </w:rPr>
              <w:t>Для исключения повреждения полиэтиленового газопровода в случае проведения земляных работ, необходимо выполнить укладку на расстоянии 0,2 м от верха присыпанного газопровода полиэтиленовой сигнальной ленты шириной не менее 0,2 м с несмываемой надписью «ГАЗ».</w:t>
            </w:r>
          </w:p>
          <w:p>
            <w:pPr>
              <w:pStyle w:val="Normal1"/>
              <w:tabs>
                <w:tab w:val="clear" w:pos="720"/>
                <w:tab w:val="left" w:pos="9673" w:leader="none"/>
              </w:tabs>
              <w:ind w:left="175" w:right="175" w:firstLine="567"/>
              <w:rPr/>
            </w:pPr>
            <w:r>
              <w:rPr>
                <w:sz w:val="24"/>
                <w:szCs w:val="24"/>
              </w:rPr>
              <w:t>На участках пересечений газопровода с подземными инженерными коммуникациями лента должна быть уложена вдоль газопровода дважды на расстоянии не менее 0,2 м между собой и на 2,0 м в обе стороны от пересекаемых коммуникаций.</w:t>
            </w:r>
          </w:p>
          <w:p>
            <w:pPr>
              <w:pStyle w:val="Normal"/>
              <w:tabs>
                <w:tab w:val="clear" w:pos="720"/>
                <w:tab w:val="left" w:pos="9673" w:leader="none"/>
              </w:tabs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ом с сигнальной  лентой на расстоянии 0,2 – 0,3 м предусмотреть контрольный медный провод с двойной изоляцией с выводом концов под ковер.</w:t>
            </w:r>
          </w:p>
          <w:p>
            <w:pPr>
              <w:pStyle w:val="Style7"/>
              <w:tabs>
                <w:tab w:val="clear" w:pos="720"/>
                <w:tab w:val="left" w:pos="35" w:leader="none"/>
                <w:tab w:val="left" w:pos="9673" w:leader="none"/>
                <w:tab w:val="left" w:pos="9814" w:leader="none"/>
              </w:tabs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89-10-ППО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7"/>
              <w:tabs>
                <w:tab w:val="clear" w:pos="720"/>
                <w:tab w:val="left" w:pos="35" w:leader="none"/>
                <w:tab w:val="left" w:pos="9673" w:leader="none"/>
                <w:tab w:val="left" w:pos="9814" w:leader="none"/>
              </w:tabs>
              <w:ind w:left="175" w:right="175" w:firstLine="567"/>
              <w:rPr/>
            </w:pPr>
            <w:r>
              <w:rPr>
                <w:sz w:val="24"/>
                <w:szCs w:val="24"/>
              </w:rPr>
              <w:t>Согласно СНиП 42-01-2002 (табл.14) необходимо произвести проверку сварных стыков стальных газопроводов физическими методами контроля, в количестве:</w:t>
            </w:r>
          </w:p>
          <w:p>
            <w:pPr>
              <w:pStyle w:val="Style7"/>
              <w:tabs>
                <w:tab w:val="clear" w:pos="720"/>
                <w:tab w:val="left" w:pos="35" w:leader="none"/>
                <w:tab w:val="left" w:pos="9673" w:leader="none"/>
                <w:tab w:val="left" w:pos="9814" w:leader="none"/>
              </w:tabs>
              <w:ind w:left="175" w:right="175" w:firstLine="567"/>
              <w:rPr/>
            </w:pPr>
            <w:r>
              <w:rPr>
                <w:sz w:val="24"/>
                <w:szCs w:val="24"/>
              </w:rPr>
              <w:t>- 50% - для подземного стального газопровода среднего давления;</w:t>
            </w:r>
          </w:p>
          <w:p>
            <w:pPr>
              <w:pStyle w:val="Normal"/>
              <w:ind w:left="175" w:right="175" w:firstLine="567"/>
              <w:jc w:val="both"/>
              <w:rPr/>
            </w:pPr>
            <w:r>
              <w:rPr>
                <w:sz w:val="24"/>
                <w:szCs w:val="24"/>
              </w:rPr>
              <w:t xml:space="preserve">- 25% - для подземного стального газопровода низкого давления в средне- и чрезмернопучинистых грунтах; </w:t>
            </w:r>
          </w:p>
          <w:p>
            <w:pPr>
              <w:pStyle w:val="Style7"/>
              <w:tabs>
                <w:tab w:val="clear" w:pos="720"/>
                <w:tab w:val="left" w:pos="35" w:leader="none"/>
                <w:tab w:val="left" w:pos="9673" w:leader="none"/>
                <w:tab w:val="left" w:pos="9814" w:leader="none"/>
              </w:tabs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% - для подземного стального газопровода низкого давления;</w:t>
            </w:r>
          </w:p>
          <w:p>
            <w:pPr>
              <w:pStyle w:val="Style7"/>
              <w:tabs>
                <w:tab w:val="clear" w:pos="720"/>
                <w:tab w:val="left" w:pos="35" w:leader="none"/>
                <w:tab w:val="left" w:pos="9673" w:leader="none"/>
                <w:tab w:val="left" w:pos="9814" w:leader="none"/>
              </w:tabs>
              <w:ind w:left="175" w:right="175" w:firstLine="567"/>
              <w:rPr/>
            </w:pPr>
            <w:r>
              <w:rPr>
                <w:sz w:val="24"/>
                <w:szCs w:val="24"/>
              </w:rPr>
              <w:t>- 5% - для надземного стального газопровода среднего давления, но не менее одного стыка.</w:t>
            </w:r>
          </w:p>
          <w:p>
            <w:pPr>
              <w:pStyle w:val="Normal"/>
              <w:ind w:left="175" w:right="175" w:firstLine="540"/>
              <w:jc w:val="both"/>
              <w:rPr/>
            </w:pPr>
            <w:r>
              <w:rPr>
                <w:sz w:val="24"/>
                <w:szCs w:val="24"/>
              </w:rPr>
              <w:t>Необходимо выполнить акты освидетельствования скрытых работ согласно СНиП 12-01-2004 и приложения Л СП 42-101-2003 на следующие этапы:</w:t>
            </w:r>
          </w:p>
          <w:p>
            <w:pPr>
              <w:pStyle w:val="Normal"/>
              <w:ind w:left="175" w:right="17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еодезическую разбивку трассы;</w:t>
            </w:r>
          </w:p>
          <w:p>
            <w:pPr>
              <w:pStyle w:val="Normal"/>
              <w:ind w:left="175" w:right="17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траншеи;</w:t>
            </w:r>
          </w:p>
          <w:p>
            <w:pPr>
              <w:pStyle w:val="Normal"/>
              <w:ind w:left="175" w:right="17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у основания под газопровод;</w:t>
            </w:r>
          </w:p>
          <w:p>
            <w:pPr>
              <w:pStyle w:val="Normal"/>
              <w:ind w:left="175" w:right="17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рку положения трубы газопровода в плане и по высоте;</w:t>
            </w:r>
          </w:p>
          <w:p>
            <w:pPr>
              <w:pStyle w:val="Normal"/>
              <w:ind w:left="175" w:right="17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ладку защитных футляров;</w:t>
            </w:r>
          </w:p>
          <w:p>
            <w:pPr>
              <w:pStyle w:val="Normal"/>
              <w:ind w:left="175" w:right="17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арку гарантийного стыка и проверку качества сварных стыков;</w:t>
            </w:r>
          </w:p>
          <w:p>
            <w:pPr>
              <w:pStyle w:val="Normal"/>
              <w:ind w:left="175" w:right="17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оляцию стыков и защитное покрытие трубы газопровода;</w:t>
            </w:r>
          </w:p>
          <w:p>
            <w:pPr>
              <w:pStyle w:val="Normal"/>
              <w:ind w:left="175" w:right="17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товность противокоррозионной защиты газопровода;</w:t>
            </w:r>
          </w:p>
          <w:p>
            <w:pPr>
              <w:pStyle w:val="Normal"/>
              <w:ind w:left="175" w:right="175" w:firstLine="540"/>
              <w:jc w:val="both"/>
              <w:rPr/>
            </w:pPr>
            <w:r>
              <w:rPr>
                <w:sz w:val="24"/>
                <w:szCs w:val="24"/>
              </w:rPr>
              <w:t>- обратную засыпку газопровода с уплотнением каждого слоя;</w:t>
            </w:r>
          </w:p>
          <w:p>
            <w:pPr>
              <w:pStyle w:val="Normal"/>
              <w:ind w:left="175" w:right="17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аскивание газопровода в футляре;</w:t>
            </w:r>
          </w:p>
          <w:p>
            <w:pPr>
              <w:pStyle w:val="Normal"/>
              <w:ind w:left="175" w:right="17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фундаментов;</w:t>
            </w:r>
          </w:p>
          <w:p>
            <w:pPr>
              <w:pStyle w:val="Normal"/>
              <w:ind w:left="175" w:right="17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дувку газопровода;</w:t>
            </w:r>
          </w:p>
          <w:p>
            <w:pPr>
              <w:pStyle w:val="Normal"/>
              <w:ind w:left="175" w:right="17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ерметизацию футляра;</w:t>
            </w:r>
          </w:p>
          <w:p>
            <w:pPr>
              <w:pStyle w:val="Normal"/>
              <w:ind w:left="175" w:right="17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аскивание трубы по буровому каналу;</w:t>
            </w:r>
          </w:p>
          <w:p>
            <w:pPr>
              <w:pStyle w:val="Normal"/>
              <w:ind w:left="175" w:right="175" w:firstLine="540"/>
              <w:jc w:val="both"/>
              <w:rPr/>
            </w:pPr>
            <w:r>
              <w:rPr>
                <w:sz w:val="24"/>
                <w:szCs w:val="24"/>
              </w:rPr>
              <w:t>- испытание газопровода на герметичность после протаскивания (при ННБ);</w:t>
            </w:r>
          </w:p>
          <w:p>
            <w:pPr>
              <w:pStyle w:val="Normal"/>
              <w:ind w:left="175" w:right="17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ытание всего газопровода на герметичность.</w:t>
            </w:r>
          </w:p>
          <w:p>
            <w:pPr>
              <w:pStyle w:val="Normal"/>
              <w:ind w:left="175" w:right="175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5" w:right="175" w:firstLine="54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у стального подземного газопровода от электрохимической коррозии смотри раздел ЭХЗ.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-10-ППО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175" w:right="175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ОХРАННАЯ ЗОНА ГАЗОРАСПРЕДЕЛИТЕЛЬНЫХ СЕТЕЙ</w:t>
            </w:r>
          </w:p>
          <w:p>
            <w:pPr>
              <w:pStyle w:val="Normal1"/>
              <w:ind w:left="175" w:right="175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175" w:right="175" w:firstLine="567"/>
              <w:rPr/>
            </w:pPr>
            <w:r>
              <w:rPr>
                <w:sz w:val="24"/>
                <w:szCs w:val="24"/>
              </w:rPr>
              <w:t>Согласно «Правил охраны газораспределительных сетей», утвержденных постановлением Правительства № 878 от 20.11.2000 г., установлены охранные зоны распределительных газопроводов и газорегуляторных пунктов.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спределительных сетей устанавливаются следующие охранные зоны:</w:t>
            </w:r>
          </w:p>
          <w:p>
            <w:pPr>
              <w:pStyle w:val="Normal1"/>
              <w:ind w:left="175" w:right="175" w:firstLine="567"/>
              <w:rPr/>
            </w:pPr>
            <w:r>
              <w:rPr>
                <w:sz w:val="24"/>
                <w:szCs w:val="24"/>
              </w:rPr>
              <w:t>- вдоль трасс наружных газопроводов – в виде территории, ограниченной условными линиями, проходящими на расстоянии 2-х метров с каждой стороны газопровода;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доль трасс подземных газопроводов из полиэтиленовых труб при использовании медного провода для обозначения трассы газопровода – в виде территории, ограниченной условными линиями, проходящими на расстоянии 3,0 м от газопровода со стороны провода и 2,0 м – с противоположной стороны;</w:t>
            </w:r>
          </w:p>
          <w:p>
            <w:pPr>
              <w:pStyle w:val="Normal1"/>
              <w:ind w:left="175" w:right="175" w:firstLine="567"/>
              <w:rPr/>
            </w:pPr>
            <w:r>
              <w:rPr>
                <w:sz w:val="24"/>
                <w:szCs w:val="24"/>
              </w:rPr>
              <w:t>- вокруг отдельно стоящих газорегуляторных пунктов в виде территории, ограниченной замкнутой линией, проведенной на расстоянии 10 метров от границ этих объектов.</w:t>
            </w:r>
          </w:p>
          <w:p>
            <w:pPr>
              <w:pStyle w:val="Normal1"/>
              <w:ind w:left="175" w:right="175" w:firstLine="567"/>
              <w:rPr/>
            </w:pPr>
            <w:r>
              <w:rPr>
                <w:sz w:val="24"/>
                <w:szCs w:val="24"/>
              </w:rPr>
              <w:t>На земельном участке, входящем в охранную зону газопровода, в целях предупреждения повреждения или нарушения условий их нормальной эксплуатации налагаются ограничения, которыми запрещается: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ь объекты жилищно-гражданского и производственного назначения;</w:t>
            </w:r>
          </w:p>
          <w:p>
            <w:pPr>
              <w:pStyle w:val="Normal1"/>
              <w:ind w:left="175" w:right="175" w:firstLine="567"/>
              <w:rPr/>
            </w:pPr>
            <w:r>
              <w:rPr>
                <w:sz w:val="24"/>
                <w:szCs w:val="24"/>
              </w:rPr>
              <w:t>- реконструировать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      </w:r>
          </w:p>
          <w:p>
            <w:pPr>
              <w:pStyle w:val="Normal1"/>
              <w:ind w:left="175" w:right="175" w:firstLine="567"/>
              <w:rPr/>
            </w:pPr>
            <w:r>
              <w:rPr>
                <w:sz w:val="24"/>
                <w:szCs w:val="24"/>
              </w:rPr>
              <w:t>-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      </w:r>
          </w:p>
          <w:p>
            <w:pPr>
              <w:pStyle w:val="Normal1"/>
              <w:ind w:left="175" w:right="175" w:firstLine="567"/>
              <w:rPr/>
            </w:pPr>
            <w:r>
              <w:rPr>
                <w:sz w:val="24"/>
                <w:szCs w:val="24"/>
              </w:rPr>
              <w:t>- устраивать свалки, склады, разливать растворы кислот, солей, щелочей и др. химически активных веществ;</w:t>
            </w:r>
          </w:p>
          <w:p>
            <w:pPr>
              <w:pStyle w:val="Normal1"/>
              <w:ind w:left="175" w:right="175" w:firstLine="567"/>
              <w:rPr/>
            </w:pPr>
            <w:r>
              <w:rPr>
                <w:sz w:val="24"/>
                <w:szCs w:val="24"/>
              </w:rPr>
              <w:t>-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      </w:r>
          </w:p>
          <w:p>
            <w:pPr>
              <w:pStyle w:val="Normal1"/>
              <w:ind w:left="175" w:right="175" w:firstLine="567"/>
              <w:rPr/>
            </w:pPr>
            <w:r>
              <w:rPr>
                <w:sz w:val="24"/>
                <w:szCs w:val="24"/>
              </w:rPr>
              <w:t>- разводить огонь и размещать источники огня;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ыть погреба, копать и обрабатывать почву сельскохозяйственными орудиями и механизмами на глубину более 0,3 м;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крывать калитки и двери газорегуляторных пунктов (ШРП), станций катодной и дренажной защиты, люки подземных колодцев, включать или отключать электроснабжение средств связи, освещения, систем телеметрии;</w:t>
            </w:r>
          </w:p>
          <w:p>
            <w:pPr>
              <w:pStyle w:val="Normal1"/>
              <w:ind w:left="175" w:right="175" w:firstLine="567"/>
              <w:rPr/>
            </w:pPr>
            <w:r>
              <w:rPr>
                <w:sz w:val="24"/>
                <w:szCs w:val="24"/>
              </w:rPr>
              <w:t>-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      </w:r>
          </w:p>
          <w:p>
            <w:pPr>
              <w:pStyle w:val="Normal1"/>
              <w:ind w:left="175"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вольно подключаться к газораспределительным сетям.</w:t>
            </w:r>
          </w:p>
          <w:p>
            <w:pPr>
              <w:pStyle w:val="Normal1"/>
              <w:ind w:left="175" w:right="175" w:firstLine="567"/>
              <w:rPr/>
            </w:pPr>
            <w:r>
              <w:rPr>
                <w:sz w:val="24"/>
                <w:szCs w:val="24"/>
              </w:rPr>
              <w:t>Хозяйственная деятельность в охранных зонах газопровода, при  которой производиться нарушение поверхности земельного участка, обработка почвы на глубину более 0.3 м осуществляется на основании письменного разрешения эксплуатационной организации газораспределительных сетей.</w:t>
            </w:r>
          </w:p>
          <w:p>
            <w:pPr>
              <w:pStyle w:val="Normal1"/>
              <w:ind w:left="175" w:right="175" w:firstLine="567"/>
              <w:rPr/>
            </w:pPr>
            <w:r>
              <w:rPr>
                <w:sz w:val="24"/>
                <w:szCs w:val="24"/>
              </w:rPr>
              <w:t>При производстве работ в охранной зоне газопровода руководствоваться «Правилами охраны газораспределительных сетей», утвержденных Постановлением Правительства РФ от 20.11.2000 г. № 878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-10-ППО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20"/>
                <w:tab w:val="left" w:pos="9673" w:leader="none"/>
              </w:tabs>
              <w:ind w:left="175" w:right="175" w:firstLine="567"/>
              <w:rPr/>
            </w:pPr>
            <w:r>
              <w:rPr>
                <w:sz w:val="24"/>
                <w:szCs w:val="24"/>
              </w:rPr>
              <w:t>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, налагаются ограничения (обременения), которыми запрещается юридическим физическим лицам, собственникам, владельцам, пользователям и другим, осуществляющим хозяйственную деятельность на земельных участках охранных зон, производить действия, нарушающие требования «Правил охраны газораспределительных сетей» (п. 14).</w:t>
            </w:r>
          </w:p>
          <w:p>
            <w:pPr>
              <w:pStyle w:val="Normal1"/>
              <w:tabs>
                <w:tab w:val="clear" w:pos="720"/>
                <w:tab w:val="left" w:pos="9673" w:leader="none"/>
              </w:tabs>
              <w:ind w:left="175" w:right="175" w:firstLine="567"/>
              <w:rPr/>
            </w:pPr>
            <w:r>
              <w:rPr>
                <w:sz w:val="24"/>
                <w:szCs w:val="24"/>
              </w:rPr>
              <w:t>Юридические и физические лица обязаны строго соблюдать требования настоящих правил и в случае нарушения их, а также функционирования газораспределительных сетей, привлекаются к ответственности в порядке, установленном законодательством  РФ.</w:t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-10-ППО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4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2"/>
        <w:gridCol w:w="314"/>
        <w:gridCol w:w="341"/>
        <w:gridCol w:w="483"/>
        <w:gridCol w:w="483"/>
        <w:gridCol w:w="626"/>
        <w:gridCol w:w="626"/>
        <w:gridCol w:w="796"/>
        <w:gridCol w:w="541"/>
        <w:gridCol w:w="3782"/>
        <w:gridCol w:w="824"/>
        <w:gridCol w:w="824"/>
        <w:gridCol w:w="790"/>
        <w:gridCol w:w="284"/>
        <w:gridCol w:w="285"/>
      </w:tblGrid>
      <w:tr>
        <w:trPr>
          <w:trHeight w:val="220" w:hRule="exact"/>
          <w:cantSplit w:val="true"/>
        </w:trPr>
        <w:tc>
          <w:tcPr>
            <w:tcW w:w="1077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058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АФИЧЕСКАЯ ЧАСТЬ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-10-ППО.ГЧ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4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акина</w:t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1.11.00</w:t>
            </w:r>
          </w:p>
        </w:tc>
        <w:tc>
          <w:tcPr>
            <w:tcW w:w="3782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Дрозд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1.11.</w:t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firstLine="28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РАФИЧЕСКАЯ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</w:rPr>
              <w:t>01.11..</w:t>
            </w:r>
          </w:p>
        </w:tc>
        <w:tc>
          <w:tcPr>
            <w:tcW w:w="3782" w:type="dxa"/>
            <w:vMerge w:val="restart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pacing w:val="-12"/>
                <w:sz w:val="24"/>
                <w:szCs w:val="24"/>
                <w:u w:val="none"/>
                <w:lang w:val="en-US"/>
              </w:rPr>
            </w:pPr>
            <w:r>
              <w:rPr>
                <w:spacing w:val="-12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41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93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454" w:right="1701" w:gutter="0" w:header="0" w:top="3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pacing w:val="-3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6"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3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426" w:right="322" w:firstLine="85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32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hanging="141"/>
    </w:pPr>
    <w:rPr>
      <w:sz w:val="24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textAlignment w:val="baseline"/>
    </w:pPr>
    <w:rPr>
      <w:i/>
      <w:sz w:val="28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5:12:00Z</dcterms:created>
  <dc:creator>lena</dc:creator>
  <dc:description/>
  <cp:keywords/>
  <dc:language>en-US</dc:language>
  <cp:lastModifiedBy>lomakina</cp:lastModifiedBy>
  <cp:lastPrinted>2011-06-14T09:26:00Z</cp:lastPrinted>
  <dcterms:modified xsi:type="dcterms:W3CDTF">2011-06-14T03:26:00Z</dcterms:modified>
  <cp:revision>75</cp:revision>
  <dc:subject/>
  <dc:title>ВЕДОМОСТЬ ОСНОВНЫХ КОМПЛЕКТОВ РАБОЧИХ ЧЕРТЕЖЕЙ</dc:title>
</cp:coreProperties>
</file>