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ЕСТВО С ОГРАНИЧЕННОЙ ОТВЕТСТВЕННОСТЬЮ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ГНГ - Пермь</w:t>
            </w:r>
            <w:r>
              <w:rPr>
                <w:b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 в микрорайоне Вышка-2 города Перми, в том числе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7 «Мероприятия по обеспеч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жарной безопасности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89-10-ПБ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</w:t>
            </w:r>
            <w:r>
              <w:rPr>
                <w:b/>
                <w:sz w:val="32"/>
                <w:szCs w:val="32"/>
              </w:rPr>
              <w:t xml:space="preserve"> 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ОБЩЕСТВО С ОГРАНИЧЕННОЙ ОТВЕТСТВЕННОСТЬЮ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«ГНГ - Пермь</w:t>
                  </w:r>
                  <w:r>
                    <w:rPr>
                      <w:b/>
                      <w:sz w:val="30"/>
                      <w:szCs w:val="30"/>
                    </w:rPr>
                    <w:t>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Строительство газопроводов и газификация жилых домов в микрорайоне Вышка-2 города Перми, в том числе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Раздел 7 «Мероприятия по обеспечению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жарной безопасности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89-10-ПБ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Том 7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11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80" w:hanging="0"/>
              <w:rPr>
                <w:sz w:val="28"/>
              </w:rPr>
            </w:pPr>
            <w:bookmarkStart w:id="0" w:name="_1365507538"/>
            <w:bookmarkStart w:id="1" w:name="_1348322973"/>
            <w:bookmarkStart w:id="2" w:name="_1348314527"/>
            <w:bookmarkStart w:id="3" w:name="_1338206166"/>
            <w:bookmarkStart w:id="4" w:name="_1338100809"/>
            <w:bookmarkStart w:id="5" w:name="_1337667975"/>
            <w:bookmarkStart w:id="6" w:name="_1337604774"/>
            <w:bookmarkStart w:id="7" w:name="_1337584998"/>
            <w:bookmarkStart w:id="8" w:name="_1336896702"/>
            <w:bookmarkStart w:id="9" w:name="_1336571139"/>
            <w:bookmarkStart w:id="10" w:name="_1335870867"/>
            <w:bookmarkStart w:id="11" w:name="_1335861903"/>
            <w:bookmarkStart w:id="12" w:name="_1335167970"/>
            <w:bookmarkStart w:id="13" w:name="_1335167240"/>
            <w:bookmarkStart w:id="14" w:name="_1334577283"/>
            <w:bookmarkStart w:id="15" w:name="_1334575600"/>
            <w:bookmarkStart w:id="16" w:name="_1334556142"/>
            <w:bookmarkStart w:id="17" w:name="_1334489027"/>
            <w:bookmarkStart w:id="18" w:name="_1334122284"/>
            <w:bookmarkStart w:id="19" w:name="_1333783539"/>
            <w:bookmarkStart w:id="20" w:name="_1333538516"/>
            <w:bookmarkStart w:id="21" w:name="_1333538454"/>
            <w:bookmarkStart w:id="22" w:name="_1333535645"/>
            <w:bookmarkStart w:id="23" w:name="_1333527932"/>
            <w:bookmarkStart w:id="24" w:name="_1333527888"/>
            <w:bookmarkStart w:id="25" w:name="_1333524736"/>
            <w:bookmarkStart w:id="26" w:name="_1333524643"/>
            <w:bookmarkStart w:id="27" w:name="_1333524575"/>
            <w:bookmarkStart w:id="28" w:name="_1333523913"/>
            <w:bookmarkStart w:id="29" w:name="_1333522253"/>
            <w:bookmarkStart w:id="30" w:name="_1333521898"/>
            <w:bookmarkStart w:id="31" w:name="_1333521892"/>
            <w:bookmarkStart w:id="32" w:name="_1333521820"/>
            <w:bookmarkStart w:id="33" w:name="_1333521795"/>
            <w:bookmarkStart w:id="34" w:name="_1333519710"/>
            <w:bookmarkStart w:id="35" w:name="_1333519033"/>
            <w:bookmarkStart w:id="36" w:name="_1333518991"/>
            <w:bookmarkStart w:id="37" w:name="_1333518707"/>
            <w:bookmarkStart w:id="38" w:name="_1333518669"/>
            <w:bookmarkStart w:id="39" w:name="_1333518641"/>
            <w:bookmarkStart w:id="40" w:name="_1333518561"/>
            <w:bookmarkStart w:id="41" w:name="_1333518539"/>
            <w:bookmarkStart w:id="42" w:name="_1333518389"/>
            <w:bookmarkStart w:id="43" w:name="_1333518316"/>
            <w:bookmarkStart w:id="44" w:name="_1333518093"/>
            <w:bookmarkStart w:id="45" w:name="_1332771437"/>
            <w:bookmarkStart w:id="46" w:name="_1332771347"/>
            <w:bookmarkStart w:id="47" w:name="_1332771256"/>
            <w:bookmarkStart w:id="48" w:name="_1332771146"/>
            <w:bookmarkStart w:id="49" w:name="_1332771067"/>
            <w:bookmarkStart w:id="50" w:name="_1332770928"/>
            <w:bookmarkStart w:id="51" w:name="_1332770537"/>
            <w:bookmarkStart w:id="52" w:name="_1332770506"/>
            <w:bookmarkStart w:id="53" w:name="_1332770396"/>
            <w:bookmarkStart w:id="54" w:name="_1332770329"/>
            <w:bookmarkStart w:id="55" w:name="_1332677640"/>
            <w:bookmarkStart w:id="56" w:name="_1332677594"/>
            <w:bookmarkStart w:id="57" w:name="_1325599113"/>
            <w:bookmarkStart w:id="58" w:name="_1324974261"/>
            <w:bookmarkStart w:id="59" w:name="_1324974259"/>
            <w:bookmarkStart w:id="60" w:name="_1324973988"/>
            <w:bookmarkStart w:id="61" w:name="_1323602930"/>
            <w:bookmarkStart w:id="62" w:name="_1314789573"/>
            <w:bookmarkStart w:id="63" w:name="_1314190168"/>
            <w:bookmarkStart w:id="64" w:name="_1313837672"/>
            <w:bookmarkStart w:id="65" w:name="_1307791891"/>
            <w:bookmarkStart w:id="66" w:name="_1296283998"/>
            <w:bookmarkStart w:id="67" w:name="_1296283932"/>
            <w:bookmarkStart w:id="68" w:name="_1295866764"/>
            <w:bookmarkStart w:id="69" w:name="_1295866608"/>
            <w:bookmarkStart w:id="70" w:name="_1295865656"/>
            <w:bookmarkStart w:id="71" w:name="_1284285914"/>
            <w:bookmarkStart w:id="72" w:name="_1284285900"/>
            <w:bookmarkStart w:id="73" w:name="_1284285491"/>
            <w:bookmarkStart w:id="74" w:name="_1284279236"/>
            <w:bookmarkStart w:id="75" w:name="_1271406063"/>
            <w:bookmarkStart w:id="76" w:name="_1270999479"/>
            <w:bookmarkStart w:id="77" w:name="_1247905277"/>
            <w:bookmarkStart w:id="78" w:name="_1246272895"/>
            <w:bookmarkStart w:id="79" w:name="_1246272850"/>
            <w:bookmarkStart w:id="80" w:name="_1246272060"/>
            <w:bookmarkStart w:id="81" w:name="_1246194707"/>
            <w:bookmarkStart w:id="82" w:name="_1246172698"/>
            <w:bookmarkStart w:id="83" w:name="_1246172540"/>
            <w:bookmarkStart w:id="84" w:name="_1246172171"/>
            <w:bookmarkStart w:id="85" w:name="_1245670451"/>
            <w:bookmarkStart w:id="86" w:name="_1245666972"/>
            <w:bookmarkStart w:id="87" w:name="_1245666046"/>
            <w:bookmarkStart w:id="88" w:name="_1245652967"/>
            <w:bookmarkStart w:id="89" w:name="_1245563900"/>
            <w:bookmarkStart w:id="90" w:name="_1244618531"/>
            <w:bookmarkStart w:id="91" w:name="_1243669971"/>
            <w:bookmarkStart w:id="92" w:name="_1243667986"/>
            <w:bookmarkStart w:id="93" w:name="_1243667101"/>
            <w:bookmarkStart w:id="94" w:name="_1243666649"/>
            <w:bookmarkStart w:id="95" w:name="_1243665648"/>
            <w:bookmarkStart w:id="96" w:name="_1228288854"/>
            <w:bookmarkStart w:id="97" w:name="_1228288631"/>
            <w:bookmarkStart w:id="98" w:name="_1226733764"/>
            <w:bookmarkStart w:id="99" w:name="_1226729737"/>
            <w:bookmarkStart w:id="100" w:name="_1226729695"/>
            <w:bookmarkStart w:id="101" w:name="_1225891009"/>
            <w:bookmarkStart w:id="102" w:name="_1212220703"/>
            <w:bookmarkStart w:id="103" w:name="_1211781552"/>
            <w:bookmarkStart w:id="104" w:name="_1209456056"/>
            <w:bookmarkStart w:id="105" w:name="_1209455704"/>
            <w:bookmarkStart w:id="106" w:name="_1209455578"/>
            <w:bookmarkStart w:id="107" w:name="_1208759396"/>
            <w:bookmarkStart w:id="108" w:name="_1208759311"/>
            <w:bookmarkStart w:id="109" w:name="_1206875998"/>
            <w:bookmarkStart w:id="110" w:name="_1204004575"/>
            <w:bookmarkStart w:id="111" w:name="_1204004117"/>
            <w:bookmarkStart w:id="112" w:name="_1202539614"/>
            <w:bookmarkStart w:id="113" w:name="_1194869789"/>
            <w:bookmarkStart w:id="114" w:name="_1194779330"/>
            <w:bookmarkStart w:id="115" w:name="_1194777032"/>
            <w:bookmarkStart w:id="116" w:name="_1194681221"/>
            <w:bookmarkStart w:id="117" w:name="_1194355904"/>
            <w:bookmarkStart w:id="118" w:name="_1194355893"/>
            <w:bookmarkStart w:id="119" w:name="_1194355704"/>
            <w:bookmarkStart w:id="120" w:name="_1194355687"/>
            <w:bookmarkStart w:id="121" w:name="_1194349979"/>
            <w:bookmarkStart w:id="122" w:name="_1194339210"/>
            <w:bookmarkStart w:id="123" w:name="_1192951724"/>
            <w:bookmarkStart w:id="124" w:name="_1191765339"/>
            <w:bookmarkStart w:id="125" w:name="_1191764939"/>
            <w:bookmarkStart w:id="126" w:name="_1191764543"/>
            <w:bookmarkStart w:id="127" w:name="_1191764508"/>
            <w:bookmarkStart w:id="128" w:name="_1191764211"/>
            <w:bookmarkStart w:id="129" w:name="_1179225162"/>
            <w:bookmarkStart w:id="130" w:name="_1176817287"/>
            <w:bookmarkStart w:id="131" w:name="_1176816547"/>
            <w:bookmarkStart w:id="132" w:name="_1176701847"/>
            <w:bookmarkStart w:id="133" w:name="_1172992189"/>
            <w:bookmarkStart w:id="134" w:name="_1172670074"/>
            <w:bookmarkStart w:id="135" w:name="_1172669800"/>
            <w:bookmarkStart w:id="136" w:name="_1172669442"/>
            <w:bookmarkStart w:id="137" w:name="_1172669376"/>
            <w:bookmarkStart w:id="138" w:name="_1171292597"/>
            <w:bookmarkStart w:id="139" w:name="_1171292366"/>
            <w:bookmarkStart w:id="140" w:name="_1171292200"/>
            <w:bookmarkStart w:id="141" w:name="_1171292126"/>
            <w:bookmarkStart w:id="142" w:name="_1171291894"/>
            <w:bookmarkStart w:id="143" w:name="_1165218592"/>
            <w:bookmarkStart w:id="144" w:name="_1163340708"/>
            <w:bookmarkStart w:id="145" w:name="_1161605433"/>
            <w:bookmarkStart w:id="146" w:name="_1143963254"/>
            <w:bookmarkStart w:id="147" w:name="_1143033872"/>
            <w:bookmarkStart w:id="148" w:name="_1143033457"/>
            <w:bookmarkStart w:id="149" w:name="_1143030693"/>
            <w:bookmarkStart w:id="150" w:name="_1143030424"/>
            <w:bookmarkStart w:id="151" w:name="_1143030257"/>
            <w:bookmarkStart w:id="152" w:name="_1143030143"/>
            <w:bookmarkStart w:id="153" w:name="_1142840734"/>
            <w:bookmarkStart w:id="154" w:name="_1142435376"/>
            <w:bookmarkStart w:id="155" w:name="_1142262346"/>
            <w:bookmarkStart w:id="156" w:name="_1141028177"/>
            <w:bookmarkStart w:id="157" w:name="_1141028065"/>
            <w:bookmarkStart w:id="158" w:name="_1140346447"/>
            <w:bookmarkStart w:id="159" w:name="_1138713698"/>
            <w:bookmarkStart w:id="160" w:name="_1138712403"/>
            <w:bookmarkStart w:id="161" w:name="_1136790901"/>
            <w:bookmarkStart w:id="162" w:name="_1120656374"/>
            <w:bookmarkStart w:id="163" w:name="_1111211606"/>
            <w:bookmarkStart w:id="164" w:name="_1110973072"/>
            <w:bookmarkStart w:id="165" w:name="_1110973040"/>
            <w:bookmarkStart w:id="166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r>
              <w:rPr>
                <w:sz w:val="28"/>
              </w:rPr>
              <w:object w:dxaOrig="10685" w:dyaOrig="9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4.25pt;height:473.5pt" filled="f" o:ole="">
                  <v:imagedata r:id="rId3" o:title=""/>
                </v:shape>
                <o:OLEObject Type="Embed" ProgID="Word.Document.12" ShapeID="ole_rId2" DrawAspect="Content" ObjectID="_67515008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1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1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1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"/>
        <w:gridCol w:w="383"/>
        <w:gridCol w:w="384"/>
        <w:gridCol w:w="480"/>
        <w:gridCol w:w="481"/>
        <w:gridCol w:w="619"/>
        <w:gridCol w:w="617"/>
        <w:gridCol w:w="784"/>
        <w:gridCol w:w="536"/>
        <w:gridCol w:w="3709"/>
        <w:gridCol w:w="817"/>
        <w:gridCol w:w="815"/>
        <w:gridCol w:w="836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0" w:righ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170" w:right="17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6370</wp:posOffset>
                      </wp:positionV>
                      <wp:extent cx="6520180" cy="4554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0180" cy="455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9"/>
                                    <w:gridCol w:w="2946"/>
                                    <w:gridCol w:w="4680"/>
                                    <w:gridCol w:w="1813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т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889-10-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ояснительная запис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КВП-08-254.П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асчетная схема газоснаб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АО «ПИИ Кироввод-проект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КВП-08-254-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ехнический отчет по инженерным 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АО «ПИИ Кироввод-проект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889-10-П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ект полосы от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889-10-ТК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ехнологические и конструктивные решения линейного объекта. Искусственные сооруж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889-10-И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дания, строения и сооружения, входящие в инфраструктуру линейного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889-10-П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ект организации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889-10-О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ероприятия по охране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889-10-П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ероприятия по обеспечению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889-10-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мета на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889-10-ГОЧ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4pt;height:358.6pt;mso-wrap-distance-left:0pt;mso-wrap-distance-right:9pt;mso-wrap-distance-top:0pt;mso-wrap-distance-bottom:0pt;margin-top:-13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2946"/>
                              <w:gridCol w:w="4680"/>
                              <w:gridCol w:w="1813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тома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89-10-ПЗ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яснительная записка 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ВП-08-254.П.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четная схема газоснабжения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О «ПИИ Кироввод-проек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КВП-08-254-И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ий отчет по инженерным  изысканиям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О «ПИИ Кироввод-проек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89-10-ППО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ект полосы отвода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89-10-ТКР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ологические и конструктивные решения линейного объекта. Искусственные сооружения.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89-10-ИЛО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дания, строения и сооружения, входящие в инфраструктуру линейного объекта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89-10-ПОС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ект организации строительства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89-10-ООС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хране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89-10-ПБ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обеспечению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89-10-СМ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ета на строительство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89-10-ГОЧС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Style17"/>
              <w:ind w:firstLine="4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документация по объекту выполнена и сшита в отдельный том (книгу).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-СП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.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1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1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4.11-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-ПБ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1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1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1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18" w:right="181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  <w:t>Раздел «Мероприятия по обеспечению пожарной безопасности» разработан в соответствии с требованиями статьи 48, пункта 12 Градостроительного кодекса РФ и Постановления Правительства РФ от 16.02.2008 г. № 87.</w:t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  <w:t xml:space="preserve">Согласно статьи 48.1. Градостроительного кодекса РФ газораспределительные системы не относятся к особо опасным производственным объектам и не подлежат составлению декларации пожарной безопасности.  </w:t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1040" w:right="175" w:hanging="360"/>
              <w:jc w:val="center"/>
              <w:rPr/>
            </w:pPr>
            <w:r>
              <w:rPr>
                <w:b/>
              </w:rPr>
              <w:t xml:space="preserve">Система обеспечения пожарной безопасности  распределительных </w:t>
            </w:r>
          </w:p>
          <w:p>
            <w:pPr>
              <w:pStyle w:val="Normal"/>
              <w:ind w:left="68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зопроводов  в микрорайоне Вышка-2 Мотовилихинского района г. Перми.</w:t>
            </w:r>
          </w:p>
          <w:p>
            <w:pPr>
              <w:pStyle w:val="Normal"/>
              <w:ind w:left="68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ожарная безопасность распределительных газопроводов, установок и оборудования в соответствии с требованиями статьи 5 №123- ФЗ обеспечивается: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едотвращения пожара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отивопожарной защиты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комплексом организационно-технических мероприятий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едотвращения пожара</w:t>
            </w:r>
            <w:r>
              <w:rPr>
                <w:i/>
              </w:rPr>
              <w:t xml:space="preserve"> </w:t>
            </w:r>
            <w:r>
              <w:rPr/>
              <w:t>–</w:t>
            </w:r>
            <w:r>
              <w:rPr>
                <w:u w:val="single"/>
              </w:rPr>
              <w:t xml:space="preserve"> </w:t>
            </w:r>
            <w:r>
              <w:rPr/>
              <w:t>комплекс организационных мероприятий и технических средств, исключающих возможность возникновения пожара на объекте защиты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отивопожарной защиты</w:t>
            </w:r>
            <w:r>
              <w:rPr/>
              <w:t xml:space="preserve"> – совокупность организационных мероприятий и технических средств, направленных на защиту людей и имущества о  воздействия опасных факторов пожара и ограничение его последствий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оектом предусмотрены конструктивные и инженерно-технические решения, обеспечивающие пожарную безопасность газопроводов, установок и оборудов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>
                <w:i/>
                <w:i/>
                <w:u w:val="single"/>
              </w:rPr>
            </w:pPr>
            <w:r>
              <w:rPr/>
              <w:t xml:space="preserve">1.1. </w:t>
            </w:r>
            <w:r>
              <w:rPr>
                <w:i/>
                <w:u w:val="single"/>
              </w:rPr>
              <w:t>Система предотвращения пожара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Система предотвращения пожара выполняется за счет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- предотвращения образования горючей среды; 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предотвращения образования источников зажигания в горючей среде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ограничения количества горючих веществ и материа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1. Предотвращение образования горючей среды обеспечивается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герметичностью газопроводов, установок и оборудов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установкой на газопроводах отключающих устройств – шаровых кран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герметичностью вводов и выпусков инженерных коммуникаций в подвалы жилых дом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установкой патрубков – выводов в подвалах жилых домов, расположенных в радиусе 80 м от газопроводов среднего давления и в 50 м от газопроводов  низкого давления, для замера загазованности;</w:t>
            </w:r>
          </w:p>
          <w:p>
            <w:pPr>
              <w:pStyle w:val="Normal"/>
              <w:ind w:left="238" w:right="175" w:firstLine="442"/>
              <w:rPr/>
            </w:pPr>
            <w:r>
              <w:rPr/>
              <w:t>д) устройством в крышках колодцев инженерных коммуникаций, расположенных в радиусе 80 и 50 м от газопроводов среднего и низкого  давления (соответственно), отверстий для определения утечки газа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е) интенсивностью запаха газа (одоризация) в конечных точках газораспределительной сети (у потребителя) в пределах 3-4 бал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2. Предотвращение образования в горючей среде источников зажиг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едотвращение образования в горючей среде источников зажигания предусмотрено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применением оборудования и устройств, при эксплуатации которых не образуются источники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выбором электрооборудования, электрокабелей и проводов с учетом взрывоопасных зон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применением в схемах электроснабжения устройств защитного отключения возможных источников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применением электрокабелей с негорючей оболочкой (ВВГнг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35" w:leader="none"/>
              </w:tabs>
              <w:snapToGrid w:val="false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 xml:space="preserve">д) устройством молниезащиты газорегуляторных пунктов шкафного типа  ГСГО- МВ/25-С;          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е) соблюдением нормативных расстояний между газопроводами и другими инженерными коммуникациями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ж) использованием систем заземления и уравнивания потенциалов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з) выполнением организационных мероприятий по обеспечению пожарной безопасности в соответствии с требованиями «Правил пожарной безопасности в РФ» (ППБ 01-03*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778" w:leader="none"/>
              </w:tabs>
              <w:ind w:left="1498" w:right="317" w:hanging="720"/>
              <w:jc w:val="both"/>
              <w:rPr/>
            </w:pPr>
            <w:r>
              <w:rPr/>
              <w:t>Ограничение количества горючих веществ и материало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778" w:right="317" w:hanging="0"/>
              <w:jc w:val="both"/>
              <w:rPr/>
            </w:pPr>
            <w:r>
              <w:rPr/>
              <w:t>Ограничение количества горючих веществ и материалов достигается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а) устройством охранных зон вдоль трассы наружных и подземных газопроводов и вокруг отдельно стоящих газорегуляторных пунктов, на территории которых складирование материалов, оборудования и мусора, а также стоянка автомобилей и другой техники запрещены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б) недопустимостью размещения и строительства временных строений и сооружений в охранной зоне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в) периодической очисткой территории охранных зон от мусора и опавших листье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78" w:leader="none"/>
              </w:tabs>
              <w:ind w:left="1040" w:right="317" w:hanging="360"/>
              <w:rPr>
                <w:b/>
                <w:b/>
              </w:rPr>
            </w:pPr>
            <w:r>
              <w:rPr>
                <w:b/>
              </w:rPr>
              <w:t>Характеристика пожарной опасности технологических процессов,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jc w:val="center"/>
              <w:rPr/>
            </w:pPr>
            <w:r>
              <w:rPr>
                <w:b/>
              </w:rPr>
              <w:t>используемых на распределительных газопровода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Газораспределительная сеть – это система наружных газопроводов от источника газораспределения (газораспределительная станция) до ввода газа потребителям, а также сооружения и технические устройства на ни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Транспортируемый потребителям природный газ является горючим. Температура самовоспламенения составляет 660 град. С. Концентрационные пределы распространения пламени – 8,5 – 38 % (в воздухе)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иродный газ не имеет запаха. В связи с этим на газораспределительных станциях (ГРС) природный газ одорируется этилмеркаптаном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  <w:t>3. Описание и обоснование проектных решений, обеспечивающих пожарную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/>
            </w:pPr>
            <w:r>
              <w:rPr>
                <w:b/>
              </w:rPr>
              <w:t>безопасность распределительных газопроводов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Общая протяженность проектируемых распределительных газопроводов среднего и низкого давлений в микрорайоне Вышка-2 составляет 2550,4 м. Проектом предусмотрены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2 участка подземных газопроводов среднего давления из стальных и полиэтиленовых труб (свыше 0,005 до 0,3 МПа включительно) от точек врезки до ШРП №1 и до ШРП №2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надземные газопроводы среднего давления  из стальных труб (участки входа и выхода в ШРП)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газорегуляторных пунктов шкафного типа (ГСГО-МВ/25-С)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отключающих устройств (кранов) в подземном исполнении с выводом штока управления под ковер на точках врезок газопроводов среднего давления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отключающих кранов в надземном исполнении на входе и выходе из газорегуляторных пунктов шкафного типа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Протяженность подземного и надземного газопровода среднего давления составляет - 374,5 м,  протяженность газопровода низкого давления составляет –2175,9 м. Надземные газопроводы (у ШРП) прокладываются на отдельно стоящих металлических опорах, что соответствует требованию п.5.3.1. СНиП 42-01-2002. Высота от уровня земли до низа труб газопровода на огражденной территории вокруг ШРП предусмотрена около 1,6 м., что не противоречит требованиям п.5.3.4. и п. 4.27* СНиП </w:t>
            </w:r>
            <w:r>
              <w:rPr>
                <w:lang w:val="en-US"/>
              </w:rPr>
              <w:t>II</w:t>
            </w:r>
            <w:r>
              <w:rPr/>
              <w:t>-89-80*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38" w:right="2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Газопроводы прокладываются открытым и закрытым (методом наклонно-направленного бурения) способами, глубина прокладки соответствует требованиям п.5.6.4. и п.5.5.4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 xml:space="preserve">Расстояние между газопроводом и существующими подземными инженерными коммуникациями в местах их пересечений по вертикали принято не менее 0,2 и 0,5 м (для кабеля связи и электрокабеля)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Расстояние по горизонтали (в свету) от подземных газопроводов среднего и низкого давлений до фундаментов зданий и сооружений принято не менее 4,0 и 2,0 м (соответственно), что не противоречит требованию таблицы 14 СНиП 2.07.01-89*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 xml:space="preserve">Полиэтиленовые трубы, применяемые для строительства газопроводов, имеют запас прочности не менее 2,5 по ГОСТ Р 50838-2009, что соответствует требованиям п.5.2.4. СНиП 42-01-2002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Проектом прокладка газопроводов под дорогами местного значения запроектирована без устройства защитных футляров, что не противоречит требованиям п. 5.5.2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Для снижения и регулирования давления газа в газораспределительной сети проектом предусмотрены 2 газорегуляторных пункта (ШРП) шкафного типа (марки ГСГО-МВ/25-С) с основной и резервной линиями редуцирования, заводского изготовления (ОАО «Газаппарат» г. Саратов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В соответствии с требованиями п. 6.2.1 СНиП 42-01-2002 газорегуляторные пункты размещены вне зданий на открытых огражденных площадках: ШРП №1 – недалеко от проезжей части улиц Сивилева и 4-я Новгородская;  ШРП №2 – возле улиц Туркина и   1-я Новгородска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Расстояния от газорегуляторных пунктов типа ГСГО с давлением газа на вводе     Рвх. = 0,3 МПа до автомобильных дорог, зданий и сооружений приняты согласно с требованиями п. 6.3.1, табл. 5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От газорегуляторных пунктов предусмотрены продувочные и сбросные трубопроводы высотой не менее 4,0 м от уровня земли для продувки газопроводов и сброса газа от предохранительных запорных клапанов (ПЗК), что соответствует требованию п. 6.5.5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90" w:firstLine="540"/>
              <w:rPr/>
            </w:pPr>
            <w:r>
              <w:rPr/>
              <w:t>Предохранительно-запорные клапаны (ПЗК) и предохранительно-сбросные клапаны  (ПСК), установленные на ШРП, обеспечивают автоматическое прекращение подачи или сброс газа в атмосферу при изменении давления в газопроводе, недопустимом для безопасной и нормальной работы газоиспользующего и газового оборудова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90" w:firstLine="540"/>
              <w:rPr/>
            </w:pPr>
            <w:r>
              <w:rPr/>
              <w:t>В соответствии с требованиями п. 2.5.26 «Правил безопасности систем газораспределения и газопотребления» проектом предусмотрена защита  газорегуляторных пунктов металлическими молниеотводами высотой  11,0 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90" w:firstLine="36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238" w:right="290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«Правил охраны газораспределительных сетей»     (2000 г.) проектом установлены охранные зоны распределительных газопроводов и газорегуляторных пункт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Для распределительных сетей газопровода и газорегуляторных пунктов предусмотрены следующие охранные зоны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а) вдоль трасс наружных газопроводов – в виде территории, ограниченной условными линиями, проходящими на расстоянии 2 м с каждой стороны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б) вдоль трасс подземных полиэтиленовых газопроводов при использовании медного провода для обозначения трассы – в виде территории, ограниченной условными линиями, проходящими на расстоянии 3 м от газопровода со стороны провода и 2 м с противоположной стороны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 xml:space="preserve">в) вокруг отдельно стоящих газорегуляторных пунктов - в радиусе 10 м от их границ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Газорегуляторные пункты шкафного типа расположены вблизи проезжей части автодорог, к проектируемым ограждениям территории ШРП предусмотрены тротуары шириной 0,8 м с щебеночным покрытие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Проезды для пожарной техники – существующие, рассчитаны на нагрузку от пожарных автомобил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040" w:right="206" w:hanging="360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, обеспечивающих безопасность подразделений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/>
            </w:pPr>
            <w:r>
              <w:rPr>
                <w:b/>
              </w:rPr>
              <w:t>пожарной охраны при ликвидации пожар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При тушении пожара на распределительном газопроводе, а также на установках и оборудовании на нем необходимо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Определить наличие и размер опасной зоны при разрыве газопровода с возгоранием газ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олучить от ответственного руководителя аварийных работ информацию о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острадавших при аварии (пожаре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ринятых мерах по отключению аварийного участка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необходимых действиях по предупреждению взрыва и о дальнейших действиях по ликвидации авар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3. Организовать охлаждение и тушение установок и оборудования на газопроводе, а также защиту жилых домов и других зданий только после отключения аварийного участка газопровод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4. Выбрать единый сигнал опасности для быстрого оповещения личного состава пожарной охраны и других работающих в зоне пожара и известить о нем всех участников пожара.</w:t>
            </w:r>
          </w:p>
          <w:p>
            <w:pPr>
              <w:pStyle w:val="Normal"/>
              <w:ind w:left="418" w:right="206" w:firstLine="540"/>
              <w:jc w:val="both"/>
              <w:rPr/>
            </w:pPr>
            <w:r>
              <w:rPr/>
              <w:t>5. Работать при тушении пожара личному составу пожарной охраны в теплоотражательных и теплозащитных костюмах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6. При угрозе взрыва вывести личный состав в безопасное место на расстояние не менее 100 м от горящего ГРПШ или другого оборудования, расположенного на газопроводе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5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25" w:right="206" w:firstLine="540"/>
              <w:jc w:val="both"/>
              <w:rPr/>
            </w:pPr>
            <w:r>
              <w:rPr/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7. Подачу воды в линии, подаваемой на охлаждение и тушение пожара, осуществлять после выхода ствольщиков на позиции и подачи команды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пределять и контролировать границы загазованности с помощью служб ЗАО «Фирма Уралгазсервис».</w:t>
            </w:r>
          </w:p>
          <w:p>
            <w:pPr>
              <w:pStyle w:val="Normal1"/>
              <w:ind w:left="525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ind w:left="1040" w:right="323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организационно-технических мероприятий по обеспечению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распределительных газопроводов, а также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ок и оборудования на них.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уководителем организации, эксплуатирующей опасные производственные объекты систем газораспределения и газопотребления, в соответствии с требованиями федеральных законов №69-ФЗ от 21.12.1994 г. «О пожарной безопасности» и №123-ФЗ от 22.07.2008 г. «Технический регламент о требованиях пожарной безопасности» и других нормативных документов по пожарной безопасности, распорядительным документом должно быть назначено должностное лицо, ответственное за обеспечение пожарной безопасности объектов систем газопотребления, а также установлен противопожарный режим, в том числе: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регламентирован порядок проведения временных огневых и других пожароопасных работ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 порядок обесточивания электрооборудования в случае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действия работников при обнаружении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ламентирова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и оборудованы места для курения при проведении ремонтных работ на распределительных газопроводах, установках и оборудовании на них;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определено лицо, ответственное за приобретение, ремонт, сохранность и готовность к действию первичных средств пожаротушения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егуляторные пункты должны быть обеспечены первичными средствами пожаротушения (огнетушителями) в соответствии с требованиями Приложения №3 «Правил пожарной безопасности в РФ» (ППБ 01-03). Учет проверки наличия и состояния огнетушителей следует вести в специальном журнале в соответствии с требованиями СП 9.13130.2009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азведение костров, сжигание мусора и отходов не разрешается в пределах, установленных нормами проектирования противопожарных расстояний, но не ближе 50 м до сооружений и установок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Территорию газорегуляторных пунктов следует своевременно очищать от опавших листьев и сухой травы, а также оборудовать знаками пожарной безопасности согласно НПБ 160-97. На металлическом сетчатом ограждении территорий ШРП должны быть установлены надписи: «Взрывоопасно», «Огнеопасно», «Курить запрещается», «Вход посторонним воспрещен» и т.п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Дороги, проезды и подъезды к газорегуляторным пунктам и отключающим устройствам должны быть всегда свободными и содержаться в исправном состоянии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 с периодичностью, установленной соответствующими нормативными документами.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-ПБ.Г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1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1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1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>
                <w:b/>
              </w:rPr>
              <w:t>Нормативные документы</w:t>
            </w:r>
            <w:r>
              <w:rPr/>
              <w:t>, используемые для разработки данного раздела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Технический регламент о требованиях пожарной безопасности от 22.07.2008 г. № 123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О пожарной безопасности» от 25.10.2006 г. № 172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ГОСТ 12.1.004-91*. ССБТ. «Пожарная безопасность. Общие требова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ПБ 01-03* «Правила пожарной безопасности в РФ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21-01-97* «Пожарная безопасность зданий и сооружени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2.13130.2009 «Обеспечение огнестойкости объектов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4.13130.2009 «Ограничение распространения пожара на объектах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12.13130.2009, НПБ 105-03 «Определение категорий помещений, зданий и наружных установок по взрыво-пожарной и пожарной опасност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42-01-2002 «Газораспределительные систем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Б-12-529-03 «Правила безопасности систем газораспределения и газопотребле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Я.С. Повзик и др. «Пожарная тактика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9-10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9"/>
        </w:tabs>
        <w:ind w:left="1329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1498"/>
        </w:tabs>
        <w:ind w:left="1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47"/>
        </w:tabs>
        <w:ind w:left="15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56"/>
        </w:tabs>
        <w:ind w:left="19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5"/>
        </w:tabs>
        <w:ind w:left="2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4"/>
        </w:tabs>
        <w:ind w:left="24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3"/>
        </w:tabs>
        <w:ind w:left="24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2"/>
        </w:tabs>
        <w:ind w:left="28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21:00Z</dcterms:created>
  <dc:creator>Gorbunova</dc:creator>
  <dc:description/>
  <cp:keywords/>
  <dc:language>en-US</dc:language>
  <cp:lastModifiedBy>kiseleva</cp:lastModifiedBy>
  <cp:lastPrinted>2011-05-26T09:36:00Z</cp:lastPrinted>
  <dcterms:modified xsi:type="dcterms:W3CDTF">2011-05-26T03:39:00Z</dcterms:modified>
  <cp:revision>7</cp:revision>
  <dc:subject/>
  <dc:title>ООО «ГНГ - Пермь»</dc:title>
</cp:coreProperties>
</file>