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микрорайоне Вышка-2 города Перми, 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Новгородская 1-я, ул. Новгородская 2-я, ул. Новгородская 3-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Новгородская 4-я, ул. Новгородская 5-я, ул. Новгородская 6-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Искорская, ул. Степная, ул. Целинная, ул. Порохов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89-10-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9-10-ГП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9-10-АС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9-10-ЭГ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9-10-А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ind w:left="567" w:hanging="14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104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2"/>
              <w:gridCol w:w="360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в микрорайоне Вышка-2 города Перми, в том числе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ул. Новгородская 1-я, ул. Новгородская 2-я, ул. Новгородская 3-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ул. Новгородская 4-я, ул. Новгородская 5-я, ул. Новгородская 6-я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ул. Искорская, ул. Степная, ул. Целинная, ул. Порохов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Рабоч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89-10-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89-10-ГП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89-10-АС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89-10-ЭГ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89-10-А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hanging="0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1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ТО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638" w:type="dxa"/>
              <w:jc w:val="left"/>
              <w:tblInd w:w="1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378"/>
              <w:gridCol w:w="1559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имечание (страница)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С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3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ГСН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ГСН-1.</w:t>
                  </w:r>
                  <w:r>
                    <w:rPr>
                      <w:sz w:val="24"/>
                      <w:szCs w:val="24"/>
                    </w:rPr>
                    <w:t xml:space="preserve"> Общие данные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ГСН-2.</w:t>
                  </w:r>
                  <w:r>
                    <w:rPr>
                      <w:sz w:val="24"/>
                      <w:szCs w:val="24"/>
                    </w:rPr>
                    <w:t xml:space="preserve"> Узел «А». Разрез 1-1. Принципиальная схем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ГО-МВ/25-С. ШРП №1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ГСН-3.</w:t>
                  </w:r>
                  <w:r>
                    <w:rPr>
                      <w:sz w:val="24"/>
                      <w:szCs w:val="24"/>
                    </w:rPr>
                    <w:t xml:space="preserve"> Узел «Б». Разрез 1-1. Принципиальная схем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ГО-МВ/25-С. ШРП №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ГСН-4. </w:t>
                  </w:r>
                  <w:r>
                    <w:rPr>
                      <w:sz w:val="24"/>
                      <w:szCs w:val="24"/>
                    </w:rPr>
                    <w:t>Установка продувочного устройства на концевом участке газопровода Д=63х5,8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ГСН-5. </w:t>
                  </w:r>
                  <w:r>
                    <w:rPr>
                      <w:sz w:val="24"/>
                      <w:szCs w:val="24"/>
                    </w:rPr>
                    <w:t>Патрубок для определения загазованности подвалов и техподполий жилых домов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ГСН-6. </w:t>
                  </w:r>
                  <w:r>
                    <w:rPr>
                      <w:sz w:val="24"/>
                      <w:szCs w:val="24"/>
                    </w:rPr>
                    <w:t>Установка ковера для обслуживания шаровых кранов. Разрез 1-1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-10-ГСН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.С.</w:t>
                  </w:r>
                  <w:r>
                    <w:rPr>
                      <w:sz w:val="24"/>
                      <w:szCs w:val="24"/>
                    </w:rPr>
                    <w:t xml:space="preserve"> Спецификация оборудования, изделий и материалов. ШРП №1. (6 листов)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5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ГСН.ОЛ. </w:t>
                  </w:r>
                  <w:r>
                    <w:rPr>
                      <w:sz w:val="24"/>
                      <w:szCs w:val="24"/>
                    </w:rPr>
                    <w:t>Опросный лист для заказа шкафного газорегуляторного пункта ШРП №1 с приложениями. (3 листа)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-18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2-10-ГСН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.С</w:t>
                  </w:r>
                  <w:r>
                    <w:rPr>
                      <w:sz w:val="24"/>
                      <w:szCs w:val="24"/>
                    </w:rPr>
                    <w:t xml:space="preserve"> Спецификация оборудования, изделий и материалов. ШРП №2. (9 листов)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9-27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ГСН.ОЛ. </w:t>
                  </w:r>
                  <w:r>
                    <w:rPr>
                      <w:sz w:val="24"/>
                      <w:szCs w:val="24"/>
                    </w:rPr>
                    <w:t>Опросный лист для заказа шкафного газорегуляторного пункта ШРП №2 с приложениями. (3 листа)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-3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ГП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ГП-1. </w:t>
                  </w:r>
                  <w:r>
                    <w:rPr>
                      <w:sz w:val="24"/>
                      <w:szCs w:val="24"/>
                    </w:rPr>
                    <w:t>Общие данны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ГП-2. </w:t>
                  </w:r>
                  <w:r>
                    <w:rPr>
                      <w:sz w:val="24"/>
                      <w:szCs w:val="24"/>
                    </w:rPr>
                    <w:t>ШРП №1. Разбивочный план. План благоустройства территории. М 1:5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ГП-3. </w:t>
                  </w:r>
                  <w:r>
                    <w:rPr>
                      <w:sz w:val="24"/>
                      <w:szCs w:val="24"/>
                    </w:rPr>
                    <w:t>ШРП №2. Разбивочный план. План благоустройства территории. М 1:5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АС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С-1. </w:t>
                  </w:r>
                  <w:r>
                    <w:rPr>
                      <w:sz w:val="24"/>
                      <w:szCs w:val="24"/>
                    </w:rPr>
                    <w:t>Общие данны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АС-2. </w:t>
                  </w:r>
                  <w:r>
                    <w:rPr>
                      <w:sz w:val="24"/>
                      <w:szCs w:val="24"/>
                    </w:rPr>
                    <w:t>Молниеотвод МС-1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АС-3. </w:t>
                  </w:r>
                  <w:r>
                    <w:rPr>
                      <w:sz w:val="24"/>
                      <w:szCs w:val="24"/>
                    </w:rPr>
                    <w:t>Опора металлическая под шкаф ОМ-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АС-4. </w:t>
                  </w:r>
                  <w:r>
                    <w:rPr>
                      <w:sz w:val="24"/>
                      <w:szCs w:val="24"/>
                    </w:rPr>
                    <w:t>Плита под ГС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АС-5. </w:t>
                  </w:r>
                  <w:r>
                    <w:rPr>
                      <w:sz w:val="24"/>
                      <w:szCs w:val="24"/>
                    </w:rPr>
                    <w:t xml:space="preserve">Схема расположения элементов ограждения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РП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АС-6. </w:t>
                  </w:r>
                  <w:r>
                    <w:rPr>
                      <w:sz w:val="24"/>
                      <w:szCs w:val="24"/>
                    </w:rPr>
                    <w:t xml:space="preserve">Схема расположения элементов ограждения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РП №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АС-7. </w:t>
                  </w:r>
                  <w:r>
                    <w:rPr>
                      <w:sz w:val="24"/>
                      <w:szCs w:val="24"/>
                    </w:rPr>
                    <w:t>ШРП №1. Опора под газопровод ОГ-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С-8. </w:t>
                  </w:r>
                  <w:r>
                    <w:rPr>
                      <w:sz w:val="24"/>
                      <w:szCs w:val="24"/>
                    </w:rPr>
                    <w:t>ШРП №2. Опора под кран ОК-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5"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</w:t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63"/>
        <w:gridCol w:w="55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40" w:type="dxa"/>
              <w:jc w:val="left"/>
              <w:tblInd w:w="1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622"/>
              <w:gridCol w:w="1417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имечание (страница)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ЭГ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ЭГ-1.</w:t>
                  </w:r>
                  <w:r>
                    <w:rPr>
                      <w:sz w:val="24"/>
                      <w:szCs w:val="24"/>
                    </w:rPr>
                    <w:t xml:space="preserve"> Общие данные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ЭГ-2.</w:t>
                  </w:r>
                  <w:r>
                    <w:rPr>
                      <w:sz w:val="24"/>
                      <w:szCs w:val="24"/>
                    </w:rPr>
                    <w:t xml:space="preserve"> ШРП №1. Заземление и молниезащита ГСГО-МВ/25-С (ШРП №1)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ЭГ-3.</w:t>
                  </w:r>
                  <w:r>
                    <w:rPr>
                      <w:sz w:val="24"/>
                      <w:szCs w:val="24"/>
                    </w:rPr>
                    <w:t xml:space="preserve"> ШРП №2. Заземление и молниезащита ГСГО-МВ/25-С (ШРП №2)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ЭГ.С.</w:t>
                  </w:r>
                  <w:r>
                    <w:rPr>
                      <w:sz w:val="24"/>
                      <w:szCs w:val="24"/>
                    </w:rPr>
                    <w:t xml:space="preserve"> ШРП №1. Спецификация оборудования, изделий и материалов. (1 лист)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ЭГ.С. </w:t>
                  </w:r>
                  <w:r>
                    <w:rPr>
                      <w:sz w:val="24"/>
                      <w:szCs w:val="24"/>
                    </w:rPr>
                    <w:t>ШРП №2. Спецификация оборудования, изделий и материалов. (1 лист)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АГСН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ГСН-1. </w:t>
                  </w:r>
                  <w:r>
                    <w:rPr>
                      <w:sz w:val="24"/>
                      <w:szCs w:val="24"/>
                    </w:rPr>
                    <w:t>ШРП №1 (ШРП №2). Общие данные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ГСН-2. </w:t>
                  </w:r>
                  <w:r>
                    <w:rPr>
                      <w:sz w:val="24"/>
                      <w:szCs w:val="24"/>
                    </w:rPr>
                    <w:t>ШРП №1 (ШРП №2). Схема автоматизаци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ГСН-3. </w:t>
                  </w:r>
                  <w:r>
                    <w:rPr>
                      <w:sz w:val="24"/>
                      <w:szCs w:val="24"/>
                    </w:rPr>
                    <w:t>ШРП №1 (ШРП №2). Схема структурная комплекса технических средств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ГСН-4. </w:t>
                  </w:r>
                  <w:r>
                    <w:rPr>
                      <w:sz w:val="24"/>
                      <w:szCs w:val="24"/>
                    </w:rPr>
                    <w:t>ШРП №1 (ШРП №2). Схема электрическая принципиальная подключения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ГСН-5. </w:t>
                  </w:r>
                  <w:r>
                    <w:rPr>
                      <w:sz w:val="24"/>
                      <w:szCs w:val="24"/>
                    </w:rPr>
                    <w:t>ШРП №1 (ШРП №2). Схема соединений внешних проводок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ГСН-6. </w:t>
                  </w:r>
                  <w:r>
                    <w:rPr>
                      <w:sz w:val="24"/>
                      <w:szCs w:val="24"/>
                    </w:rPr>
                    <w:t>ШРП №1 (ШРП №2). План расположения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ГСН.С. </w:t>
                  </w:r>
                  <w:r>
                    <w:rPr>
                      <w:sz w:val="24"/>
                      <w:szCs w:val="24"/>
                    </w:rPr>
                    <w:t>Спецификация оборудования, изделий и материалов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-56</w:t>
                  </w:r>
                </w:p>
              </w:tc>
            </w:tr>
          </w:tbl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9-10-С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sectPr>
      <w:type w:val="nextPage"/>
      <w:pgSz w:w="11906" w:h="16838"/>
      <w:pgMar w:left="454" w:right="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5:00Z</dcterms:created>
  <dc:creator>lena</dc:creator>
  <dc:description/>
  <cp:keywords/>
  <dc:language>en-US</dc:language>
  <cp:lastModifiedBy>lomakina</cp:lastModifiedBy>
  <cp:lastPrinted>2011-05-03T16:11:00Z</cp:lastPrinted>
  <dcterms:modified xsi:type="dcterms:W3CDTF">2011-05-03T10:12:00Z</dcterms:modified>
  <cp:revision>28</cp:revision>
  <dc:subject/>
  <dc:title>ВЕДОМОСТЬ ОСНОВНЫХ КОМПЛЕКТОВ РАБОЧИХ ЧЕРТЕЖЕЙ</dc:title>
</cp:coreProperties>
</file>