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6804"/>
              <w:gridCol w:w="1417"/>
            </w:tblGrid>
            <w:tr>
              <w:trPr>
                <w:trHeight w:val="534" w:hRule="atLeast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значение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имечание </w:t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bookmarkStart w:id="0" w:name="OLE_LINK5"/>
                  <w:bookmarkStart w:id="1" w:name="OLE_LINK4"/>
                  <w:r>
                    <w:rPr>
                      <w:rFonts w:cs="Times New Roman" w:ascii="Times New Roman" w:hAnsi="Times New Roman"/>
                      <w:sz w:val="24"/>
                    </w:rPr>
                    <w:t>889-10-ООС.2</w:t>
                  </w:r>
                  <w:bookmarkEnd w:id="0"/>
                  <w:bookmarkEnd w:id="1"/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0-132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щие полож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Характеристика района строи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1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2 Релье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 Раститель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4 Гидрогеолог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5 Ведомость  земель,  занимаемых  под  строительств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6 Классификация нарушенных земель по направлениям рекультивации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 Геологическое строение и материнские почвообразующие пород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8 Характеристика почвенного покро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 Проектные реш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1 Целевое назначение работ и затра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2 Методика выполнения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3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  <w:sz w:val="24"/>
                      <w:szCs w:val="24"/>
                    </w:rPr>
                    <w:t xml:space="preserve"> Прогнозируемые  нарушения почвенного  и растительного покрова при строительстве  газопровод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4 План прохождения трасс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5 Потребность строительства в земельных площадя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0 Рекультивация нарушенных земел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 Мероприятия по охране окружающей среды в процессе строи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2 Мероприятия по рациональному использованию и охране вод и водных биоресурсов на пересекаемом линейным объектом, временного водоток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 Расчет затрат на реализацию природоохранных мероприят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0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1 Расчет стоим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10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2 Сводка затра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0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13.3 Расчет арендной плат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13.4 Расчет налога на земл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13.5 Расчет стоимости восстановления нарушенных земел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14 Прайс-листы на семена и минеральные удобр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-132</w:t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b/>
                <w:b/>
                <w:sz w:val="25"/>
                <w:szCs w:val="25"/>
              </w:rPr>
            </w:pPr>
            <w:r>
              <w:rPr>
                <w:rFonts w:cs="Courier New" w:ascii="Courier New" w:hAnsi="Courier New"/>
                <w:b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889-10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5"/>
                <w:szCs w:val="15"/>
              </w:rPr>
            </w:pPr>
            <w:r>
              <w:rPr>
                <w:spacing w:val="-18"/>
                <w:sz w:val="15"/>
                <w:szCs w:val="15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1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340"/>
        <w:gridCol w:w="482"/>
        <w:gridCol w:w="619"/>
        <w:gridCol w:w="487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11" w:hRule="exact"/>
          <w:cantSplit w:val="true"/>
        </w:trPr>
        <w:tc>
          <w:tcPr>
            <w:tcW w:w="1065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1065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ХРАНЕ И РАЦИОНАЛЬНОМУ ИСПОЛЬЗОВАНИЮ ЗЕМЕЛЬНЫХ РЕСУРСОВ И ПОЧВЕННОГО ПОКРО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щие полож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стоящий раздел  охватывает вопросы рекультивации нарушенных земель с восстановлением почвенного покрова и снижение негативного воздействия на плодородный слой почвы при строительстве газопроводов и газификацию жилых домов в микрорайоне Вышка-2 по улицам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, расположенным в Мотовилихинском районе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выполнен на основан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а выбора земельного участка с предварительным согласованием  места размещения объекта для строительства газопроводов в Мотовилихинском районе г. Перми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sz w:val="24"/>
                <w:szCs w:val="24"/>
              </w:rPr>
              <w:t>-Пояснительной записки, проекта организации строительства, разработанные проектной организацией ООО «ГНГ-Пермь» (шифр 889-10);</w:t>
            </w:r>
          </w:p>
          <w:p>
            <w:pPr>
              <w:pStyle w:val="TextBodyIndent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й отчет по инженерно –геологическим изысканиям, разработанного ОАО «Институт по изысканиям и проектированию объектов строительства и инфраструктуры»»Кировводпроект» (шифр КВП-08-254-ИИ)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6"/>
                <w:w w:val="103"/>
                <w:sz w:val="24"/>
                <w:szCs w:val="24"/>
              </w:rPr>
              <w:t>-</w:t>
            </w:r>
            <w:r>
              <w:rPr>
                <w:color w:val="000000"/>
                <w:spacing w:val="-6"/>
                <w:w w:val="107"/>
                <w:sz w:val="24"/>
                <w:szCs w:val="24"/>
              </w:rPr>
              <w:t>Основных положений по рекультивации земель, снятии  сохранении и р</w:t>
            </w:r>
            <w:r>
              <w:rPr>
                <w:color w:val="000000"/>
                <w:spacing w:val="-8"/>
                <w:w w:val="107"/>
                <w:sz w:val="24"/>
                <w:szCs w:val="24"/>
              </w:rPr>
              <w:t xml:space="preserve">ациональном    использовании плодородного слоя почвы, утвержденные </w:t>
            </w:r>
            <w:r>
              <w:rPr>
                <w:color w:val="000000"/>
                <w:spacing w:val="-13"/>
                <w:w w:val="107"/>
                <w:sz w:val="24"/>
                <w:szCs w:val="24"/>
              </w:rPr>
              <w:t>приказом Минприроды России   и Роскомзема от 22.12.1995 г. № 525/67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3"/>
                <w:w w:val="107"/>
                <w:sz w:val="24"/>
                <w:szCs w:val="24"/>
              </w:rPr>
            </w:pPr>
            <w:r>
              <w:rPr>
                <w:color w:val="000000"/>
                <w:spacing w:val="-13"/>
                <w:w w:val="107"/>
                <w:sz w:val="24"/>
                <w:szCs w:val="24"/>
              </w:rPr>
              <w:t>- Постановления Правительства Российской Федерации от 16 февраля 2008 г. №87 г.Москва “О составе разделов проектной документации и требованиях к их содержанию”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rPr>
                <w:color w:val="000000"/>
                <w:spacing w:val="-13"/>
                <w:w w:val="107"/>
                <w:sz w:val="24"/>
                <w:szCs w:val="24"/>
              </w:rPr>
            </w:pPr>
            <w:r>
              <w:rPr>
                <w:color w:val="000000"/>
                <w:spacing w:val="-13"/>
                <w:w w:val="107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Разработал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епе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Мероприятия по охране 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му использованию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ресурсов и почвенного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крова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Характеристика  района 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ерритория проложения проектируемого газопровода находится в Мотовилихинском районе г. Перми 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1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Проектируемые газопроводы предназначены для подачи природного газа с теплотворной способностью 7980 ккал/нм³ и удельным весом 0,67 кг/нм³ к жилым домам индивидуальной застройки, где он будет использоваться на нужды отопления, горячего водоснабжения и на пищеприготовлени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проектируемого газопровода проходит по улицам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, расположенным в Мотовилихинском районе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состоит из 2-х обособленных участков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участок (ШРП №1) – трасса газопровода проходит вдоль улиц Сивилева,  4-я Новгородская, 5-я Новгородская и 6-я Новгородская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торой участок (ШРП №2) – трасса газопровода проходит вдоль улиц Туркина, 3-я Новгородская, 4-я Новгородская, 5-я Новгородская и 6-я Новгородская в г. Перми Пермского кр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6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оектом предусмотрено четыре точки подключения (врезки) проектируемого газопровода: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1 (для участка 1) – существующий подземный полиэтиленовый газопровод среднего давления Д=110 по ул. Целинная, в районе пересечения с ул. Сивиле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2 (для участка 1) – существующий надземный стальной газопровод низкого давления Ду100 через ул. Сивилева, в районе дома №103 по ул. 3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очка врезки № 3 (для участка 2) – существующий стальной подземный газопровод среднего давления Д=325 по ул. Целинная, в районе пересечения с ул. Тур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очка врезки № 4 (для участка 2) – существующий подземный стальной газопровод низкого давления Ду150 по ул. Мечникова, в районе дома №82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бщая  протяженность распределительных  газопроводов по 1 и 2 участку составляет 2511,4 метров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Транспортная  сеть представлена  автомобильными  дорогами с  асфальтовым  и щебёночным покрытием.  </w:t>
            </w:r>
          </w:p>
          <w:p>
            <w:pPr>
              <w:pStyle w:val="Style8"/>
              <w:spacing w:lineRule="auto" w:line="360"/>
              <w:ind w:left="0" w:righ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spacing w:lineRule="auto" w:line="232"/>
              <w:ind w:left="252" w:right="322" w:first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73" w:leader="none"/>
              </w:tabs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м предусмотрена прокладка газопровода на глубине не менее 1,19 м в среднепучинистых грунтах и не менее 1,36 м в чрезмернопучинистых грунтах. При прокладке газопровода в суглинках предусмотрена песчанная подушка под газопровод толщиной 100 мм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кладке в средне– и сильнопучинистых грунтах предусмотрена присыпка газопровода песком на 200 мм над верхней образующей трубы, далее на всю глубину траншеи местным грунтом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ектом предусмотрена тщательное уплотнение грунтов засыпки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В местах прокладки стального газопровода (после неразъемного соединения «полиэтилен-сталь») предусмотрена засыпка траншеи песком на всю глубину. 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При прокладке газопровода с уклоном свыше 200 промилей для защиты от размыва засыпки траншеи предусмотрено обвалование из глины по верху траншеи с утрамбовкой каждого сло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кладке газопровод будет пересекать инженерные коммуникации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частке 1: воздушные линии электропередачи 0,4 и 10 кВ, воздушные линии связи, водопровод стальной Ø150, Ø40, кабель связи, силовой кабель, газопровод надземный стальной Ø108, газопровод подземный стальной Ø50 и полиэтиленовый Ø90, Ø63, проектируемый полиэтиленовый газопровод Ø110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участке 2: воздушные линии электропередачи 0,4 и 10 кВ, водопровод стальной Ø1000, Ø1200, водопровод полиэтиленовый Ø40, водопровод чугунный Ø150, кабель связи, силовой кабел</w:t>
            </w:r>
            <w:r>
              <w:rPr>
                <w:color w:val="000000"/>
                <w:sz w:val="24"/>
                <w:szCs w:val="24"/>
              </w:rPr>
              <w:t>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 газопровод  прокладывается  подземно  и  надземно из стальных и полиэтиленовых труб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Прокладка подземного стального и полиэтиленового газопровода среднего давления предусмотрена  в подземном исполнении открытым способом. 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подземного стального и полиэтиленового газопровода низкого давления предусмотрена  открытым способом и методом наклонно-направленного бурения (ННБ). 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Бестраншейный способ прокладки принят при переходе через искусственный водоем на участке от т.2 до т.3 (участок 2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требная площадь земель на период строительства определена по плана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емлепользователей, с использованием изыскательских и технологических планов, изыскательской ведомости занимаемых земель в соответствии с действующим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рмативными документами и строительной полосы. </w:t>
            </w:r>
          </w:p>
          <w:p>
            <w:pPr>
              <w:pStyle w:val="Style8"/>
              <w:spacing w:lineRule="auto" w:line="232"/>
              <w:ind w:left="252" w:right="322" w:firstLine="36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ирина полосы строительства по трассе газопровода участки 1 и 2, составляет 5м.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Ширина  полосы    рекультивации   соответствует   ширине   строительства.</w:t>
              <w:tab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участка 1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земли  Администрации  Мотовилихинского  </w:t>
            </w:r>
            <w:r>
              <w:rPr>
                <w:sz w:val="24"/>
                <w:szCs w:val="24"/>
              </w:rPr>
              <w:t>района  г.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                                                   0,6561 га. 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испрашиваемых земель составляет                                           0,6561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земель подлежащих рекультивации составляет                      0,6215 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2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 том числе с посевом трав</w:t>
              <w:tab/>
              <w:t xml:space="preserve">  0,6215г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участка  2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земли  Администрации  Мотовилихинского  </w:t>
            </w:r>
            <w:r>
              <w:rPr>
                <w:sz w:val="24"/>
                <w:szCs w:val="24"/>
              </w:rPr>
              <w:t>района  г.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                                                   0,5726 га. 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испрашиваемых земель составляет                                           0,5726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земель подлежащих рекультивации составляет                      0,4893 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2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 том числе с посевом трав</w:t>
              <w:tab/>
              <w:t xml:space="preserve">  0,4893г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2, участок.1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газопровод находится в муниципальной собственност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атегория земель входящих в кварталы:59:01:39 1 1638; 59:01:39 1 1637; 59:01:39 1 1640; 59:01:39 1 1641; 59:01:39 1 1642; 59:01:39 1 1643; 59:01:39 1 1644; 59:01:39 1 1645,  земли населенных пунктов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е виды использования участков входящих в кадастровые кварталы: 59:01:39 1 1638; 59:01:39 1 1637; 59:01:39 1 1640; 59:01:39 1 1641; 59:01:39 1 1642; 59:01:39 1 1643; 59:01:39 1 1644; 59:01:39 1 1645,  согласн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maps.rosreestr.ru/Portal/</w:t>
              </w:r>
            </w:hyperlink>
            <w:r>
              <w:rPr>
                <w:sz w:val="24"/>
                <w:szCs w:val="24"/>
              </w:rPr>
              <w:t xml:space="preserve"> - незанятые земли отведенные под жилую застройку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Цель использования земельных участков входящих в кадастровые кварталы: 59:01:39 1 1638; 59:01:39 1 1637; 59:01:39 1 1640; 59:01:39 1 1641; 59:01:39 1 1642; 59:01:39 1 1643; 59:01:39 1 1644; 59:01:39 1 1645,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2, участок.2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газопровод находится в муниципальной собственност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атегория земель входящих в кварталы:59:01:39 1 0005; 59:01:39 1 1627; 59:01:39 1 9272; 59:01:39 1 9273; 59:01:39 1 9274; 59:01:39 1 1626; 59:01:39 1 1632,  земли населенных пунктов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е виды использования участков входящих в кадастровые кварталы: 59:01:39 1 1627; 59:01:39 1 9273; 59:01:39 1 1626; 59:01:39 1 1632, согласн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maps.rosreestr.ru/Portal/</w:t>
              </w:r>
            </w:hyperlink>
            <w:r>
              <w:rPr>
                <w:sz w:val="24"/>
                <w:szCs w:val="24"/>
              </w:rPr>
              <w:t xml:space="preserve"> - незанятые земли, отведенные под жилую застройк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20" w:leader="none"/>
              </w:tabs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Разрешенные виды использования участков входящих в кадастровые кварталы: 59:01:39 1 0005; 59:01:39 1 9272; 59:01:39 1 9274,  согласно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maps.rosreestr.ru/Portal/</w:t>
              </w:r>
            </w:hyperlink>
            <w:r>
              <w:rPr>
                <w:sz w:val="24"/>
                <w:szCs w:val="24"/>
              </w:rPr>
              <w:t xml:space="preserve"> - неопределенны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Цель использования земельных участков входящих в кадастровые кварталы: 59:01:39 1 0005; 59:01:39 1 1627; 59:01:39 1 9272; 59:01:39 1 9273; 59:01:39 1 9274; 59:01:39 1 1626; 59:01:39 1 1632,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01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лощади изымаемых земель по землепользователям и видам угодий приводятся в </w:t>
            </w:r>
            <w:r>
              <w:rPr>
                <w:color w:val="000000"/>
                <w:spacing w:val="-6"/>
                <w:sz w:val="24"/>
                <w:szCs w:val="24"/>
              </w:rPr>
              <w:t>таблице 1.</w:t>
            </w:r>
          </w:p>
          <w:p>
            <w:pPr>
              <w:pStyle w:val="Normal"/>
              <w:spacing w:lineRule="auto" w:line="360"/>
              <w:ind w:firstLine="601"/>
              <w:jc w:val="both"/>
              <w:rPr/>
            </w:pPr>
            <w:r>
              <w:rPr>
                <w:sz w:val="24"/>
                <w:szCs w:val="24"/>
              </w:rPr>
              <w:t>Классификация нарушенных земель по направлениям рекультивации в зависимости от видов последующего использования в народном хозяйстве приводится в таблице 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 охраняемые  природные  территории  в  районе  проектируемого  строительства  отсутствуют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.  Рельеф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ерритория проложения трассы газопровода расположена в восточной части г.Перми и состоит из двух участков (мкр.Вышка-2), в границах выделенного  земельного участка под проектировани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первого участка представляет собой пологий склон, местами осложненный выположенными задернованными ложбинами поверхностного стока. Общий уклон территории на северо-запад к р. Каме. Местный уклон участка на юг к реке. Высотные отметки поверхности земли колеблются в пределах 158,06 – 163,35 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Рельеф второго участка представляет собой пологий склон, местами осложненный выположенными задернованными ложбинами поверхностного стока. Общий уклон на северо-запад к р. Каме. Высотные отметки поверхности земли колеблются в пределах 157,75 – 166,30 м. Система координат и система высот г. Перм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подробная информация представлена в Технический отчет по инженерно –геологическим изысканиям, разработанного ОАО «Институт по изысканиям и проектированию объектов строительства и инфраструктуры»»Кировводпроект» (шифр КВП-08-254-ИИ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  Растительность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Согласно  ботанико-географическому  районированию  Пермской  области  /Овеснов  С.А., 1997г.,  Коротаев  Н.Я.,  1962г./ 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ерритория  строительства газопровода принадлежи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йону </w:t>
            </w:r>
            <w:r>
              <w:rPr>
                <w:sz w:val="24"/>
                <w:szCs w:val="24"/>
              </w:rPr>
              <w:t xml:space="preserve">находится в геоботаническом районе южнотаежных пихтово-еловых лесов, в подрайоне с преобладанием осиновых и березовых лесов .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йон южно-таежных  пихтово-еловых лесов, по площади самый большой в Пермском крае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са в этом районе в значительной степени сведены человеком, территория превращена в пашни. На севере района  облесенность составляет около 40-60%, на юге еще меньше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глинистых и суглинистых почвах преобладают также елово-пихтовые леса, но с большей примесью липы. В подлеске – рябина, черемуха, довольно часто ива козья. В кустарниковом ярусе – шиповник, жимолость пушистая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Для района характерна довольно сложная структура; господство в древостое и подлеске бореальных и участие неморальных видов; сосуществование бореальных и неморальных видов в травяно-кустарничковом ярусе; заметным увеличением роли трав по сравнению с кустарничками и преобладанием травяных типов лесов. Моховой покров малой мощности, несплошной. Лесопокрытые земли составляют 65–75 %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 лесу наблюдается довольно богатый травяной покров. В его составе – сныть, звездочка, копытень, борец, бор развесистый, вейник. Значительно развит моховой покров. Для него характерны мхи – плеурозиум шребери, гилокомиум пролиферум, ритидиадельфус трикветрус, птилиум криста кастрензис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На отдельных участках района, особенно на недренированных плоских междуречьях, развиты леса пихтово-еловые, отличающиеся большой сомкнутостью крон и сильно развитым моховым покровом. Травяной покров сильно изрежен. Он состоит из майника двулистного, кислицы, папоротников.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орошим травостоем и высокой производительностью обладают луга пойм рек, но площадь их невелик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я территория выделяемая под строительство застроена частной и частично городской застройкой. Растительность района строительства представлена лесонасаждениями, луговой и кустарниковой растительность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территории, выделенной под строительство трассы газопровода, в</w:t>
            </w:r>
            <w:r>
              <w:rPr>
                <w:color w:val="000000"/>
                <w:spacing w:val="-8"/>
                <w:sz w:val="24"/>
                <w:szCs w:val="24"/>
              </w:rPr>
              <w:t>иды  растений,  занесенные  в  Красную  книгу  Среднего  Урала / 1996г.,  Екатеринбург/  и Красную книгу Пермского края, отсутствуют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    Гидрогеология</w:t>
            </w:r>
          </w:p>
          <w:p>
            <w:pPr>
              <w:pStyle w:val="TextBodyIndent"/>
              <w:tabs>
                <w:tab w:val="clear" w:pos="720"/>
                <w:tab w:val="left" w:pos="723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еоморфологическом отношении участок проектируемой трассы газопровода, расположен в пределах водораздела и водораздельного склона р.Кам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геоморфологическом отношении участок работ расположен в пределах водораздела и водораздельного склона р.Кама. Первый участок расположен в пределах водораздельного склона. Рельеф участка представляет собой пологий склон, местами осложненный выположенными задернованными ложбинами поверхностного стока. Общий уклон территории на северо-запад к р. Каме. Местный уклон участка на юг к реке. Высотные отметки поверхности земли колеблются в пределах 158,06 – 163,35 м. Второй участок расположен в пределах водораздельного склона. Рельеф участка представляет собой пологий склон, местами осложненный выположенными задернованными ложбинами поверхностного стока. Общий уклон на северо-запад к р. Каме. Высотные отметки поверхности земли колеблются в пределах 157,75 – 166,30 м. Система координат и система высот г. Перм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1 участке подводные воды вскрыты в восточной части территории в скважинах 21,23,25,26,27 на глубине от 1,2 м (скв.25) до 2,5-2,8. Питание подземных вод осуществляется за счет инфильтрации атмосферных осадк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оды ультрапресные с минерализацией 0,056-0,186 г/л, рН составляет 5,-6,1, общая жесткость – 0,6-2,5 мг-экв/л. По химическому составу воды гидрокарбонатные, сульфатно-гидрокарбонатные кальциево-натриево-магниевые, кальциево-магниевы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одземные воды к бетону нормальной проницаемости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и металлическим конструкциям обладает средней степенью агрессивности (СНиП 2.03.11-85 табл.5,6,7)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участке подводные воды  скважинами не вскрыты до глубины 4,0 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подробная информация представлена в Технический отчет по инженерно –геологическим изысканиям, разработанного ОАО «Институт по изысканиям и проектированию объектов строительства и инфраструктуры»»Кировводпроект» (шифр КВП-08-254-ИИ)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ехнические решения, принятые в проектной документации, соответствуют действующим в настоящее время нормативным документам и обеспечивают высокую надежность газопровода и арматуры на весь период эксплуатаци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454" w:right="1701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62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86"/>
        <w:gridCol w:w="286"/>
        <w:gridCol w:w="574"/>
        <w:gridCol w:w="2003"/>
        <w:gridCol w:w="1431"/>
        <w:gridCol w:w="11350"/>
      </w:tblGrid>
      <w:tr>
        <w:trPr>
          <w:trHeight w:val="340" w:hRule="atLeast"/>
        </w:trPr>
        <w:tc>
          <w:tcPr>
            <w:tcW w:w="14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в. № подл.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. инв. №</w:t>
            </w:r>
          </w:p>
        </w:tc>
        <w:tc>
          <w:tcPr>
            <w:tcW w:w="1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>
                <w:lang w:val="en-US"/>
              </w:rPr>
              <w:t xml:space="preserve">                                                                                                          </w:t>
            </w:r>
            <w:r>
              <w:rPr/>
              <w:t xml:space="preserve">  </w:t>
            </w:r>
            <w:r>
              <w:rPr>
                <w:lang w:val="en-US"/>
              </w:rPr>
              <w:t>87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1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.5 Таблица  1 -  Ведомость  земель,  занимаемых  под  строительство распределительных сетей газопроводов 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436"/>
              <w:gridCol w:w="1946"/>
              <w:gridCol w:w="1891"/>
              <w:gridCol w:w="2436"/>
              <w:gridCol w:w="1524"/>
              <w:gridCol w:w="1369"/>
              <w:gridCol w:w="1064"/>
            </w:tblGrid>
            <w:tr>
              <w:trPr/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емлепользователь</w:t>
                  </w:r>
                </w:p>
              </w:tc>
              <w:tc>
                <w:tcPr>
                  <w:tcW w:w="62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енное   пользование</w:t>
                  </w:r>
                </w:p>
              </w:tc>
              <w:tc>
                <w:tcPr>
                  <w:tcW w:w="5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оянное    пользование</w:t>
                  </w:r>
                </w:p>
              </w:tc>
              <w:tc>
                <w:tcPr>
                  <w:tcW w:w="10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9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</w:tr>
            <w:tr>
              <w:trPr/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 Администрации г.Перми</w:t>
                  </w:r>
                </w:p>
              </w:tc>
              <w:tc>
                <w:tcPr>
                  <w:tcW w:w="10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Сельскохозяйственного назначения (огород) , </w:t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ные 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</w:t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ельскохозяйственного назначения (огород) , </w:t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ные 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</w:t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0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Мотовилихинского района, м-н Вышка 2, участок 1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58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89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3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6561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Мотовилихинского района,м-н Вышка 2, участок 2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73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538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5726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831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,1428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2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,2287</w:t>
                  </w:r>
                </w:p>
              </w:tc>
            </w:tr>
          </w:tbl>
          <w:p>
            <w:pPr>
              <w:pStyle w:val="Normal"/>
              <w:spacing w:before="0" w:after="240"/>
              <w:ind w:right="1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40"/>
              <w:ind w:right="193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6  Таблица 2 - Классификация нарушенных земель по направлениям рекультивации в зависимости от видов последующего использования в на</w:t>
            </w:r>
            <w:r>
              <w:rPr/>
              <w:t>родном хозяйстве</w:t>
            </w:r>
          </w:p>
          <w:tbl>
            <w:tblPr>
              <w:tblW w:w="15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983"/>
              <w:gridCol w:w="2913"/>
              <w:gridCol w:w="2301"/>
              <w:gridCol w:w="1255"/>
              <w:gridCol w:w="2428"/>
              <w:gridCol w:w="2353"/>
            </w:tblGrid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лепользователь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5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город,</w:t>
                  </w:r>
                </w:p>
                <w:p>
                  <w:pPr>
                    <w:pStyle w:val="Normal"/>
                    <w:ind w:left="-113" w:right="-12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ектируемое направление рекультивации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9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спользование рекультивированных земель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5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чие земли поселений,</w:t>
                  </w:r>
                </w:p>
                <w:p>
                  <w:pPr>
                    <w:pStyle w:val="Normal"/>
                    <w:ind w:left="-113" w:right="-12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ектируемое направление рекультивации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ьзование рекультивированных земель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Мотовилихинского района, м-н Вышка 2, участок 1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58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хозяйственное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ород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215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родоохранное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тивоэрозионное **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Мотовилихинского района, м-н Вышка 2, участок 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73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хозяйственное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ород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893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родоохранное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тивоэрозионное **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*Противоэрозионное использование участков направлено на препятствие  развития  эрозии поч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34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32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39"/>
        <w:gridCol w:w="336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56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2.7  Геологическое строение и материнские почвообразующие породы</w:t>
            </w:r>
          </w:p>
          <w:p>
            <w:pPr>
              <w:pStyle w:val="2"/>
              <w:tabs>
                <w:tab w:val="clear" w:pos="720"/>
                <w:tab w:val="left" w:pos="1134" w:leader="none"/>
              </w:tabs>
              <w:spacing w:lineRule="auto" w:line="360"/>
              <w:rPr>
                <w:sz w:val="14"/>
              </w:rPr>
            </w:pPr>
            <w:r>
              <w:rPr/>
              <w:t xml:space="preserve">В геологическом строении исследуемой трассы принимают участие элювиально-делювиальные отложения, перекрытые сверху участками почвенно-растительного слоя или техногенными отложениями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Элювиально-делювиальные отложения вскрыты повсеместно. Они представлены суглинками тяжелыми пылеватыми, коричневыми, реже серыми, полутвердой, тугопластичной и мягкопластичной консистенции, на отдельных участках с единичными включениями гравия до 10% или включением органических вещест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ые отложения вскрыты на дорогах и в пределах плотной многоэтажной застройки микрорайон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/>
              <w:t>,</w:t>
            </w:r>
            <w:r>
              <w:rPr>
                <w:sz w:val="24"/>
                <w:szCs w:val="24"/>
              </w:rPr>
              <w:t>Сводный геолого-литологический разрез трассы газопровода представлен следующими разностями грунтов (сверху вниз в порядке наслоения):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</w:rPr>
              <w:t>Насыпной  грунт –</w:t>
            </w:r>
            <w:r>
              <w:rPr/>
              <w:t>суглинок с включением от единичных до 10-20% щебня, гравиия, обломков строительных отходов (кирпичи, обломки бетонных конструкций, стекло и пр.),шлак, на отдельных участках с прослоями супеси пластичной, а также асфальтобетонное покрытие.</w:t>
            </w:r>
          </w:p>
          <w:p>
            <w:pPr>
              <w:pStyle w:val="2"/>
              <w:spacing w:lineRule="auto" w:line="360"/>
              <w:rPr/>
            </w:pPr>
            <w:r>
              <w:rPr/>
              <w:t>Возраст отсыпки 5-30  лет и более.</w:t>
            </w:r>
          </w:p>
          <w:p>
            <w:pPr>
              <w:pStyle w:val="2"/>
              <w:spacing w:lineRule="auto" w:line="360"/>
              <w:rPr/>
            </w:pPr>
            <w:r>
              <w:rPr>
                <w:color w:val="000000"/>
              </w:rPr>
              <w:t xml:space="preserve">Мощность слоя колеблется от 0,4 до 1,6 м. 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  <w:color w:val="000000"/>
              </w:rPr>
              <w:t xml:space="preserve">Суглинки – </w:t>
            </w:r>
            <w:r>
              <w:rPr>
                <w:color w:val="000000"/>
              </w:rPr>
              <w:t>тяжелые пылеват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лутвердой консистенции, коричневые, реже серые, иногда с единичными включениями гравия, изредка с прослоями, содержащими примесь органических веществ до 1,5%</w:t>
            </w:r>
          </w:p>
          <w:p>
            <w:pPr>
              <w:pStyle w:val="2"/>
              <w:spacing w:lineRule="auto" w:line="360"/>
              <w:rPr/>
            </w:pPr>
            <w:r>
              <w:rPr/>
              <w:t>Вскрыт скважинами под насыпным грунтом или под почвенно-растительным слоем с глубины 0,2-1,8м до глубины 1,6-3,4м;</w:t>
            </w:r>
          </w:p>
          <w:p>
            <w:pPr>
              <w:pStyle w:val="2"/>
              <w:spacing w:lineRule="auto" w:line="360"/>
              <w:rPr/>
            </w:pPr>
            <w:r>
              <w:rPr>
                <w:color w:val="000000"/>
              </w:rPr>
              <w:t>Мощность слоя колеблется от 0,8 до 2,8 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глинки – </w:t>
            </w:r>
            <w:r>
              <w:rPr>
                <w:color w:val="000000"/>
                <w:sz w:val="24"/>
                <w:szCs w:val="24"/>
              </w:rPr>
              <w:t>тяжелые пылеватые, тугопластичной консистенции, коричневые, с единичными включениями гравия, на отдельных участках с включением гравия до 10%, изредка с прослоями, содержащими включения органических веществ до 6,5%.</w:t>
            </w:r>
          </w:p>
          <w:p>
            <w:pPr>
              <w:pStyle w:val="2"/>
              <w:spacing w:lineRule="auto" w:line="360"/>
              <w:rPr/>
            </w:pPr>
            <w:r>
              <w:rPr/>
              <w:t>Вскрыт скважинами под почвенно-растительным слоем, насыпным грунтом или под слоем суглинка полутвердого с глубины 0,2-3,4м до глубины 2,6-4,0м;</w:t>
            </w:r>
          </w:p>
          <w:p>
            <w:pPr>
              <w:pStyle w:val="2"/>
              <w:spacing w:lineRule="auto" w:line="360"/>
              <w:rPr/>
            </w:pPr>
            <w:r>
              <w:rPr>
                <w:color w:val="000000"/>
              </w:rPr>
              <w:t>Мощность слоя колеблется от 0,6 до 3,8 м.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132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493"/>
        <w:gridCol w:w="239"/>
        <w:gridCol w:w="414"/>
        <w:gridCol w:w="481"/>
        <w:gridCol w:w="617"/>
        <w:gridCol w:w="620"/>
        <w:gridCol w:w="790"/>
        <w:gridCol w:w="536"/>
        <w:gridCol w:w="5719"/>
        <w:gridCol w:w="419"/>
        <w:gridCol w:w="282"/>
        <w:gridCol w:w="283"/>
      </w:tblGrid>
      <w:tr>
        <w:trPr>
          <w:trHeight w:val="220" w:hRule="exact"/>
          <w:cantSplit w:val="true"/>
        </w:trPr>
        <w:tc>
          <w:tcPr>
            <w:tcW w:w="1056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7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глиноки - </w:t>
            </w:r>
            <w:r>
              <w:rPr>
                <w:color w:val="000000"/>
                <w:sz w:val="24"/>
              </w:rPr>
              <w:t>тяжелые пылеватые, мягко</w:t>
            </w:r>
            <w:r>
              <w:rPr>
                <w:color w:val="000000"/>
                <w:spacing w:val="-2"/>
                <w:sz w:val="24"/>
                <w:szCs w:val="24"/>
              </w:rPr>
              <w:t>пластичной консистенции, коричневые реже серые, прослоями с органическими веществами до 3,5%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ыт скважинами по насыпными грунтами или суглинка тугопластичного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щ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оя  колеблется от 0,3-0,4 до 2,0 -2,4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реди геологических процессов и явлений, неблагоприятно влияющих на строительство и эксплуатацию объектов, выделяются: заболачивание (подтопление) территории, морозная пучинистость грунтов и овражная эроз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ачивание развито в восточной части участка строительства. Грунтовые воды здесь зафиксированы на глубине 1,2-2,8м ( скв.№№ 21,23,25,26,27)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ная пучинистость сезонно-промерзающих глинистых грунтов распространена в той или иной степени на всей территории строи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степени морозной пучинистости, согласно п. 2.19 ГОСТ 25100-95, грунты трассы проектируемого газопровода распределяются следующим образом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сыпной грунт – слабопучинистые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глинки тяжелые пылеватые полутвердой консистенции– слабопучинистые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глинк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яжелые пылеватые, тугопластичной консистенции</w:t>
            </w:r>
            <w:r>
              <w:rPr>
                <w:sz w:val="24"/>
                <w:szCs w:val="24"/>
              </w:rPr>
              <w:t xml:space="preserve"> – среднепучинистые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глинк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яжелые пылеватые</w:t>
            </w:r>
            <w:r>
              <w:rPr>
                <w:color w:val="000000"/>
                <w:sz w:val="24"/>
              </w:rPr>
              <w:t>, мягко</w:t>
            </w:r>
            <w:r>
              <w:rPr>
                <w:color w:val="000000"/>
                <w:spacing w:val="-2"/>
                <w:sz w:val="24"/>
                <w:szCs w:val="24"/>
              </w:rPr>
              <w:t>пластичной консистенции – чрезмерно пучинисты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период строительства возможна активация процесса овражной эрозии. Необходимо предусмотреть мероприятия по защите от активизации эрозионных процесс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ормативная глубина сезонного промерзания грунтов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-насыпной грунт – 1,70 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глинок             – 1.70 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 xml:space="preserve">Сейсмичность района строительства – менее 6 баллов. ( СНиП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7-81 и ОСР-97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подробная информация представлена в Технический отчет по инженерно –геологическим изысканиям, разработанного ОАО «Институт по изысканиям и проектированию объектов строительства и инфраструктуры»»Кировводпроект» (шифр КВП-08-254-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132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493"/>
        <w:gridCol w:w="239"/>
        <w:gridCol w:w="414"/>
        <w:gridCol w:w="481"/>
        <w:gridCol w:w="617"/>
        <w:gridCol w:w="620"/>
        <w:gridCol w:w="790"/>
        <w:gridCol w:w="536"/>
        <w:gridCol w:w="5719"/>
        <w:gridCol w:w="419"/>
        <w:gridCol w:w="282"/>
        <w:gridCol w:w="283"/>
      </w:tblGrid>
      <w:tr>
        <w:trPr>
          <w:trHeight w:val="220" w:hRule="exact"/>
          <w:cantSplit w:val="true"/>
        </w:trPr>
        <w:tc>
          <w:tcPr>
            <w:tcW w:w="1056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7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2.8  Характеристика  почвенного покр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ок  прохождения  трассы  газопровода входит  в  зону  дерново-подзолистых  почв,  район  Осинско – Оханско – Пермский,  дерново – средне – слабо  и  сильноподзолистых почв.[Коротаев  Н.Я.  Почвы  Пермской  области.  1962, Пермь.]   Данный почвенный район включает южную часть Пермской области, за исключением Кунгурской лесостепи и Фокинского почвенного подрайона. Среди дерново-слабоподзолистых почв преобладают   дерново –слабоподзолистые  глинистые,  тяжелосуглинистые  и  среднесуглинистые  почвы  обладают  довольно  высоким  потенциальным  плодородиеи,  но  бедны  подвижными  формами  азота  и  фосфора,  поэтому  нуждаются  в  азотных  и  фосфорных  удобрениях, а  при  внесении  их  также  и  в  калийных  удобрениях.  Почвы  повержены  эрозионными  процессами. Поэтому  необходимо проведение  противоэрозионных  мероприят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очвы  рассматриваемой территории отличаются  значительным разнообразием. Наибольшее распространение имеют дерново-среднеподзолистые суглинистые и тяжелосуглинистые почвы, встречены дерново-грунтово-глееватые среднегумусные и тяжелосуглинистые почвы, встречены дерново-грунтово-глееватые среднегумусные, в том числе орошаемые, почвы, на пойменных участках распространены аллювиальны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новые кислые малогумусные маломощные укороченные и аллювиальные луговые кислые малогумусные маломощные укороченные почв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Дерново-подзолистые поч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формировались под хвойно-широколиственными и хвойно-мелколиственными лесами. Мощность пахотного горизонта колеблется от 21 до 27 см, в среднем составляя 25 см. Содержание гумуса колеблется от 2,6 до 4,1%, реакция почв среднекислая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ново-грунтово-глееватые почвы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формировались в условиях повышенного увлажнения на территориях, сложенных карбонатными породами, по  таежными лесами с мохово-травянистым и травянистым наземным покрово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имеет следующее морфологическое строение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пах</w:t>
            </w:r>
            <w:r>
              <w:rPr>
                <w:sz w:val="24"/>
                <w:szCs w:val="24"/>
              </w:rPr>
              <w:t xml:space="preserve"> –пахотный горизонт мощностью 26 см., темно-серый, зернистый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- переходный горизонт. Бурый, творожистой структуры, нижней части отмечены серо-сизые пятна и прожилки.Содержание гумуса – 4,9%, реакция почв слабокисла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ювиальные дерновые кислые малогумусные маломощные почвы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формировались на положительных элементах центральной поймы на неслоистом и слабослоистом аллюви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1132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39"/>
        <w:gridCol w:w="336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56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2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имеет следующее морфологическое строение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ерновый горизонт, серого цвета, рыхлый, содержит много корней растений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гумусовый горизонт мощностью 16 см, зернистой структуры, рыхлый, содержит корни растений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переходный горизонт, признаков аллювиальности не имеет, постепенно переходит в ясно слоистую почвообразующую пород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умуса в верхнем горизонте – 4,8%, реакция почв слабокисла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ювиальные дерновые кислые малогумусные маломощные почвы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формировались на положительных элементах центральной поймы на неслоистом и слабослоистом аллюви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имеет следующее морфологическое строение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ерновый горизонт, серого цвета, рыхлый, содержит много корней растений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гумусовый горизонт мощностью 16 см, зернистой структуры, рыхлый, содержит корни растений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переходный горизонт, признаков аллювиальности не имеет, постепенно переходит в ясно слоистую почвообразующую пород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умуса в верхнем горизонте – 4,8%, реакция почв слабокисла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ювиальные луговые кислые малогумусные маломощные укороченные почвы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формировались на пологих гривах и понижениях центральной поймы на аллювиальных суглинках. Профиль почв имеет следующее морфологическое строений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дерновый горизонт, мощностью до 3 см. плотный, содержит много корней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гумусовый горизонт мощностью 16-18 см. темно-серый, зернистой структуры, содержит много ржаво-бурых пятен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 xml:space="preserve"> – переходный горизонт, оглеенный, голубовато-сизых тонов, бесструктурен. Содержание гумуса в верхнем горизонте – 3,4%, реакция почв кислая.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  ПРОЕКТНЫЕ РЕШ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1  Целевое назначение работ и  затра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роектом предусматривается комплекс работ по восстановлению плодородного слоя  земель  при проведени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роительно-монтажных работ, осуществляемых  для  строительства  подземной и надземной  части  газопровод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водный  сметный  расчет  затрат  включает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− </w:t>
            </w:r>
            <w:r>
              <w:rPr>
                <w:color w:val="000000"/>
                <w:spacing w:val="-5"/>
                <w:sz w:val="24"/>
                <w:szCs w:val="24"/>
              </w:rPr>
              <w:t>арендные платежи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− </w:t>
            </w:r>
            <w:r>
              <w:rPr>
                <w:color w:val="000000"/>
                <w:spacing w:val="-5"/>
                <w:sz w:val="24"/>
                <w:szCs w:val="24"/>
              </w:rPr>
              <w:t>земельный налог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− </w:t>
            </w:r>
            <w:r>
              <w:rPr>
                <w:color w:val="000000"/>
                <w:spacing w:val="-7"/>
                <w:sz w:val="24"/>
                <w:szCs w:val="24"/>
              </w:rPr>
              <w:t>стоимость     восстановления     нарушенных     земель     (технический  и биологический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 этап рекультивации)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− </w:t>
            </w:r>
            <w:r>
              <w:rPr>
                <w:color w:val="000000"/>
                <w:spacing w:val="-10"/>
                <w:sz w:val="24"/>
                <w:szCs w:val="24"/>
              </w:rPr>
              <w:t>стоимость затрат на рубку деревьев, корчевку пней и утилизацию порубочных остатко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2..9.2  Методика   выполнения   рабо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 подготовительном этапе была изучена технология работ по строительству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газопровода. Определены предполагаемые нарушения почвенного и растительного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окрова.  Проведено изучение материалов изыскательских работ, существующи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егламентов на рекультивацию земель, общих требований  к  рекультивируемым землям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 период разработки проекта рекультивации по всем участкам, имеющим индивидуальные особенности (разная технология работ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пы почв, угодий и т.д.) была подсчитана площадь и составлена сводная ведомость </w:t>
            </w:r>
            <w:r>
              <w:rPr>
                <w:color w:val="000000"/>
                <w:spacing w:val="-10"/>
                <w:sz w:val="24"/>
                <w:szCs w:val="24"/>
              </w:rPr>
              <w:t>подсчета площадей под отвод земельных участко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На основании сводной ведомости определены прогнозируемые нарушения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очвенно-растительного покрова, объемы и стоимость проводимых работ по </w:t>
            </w:r>
            <w:r>
              <w:rPr>
                <w:color w:val="000000"/>
                <w:spacing w:val="-10"/>
                <w:sz w:val="24"/>
                <w:szCs w:val="24"/>
              </w:rPr>
              <w:t>техническому этапу  рекультивации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10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2..9.3   Прогнозируемые  нарушения почвенного  и растительного покрова при строительстве  газопровод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Нарушенными  считаются  земли,  утратившие  первоначальную  природохозяйственную  ценность  и,  как  правило,  являющиеся  источником  отрицательного  воздействия  на  окружающую  среду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и  строительстве  газопровода  на  участках  строительно-монтажных  работ  будет  нарушен  гидрогеологический  и  гидрологический  режимы,  угнетена  почвенная  биота,  а  также  возможны  другие  качественные  изменения,  ухудшающие  экологическую  обстановку  в  цело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м-н Вышка 2, участок 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енно-растительный слой по трассе газопровода встречен на участках от ПК0 – ПК5+41,0; т.1- ПК2+11,5; т.3-ПК4+32,0; т.5-ПК3+56,5; т.7 –т.10; т.6-ПК2+72,0; т.8-УП27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Общая протяженность участков почвенно-растительного слоя (ПРС) по трассе газопровода составляет, 1243,0м метр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. Общая площадь земельных участков с ПРС выделенных под строительство трассы газопровода − 6215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На участке от т7 до УП 24 ( возле ШРП-1) вырубке подлежит одна 12 метровая сосн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24"/>
              </w:rPr>
              <w:t>Расчет объема древесины полученной в результате рубки деревьев, представлены ниже.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объема древесины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– сос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 -  средняя высота дерев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деревьев 24 см .=0,24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V=π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/ 4 х 12 х 1 = 0,543 куб.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=3,1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2, участок 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енно-растительный слой по трассе газопровода встречен на участках от ПК0 – ПК2; ПК2+10,5- ПК3+87,5; ПК3+36,0 – т.4; ПК3+87,5 – ПК6+20,0; т.8 – ПК4+97,5; ПК4+22,5 –ПК4+43,0; УП16-УП18; УП20-т.7.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Общая протяженность участков почвенно-растительного слоя (ПРС) по трассе газопровода составляет, 972,5м метр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. Общая площадь земельных участков с ПРС выделенных под строительство трассы газопровода − 4893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На участке от  ПК1+25,0 – ПК1+42,0  вырубке подлежит восемь10 метровых  деревье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24"/>
              </w:rPr>
              <w:t>Расчет объема древесины полученной в результате рубки деревьев, представлены ниже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 – деревье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-  средняя высота дерев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деревьев 15 см .=0,15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V=π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/ 4 х 10 х 8 = 1.413 куб.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=3,1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В  полосе  срезки  плодородного  слоя  произойдет  частичное  (до 4%)  замещение  плодородного  слоя  нижележащими  минеральными  грунтами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рушение  растительного  покрова  может  привести  к  резкой  активизации  эрозионно-суффозионных  процесс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2.9.4 План прохождения  трасс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жение  трассы проектируемого газопровода  планируется  на  землях г.Перми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Трасса газопровода проходит по землям Мотовилихтнского района  г. Перми в микрорайоне Вышка-2.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Территория проложения трассы газопровода состоит из 2-х обособленных участков. Первый участок – трасса газопровода проходит вдоль улиц Сивилева,  4-я Новгородская, 5-я Новгородская и 6-я Новгородская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торой участок – трасса газопровода проходит вдоль улиц Туркина, 3-я Новгородская, 4-я Новгородская, 5-я Новгородская и 6-я Новгородская в г. Перми Пермского кр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6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им условиям предусмотрено четыре точки подключения (врезки) проектируемого газопровод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1 (для участка 1) – существующий подземный полиэтиленовый газопровод среднего давления Д=110 по ул. Целинная, в районе пересечения с ул. Сивиле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2 (для участка 1) – существующий надземный стальной газопровод низкого давления Ду100 через ул. Сивилева, в районе дома №103 по ул. 3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очка врезки № 3 (для участка 2) – существующий стальной подземный газопровод среднего давления Д=325 по ул. Целинная, в районе пересечения с ул. Тур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Точка врезки № 4 (для участка 2) – существующий подземный стальной газопровод низкого давления Ду150 по ул. Мечникова, в районе дома №82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Транспортная  сеть представлена  автомобильными  дорогами с  асфальтовым  и щебёночным покрытием. 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73" w:leader="none"/>
              </w:tabs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м предусмотрена прокладка газопровода на глубине не менее 1,19 м в среднепучинистых грунтах и не менее 1,36 м в чрезмернопучинистых грунтах. При прокладке газопровода в суглинках предусмотрена песчанная подушка под газопровод толщиной 100 мм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ри прокладке в средне– и сильнопучинистых грунтах предусмотрена присыпка газопровода песком на 200 мм над верхней образующей трубы, далее на всю глубину траншеи местным грунтом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ектом предусмотрена тщательное уплотнение грунтов засыпки.</w:t>
            </w:r>
          </w:p>
          <w:p>
            <w:pPr>
              <w:pStyle w:val="Style8"/>
              <w:tabs>
                <w:tab w:val="clear" w:pos="720"/>
                <w:tab w:val="left" w:pos="432" w:leader="none"/>
              </w:tabs>
              <w:spacing w:lineRule="auto" w:line="360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 газопровод  прокладывается  подземно  и  надземно из стальных и полиэтиленовых труб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подземного стального и полиэтиленового газопровода среднего давления предусмотрена  в подземном исполнении открытым способом. 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подземного стального и полиэтиленового газопровода низкого давления предусмотрена  открытым способом и методом наклонно-направленного бурения (ННБ). 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траншейный способ прокладки принят при переходе через искусственный водоем на участке от т.2 до т.3 (участок 2)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тяженность распределительного  газопровода по 1  участку, составляет 1304,5 мет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тяженность распределительного  газопровода по 2  участку, составляет 1133,6 мет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ая  протяженность распределительных  газопроводов по 1 и 2 участку составляет 2511,4 метров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9.5  Потребность  строительства в земельных площадях</w:t>
            </w:r>
          </w:p>
          <w:p>
            <w:pPr>
              <w:pStyle w:val="Normal"/>
              <w:shd w:fill="FFFFFF" w:val="clear"/>
              <w:spacing w:lineRule="auto" w:line="360"/>
              <w:ind w:firstLine="34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требная площадь земель на период строительства определена по плана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емлепользователей, с использованием изыскательских и технологических планов, изыскательской ведомости занимаемых земель в соответствии с действующим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рмативными документами и строительной полосы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ирина полосы строительства по трассе газопровода участки 1 и 2, составляет 5м.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Ширина  полосы    рекультивации   соответствует   ширине полосы   строительства.</w:t>
              <w:tab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участка 1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земли  Администрации  Мотовилихинского  </w:t>
            </w:r>
            <w:r>
              <w:rPr>
                <w:sz w:val="24"/>
                <w:szCs w:val="24"/>
              </w:rPr>
              <w:t>района  г.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                                                   0,6561 га. 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испрашиваемых земель составляет                                           0,6561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земель подлежащих рекультивации составляет                      0,6215 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2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 том числе с посевом трав</w:t>
              <w:tab/>
              <w:t xml:space="preserve">  0,6215г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участка  2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земли  Администрации  Мотовилихинского  </w:t>
            </w:r>
            <w:r>
              <w:rPr>
                <w:sz w:val="24"/>
                <w:szCs w:val="24"/>
              </w:rPr>
              <w:t>района  г.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                                                   0,5726 га. 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испрашиваемых земель составляет                                           0,5726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земель подлежащих рекультивации составляет                      0,4893 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2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 том числе с посевом трав</w:t>
              <w:tab/>
              <w:t xml:space="preserve">  0,4893г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2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20" w:leader="none"/>
              </w:tabs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41"/>
              <w:jc w:val="both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2.10   Рекультивация  нарушенных   земель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Составной  частью  общей  проблемы  рационального  использования  и  охраны  земельных  ресурсов  является  рекультивация  земель,  т.е.  возвращение  земли  в  продуктивное  народнохозяйственное  использование.  В  проекте  предложен  комплекс  мероприятий,  способствующих  максимально  возможному  сохранению  и  восполнению  плодородия  земель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 xml:space="preserve">- снятие  плодородного  слоя  с перемещением  на 10м. во временный отвал ( в  местах,  где  позволяют  условия  территории  ); 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- хранение  во  временных  отвалах  и  обратное  его  нанесение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- хранение  плодородного  слоя  почвы  в  условиях,  исключающих  ухудшение  его  качества:  смешивание  с  подстилающими  породами,  загрязнение  техническими  жидкостями,  твердыми  предметами,  щебне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- минимальное  занятие  земель  под  проход  строительной  техники,  расчет  которого  произведен  согласно  разработанным  чертежа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целях сохранения плодородного слоя и защиты от ветровой и водной эрозии в полосе отвод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едусматривается комплекс мероприятий технического и биологического этапов </w:t>
            </w:r>
            <w:r>
              <w:rPr>
                <w:color w:val="000000"/>
                <w:spacing w:val="-7"/>
                <w:sz w:val="24"/>
                <w:szCs w:val="24"/>
              </w:rPr>
              <w:t>рекультивации.</w:t>
            </w:r>
          </w:p>
          <w:p>
            <w:pPr>
              <w:pStyle w:val="Normal"/>
              <w:shd w:fill="FFFFFF" w:val="clear"/>
              <w:spacing w:lineRule="auto" w:line="360"/>
              <w:ind w:firstLine="35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0.1  Технический этап  рекультиваци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роприятия технического этапа рекультивации включают в себ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 снятие  плодородного  слоя  и  его  временное  хранение  в  условиях,  исключающих  снижение  его  качества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 обратное  перемещение  плодородного  слоя  почвы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внивание  плодородного  слоя  почвы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ка  поверхности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 временных  сооружений  и  устройств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орка  строительного  мусора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 насыпного  минерального  грунта в  полосе  траншеи  газопровода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товая  планировка  поверхности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родный  слой  почвы  снимают  перед  началом  строительно-монтажных  работ. В  дальнейшем,  снятый  почвенно-растительный  слой  наносят  обрат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нятие  плодородного  слоя  производится  бульдозером  на  всю  мощность  плодородного  слоя  почвы  за  один  проход.  При  этом  не  допускается  смешивание  плодородного  слоя  почвы  с  минеральным  грунтом,  потери  грунта  не  должны  превышать  при  снятии  и  укладке во  временный  отвал  2,5%,  при  обратной  засыпке-1,5% ( СНиП 3.02.01-87 п.4.23).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 плодородного  слоя  производится  до  наступления  зимы  с  устойчивыми  отрицательными  температурами. </w:t>
            </w:r>
          </w:p>
          <w:p>
            <w:pPr>
              <w:pStyle w:val="Normal"/>
              <w:shd w:fill="FFFFFF" w:val="clear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 снятием  плодородного слоя выполняются  работы  по  уборке  строительного  мусора,  камней,  металлолома. 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и  хранении  почвы  в  отвале  необходимо  принять  меры,  исключающие  ухудшение  его  качества:  загрязнение  техническими  жидкостями,  размы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 согласованию  с  землепользователем  и  организациями,  осуществляющими  государственный  контроль  по  использованию  земель,  допускается  снятие  плодородного  слоя  почвы  в  зимних  условиях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 окончанию  работ  по  подземной  укладке  газопровода  проводится  уборка  строительного  мусора,  выборочное  удаление  грунта  в  местах  непрерывного  его  загрязнения  веществами,  ухудшающими  плодородие  почвы.  Затем  наносится  плодородный  слой  почвы  и  разравнивается.  Равномерное  нанесение  плодородного  слоя  должно  производиться  в  сухое  время  года  (  при  влажности,  обеспечивающей  нормальную  несущую  способность  грунта  для  прохода  машин),  для  этого  используют  бульдозеры,  работающие  поперечными  ходами.  Окончательная  планировка  может  быть  выполнена  продольными  проходами  автогрейдер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сле  выравнивания  участка  создаются  условия,  вполне  достаточные  для  проведения  предпосевной  обработки  земель,  посева  трав  с  одновременным   внесением  комплексного  минерального  удобрения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иведение  земельных  участков  в  пригодное  состояние  производится  в  ходе  земельных  работ  в  течение  одного-двух  лет,  исключая  периоды  промерзания  почвы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онтроль  над  правильностью выполнения работ осуществляют органы </w:t>
            </w:r>
            <w:r>
              <w:rPr>
                <w:color w:val="000000"/>
                <w:spacing w:val="-3"/>
                <w:sz w:val="22"/>
                <w:szCs w:val="22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auto" w:line="360"/>
              <w:ind w:firstLine="3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контроля над использованием земель в соответствии с «Положением 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государственном  земельном контроле</w:t>
            </w:r>
            <w:r>
              <w:rPr>
                <w:color w:val="000000"/>
                <w:sz w:val="22"/>
                <w:szCs w:val="22"/>
              </w:rPr>
              <w:t>», утвержденным Постановлением Правительства РФ № 689 от 15.11.2006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г. Передача рекультивируемых земель производится в соответствии с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Основными положениями о рекультивации земель, снятии, сохранении и рациональном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спользовании плодородного слоя почвы», утвержденными приказом Минприроды России и Роскомзема от 22.12.1995 г. № 525/67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сле выполнения технического этапа рекультивации и передачи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екультивируемых земель землепользователям, земли должны находиться в стадии </w:t>
            </w:r>
            <w:r>
              <w:rPr>
                <w:color w:val="000000"/>
                <w:sz w:val="22"/>
                <w:szCs w:val="22"/>
              </w:rPr>
              <w:t xml:space="preserve">мелиоративной подготовки в течение года со дня подписания акта приемки-передачи </w:t>
            </w:r>
            <w:r>
              <w:rPr>
                <w:color w:val="000000"/>
                <w:spacing w:val="-6"/>
                <w:sz w:val="22"/>
                <w:szCs w:val="22"/>
              </w:rPr>
              <w:t>рекультивируемых земел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случае возникновения провалов, просадок, оползней, развития процессов, ухудшающих состояние почвы (заболачивание) по вине предприятий (организаций)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ыполняющих работы технического этапа рекультивации, устранение недостатков осуществляется силами и за счет средств предприятий (организаций), занимающих </w:t>
            </w:r>
            <w:r>
              <w:rPr>
                <w:color w:val="000000"/>
                <w:spacing w:val="-5"/>
                <w:sz w:val="22"/>
                <w:szCs w:val="22"/>
              </w:rPr>
              <w:t>земельные участки на период строительств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0.2. Биологический  этап  рекультивации  и защита от эрозии  нарушенных земель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сле приемки рекультивируемых земель землепользователь проводит мероприятия по защите  от ветровой и водной эрозии поч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за счет средств заказчика, предусмотренных данным </w:t>
            </w:r>
            <w:r>
              <w:rPr>
                <w:color w:val="000000"/>
                <w:spacing w:val="-9"/>
                <w:sz w:val="24"/>
                <w:szCs w:val="24"/>
              </w:rPr>
              <w:t>проекто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Эти мероприятия включают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− </w:t>
            </w:r>
            <w:r>
              <w:rPr>
                <w:color w:val="000000"/>
                <w:spacing w:val="-2"/>
                <w:sz w:val="24"/>
                <w:szCs w:val="24"/>
              </w:rPr>
              <w:t>тщательную подготовку почвы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−  </w:t>
            </w:r>
            <w:r>
              <w:rPr>
                <w:color w:val="000000"/>
                <w:spacing w:val="-3"/>
                <w:sz w:val="24"/>
                <w:szCs w:val="24"/>
              </w:rPr>
              <w:t>известкование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−  </w:t>
            </w:r>
            <w:r>
              <w:rPr>
                <w:color w:val="000000"/>
                <w:spacing w:val="-6"/>
                <w:sz w:val="24"/>
                <w:szCs w:val="24"/>
              </w:rPr>
              <w:t>культивацию и посев тра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 </w:t>
            </w:r>
            <w:r>
              <w:rPr>
                <w:color w:val="000000"/>
                <w:sz w:val="24"/>
                <w:szCs w:val="24"/>
              </w:rPr>
              <w:t>внесение минеральных удобрения (аммиачной селитры  и хлористого калия)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аботы  целесообразно  проводить  весной  следующего  года  после  завершения  строительно-монтажных  работ  и  технического  этапа  рекультивации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еред  посевом  многолетних  трав  необходимо  провести  предпосевную  обработку  почвы  ( вспашка,  культивация, боронование). На участке  подземной  прокладки  газопровода  вспашку  почву  следует  проводить  с  подпахотным  рыхлением  это  способствует  лучшему  соединению  нанесенного  плодородного  слоя  почвы с нижележащими  слоями.  В  результате  разуплотнения  подпахотного  горизонта  увеличивается  водопроницаемость  и  влагоемкость  почвы,  повышается  жизнедеятельность  микроорганизмов.  В  остальных  случаях,  где  использование  сельскохозяйственной  техники  затруднено  ввиду  стесненных  условий,  вспашку  рекомендуется  осуществлять  мотоблоко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сев  трав ( задернение)  с  одновременным  внесением  комплексного  минерального  удобрения  следует  проводить  при  помощи  сеялки  или  вручную.  Травы,  используемые  для  биологической  рекультивации,  должны   быть  апробированных  сортов  и  местных  популяций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нтроль за выполнением настоящего проекта осуществляет заказчик и Администрация Мотовилихинского района г.Перми </w:t>
            </w:r>
            <w:r>
              <w:rPr>
                <w:color w:val="000000"/>
                <w:sz w:val="24"/>
                <w:szCs w:val="24"/>
              </w:rPr>
              <w:t xml:space="preserve">на территории, которого </w:t>
            </w:r>
            <w:r>
              <w:rPr>
                <w:color w:val="000000"/>
                <w:spacing w:val="-5"/>
                <w:sz w:val="24"/>
                <w:szCs w:val="24"/>
              </w:rPr>
              <w:t>находится   объект    строительств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2.11  Мероприятия  по  охране окружающей  среды в процессе  строительст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ной частью мероприятий  исключающих  и  уменьшающих  первичное  отрицательное  воздействие  на  окружающую  среду  является  соблюдение  правильной  технологии  и  культуры  строительств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 целях  охраны  окружающей   природной  среды  необходимо  выполнять  следующие  услови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 границы  территории,  отведенной  под  строительство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 заправку  строительной  техники  и  автотранспорта  на  специально  оборудованных  заправочных  пунктах  с  использованием  шлангов,  имеющих  затворы  у  выпускаемого  отверстия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 Слив  горюче-смазочных  материалов,  в  местах  базирования  строительной  техники,  для  исключения  загрязнения  окружающей  среды  не  производить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овать  сбор  строительного  и  бытового  мусора в специальные  контейнеры, с вывозом  на  санкционированную  свалку  в соответствии  с  “Разрешением  на  удаление  отходов”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Собранные </w:t>
            </w:r>
            <w:r>
              <w:rPr>
                <w:color w:val="000000"/>
                <w:spacing w:val="-4"/>
                <w:sz w:val="24"/>
                <w:szCs w:val="24"/>
              </w:rPr>
              <w:t>отходы должны быть вывезены на санкционированную свалку по договору , а полоса отвода рекультивирован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рганизовать  сбор   отходов  ГСМ для передачи их специализированной организации на  регенерацию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7.Необходимо  засыпать,  уплотнить  и  спланировать  все  искусственно  созданные,  в процессе  выполнения  строительно-монтажных  работ,  выемки,  чтобы  исключить  скопление  воды  и  образование  заболоченных  участков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8.Строго  соблюдать  правила  пожарной  безопасности  при  производстве  строительно-монтажных  работ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9.Места дислокации временных производственных баз, строительных </w:t>
            </w:r>
            <w:r>
              <w:rPr>
                <w:color w:val="000000"/>
                <w:sz w:val="24"/>
                <w:szCs w:val="24"/>
              </w:rPr>
              <w:t xml:space="preserve">прорабских участков, располагаемых в полосе отвода, после окончания их действи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лжны быть очищены от построек, мусора, строительных и бытовых отходов;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10. Излишки почвенно-растительного слоя образовавшиеся в процессе строительства, передаются организациям, занимающимся благоустройством территории;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1. Ограждать деревья, находящиеся в полосе строительства, сплошными щитами высотой 2 м. Щиты закреплять треугольником на расстоянии не менее 0,5м от ствола дерева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2. Подъездные пути и места для установки подъездных кранов располагать вне насаждений и не нарушать установленные ограждения деревьев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7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1017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Для сохранения рельефа территории, провести противоэрозионное озеленение;</w:t>
            </w:r>
          </w:p>
          <w:p>
            <w:pPr>
              <w:pStyle w:val="Normal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еловая древесина должна быть разделана и реализована, пни и порубочные </w:t>
            </w:r>
            <w:r>
              <w:rPr>
                <w:color w:val="000000"/>
                <w:spacing w:val="-6"/>
                <w:sz w:val="24"/>
                <w:szCs w:val="24"/>
              </w:rPr>
              <w:t>остатки утилизированы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5. Отходы, образующиеся от рубки деревьев, вывозятся на санкционированный полигон ТБО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решения, принятые в проекте, соответствуют действующим в настоящее время нормативным документам и обеспечивают высокую надежность газопровода и арматуры на весь период эксплуатации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b/>
                <w:color w:val="000000"/>
                <w:sz w:val="24"/>
                <w:szCs w:val="24"/>
              </w:rPr>
              <w:t>2.1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ероприятия по рациональному использованию и охране вод и водных биоресурсов на пересекаемых линейным объектом реках и иных водных объектах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рациональному использованию и охране вод и водных биоресурсов в данном проекте не представлены из-за отсутствия пересекаемых  естественных водотоков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 газопровод на участке от т.2 до т.3 (участок 2).методом наклонно-направленного бурения пересекает  искусственный водоем (котлован заполненный водой)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Учитывая то, что проложение газопровода,  осуществляется </w:t>
            </w:r>
            <w:r>
              <w:rPr>
                <w:color w:val="000000"/>
                <w:sz w:val="24"/>
                <w:szCs w:val="24"/>
              </w:rPr>
              <w:t xml:space="preserve">методом наклонно-направленного бурения, не произойдет </w:t>
            </w:r>
            <w:r>
              <w:rPr>
                <w:sz w:val="24"/>
                <w:szCs w:val="24"/>
              </w:rPr>
              <w:t>повреждения дна водотока, не будет высокой мутности и ухудшении качества воды в зоне проведения работ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прокладке подводных переходов методом наклонно-направленного бурения не требуется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дение берегоукрепительных работ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жегодных водолазных обследований и ремонтов подводных переходов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ичных затрат на ликвидацию размывов и оголения трубопровода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газопровод</w:t>
            </w:r>
            <w:r>
              <w:rPr>
                <w:sz w:val="24"/>
                <w:szCs w:val="24"/>
              </w:rPr>
              <w:t xml:space="preserve"> является более  экологически безопасным при эксплуатации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19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4"/>
        <w:gridCol w:w="253"/>
        <w:gridCol w:w="483"/>
        <w:gridCol w:w="647"/>
        <w:gridCol w:w="462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62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РАСЧЕТ ЗАТРАТ НА РЕАЛИЗАЦИЮ ПРИРОДООХРАН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  <w:u w:val="none"/>
              </w:rPr>
              <w:t>2.13.1 Расчет стоимости</w:t>
            </w:r>
          </w:p>
          <w:p>
            <w:pPr>
              <w:pStyle w:val="Normal"/>
              <w:ind w:left="246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2"/>
              <w:spacing w:lineRule="auto" w:line="360"/>
              <w:rPr/>
            </w:pPr>
            <w:r>
              <w:rPr>
                <w:color w:val="000000"/>
                <w:szCs w:val="24"/>
              </w:rPr>
              <w:t>Расчет  затрат выполнен в базовых и ценах 1 квартала 2011 г.</w:t>
            </w:r>
          </w:p>
          <w:p>
            <w:pPr>
              <w:pStyle w:val="2"/>
              <w:spacing w:lineRule="auto" w:line="360"/>
              <w:ind w:firstLine="340"/>
              <w:rPr>
                <w:szCs w:val="24"/>
              </w:rPr>
            </w:pPr>
            <w:r>
              <w:rPr>
                <w:szCs w:val="24"/>
              </w:rPr>
              <w:t xml:space="preserve">Сметная стоимость  исчислена по сборникам цен ФЕР в редакции 2009г. ФСНБ версия 8 от 3 сентября 2010г.в текущих ценах. Накладные расходы 95 %; 80% и 115% ,  плановые накопления 50%; 45% и 90%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арендной платы производился в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 xml:space="preserve"> Закон Пермского края от 07.04.2010г. № 604 “Об установлении  размера арендной платы, порядка, условий  и сроков внесения арендной платы за земельные участки,находящиеся в собственности Пермского края, и земельные участки, осударственная собственность на которые не разграничена, расположенные на территории Пермского края”. </w:t>
            </w:r>
          </w:p>
          <w:p>
            <w:pPr>
              <w:pStyle w:val="2"/>
              <w:spacing w:lineRule="auto" w:line="360"/>
              <w:ind w:firstLine="340"/>
              <w:rPr/>
            </w:pPr>
            <w:r>
              <w:rPr>
                <w:szCs w:val="24"/>
              </w:rPr>
              <w:t>Кадастровая стоимость 1 метра квадратного определена на основании постановления Правительства Пермского края от 11 мая 2007 г. N 91-п «Об утверждении кадастровой стоимости земель Пермского городского округа Пермского края» (в ред. от 09.11.2007).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 производился в соответствии с Решением Пермской городской Думы от 08.11.2005 N 187 "О земельном налоге на территории города Перм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площадь для расчета арендной платы включены участки с НН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газопровода    4   месяца в соответствии с ПО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"/>
              <w:spacing w:lineRule="auto" w:line="360"/>
              <w:ind w:firstLine="3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"/>
              <w:spacing w:lineRule="auto" w:line="360"/>
              <w:ind w:firstLine="3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4"/>
                <w:szCs w:val="24"/>
              </w:rPr>
              <w:t>Разработал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епеляе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Расчет затрат на реализацию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4"/>
                <w:szCs w:val="24"/>
              </w:rPr>
              <w:t>Проверил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х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оприятий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.контр.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19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86"/>
        <w:gridCol w:w="286"/>
        <w:gridCol w:w="527"/>
        <w:gridCol w:w="2571"/>
        <w:gridCol w:w="1788"/>
        <w:gridCol w:w="10347"/>
      </w:tblGrid>
      <w:tr>
        <w:trPr>
          <w:trHeight w:val="340" w:hRule="atLeast"/>
        </w:trPr>
        <w:tc>
          <w:tcPr>
            <w:tcW w:w="13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345"/>
              <w:jc w:val="center"/>
              <w:rPr>
                <w:lang w:val="en-US"/>
              </w:rPr>
            </w:pPr>
            <w:r>
              <w:rPr>
                <w:lang w:val="en-US"/>
              </w:rPr>
              <w:t>Инв. № подл.</w:t>
            </w:r>
          </w:p>
        </w:tc>
        <w:tc>
          <w:tcPr>
            <w:tcW w:w="2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. инв. №</w:t>
            </w:r>
          </w:p>
        </w:tc>
        <w:tc>
          <w:tcPr>
            <w:tcW w:w="10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43" w:leader="none"/>
                <w:tab w:val="right" w:pos="1520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4.2 Сводка  затра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962"/>
              <w:gridCol w:w="1003"/>
              <w:gridCol w:w="988"/>
              <w:gridCol w:w="1910"/>
              <w:gridCol w:w="1892"/>
              <w:gridCol w:w="1657"/>
              <w:gridCol w:w="2001"/>
              <w:gridCol w:w="2045"/>
            </w:tblGrid>
            <w:tr>
              <w:trPr/>
              <w:tc>
                <w:tcPr>
                  <w:tcW w:w="27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авообладатели</w:t>
                  </w:r>
                </w:p>
              </w:tc>
              <w:tc>
                <w:tcPr>
                  <w:tcW w:w="1245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траты, тыс.руб.</w:t>
                  </w:r>
                </w:p>
              </w:tc>
            </w:tr>
            <w:tr>
              <w:trPr/>
              <w:tc>
                <w:tcPr>
                  <w:tcW w:w="2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, затрат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енд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лог на землю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ехническая рекультивация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убка деревьев, утилизация порубочных остатков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ведение кустарника и мелколесья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ащита нарушенных земель от ветровой и водной эрозии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иологическая рекультивация (огороды)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Администрация Мотовилихинского района, г.Перми, м-н Вышка-2, уч.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68,6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82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5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5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5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.01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89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67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Администрация Мотовилихинского района, г.Перми, м-н Вышка-2, уч.2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0,2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06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06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4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54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6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, тыс.руб. в ценах 2001 г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5.652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,45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0,0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9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11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, тыс. руб. в ценах 1 кв. 2011 г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8,06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3,43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,63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, тыс.руб. Аренда, Налог на период строительства  (4 мес)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5,18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7,59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7,59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: Пепеляева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43" w:leader="none"/>
                <w:tab w:val="right" w:pos="1520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643" w:leader="none"/>
                <w:tab w:val="right" w:pos="15203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38" w:hRule="atLeast"/>
          <w:cantSplit w:val="true"/>
        </w:trPr>
        <w:tc>
          <w:tcPr>
            <w:tcW w:w="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52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40" w:right="357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2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>
          <w:trHeight w:val="10233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14.3 Расчет арендной плат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арендной платы производился в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 w:eastAsia="en-US"/>
              </w:rPr>
              <w:t xml:space="preserve">Закон Пермского края от 07.04.2010г. № 604 “Об установлении  размера арендной платы, порядка, условий  и сроков внесения арендной платы за земельные участки,находящиеся в собственности Пермского края, и земельные участки, осударственная собственность на которые не разграничена, расположенные на территории Пермского края”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 арендной платы (АП) в границах н/п, рассчитывается по следующей формул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 = КС x К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АП - размер арендной платы в расчете на год, руб.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 - кадастровая стоимость земельного участка, руб.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ставка арендной платы, %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основании статьи 1,п.1, пп.7 арендная плата = 1,5% от кадастровой стоимости земельных участков в отношении земельных участков, предусмотренных под строительство объектов газораспределительной и газотранспортной систем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кадастровой стоимости участка строительства производился в соответствии с постановлением правительства Пермского края от 11 мая 2007г . N 91-п “Об утверждении кадастровой стоимости земель Пермского городского округа Пермского края”.</w:t>
            </w:r>
          </w:p>
          <w:p>
            <w:pPr>
              <w:pStyle w:val="Normal"/>
              <w:ind w:left="142" w:hanging="14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2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>
          <w:trHeight w:val="10233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-2, часть 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. Кадастровый номер квартала –59: 01:39 1 1638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9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населённых пунк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2705,89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9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 2705,89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534413,3руб. = 534,413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34,413тыс.руб. * 1,5% = 8,02тыс. руб./ год</w:t>
            </w:r>
          </w:p>
          <w:p>
            <w:pPr>
              <w:pStyle w:val="Normal"/>
              <w:spacing w:lineRule="auto" w:line="360"/>
              <w:ind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Арендная плата на период строительства (2 мес.) = 1,34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Кадастровый номер квартала – 59:01:39 1 16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98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3457,9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98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3457,90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684664,2 руб. = 684,7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684,7тыс.руб. *1,5% = 10,3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1,72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Кадастровый номер квартала – 59:01:39 1 16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20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2064,16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20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2064,16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417992,4руб. = 418,0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418,0тыс.руб. * 1,5% =  6,27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2 мес.) = 1,05тыс.руб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6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адастровый номер квартала – 59:01 :39 1 1641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425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, 1 метра квадратного    =  3526,59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425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3526,59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1498800,8 руб. = 1498,8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498,8тыс.руб. * 1,5% = 22,5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2 мес.) = 3,75тыс.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Кадастровый номер квартала – 59:01:39 1 16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93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 963,85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93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963,85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898790,13 руб. = 898,8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898,8тыс.руб. * 1,5% = 13,5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 2,25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Кадастровый номер квартала – 59:01 :39 1 16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общая площадь квартала =  2160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1 метра квадратного    =  733,74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2160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733,74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 1584878,4руб. = 1584,88тыс.руб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584,88тыс.руб. * 1,5% = 23,8тыс. руб./ год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 3,97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6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. Кадастровый номер квартала – 59:01 :30 1 16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1595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482,90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595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 482,9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770225,5руб. = 770,23 тыс.руб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770,23тыс.руб *1,5% = 11,55тыс. руб./ го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1,925тыс.руб. ~ 1,93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8. Кадастровый номер квартала –59:01 : 39 1 1645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55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370,59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 55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370,59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06603,93руб. = 206,6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206,6тыс.руб. * 1,5% = 3,099тыс. руб./ год ~ 3,1 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0,52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НА ПЕРИОД СТРОИТЕЛЬСТВА часть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( 2 мес.в соответствии с ПОС) СОСТАВИТ, </w:t>
            </w:r>
            <w:r>
              <w:rPr>
                <w:b/>
                <w:sz w:val="24"/>
                <w:szCs w:val="24"/>
              </w:rPr>
              <w:t xml:space="preserve"> 16,53 ТЫС.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6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br w:type="page"/>
      </w:r>
      <w:r>
        <w:rPr>
          <w:rFonts w:cs="Arial CYR" w:ascii="Arial CYR" w:hAnsi="Arial CYR"/>
        </w:rPr>
      </w:r>
    </w:p>
    <w:tbl>
      <w:tblPr>
        <w:tblW w:w="112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-2, часть 2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. Кадастровый номер квартала –59: 01:39 1 000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201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населённых пунк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1444,48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201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1444,48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1734820,48руб. = 1734,82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734,82тыс.руб. * 1,5% = 26,02тыс. руб./ год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4,34тыс.руб.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. Кадастровый номер квартала – 59:01:39 1 16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83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3585,99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83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3585,99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99430,17 руб. =299,43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299,43тыс.руб. *1,5% = 4,5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0,75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Кадастровый номер квартала – 59:01:39 1 92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25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880,24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25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880,24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1102500,6руб. = 1102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102,5тыс.руб. * 1,5% =  16,54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2 мес.) = 2,76тыс.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6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адастровый номер квартала – 59:01 :39 1 9273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851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, 1 метра квадратного    =  398,57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851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398,57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339382,4руб. = 339,4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39,4тыс.руб. * 1,5% = 5,09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2 мес.) = 0,85тыс.руб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Кадастровый номер квартала – 59:01:39 1 92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806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 301,37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806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301,37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544274,22руб. = 544,3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44,3тыс.руб. * 1,5% = 8,165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 1,36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Кадастровый номер квартала – 59:01 :39 1 16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общая площадь квартала =  55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1 метра квадратного    =  752,23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55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752,23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41372,65руб. = 41,4тыс.руб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41,4тыс.руб. * 1,5% = 0,62тыс. руб./ год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 0,1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6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6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56"/>
        <w:gridCol w:w="256"/>
        <w:gridCol w:w="56"/>
        <w:gridCol w:w="199"/>
        <w:gridCol w:w="40"/>
        <w:gridCol w:w="442"/>
        <w:gridCol w:w="37"/>
        <w:gridCol w:w="445"/>
        <w:gridCol w:w="37"/>
        <w:gridCol w:w="587"/>
        <w:gridCol w:w="37"/>
        <w:gridCol w:w="587"/>
        <w:gridCol w:w="37"/>
        <w:gridCol w:w="757"/>
        <w:gridCol w:w="37"/>
        <w:gridCol w:w="502"/>
        <w:gridCol w:w="37"/>
        <w:gridCol w:w="5887"/>
        <w:gridCol w:w="38"/>
        <w:gridCol w:w="296"/>
        <w:gridCol w:w="38"/>
        <w:gridCol w:w="195"/>
        <w:gridCol w:w="38"/>
        <w:gridCol w:w="302"/>
        <w:gridCol w:w="38"/>
      </w:tblGrid>
      <w:tr>
        <w:trPr>
          <w:trHeight w:val="220" w:hRule="exact"/>
          <w:cantSplit w:val="true"/>
        </w:trPr>
        <w:tc>
          <w:tcPr>
            <w:tcW w:w="10692" w:type="dxa"/>
            <w:gridSpan w:val="2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7. Кадастровый номер квартала –59:01 : 39 1 1632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58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613,66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 58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613,66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360525,3руб. = 360,53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60,53тыс.руб. * 1,5% = 5,41тыс. руб./ год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2 мес.) = 0,9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OLE_LINK3"/>
            <w:bookmarkEnd w:id="2"/>
            <w:r>
              <w:rPr>
                <w:sz w:val="24"/>
                <w:szCs w:val="24"/>
              </w:rPr>
              <w:t xml:space="preserve">АРЕНДНАЯ ПЛАТА НА ПЕРИОД СТРОИТЕЛЬСТВА часть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( 2 мес.в соответствии с ПОС) СОСТАВИТ, </w:t>
            </w:r>
            <w:r>
              <w:rPr>
                <w:b/>
                <w:sz w:val="24"/>
                <w:szCs w:val="24"/>
              </w:rPr>
              <w:t xml:space="preserve"> 11,06 ТЫС.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НА ПЕРИОД СТРОИТЕЛЬСТВА ( 4 мес.в соответствии с ПОС) ПО ПРОЕКТУ СОСТАВИТ, </w:t>
            </w:r>
            <w:r>
              <w:rPr>
                <w:b/>
                <w:sz w:val="24"/>
                <w:szCs w:val="24"/>
              </w:rPr>
              <w:t xml:space="preserve">  27,59 ТЫС.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OLE_LINK3"/>
            <w:bookmarkStart w:id="4" w:name="OLE_LINK3"/>
            <w:bookmarkEnd w:id="4"/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4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0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265" w:type="dxa"/>
            <w:gridSpan w:val="26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654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14.4 Расчет  налога  на землю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ешение Пермской городской Думы от 08.11.2005 N 187 "О земельном налоге на территории города Перми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п.2 налоговые ставки устанавливаются в следующих размерах: </w:t>
              <w:br/>
              <w:t xml:space="preserve">                      - 1,5 процента в отношении прочих земельных участков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-2, часть 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 Кадастровый номер квартала – 59: 01:39 1 1638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534.413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534.413тыс.руб. * 1.5 % = 8.02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, в квартал =  8.02тыс. руб. * 0,25 = 2.01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мес.) =  1.34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Кадастровый номер квартала – 59:01:39 1 163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684.7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684.7тыс.руб. * 1.5 % =10.3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, в квартал = 10.3тыс. руб. * 0,25 = 2.57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 мес.) = 1.72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Кадастровый номер квартала – 59:01:39 1 1640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418.0</w:t>
            </w:r>
            <w:r>
              <w:rPr>
                <w:sz w:val="24"/>
                <w:szCs w:val="24"/>
              </w:rPr>
              <w:t xml:space="preserve"> 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418.0тыс.руб. * 1.5 % =6.27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, в квартал = 6.27тыс. руб. * 0,25 = 1.57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землю, за период строительства (2мес.) = </w:t>
            </w:r>
            <w:r>
              <w:rPr>
                <w:sz w:val="24"/>
                <w:szCs w:val="24"/>
                <w:lang w:val="en-US"/>
              </w:rPr>
              <w:t>1.05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340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  <w:r>
        <w:br w:type="page"/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адастровый номер квартала – 59:01 :39 1 1641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1498.8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498.8тыс.руб. * 1.5 % = 22.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 22.5тыс. руб. * 0,25 = 5.62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мес.) =  3.7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Кадастровый номер квартала – 59:01:39 1 164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898.8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898.8тыс.руб. * 1.5 % =13.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13.5тыс. руб. * 0,25 = 3.37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 мес.) = 2.2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Кадастровый номер квартала – 59:01 :39 1 164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1584.88</w:t>
            </w:r>
            <w:r>
              <w:rPr>
                <w:sz w:val="24"/>
                <w:szCs w:val="24"/>
              </w:rPr>
              <w:t xml:space="preserve"> 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584.88тыс.руб. * 1.5 % = 23.8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23.8тыс. руб. * 0,25 = 5.9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землю, за период строительства (2мес.) = </w:t>
            </w:r>
            <w:r>
              <w:rPr>
                <w:sz w:val="24"/>
                <w:szCs w:val="24"/>
                <w:lang w:val="en-US"/>
              </w:rPr>
              <w:t>3.97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  <w:r>
        <w:br w:type="page"/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. Кадастровый номер квартала – 59:01 :30 1 1644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770.23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770.23тыс.руб. * 1.5 % = 11.5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 11.55тыс. руб. * 0,25 = 2.89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мес.) =  1.93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. Кадастровый номер квартала – 59:01 : 39 1 1645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 206.6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206.6тыс.руб. * 1.5 % = 3.099тыс.руб./год ~ 3,1 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3.1тыс. руб. * 0,25 = 0.77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 мес.) = 0.52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НА ПЕРИОД СТРОИТЕЛЬСТВА ( 2 мес.в соответствии с ПОС) СОСТАВИТ, </w:t>
            </w:r>
            <w:r>
              <w:rPr>
                <w:b/>
                <w:sz w:val="24"/>
                <w:szCs w:val="24"/>
              </w:rPr>
              <w:t xml:space="preserve"> 16,53 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  <w:r>
        <w:br w:type="page"/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н Вышка -2, часть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 Кадастровый номер квартала – 59: 01:39 1 000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1734,82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1734,82тыс.руб. * 1.5 % = 26.02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 26.02тыс. руб. * 0,25 = 6,50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мес.) = 4,34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Кадастровый номер квартала – – 59:01:39 1 162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299,43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299,43тыс.руб. * 1.5 % = 4,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4,5тыс. руб. * 0,25 = 1,12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 мес.) = 0,7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Кадастровый номер квартала – 59:01:39 1 927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1102,5</w:t>
            </w:r>
            <w:r>
              <w:rPr>
                <w:sz w:val="24"/>
                <w:szCs w:val="24"/>
              </w:rPr>
              <w:t xml:space="preserve"> 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 на землю = </w:t>
            </w:r>
            <w:r>
              <w:rPr>
                <w:sz w:val="24"/>
                <w:szCs w:val="24"/>
              </w:rPr>
              <w:t>1102,5тыс.руб. * 1.5 % =16,54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16,54тыс. руб. * 0,25 = 4,13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, за период строительства (2мес.) =  2,76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  <w:r>
        <w:br w:type="page"/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адастровый номер квартала – 59:01 :39 1 9273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339,4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339,4тыс.руб. * 1.5 % = 5,09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 5,09тыс. руб. * 0,25 = 1,273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мес.) =  0,8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Кадастровый номер квартала – 59:01:39 1 9274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544,3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544,3тыс.руб. * 1.5 % = 8,16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8,165тыс. руб. * 0,25 = 2,04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 мес.) = 1,36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Кадастровый номер квартала – 59:01 :39 1 162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41,4</w:t>
            </w:r>
            <w:r>
              <w:rPr>
                <w:sz w:val="24"/>
                <w:szCs w:val="24"/>
              </w:rPr>
              <w:t xml:space="preserve"> 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41,4тыс.руб. * 1.5 % = 0,62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0,62тыс. руб. * 0,25 = 0,15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, за период строительства (2мес.) =  0,1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  <w:r>
        <w:br w:type="page"/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. Кадастровый номер квартала – 59:01 : 39 1 163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360,53</w:t>
            </w:r>
            <w:r>
              <w:rPr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360,53тыс.руб. * 1.5 % = 5,41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в квартал =  5,41тыс. руб. * 0,25 = 1,35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 на землю, за период строительства (2мес.) =  0,9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НА ПЕРИОД СТРОИТЕЛЬСТВА ( 2 мес.в соответствии с ПОС) СОСТАВИТ, </w:t>
            </w:r>
            <w:r>
              <w:rPr>
                <w:b/>
                <w:sz w:val="24"/>
                <w:szCs w:val="24"/>
              </w:rPr>
              <w:t xml:space="preserve"> 11,06 ТЫС.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НА ПЕРИОД СТРОИТЕЛЬСТВА ( 2 мес.в соответствии с ПОС) ПО ПРОЕКТУ СОСТАВИТ, </w:t>
            </w:r>
            <w:r>
              <w:rPr>
                <w:b/>
                <w:sz w:val="24"/>
                <w:szCs w:val="24"/>
              </w:rPr>
              <w:t xml:space="preserve">  27,59 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89-10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92"/>
        <w:gridCol w:w="424"/>
        <w:gridCol w:w="849"/>
        <w:gridCol w:w="2959"/>
        <w:gridCol w:w="960"/>
        <w:gridCol w:w="1066"/>
        <w:gridCol w:w="999"/>
        <w:gridCol w:w="937"/>
        <w:gridCol w:w="976"/>
        <w:gridCol w:w="976"/>
        <w:gridCol w:w="976"/>
        <w:gridCol w:w="976"/>
        <w:gridCol w:w="976"/>
        <w:gridCol w:w="7"/>
        <w:gridCol w:w="960"/>
        <w:gridCol w:w="9"/>
        <w:gridCol w:w="951"/>
      </w:tblGrid>
      <w:tr>
        <w:trPr>
          <w:trHeight w:val="255" w:hRule="atLeast"/>
        </w:trPr>
        <w:tc>
          <w:tcPr>
            <w:tcW w:w="712" w:type="dxa"/>
            <w:gridSpan w:val="2"/>
            <w:tcBorders/>
          </w:tcPr>
          <w:p>
            <w:pPr>
              <w:pStyle w:val="TableHeading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5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13.5 Расчет затрат на восстановление нарушенных земель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8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осстановление  нарушенных   земель (технический этап рекультивации) </w:t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ышка 2,уч.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строительных работ</w:t>
            </w:r>
          </w:p>
        </w:tc>
        <w:tc>
          <w:tcPr>
            <w:tcW w:w="2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 тыс.руб.</w:t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9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-01-030-01   01-01-030-09                       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грунта бульдозером мощностью 59(80) кВт(л.с.), с перемещением до 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6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5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02-03            01-02-002-06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плотнение  минерального  грунта  над  траншеей  кулачковым  катком  весом 8т. 2 прох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392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58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1-036-0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анировка  поверхности  механизированным  способом  перед  нанесением  плодородного  слоя в 2 прох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99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-01-030-01                          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внивание  плодородного  слоя  из  временного  отвала  для  благоустройства  территории  трас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6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5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в ценах 2001г.(ред..2009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,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,9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6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,3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,3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в ценах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1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025" w:leader="none"/>
        </w:tabs>
        <w:rPr/>
      </w:pPr>
      <w:r>
        <w:rPr/>
        <w:tab/>
        <w:t>116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37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6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65"/>
        <w:gridCol w:w="2959"/>
        <w:gridCol w:w="960"/>
        <w:gridCol w:w="960"/>
        <w:gridCol w:w="999"/>
        <w:gridCol w:w="937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80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осстановление  нарушенных   земель (технический этап рекультивации)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ышка -2, уч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строительных работ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 тыс.руб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1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-01-030-01                        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бульдозером мощностью 59(80) кВт(л.с.), с перемещением до 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4</w:t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02-03            01-02-002-06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 минерального  грунта  над  траншеей  кулачковым  катком  весом 8т. 2 прох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7</w:t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1-036-0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 поверхности  механизированным  способом  перед  нанесением  плодородного  слоя в 2 прох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-01-030-01                          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внивание  плодородного  слоя  из  временного  отвала  для  благоустройства  территории  трас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9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г.(ред..2009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96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6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9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в ценах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02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3545" w:leader="none"/>
        </w:tabs>
        <w:rPr/>
      </w:pPr>
      <w:r>
        <w:rPr/>
        <w:tab/>
        <w:t>117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38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9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33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14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 рубку деревьев, корчевки пней и утилизацию порубочных остатков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ышка 2, уч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</w:t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 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▬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99-0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с корня мягких пород d 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1-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, полученной от валки деревь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5-0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корчевателями - собирателями на тракторе 108 л.с. с перемещением до 5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7-0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одкоренных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8-0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вка земли с выкорчеванных пней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0-01   01-02-110-0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пней тракторными прицепами до 2т на расстояние до 10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 г.(ред.2009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сего в ценах 2001г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3890" w:leader="none"/>
        </w:tabs>
        <w:rPr/>
      </w:pPr>
      <w:r>
        <w:rPr/>
        <w:tab/>
        <w:t>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39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8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3300"/>
        <w:gridCol w:w="960"/>
        <w:gridCol w:w="868"/>
        <w:gridCol w:w="1068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Локальная смета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72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 рубку, корчевку пней и утилизацию порубочных остатков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ышка -2,уч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</w:t>
            </w:r>
          </w:p>
        </w:tc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тыс.руб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▬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99-0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с корня мягких пород до d 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1-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, полученной от валки деревьев d до 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5-0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корчевателями - собирателями на тракторе 108 л.с. с перемещением до 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7-0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одкоренных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8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8-0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вка земли с выкорчеванных пней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88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0-01   01-02-110-0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тракторными прицепами до 2т на расстояние до 2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 г.(ред.2009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в ценах 200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13860" w:leader="none"/>
        </w:tabs>
        <w:rPr/>
      </w:pPr>
      <w:r>
        <w:rPr/>
        <w:tab/>
        <w:tab/>
        <w:t>119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40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80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60"/>
        <w:gridCol w:w="3320"/>
        <w:gridCol w:w="800"/>
        <w:gridCol w:w="968"/>
        <w:gridCol w:w="968"/>
        <w:gridCol w:w="976"/>
        <w:gridCol w:w="976"/>
        <w:gridCol w:w="976"/>
        <w:gridCol w:w="976"/>
        <w:gridCol w:w="936"/>
        <w:gridCol w:w="956"/>
        <w:gridCol w:w="1076"/>
      </w:tblGrid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852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 срезку кустарника и мелколесья, корчевку пней и утилизацию порубочных остатков ( средней густоты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ышка 2, уч.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</w:t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 тыс.руб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2-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ка кустарника и мелколесья в грунтах естественного залегания кусторезами на тракторе 79 (108) вВт(л.с.), кустарник и мелколесь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4-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ка кустарника и мелколесья в грунтах естественного залегания корчевателями-собирателями на тракторе 79 (108) вВт(л.с.), кустарник и мелколесь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6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6-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ребание срезанного или выкорчеванного кустарника и мелколесья  кустарниковыми граблями на тракторе 79 (108) кВт (л.с.) с перемещением до 20 м, кустарник и мелколесь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22-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тряхивание валов из кустарника, мелколесья и корней корчевателями – собирателями на тракторе, мощностью 59(80)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Вт (л.с.), кустарник, мелколесь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9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23-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корней срезанного кустарника и мелколесья  корчевальной бороной на тракторе 79(108) кВт (л.с.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</w:tr>
    </w:tbl>
    <w:p>
      <w:pPr>
        <w:pStyle w:val="Normal"/>
        <w:jc w:val="center"/>
        <w:rPr/>
      </w:pPr>
      <w:r>
        <w:rPr/>
        <w:t>Лист 4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040" w:leader="none"/>
        </w:tabs>
        <w:rPr/>
      </w:pPr>
      <w:r>
        <w:rPr/>
        <w:tab/>
        <w:t>120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60"/>
        <w:gridCol w:w="3320"/>
        <w:gridCol w:w="800"/>
        <w:gridCol w:w="968"/>
        <w:gridCol w:w="968"/>
        <w:gridCol w:w="976"/>
        <w:gridCol w:w="976"/>
        <w:gridCol w:w="976"/>
        <w:gridCol w:w="976"/>
        <w:gridCol w:w="936"/>
        <w:gridCol w:w="956"/>
        <w:gridCol w:w="1076"/>
      </w:tblGrid>
      <w:tr>
        <w:trPr>
          <w:trHeight w:val="2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23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древесных остатков подборщиками с трактором 59(80) Квт(л.с.) в грунтах естественного залег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.о.т к  ценам  2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кладные  расходы. 80%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овая  прибыль, 45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 в ценах 2001 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7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15060" w:leader="none"/>
        </w:tabs>
        <w:rPr/>
      </w:pPr>
      <w:r>
        <w:rPr/>
        <w:tab/>
        <w:tab/>
        <w:t>121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42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25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78"/>
        <w:gridCol w:w="2720"/>
        <w:gridCol w:w="1039"/>
        <w:gridCol w:w="800"/>
        <w:gridCol w:w="960"/>
        <w:gridCol w:w="960"/>
        <w:gridCol w:w="960"/>
        <w:gridCol w:w="960"/>
        <w:gridCol w:w="112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щиту от ветровой и водной эрозии нарушенных земел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9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 Вышка 2, уч.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строительных рабо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1-0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ивация при частичной обработке почвы.2прохода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61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11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атывание посево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5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38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1-0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ированная развозка оргноминеральных удобрений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т удобр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48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несение удобрений с механизированной загрузкой с разбрасыванием удобрений, минеральных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обрения минеральные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мофос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а многолетних трав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эрозионная обработка плоскорезами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48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ование земель целинных и залежных на почвах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63</w:t>
            </w:r>
          </w:p>
        </w:tc>
      </w:tr>
      <w:tr>
        <w:trPr>
          <w:trHeight w:val="255" w:hRule="atLeast"/>
        </w:trPr>
        <w:tc>
          <w:tcPr>
            <w:tcW w:w="10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(ред.200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,84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екс СМР к  ценам  2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14,36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Лист 4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955" w:leader="none"/>
        </w:tabs>
        <w:rPr/>
      </w:pPr>
      <w:r>
        <w:rPr/>
        <w:tab/>
        <w:t>122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25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78"/>
        <w:gridCol w:w="2720"/>
        <w:gridCol w:w="1039"/>
        <w:gridCol w:w="800"/>
        <w:gridCol w:w="960"/>
        <w:gridCol w:w="960"/>
        <w:gridCol w:w="960"/>
        <w:gridCol w:w="960"/>
        <w:gridCol w:w="1120"/>
        <w:gridCol w:w="960"/>
        <w:gridCol w:w="960"/>
        <w:gridCol w:w="960"/>
      </w:tblGrid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 после  пересчета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14,36р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 расходы. 115%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5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5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 прибыль, 9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07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07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795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ценах 1 кв. 2011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 888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: Пепеляева Г.М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025" w:leader="none"/>
        </w:tabs>
        <w:rPr/>
      </w:pPr>
      <w:r>
        <w:rPr/>
        <w:tab/>
        <w:t>123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44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97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07"/>
        <w:gridCol w:w="3120"/>
        <w:gridCol w:w="1039"/>
        <w:gridCol w:w="960"/>
        <w:gridCol w:w="960"/>
        <w:gridCol w:w="960"/>
        <w:gridCol w:w="960"/>
        <w:gridCol w:w="960"/>
        <w:gridCol w:w="1420"/>
        <w:gridCol w:w="960"/>
        <w:gridCol w:w="960"/>
        <w:gridCol w:w="960"/>
      </w:tblGrid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6" w:type="dxa"/>
            <w:gridSpan w:val="10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на восстановление нарушенных земель сельскохозяйственных угодий (биологический этап рекультивац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2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.Вышка 2, уч.1 (огороды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Сметная стоимость строительных рабо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1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ультивация при частичной обработке почвы.2прохода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ывание посево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2</w:t>
            </w:r>
          </w:p>
        </w:tc>
      </w:tr>
      <w:tr>
        <w:trPr>
          <w:trHeight w:val="6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1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ханизированная развозка оргноминеральных удобрений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т удобр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5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несение удобрений с механизированной загрузкой с разбрасыванием удобрений, минеральных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минеральные(Амофос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минеральные (KCl+Аммиачная селитра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а многолетних трав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эрозионная обработка плоскорезами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0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ашка старопахотных землеь с  боронование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8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ование земель целинных и залежных на почвах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(ред.2009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45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МР к  ценам  2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,12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 после  пересчет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,12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07"/>
        <w:gridCol w:w="3120"/>
        <w:gridCol w:w="1039"/>
        <w:gridCol w:w="960"/>
        <w:gridCol w:w="960"/>
        <w:gridCol w:w="960"/>
        <w:gridCol w:w="960"/>
        <w:gridCol w:w="960"/>
        <w:gridCol w:w="1420"/>
        <w:gridCol w:w="960"/>
        <w:gridCol w:w="960"/>
        <w:gridCol w:w="960"/>
      </w:tblGrid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115%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39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39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9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48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48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79,25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, в ценах 1 кв. 2011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67,25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: Пепеляева Г.М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1537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15375" w:leader="none"/>
        </w:tabs>
        <w:rPr/>
      </w:pPr>
      <w:r>
        <w:rPr/>
        <w:tab/>
        <w:tab/>
        <w:t>125</w:t>
      </w:r>
    </w:p>
    <w:p>
      <w:pPr>
        <w:pStyle w:val="Normal"/>
        <w:tabs>
          <w:tab w:val="clear" w:pos="720"/>
          <w:tab w:val="left" w:pos="5700" w:leader="none"/>
          <w:tab w:val="left" w:pos="15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46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5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63"/>
        <w:gridCol w:w="3120"/>
        <w:gridCol w:w="1039"/>
        <w:gridCol w:w="960"/>
        <w:gridCol w:w="960"/>
        <w:gridCol w:w="960"/>
        <w:gridCol w:w="960"/>
        <w:gridCol w:w="960"/>
        <w:gridCol w:w="1420"/>
        <w:gridCol w:w="960"/>
        <w:gridCol w:w="960"/>
        <w:gridCol w:w="960"/>
      </w:tblGrid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42" w:type="dxa"/>
            <w:gridSpan w:val="9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на восстановление нарушенных земель сельскохозяйственных угодий (биологический этап рекультивац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8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.Вышка 2, уч.2 (огород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Сметная стоимость строительных рабо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1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ультивация при частичной обработке почвы.2прохода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6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ывание посево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4</w:t>
            </w:r>
          </w:p>
        </w:tc>
      </w:tr>
      <w:tr>
        <w:trPr>
          <w:trHeight w:val="61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1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ханизированная развозка оргноминеральных удобрений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т удобр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8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несение удобрений с механизированной загрузкой с разбрасыванием удобрений, минеральных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обрения минеральные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мофос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7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минеральные (KCl+Аммиачная селитра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а многолетних трав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эрозионная обработка плоскорезами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6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ашка старопахотных землеь с  боронование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8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скование земель целинных и залежных на почвах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(ред.2009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61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Лист 47</w:t>
      </w:r>
    </w:p>
    <w:p>
      <w:pPr>
        <w:pStyle w:val="Normal"/>
        <w:tabs>
          <w:tab w:val="clear" w:pos="720"/>
          <w:tab w:val="left" w:pos="15315" w:leader="none"/>
        </w:tabs>
        <w:rPr/>
      </w:pPr>
      <w:r>
        <w:rPr/>
        <w:tab/>
        <w:t>126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63"/>
        <w:gridCol w:w="3120"/>
        <w:gridCol w:w="1039"/>
        <w:gridCol w:w="960"/>
        <w:gridCol w:w="960"/>
        <w:gridCol w:w="960"/>
        <w:gridCol w:w="960"/>
        <w:gridCol w:w="960"/>
        <w:gridCol w:w="1420"/>
        <w:gridCol w:w="960"/>
        <w:gridCol w:w="960"/>
        <w:gridCol w:w="960"/>
      </w:tblGrid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МР к  ценам  2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,29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 после  пересчета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,29р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115%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51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51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9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5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5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7,92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, в ценах 1 кв. 2011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3,48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: Пепеляева Г.М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right"/>
        <w:rPr/>
      </w:pPr>
      <w:r>
        <w:rPr/>
        <w:t>127</w:t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  <w:t>Лист 48</w:t>
      </w:r>
      <w:r>
        <w:br w:type="page"/>
      </w:r>
    </w:p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tbl>
      <w:tblPr>
        <w:tblW w:w="1439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2720"/>
        <w:gridCol w:w="1039"/>
        <w:gridCol w:w="800"/>
        <w:gridCol w:w="960"/>
        <w:gridCol w:w="960"/>
        <w:gridCol w:w="960"/>
        <w:gridCol w:w="960"/>
        <w:gridCol w:w="112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39" w:type="dxa"/>
            <w:gridSpan w:val="5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на защиту от ветровой и водной эрозии нарушенных земе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 Вышка 2, уч.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строительных рабо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1-0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ивация при частичной обработке почвы.2прохода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57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34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атывание посевов многолетних трав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72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1-0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ированная развозка оргноминеральных удобрений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т удобр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75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несение удобрений с механизированной загрузкой с разбрасыванием удобрений, минеральных.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ве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2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обрения минеральные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мофос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 лис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а многолетних трав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2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эрозионная обработка плоскорезами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2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ование земель целинных и залежных на почвах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78</w:t>
            </w:r>
          </w:p>
        </w:tc>
      </w:tr>
      <w:tr>
        <w:trPr>
          <w:trHeight w:val="255" w:hRule="atLeast"/>
        </w:trPr>
        <w:tc>
          <w:tcPr>
            <w:tcW w:w="10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(ред.200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,79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Лист 49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5120" w:leader="none"/>
        </w:tabs>
        <w:rPr/>
      </w:pPr>
      <w:r>
        <w:rPr/>
        <w:tab/>
        <w:t>128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3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2720"/>
        <w:gridCol w:w="1039"/>
        <w:gridCol w:w="800"/>
        <w:gridCol w:w="960"/>
        <w:gridCol w:w="960"/>
        <w:gridCol w:w="960"/>
        <w:gridCol w:w="960"/>
        <w:gridCol w:w="1120"/>
        <w:gridCol w:w="960"/>
        <w:gridCol w:w="960"/>
        <w:gridCol w:w="960"/>
      </w:tblGrid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МР к  ценам  2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24,54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 после  пересчета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18"/>
                <w:szCs w:val="18"/>
              </w:rPr>
            </w:pPr>
            <w:r>
              <w:rPr>
                <w:rFonts w:cs="Arial CYR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24,54р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 расходы. 115%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,68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,68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 прибыль, 9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27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27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759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ценах 1 кв. 2011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535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: Пепеляева Г.М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60" w:leader="none"/>
        </w:tabs>
        <w:rPr/>
      </w:pPr>
      <w:r>
        <w:rPr/>
        <w:tab/>
        <w:t>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50</w:t>
      </w:r>
    </w:p>
    <w:p>
      <w:pPr>
        <w:sectPr>
          <w:type w:val="nextPage"/>
          <w:pgSz w:orient="landscape" w:w="16838" w:h="11906"/>
          <w:pgMar w:left="340" w:right="357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  Прайс – листы на семена и минеральные удобрения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/>
      </w:pPr>
      <w:r>
        <w:rPr/>
      </w:r>
    </w:p>
    <w:tbl>
      <w:tblPr>
        <w:tblW w:w="1225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47"/>
        <w:gridCol w:w="1214"/>
        <w:gridCol w:w="1134"/>
        <w:gridCol w:w="2029"/>
        <w:gridCol w:w="1381"/>
        <w:gridCol w:w="1409"/>
      </w:tblGrid>
      <w:tr>
        <w:trPr>
          <w:trHeight w:val="765" w:hRule="atLeast"/>
        </w:trPr>
        <w:tc>
          <w:tcPr>
            <w:tcW w:w="7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635</wp:posOffset>
                  </wp:positionV>
                  <wp:extent cx="790575" cy="523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096" t="14139" r="83744" b="44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t" style="position:absolute;margin-left:92.25pt;margin-top:2.25pt;width:198.7pt;height:33.7pt;mso-wrap-style:none;v-text-anchor:middle" type="_x0000_t136">
                  <v:path textpathok="t"/>
                  <v:textpath on="t" fitshape="t" string="ГеоСтиль" style="font-family:&quot;Arial&quot;;font-size:32pt"/>
                  <v:fill o:detectmouseclick="t" type="solid" color2="#7f7f7f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1500</wp:posOffset>
                  </wp:positionV>
                  <wp:extent cx="6819900" cy="3810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62164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495300</wp:posOffset>
                      </wp:positionV>
                      <wp:extent cx="5657850" cy="0"/>
                      <wp:effectExtent l="0" t="22225" r="0" b="22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776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39pt" to="536.95pt,39pt" stroked="t" o:allowincell="t" style="position:absolute">
                      <v:stroke color="gray" weight="44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040" w:type="dxa"/>
              <w:jc w:val="left"/>
              <w:tblInd w:w="68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0"/>
            </w:tblGrid>
            <w:tr>
              <w:trPr>
                <w:trHeight w:val="765" w:hRule="atLeast"/>
              </w:trPr>
              <w:tc>
                <w:tcPr>
                  <w:tcW w:w="3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226, г. Москва</w:t>
              <w:br/>
              <w:t>ул. Сельскохозяйственная, д. 12а, стр. 6</w:t>
              <w:br/>
              <w:t>тел.: (495) 663-93-93 многокан., (499) 761-36-10</w:t>
            </w:r>
          </w:p>
        </w:tc>
      </w:tr>
      <w:tr>
        <w:trPr>
          <w:trHeight w:val="540" w:hRule="atLeast"/>
        </w:trPr>
        <w:tc>
          <w:tcPr>
            <w:tcW w:w="122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808080"/>
                <w:sz w:val="44"/>
                <w:szCs w:val="4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z w:val="44"/>
                <w:szCs w:val="44"/>
              </w:rPr>
            </w:r>
          </w:p>
        </w:tc>
      </w:tr>
      <w:tr>
        <w:trPr>
          <w:trHeight w:val="255" w:hRule="atLeast"/>
        </w:trPr>
        <w:tc>
          <w:tcPr>
            <w:tcW w:w="122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44"/>
                <w:szCs w:val="44"/>
              </w:rPr>
            </w:pPr>
            <w:r>
              <w:rPr>
                <w:rFonts w:cs="Arial" w:ascii="Arial" w:hAnsi="Arial"/>
                <w:color w:val="808080"/>
                <w:sz w:val="44"/>
                <w:szCs w:val="44"/>
              </w:rPr>
            </w:r>
          </w:p>
        </w:tc>
      </w:tr>
      <w:tr>
        <w:trPr>
          <w:trHeight w:val="240" w:hRule="atLeast"/>
        </w:trPr>
        <w:tc>
          <w:tcPr>
            <w:tcW w:w="74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Адрес склада ООО "ГеоСтиль":</w:t>
            </w:r>
            <w:r>
              <w:rPr>
                <w:rFonts w:cs="Arial" w:ascii="Arial" w:hAnsi="Arial"/>
                <w:sz w:val="18"/>
                <w:szCs w:val="18"/>
              </w:rPr>
              <w:t xml:space="preserve"> Очаковское шоссе, дом 3А.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4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 работает с 9.00 до 17.00. Обед с 13.00 до 14.00. Суббота, воскресенье - выходной.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5" w:name="RANGE!A8"/>
            <w:r>
              <w:rPr>
                <w:rFonts w:cs="Arial" w:ascii="Arial" w:hAnsi="Arial"/>
              </w:rPr>
              <w:t>28 Февраля 20</w:t>
            </w:r>
            <w:bookmarkEnd w:id="5"/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Производ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асовк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Цена,без НДС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Прочее</w:t>
            </w:r>
          </w:p>
        </w:tc>
      </w:tr>
      <w:tr>
        <w:trPr>
          <w:trHeight w:val="300" w:hRule="atLeast"/>
        </w:trPr>
        <w:tc>
          <w:tcPr>
            <w:tcW w:w="5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I. ВЯЖУЩИЕ МАТЕРИАЛЫ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.ГИПС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30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.1. Гипс высокопрочный (скульптурны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с Г1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кес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кг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т -258,00;  от 10т -255,00</w:t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с Г1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кг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0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т -378,00;  от 10т -375,00</w:t>
            </w:r>
          </w:p>
        </w:tc>
      </w:tr>
      <w:tr>
        <w:trPr>
          <w:trHeight w:val="285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.2. Гипс формовочный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с Г6 БIII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шелан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кг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т -223,00;  от 10т -220,00</w:t>
            </w:r>
          </w:p>
        </w:tc>
      </w:tr>
      <w:tr>
        <w:trPr>
          <w:trHeight w:val="30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. ИЗВЕСТЬ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сть гашеная</w:t>
              <w:br/>
              <w:t>гидратна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Забудова"</w:t>
              <w:br/>
              <w:t>(Беларус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г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5 р./кг</w:t>
              <w:br/>
              <w:t>от 10т -153,00;  от 20т -150,00</w:t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сть гашеная гидратна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ский комб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кг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0 р./кг</w:t>
              <w:br/>
              <w:t>от 10т -153,00;  от 20т -150,00</w:t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сть негашена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ров(Владимир.об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кг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00р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28 р./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  <w:t>Лист 51</w:t>
      </w:r>
    </w:p>
    <w:p>
      <w:pPr>
        <w:pStyle w:val="Normal"/>
        <w:tabs>
          <w:tab w:val="clear" w:pos="720"/>
          <w:tab w:val="left" w:pos="14700" w:leader="none"/>
        </w:tabs>
        <w:ind w:firstLine="993"/>
        <w:rPr/>
      </w:pPr>
      <w:r>
        <w:rPr/>
        <w:tab/>
      </w:r>
    </w:p>
    <w:p>
      <w:pPr>
        <w:sectPr>
          <w:type w:val="nextPage"/>
          <w:pgSz w:orient="landscape" w:w="16838" w:h="11906"/>
          <w:pgMar w:left="340" w:right="357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/>
      </w:pPr>
      <w:r>
        <w:rPr>
          <w:sz w:val="24"/>
          <w:szCs w:val="24"/>
          <w:u w:val="none"/>
        </w:rPr>
        <w:t xml:space="preserve">130 </w:t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31</w:t>
      </w:r>
    </w:p>
    <w:p>
      <w:pPr>
        <w:pStyle w:val="Heading1"/>
        <w:rPr/>
      </w:pPr>
      <w:r>
        <w:rPr/>
        <w:t>Прайс (минеральные удобрения) расчет жд тарифа</w:t>
      </w:r>
    </w:p>
    <w:p>
      <w:pPr>
        <w:pStyle w:val="Normal"/>
        <w:jc w:val="center"/>
        <w:rPr/>
      </w:pPr>
      <w:r>
        <w:rPr>
          <w:rStyle w:val="StrongEmphasis"/>
        </w:rPr>
        <w:t>ПРАЙС-ЛИСТ</w:t>
      </w:r>
      <w:r>
        <w:rPr/>
        <w:t xml:space="preserve"> НА МИНЕРАЛЬНЫЕ УДОБРЕНИЯ. ПОСТАВКА ВАГОННЫМИ НОРМАМИ, САМОВЫВОЗОМ, А ТАК ЖЕ НАШИМ АВТОТРАНСПОРТОМ.</w:t>
      </w:r>
    </w:p>
    <w:tbl>
      <w:tblPr>
        <w:tblW w:w="102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3205"/>
        <w:gridCol w:w="2359"/>
        <w:gridCol w:w="1377"/>
        <w:gridCol w:w="1662"/>
        <w:gridCol w:w="1299"/>
      </w:tblGrid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зици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rPr/>
            </w:pPr>
            <w:r>
              <w:rPr/>
              <w:t>содержание основных</w:t>
            </w:r>
          </w:p>
          <w:p>
            <w:pPr>
              <w:pStyle w:val="Style11"/>
              <w:spacing w:before="100" w:after="100"/>
              <w:rPr/>
            </w:pPr>
            <w:r>
              <w:rPr/>
              <w:t>веществ (%)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rPr/>
            </w:pPr>
            <w:r>
              <w:rPr/>
              <w:t>станция</w:t>
            </w:r>
          </w:p>
          <w:p>
            <w:pPr>
              <w:pStyle w:val="Style11"/>
              <w:spacing w:before="100" w:after="100"/>
              <w:rPr/>
            </w:pPr>
            <w:r>
              <w:rPr/>
              <w:t>отправлени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rPr/>
            </w:pPr>
            <w:r>
              <w:rPr/>
              <w:t>цена с НДС</w:t>
            </w:r>
          </w:p>
          <w:p>
            <w:pPr>
              <w:pStyle w:val="Style11"/>
              <w:spacing w:before="100" w:after="100"/>
              <w:rPr/>
            </w:pPr>
            <w:r>
              <w:rPr/>
              <w:t>мешки по 50 кг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rPr/>
            </w:pPr>
            <w:r>
              <w:rPr/>
              <w:t>цена с НДС</w:t>
            </w:r>
          </w:p>
          <w:p>
            <w:pPr>
              <w:pStyle w:val="Style11"/>
              <w:spacing w:before="100" w:after="100"/>
              <w:rPr/>
            </w:pPr>
            <w:r>
              <w:rPr/>
              <w:t>МКР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7">
              <w:r>
                <w:rPr>
                  <w:rStyle w:val="InternetLink"/>
                  <w:highlight w:val="yellow"/>
                </w:rPr>
                <w:t>аммиачная селитра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=34,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резники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84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ммиачная селитра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=34,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Сульфат аммония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=2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нска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ммофос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:P=12:52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рсенск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Диаммонийфосфат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:P=18:46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ммофос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:P=10:39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качки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4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Сульфоаммофос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:P+S=16:20+1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Сульфоаммофос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:P:S=14:34: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ресенск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ерфосфат просто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:P=6:26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Калий хлористый "мелкий"</w:t>
              </w:r>
            </w:hyperlink>
            <w:r>
              <w:rPr/>
              <w:t> розовы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cl=60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на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ная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15">
              <w:r>
                <w:rPr>
                  <w:rStyle w:val="InternetLink"/>
                  <w:highlight w:val="yellow"/>
                </w:rPr>
                <w:t>Калий хлористый белый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cl=60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резники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 запросу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49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Удобрение типа "Калимаг"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:Mg=45:6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фосфоритная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=17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Мука фосфоритная</w:t>
              </w:r>
            </w:hyperlink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=2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ресенск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запросу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ная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кальций фосфат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:Ca=51:1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льевк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кальцийфосфат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:Ca=11:30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натас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Убедительная просьба цены уточнять по телефону либо по </w:t>
      </w:r>
      <w:hyperlink r:id="rId18">
        <w:r>
          <w:rPr>
            <w:rStyle w:val="InternetLink"/>
          </w:rPr>
          <w:t>электронной почте</w:t>
        </w:r>
      </w:hyperlink>
      <w:r>
        <w:rPr/>
        <w:t>!</w:t>
        <w:br/>
        <w:br/>
        <w:t xml:space="preserve">Цены указаны за 1 тонну, с НДС, без учёта транспортных расходов на условиях 100% предоплаты на </w:t>
      </w:r>
      <w:r>
        <w:rPr>
          <w:rStyle w:val="StrongEmphasis"/>
        </w:rPr>
        <w:t>11.02</w:t>
      </w:r>
      <w:r>
        <w:rPr>
          <w:rStyle w:val="StrongEmphasis"/>
          <w:color w:val="000000"/>
          <w:shd w:fill="FFFFFF" w:val="clear"/>
        </w:rPr>
        <w:t>.2011г.  </w:t>
      </w:r>
    </w:p>
    <w:p>
      <w:pPr>
        <w:pStyle w:val="Normal"/>
        <w:jc w:val="center"/>
        <w:rPr/>
      </w:pPr>
      <w:r>
        <w:rPr>
          <w:rStyle w:val="StrongEmphasis"/>
          <w:color w:val="008000"/>
        </w:rPr>
        <w:t>Возможен безотзывной аккредитив.</w:t>
      </w:r>
      <w:r>
        <w:rPr>
          <w:color w:val="008000"/>
        </w:rPr>
        <w:br/>
      </w:r>
      <w:r>
        <w:rPr/>
        <w:br/>
      </w:r>
    </w:p>
    <w:p>
      <w:pPr>
        <w:pStyle w:val="Normal"/>
        <w:jc w:val="center"/>
        <w:rPr/>
      </w:pPr>
      <w:r>
        <w:rPr/>
        <w:t>Наши координаты:</w:t>
        <w:br/>
      </w:r>
      <w:hyperlink r:id="rId19">
        <w:r>
          <w:rPr>
            <w:rStyle w:val="InternetLink"/>
            <w:b/>
            <w:bCs/>
          </w:rPr>
          <w:t>ek@ah43.ru</w:t>
        </w:r>
      </w:hyperlink>
      <w:r>
        <w:rPr>
          <w:rStyle w:val="StrongEmphasis"/>
        </w:rPr>
        <w:t xml:space="preserve"> Отдел продаж</w:t>
      </w:r>
      <w:r>
        <w:rPr/>
        <w:br/>
        <w:t>Адрес: Россия, 613040, г. Кирово-Чепецк, ул. Строительная, 4</w:t>
        <w:br/>
        <w:br/>
        <w:t xml:space="preserve">Контактные телефоны: </w:t>
      </w:r>
      <w:r>
        <w:rPr>
          <w:rStyle w:val="StrongEmphasis"/>
        </w:rPr>
        <w:t>(83361) 4-44-60, 4-52-46, 4-09-84</w:t>
      </w:r>
    </w:p>
    <w:p>
      <w:pPr>
        <w:pStyle w:val="Normal"/>
        <w:jc w:val="center"/>
        <w:rPr/>
      </w:pPr>
      <w:r>
        <w:rPr>
          <w:rStyle w:val="StrongEmphasis"/>
          <w:color w:val="FF0000"/>
          <w:shd w:fill="FFFFFF" w:val="clear"/>
        </w:rPr>
        <w:t>QIP 370735423</w:t>
      </w:r>
    </w:p>
    <w:p>
      <w:pPr>
        <w:pStyle w:val="Normal"/>
        <w:jc w:val="center"/>
        <w:rPr/>
      </w:pPr>
      <w:hyperlink r:id="rId20" w:tgtFrame="_blank">
        <w:r>
          <w:rPr>
            <w:rStyle w:val="InternetLink"/>
          </w:rPr>
          <w:t>Расчет жд тарифа</w:t>
        </w:r>
      </w:hyperlink>
      <w:r>
        <w:rPr/>
        <w:t xml:space="preserve"> предоставлен сайтом </w:t>
      </w:r>
      <w:hyperlink r:id="rId21" w:tgtFrame="_blank">
        <w:r>
          <w:rPr>
            <w:rStyle w:val="InternetLink"/>
          </w:rPr>
          <w:t>RICCOM нефтепродукты</w:t>
        </w:r>
      </w:hyperlink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sectPr>
          <w:type w:val="nextPage"/>
          <w:pgSz w:w="11906" w:h="16838"/>
          <w:pgMar w:left="454" w:right="851" w:gutter="0" w:header="0" w:top="35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center"/>
        <w:rPr/>
      </w:pPr>
      <w:r>
        <w:rPr/>
        <w:t>Лист 52</w:t>
      </w:r>
    </w:p>
    <w:tbl>
      <w:tblPr>
        <w:tblW w:w="8065" w:type="dxa"/>
        <w:jc w:val="left"/>
        <w:tblInd w:w="1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1366"/>
        <w:gridCol w:w="510"/>
        <w:gridCol w:w="895"/>
        <w:gridCol w:w="895"/>
        <w:gridCol w:w="895"/>
      </w:tblGrid>
      <w:tr>
        <w:trPr>
          <w:trHeight w:val="506" w:hRule="atLeast"/>
        </w:trPr>
        <w:tc>
          <w:tcPr>
            <w:tcW w:w="8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b/>
                <w:b/>
                <w:color w:val="000000"/>
                <w:sz w:val="27"/>
                <w:szCs w:val="27"/>
                <w:u w:val="none"/>
              </w:rPr>
            </w:pPr>
            <w:r>
              <w:rPr>
                <w:b/>
                <w:color w:val="000000"/>
                <w:sz w:val="27"/>
                <w:szCs w:val="27"/>
                <w:u w:val="none"/>
              </w:rPr>
              <w:t>ООО “СК Сталкер”</w:t>
            </w:r>
          </w:p>
          <w:p>
            <w:pPr>
              <w:pStyle w:val="Heading1"/>
              <w:rPr>
                <w:color w:val="E1871F"/>
                <w:sz w:val="27"/>
                <w:szCs w:val="27"/>
              </w:rPr>
            </w:pPr>
            <w:r>
              <w:rPr>
                <w:color w:val="E1871F"/>
                <w:sz w:val="27"/>
                <w:szCs w:val="27"/>
              </w:rPr>
              <w:t xml:space="preserve">           </w:t>
            </w:r>
            <w:r>
              <w:rPr>
                <w:color w:val="E1871F"/>
                <w:sz w:val="27"/>
                <w:szCs w:val="27"/>
              </w:rPr>
              <w:t xml:space="preserve">Семена многолетних  трав </w:t>
            </w:r>
          </w:p>
          <w:p>
            <w:pPr>
              <w:pStyle w:val="Style11"/>
              <w:spacing w:before="100" w:after="100"/>
              <w:jc w:val="right"/>
              <w:rPr/>
            </w:pPr>
            <w:hyperlink r:id="rId22">
              <w:r>
                <w:rPr>
                  <w:rStyle w:val="InternetLink"/>
                  <w:b/>
                  <w:bCs/>
                  <w:sz w:val="15"/>
                  <w:szCs w:val="15"/>
                </w:rPr>
                <w:t>Прайс-лист</w:t>
              </w:r>
            </w:hyperlink>
          </w:p>
        </w:tc>
      </w:tr>
      <w:tr>
        <w:trPr>
          <w:trHeight w:val="855" w:hRule="atLeast"/>
        </w:trPr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равосмеси</w:t>
            </w:r>
          </w:p>
          <w:p>
            <w:pPr>
              <w:pStyle w:val="Style1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ной травы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травосмеси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Style11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,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</w:rPr>
              <w:t>10 кг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, </w:t>
            </w:r>
          </w:p>
          <w:p>
            <w:pPr>
              <w:pStyle w:val="Style11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кг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, </w:t>
            </w:r>
          </w:p>
          <w:p>
            <w:pPr>
              <w:pStyle w:val="Style11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кг</w:t>
            </w:r>
          </w:p>
        </w:tc>
      </w:tr>
      <w:tr>
        <w:trPr>
          <w:trHeight w:val="1282" w:hRule="atLeast"/>
        </w:trPr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  <w:highlight w:val="yellow"/>
              </w:rPr>
              <w:t>РЕКУЛЬТИВАЦИОННАЯ</w:t>
            </w:r>
            <w:r>
              <w:rPr>
                <w:highlight w:val="yellow"/>
              </w:rPr>
              <w:br/>
              <w:t>Травосмесь для восстановления и рекультивации земель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0%-Райграс однолетний 10%-Клевер луговой</w:t>
              <w:br/>
              <w:t>20%-Ежа сборная 20%-Тимофеевка луговая</w:t>
              <w:br/>
              <w:t xml:space="preserve">30%-Костер безостый 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0463EA"/>
                <w:highlight w:val="yellow"/>
                <w:lang w:val="en-US"/>
              </w:rPr>
              <w:t>1</w:t>
            </w:r>
            <w:r>
              <w:rPr>
                <w:b/>
                <w:bCs/>
                <w:color w:val="0463EA"/>
                <w:highlight w:val="yellow"/>
              </w:rPr>
              <w:t>1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0463EA"/>
                <w:highlight w:val="yellow"/>
                <w:lang w:val="en-US"/>
              </w:rPr>
              <w:t>1</w:t>
            </w:r>
            <w:r>
              <w:rPr>
                <w:b/>
                <w:bCs/>
                <w:color w:val="0463EA"/>
                <w:highlight w:val="yellow"/>
              </w:rPr>
              <w:t>19</w:t>
            </w:r>
            <w:r>
              <w:rPr>
                <w:b/>
                <w:bCs/>
                <w:color w:val="0463EA"/>
                <w:highlight w:val="yellow"/>
                <w:lang w:val="en-US"/>
              </w:rPr>
              <w:t>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0463EA"/>
                <w:highlight w:val="yellow"/>
              </w:rPr>
              <w:t>238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0463EA"/>
                <w:highlight w:val="yellow"/>
              </w:rPr>
              <w:t>2975</w:t>
            </w:r>
          </w:p>
        </w:tc>
      </w:tr>
      <w:tr>
        <w:trPr>
          <w:trHeight w:val="1296" w:hRule="atLeast"/>
        </w:trPr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27"/>
                <w:szCs w:val="27"/>
              </w:rPr>
              <w:t>«Пастбищная»</w:t>
            </w:r>
            <w:r>
              <w:rPr>
                <w:rFonts w:cs="Verdana" w:ascii="Verdana" w:hAnsi="Verdana"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Style1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осмесь</w:t>
              <w:br/>
              <w:t>для создания долголетних</w:t>
              <w:br/>
              <w:t>культурных пастбищ.</w:t>
              <w:br/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% - Овсяница красная</w:t>
              <w:br/>
              <w:t>25% - Овсяница луговая</w:t>
              <w:br/>
              <w:t>20% - Тимофеевка луговая</w:t>
              <w:br/>
              <w:t>10% - Мятлик луговой</w:t>
              <w:br/>
              <w:t>30% - Райграс пастбищный</w:t>
              <w:br/>
              <w:t>10% - Клевер белый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463EA"/>
                <w:lang w:val="en-US"/>
              </w:rPr>
            </w:pPr>
            <w:r>
              <w:rPr>
                <w:b/>
                <w:bCs/>
                <w:color w:val="0463EA"/>
                <w:lang w:val="en-US"/>
              </w:rPr>
              <w:t>14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"/>
              <w:spacing w:before="100" w:after="100"/>
              <w:ind w:firstLine="27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«Сенокосная»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Text"/>
              <w:spacing w:before="100" w:after="100"/>
              <w:ind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осмесь для заготовки кормов.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% - Клевер луговой</w:t>
              <w:br/>
              <w:t>20% - Люцерна изменчивая</w:t>
              <w:br/>
              <w:t>25% - Овсяница луговая</w:t>
              <w:br/>
              <w:t>20% - Костер безостый</w:t>
              <w:br/>
              <w:t>20% - Тимофеевка луговая</w:t>
              <w:br/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463EA"/>
                <w:lang w:val="en-US"/>
              </w:rPr>
            </w:pPr>
            <w:r>
              <w:rPr>
                <w:b/>
                <w:bCs/>
                <w:color w:val="0463EA"/>
                <w:lang w:val="en-US"/>
              </w:rPr>
              <w:t>15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463EA"/>
              </w:rPr>
            </w:pPr>
            <w:r>
              <w:rPr>
                <w:b/>
                <w:bCs/>
                <w:color w:val="0463EA"/>
              </w:rPr>
              <w:t xml:space="preserve">  </w:t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ООО "СК Сталкер"</w:t>
      </w:r>
    </w:p>
    <w:p>
      <w:pPr>
        <w:pStyle w:val="Style11"/>
        <w:jc w:val="center"/>
        <w:rPr>
          <w:sz w:val="20"/>
          <w:szCs w:val="20"/>
        </w:rPr>
      </w:pPr>
      <w:r>
        <w:rPr>
          <w:sz w:val="20"/>
          <w:szCs w:val="20"/>
        </w:rPr>
        <w:t>105094, г. Москва, ул. Золотая, д. 11, стр. 1</w:t>
      </w:r>
    </w:p>
    <w:p>
      <w:pPr>
        <w:pStyle w:val="Style11"/>
        <w:jc w:val="center"/>
        <w:rPr>
          <w:sz w:val="20"/>
          <w:szCs w:val="20"/>
        </w:rPr>
      </w:pPr>
      <w:r>
        <w:rPr>
          <w:sz w:val="20"/>
          <w:szCs w:val="20"/>
        </w:rPr>
        <w:t>График работы: Пн-Пт с 9-00 до 18-00, Сб-Вс выходные</w:t>
      </w:r>
    </w:p>
    <w:p>
      <w:pPr>
        <w:pStyle w:val="Style11"/>
        <w:jc w:val="center"/>
        <w:rPr/>
      </w:pPr>
      <w:r>
        <w:rPr>
          <w:sz w:val="20"/>
          <w:szCs w:val="20"/>
        </w:rPr>
        <w:t xml:space="preserve">Прием заказов круглосуточно: </w:t>
      </w:r>
      <w:hyperlink r:id="rId23">
        <w:r>
          <w:rPr>
            <w:rStyle w:val="InternetLink"/>
            <w:sz w:val="20"/>
            <w:szCs w:val="20"/>
          </w:rPr>
          <w:t>5147051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Тел. (495) 504-81-82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 xml:space="preserve">       </w:t>
      </w:r>
      <w:r>
        <w:rPr>
          <w:b/>
          <w:bCs/>
        </w:rPr>
        <w:t>(495) 514-70-51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Факс. (495) 677-39-6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53</w:t>
      </w:r>
    </w:p>
    <w:p>
      <w:pPr>
        <w:pStyle w:val="Normal"/>
        <w:tabs>
          <w:tab w:val="clear" w:pos="720"/>
          <w:tab w:val="left" w:pos="5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32</w:t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Txt">
    <w:name w:val="t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sz w:val="28"/>
    </w:rPr>
  </w:style>
  <w:style w:type="paragraph" w:styleId="Style10">
    <w:name w:val=" Знак"/>
    <w:basedOn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 Знак Знак Знак Знак Знак Знак Знак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/>
    <w:rPr>
      <w:sz w:val="28"/>
    </w:rPr>
  </w:style>
  <w:style w:type="paragraph" w:styleId="Header1">
    <w:name w:val="header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rosreestr.ru/Portal/" TargetMode="External"/><Relationship Id="rId3" Type="http://schemas.openxmlformats.org/officeDocument/2006/relationships/hyperlink" Target="http://maps.rosreestr.ru/Portal/" TargetMode="External"/><Relationship Id="rId4" Type="http://schemas.openxmlformats.org/officeDocument/2006/relationships/hyperlink" Target="http://maps.rosreestr.ru/Porta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ah43.ru/selitra_ammiachnaya" TargetMode="External"/><Relationship Id="rId8" Type="http://schemas.openxmlformats.org/officeDocument/2006/relationships/hyperlink" Target="http://www.ah43.ru/selitra_ammiachnaya" TargetMode="External"/><Relationship Id="rId9" Type="http://schemas.openxmlformats.org/officeDocument/2006/relationships/hyperlink" Target="http://www.ah43.ru/sulfat_amoniya" TargetMode="External"/><Relationship Id="rId10" Type="http://schemas.openxmlformats.org/officeDocument/2006/relationships/hyperlink" Target="http://www.ah43.ru/ammofos_np1252" TargetMode="External"/><Relationship Id="rId11" Type="http://schemas.openxmlformats.org/officeDocument/2006/relationships/hyperlink" Target="http://www.ah43.ru/daf" TargetMode="External"/><Relationship Id="rId12" Type="http://schemas.openxmlformats.org/officeDocument/2006/relationships/hyperlink" Target="http://www.ah43.ru/sulfoamofos" TargetMode="External"/><Relationship Id="rId13" Type="http://schemas.openxmlformats.org/officeDocument/2006/relationships/hyperlink" Target="http://www.ah43.ru/sulfoammofos_nps20" TargetMode="External"/><Relationship Id="rId14" Type="http://schemas.openxmlformats.org/officeDocument/2006/relationships/hyperlink" Target="http://www.ah43.ru/kaliy_hloristyy" TargetMode="External"/><Relationship Id="rId15" Type="http://schemas.openxmlformats.org/officeDocument/2006/relationships/hyperlink" Target="http://www.ah43.ru/kaliy_hloristyy_l" TargetMode="External"/><Relationship Id="rId16" Type="http://schemas.openxmlformats.org/officeDocument/2006/relationships/hyperlink" Target="http://www.ah43.ru/udobrenie_tipa_kalimag" TargetMode="External"/><Relationship Id="rId17" Type="http://schemas.openxmlformats.org/officeDocument/2006/relationships/hyperlink" Target="http://www.ah43.ru/fosforitnaya_muka" TargetMode="External"/><Relationship Id="rId18" Type="http://schemas.openxmlformats.org/officeDocument/2006/relationships/hyperlink" Target="http://www.ah43.ru/mail" TargetMode="External"/><Relationship Id="rId19" Type="http://schemas.openxmlformats.org/officeDocument/2006/relationships/hyperlink" Target="mailto:ek@ah43.ru" TargetMode="External"/><Relationship Id="rId20" Type="http://schemas.openxmlformats.org/officeDocument/2006/relationships/hyperlink" Target="http://tarif.riccom.ru/" TargetMode="External"/><Relationship Id="rId21" Type="http://schemas.openxmlformats.org/officeDocument/2006/relationships/hyperlink" Target="http://www.riccom.ru/" TargetMode="External"/><Relationship Id="rId22" Type="http://schemas.openxmlformats.org/officeDocument/2006/relationships/hyperlink" Target="http://www.ooo-stalker.ru/prise.html" TargetMode="External"/><Relationship Id="rId23" Type="http://schemas.openxmlformats.org/officeDocument/2006/relationships/hyperlink" Target="mailto:5147051@mail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33:00Z</dcterms:created>
  <dc:creator>lena</dc:creator>
  <dc:description/>
  <cp:keywords/>
  <dc:language>en-US</dc:language>
  <cp:lastModifiedBy>Comp</cp:lastModifiedBy>
  <cp:lastPrinted>2011-06-20T15:03:00Z</cp:lastPrinted>
  <dcterms:modified xsi:type="dcterms:W3CDTF">2011-06-20T09:08:00Z</dcterms:modified>
  <cp:revision>93</cp:revision>
  <dc:subject/>
  <dc:title>ВЕДОМОСТЬ ОСНОВНЫХ КОМПЛЕКТОВ РАБОЧИХ ЧЕРТЕЖЕЙ</dc:title>
</cp:coreProperties>
</file>