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Техническое задание на ремонт охранной сигнализации 1, 2, 3 этажа </w:t>
      </w:r>
    </w:p>
    <w:p>
      <w:pPr>
        <w:pStyle w:val="Normal"/>
        <w:jc w:val="center"/>
        <w:rPr/>
      </w:pPr>
      <w:r>
        <w:rPr>
          <w:b/>
          <w:color w:val="333333"/>
          <w:sz w:val="22"/>
          <w:szCs w:val="22"/>
        </w:rPr>
        <w:t>в здании администрации Мотовилихинского района.</w:t>
      </w:r>
    </w:p>
    <w:p>
      <w:pPr>
        <w:pStyle w:val="Normal"/>
        <w:jc w:val="center"/>
        <w:rPr>
          <w:rStyle w:val="Defaultlabelstyle3"/>
          <w:rFonts w:ascii="Times New Roman" w:hAnsi="Times New Roman" w:cs="Times New Roman"/>
          <w:b/>
          <w:b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center"/>
        <w:rPr>
          <w:rStyle w:val="Defaultlabelstyle3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581"/>
        <w:gridCol w:w="1276"/>
        <w:gridCol w:w="992"/>
      </w:tblGrid>
      <w:tr>
        <w:trPr>
          <w:trHeight w:val="42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3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концентратора ПС, блок  базовый на 10 лучей (применительно С-2000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 концентратора ПС, блок  базовый на 20 лучей (Применительно Сигнал-20П </w:t>
            </w:r>
            <w:r>
              <w:rPr>
                <w:sz w:val="22"/>
                <w:szCs w:val="22"/>
                <w:lang w:val="en-US"/>
              </w:rPr>
              <w:t>SM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устройства промежуточного на 10 лучей (применительно С-2000 Б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преобразователя или блока питания отдельно устанавливаемого (применительно ИВЭПР – 12/5 К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светового 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(Замена )  прибора оптико-электрического  одноблоч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коробки ответвительной на ст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(Замена ) извещателя дымового, фото/эл, радиоиз, свет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по кирп.ст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</w:tc>
      </w:tr>
      <w:tr>
        <w:trPr>
          <w:trHeight w:val="27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автомата одно-, двух-, трехполюсный на ток до 2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электрокороба по стенам и потолкам длиной 2м и затягивание одного провода сеч. до 2х2,5 мм2 в электропли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50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металлорукава  диаметром до 48мм и затягивание провода в трубу (металлорука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трубы винилпласт. диам. до 25мм2 с креплением скобами и Затягивание провода в трубу (металлорука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монтаж концентратора ПС, блок  базовый на 20 лу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реобразователя или блока питания отдельно устанавлив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3fc2fs10fb">
    <w:name w:val="ff3 fc2 fs10 fb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efaultlabelstyle3">
    <w:name w:val="defaultlabelstyle3"/>
    <w:basedOn w:val="Style11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5:00Z</dcterms:created>
  <dc:creator>b</dc:creator>
  <dc:description/>
  <cp:keywords/>
  <dc:language>en-US</dc:language>
  <cp:lastModifiedBy>131901</cp:lastModifiedBy>
  <cp:lastPrinted>2012-02-21T14:25:00Z</cp:lastPrinted>
  <dcterms:modified xsi:type="dcterms:W3CDTF">2012-03-12T11:45:00Z</dcterms:modified>
  <cp:revision>18</cp:revision>
  <dc:subject/>
  <dc:title>a</dc:title>
</cp:coreProperties>
</file>