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3"/>
        <w:gridCol w:w="7692"/>
      </w:tblGrid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2000011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охранной сигнализации 1, 2, 3 этажа в здании администрации Мотовилихинского района города Перми.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3"/>
        <w:gridCol w:w="7692"/>
      </w:tblGrid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3"/>
        <w:gridCol w:w="7692"/>
      </w:tblGrid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3"/>
        <w:gridCol w:w="7692"/>
      </w:tblGrid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охранной сигнализации 1, 2, 3 этажа в здании администрации Мотовилихинского района города Перми.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0 000,00 Российский рубль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.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расходы на перевозку, страхование, уплату таможенных пошлин, налогов, сборов и других обязательных платежей (расходов), сопутствующих исполнению контракта.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262769 Техническое обслуживание радиоэлектронной аппаратуры прочей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1.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3"/>
        <w:gridCol w:w="7692"/>
      </w:tblGrid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дней с момента подписания контракта.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контракту предусмотрена предоплата, которая составляет 30% от стоимости контракта. Предоплата производиться на основании счета (счета-фактуры) выставленного подрядчиков в течении 10 дней с момента подписания контракта. Основанием для рассмотрения и последующей оплаты выполненных подрядчиком объемов работ являются: акты о приемке выполненных работ (форма КС-2), счета-фактуры (счета), справка о стоимости выполненных работ и затрат (форма КС-3) и акт приемки пусконаладочных работ предоставляемые заказчику. Форма оплаты: безналичная. Оплата за фактически выполненные подрядчиком объемы работ осуществляется заказчиком после устранения подрядчиком замечаний и выявленных в процессе работы недостатков, согласно условиям, установленным в контракте, в течение 10 (десяти) банковских дней с момента подписания сторонами документов, указанных выше. Заказчик не несет ответственности за нарушение сроков оплаты в случае отсутствия бюджетного финансирования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3"/>
        <w:gridCol w:w="7692"/>
      </w:tblGrid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3 0104 7963301 244 225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3"/>
        <w:gridCol w:w="7692"/>
      </w:tblGrid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3.2012 09:00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3.2012 10:00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согласно Приложению №2 по указанному адресу, либо в форме электронного документа, подписанного электронной цифровой подписью уполномоченного лица с соблюдением всех законодательных норм.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3"/>
        <w:gridCol w:w="7692"/>
      </w:tblGrid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f3fc2fs10fb">
    <w:name w:val="ff3 fc2 fs10 fb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efaultlabelstyle3">
    <w:name w:val="defaultlabelstyle3"/>
    <w:basedOn w:val="Style11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1">
    <w:name w:val="title1"/>
    <w:basedOn w:val="Normal"/>
    <w:qFormat/>
    <w:pPr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16:00Z</dcterms:created>
  <dc:creator>b</dc:creator>
  <dc:description/>
  <dc:language>en-US</dc:language>
  <cp:lastModifiedBy>131901</cp:lastModifiedBy>
  <cp:lastPrinted>2012-02-21T14:25:00Z</cp:lastPrinted>
  <dcterms:modified xsi:type="dcterms:W3CDTF">2012-03-12T12:16:00Z</dcterms:modified>
  <cp:revision>2</cp:revision>
  <dc:subject/>
  <dc:title>a</dc:title>
</cp:coreProperties>
</file>