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563000442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казание услуги по организации и проведению заключительного концерта дипломантов районного тура авторской песни им. Б.Окуджав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banov-ir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казание услуги по организации и проведению заключительного концерта дипломантов районного тура авторской песни им. Б.Окуджав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506 Проведение концертных програм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оведенного мероприятия исполнитель в течение 3 (трех) рабочих дней с момента оказания услуг предоставляет заказчику: акт сдачи-приемки оказанных услуг, счет (счет-фактуру). Заказчик обязан в течение 5 (пяти) рабочих дней с момента получения от исполнителя указанных актов подписать их, либо представить в письменном виде мотивированные возражения. Оплата за предоставленные исполнителем услуги будет произведена безналичным перечислением денежных средств, в т.ч. предоплата 30% от суммы муниципального контракта в течение 10 дней с момента заключения настоящего контракта на основании счета (счета-фактуры), 70% - после подписания акта выполненных услуг при предъявлении счёта (счета-фактуры). Заказчик производит приемку оказанных услуг на соответствие сроков, объема и качества услуг - требованиям, установленным настоящим контрактом. При предоставлении акта сдачи-приемки оказанных услуг допускается отклонение использованных средств между наименованиями расходов, указанных в Приложение № 2 к муниципальному контракту в размере не более 5% от общей суммы перечня расходов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3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3.2012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в письменной форме согласно Приложению №2 по указанному адресу, либо в форме электронного документа, подписанного электронной цифровой подписью уполномоченного лица с соблюдением всех законодательных нор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20:00Z</dcterms:created>
  <dc:creator>Салимова Яна Владимировна</dc:creator>
  <dc:description/>
  <dc:language>en-US</dc:language>
  <cp:lastModifiedBy>131901</cp:lastModifiedBy>
  <cp:lastPrinted>2012-03-01T16:06:00Z</cp:lastPrinted>
  <dcterms:modified xsi:type="dcterms:W3CDTF">2012-03-12T13:20:00Z</dcterms:modified>
  <cp:revision>2</cp:revision>
  <dc:subject/>
  <dc:title/>
</cp:coreProperties>
</file>