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и по организации и проведению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ключительного концерта дипломантов районного тура авторской песни им. Б.Окуджав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72"/>
        <w:gridCol w:w="3239"/>
      </w:tblGrid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ура и составление плана-сценар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рофессионального ведуще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звукооперато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усилительная аппаратура мощностью 1 кВТ, включая: монитор, 3 микрофона, стойки, звукоусилительный РЭК, спец.пуль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зал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получена на основании коммерческих предлож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</w:t>
      </w:r>
      <w:bookmarkStart w:id="0" w:name="_GoBack"/>
      <w:bookmarkEnd w:id="0"/>
      <w:r>
        <w:rPr>
          <w:sz w:val="22"/>
          <w:szCs w:val="22"/>
        </w:rPr>
        <w:t>о работе с общественностью                                                                              Г.М. Мелюх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а по работе с общественностью </w:t>
        <w:tab/>
        <w:tab/>
        <w:tab/>
        <w:tab/>
        <w:tab/>
        <w:tab/>
        <w:t xml:space="preserve">   Я.В.Салим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08:00Z</dcterms:created>
  <dc:creator>Салимова Яна Владимировна</dc:creator>
  <dc:description/>
  <dc:language>en-US</dc:language>
  <cp:lastModifiedBy>131901</cp:lastModifiedBy>
  <cp:lastPrinted>2012-03-01T16:06:00Z</cp:lastPrinted>
  <dcterms:modified xsi:type="dcterms:W3CDTF">2012-03-12T13:08:00Z</dcterms:modified>
  <cp:revision>2</cp:revision>
  <dc:subject/>
  <dc:title/>
</cp:coreProperties>
</file>