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 1.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личество, объем, характеристики услуги.</w:t>
      </w:r>
    </w:p>
    <w:p>
      <w:pPr>
        <w:pStyle w:val="Style19"/>
        <w:tabs>
          <w:tab w:val="clear" w:pos="720"/>
          <w:tab w:val="left" w:pos="142" w:leader="none"/>
        </w:tabs>
        <w:ind w:left="0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казание услуги по организации и проведению заключительного концерта дипломантов районного тура авторской песни имени Булата Окуджавы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>Срок оказания услуги: март 2012 года (дата и время по согласованию с Заказчиком, но не позднее 7 дней после проведения районного тура конкурса имени Булата Окуджавы)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оказания услуги: г. Пермь, Мотовилихинский район (по согласованию с Заказчиком)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е извещение дипломантов районного тура о месте и дате проведения заключительного концерта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профессионального ведущего в течение всего мероприятия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звукооператора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>
          <w:sz w:val="22"/>
          <w:szCs w:val="22"/>
        </w:rPr>
        <w:t>Организация оформления места проведения, соответствующего тематике мероприятия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Заказчику плана-сценария, пресс-релиза не позднее, чем за 3 дня до начала проведения мероприятия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я должно соответствовать зрительному залу: с полным комплектом аппаратуры</w:t>
      </w:r>
      <w:bookmarkStart w:id="0" w:name="_GoBack"/>
      <w:bookmarkEnd w:id="0"/>
      <w:r>
        <w:rPr>
          <w:sz w:val="22"/>
          <w:szCs w:val="22"/>
        </w:rPr>
        <w:t xml:space="preserve"> не менее 1 кВт, проигрывателями сиди и мини дисков, высококачественных фонограмм и не менее трех микрофонов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ая продолжительность мероприятия не менее двух часов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екстового отчета не позднее трех дней после проведения мероприятия. </w:t>
      </w:r>
    </w:p>
    <w:p>
      <w:pPr>
        <w:pStyle w:val="Normal"/>
        <w:widowControl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2-03-12T13:09:00Z</dcterms:modified>
  <cp:revision>16</cp:revision>
  <dc:subject/>
  <dc:title>a</dc:title>
</cp:coreProperties>
</file>