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1521200000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е "Детский сад № 80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ad80@rambler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4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1607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ева Татьяна Андре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е "Детский сад № 80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10 582,68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и локальным сметным расчетом, являющихся неотъемлемой частью аукционной документации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выполнения работ считается дата, указанная в акте приема-передачи объекта в работу, но не позднее 01 июня 2012 года. Окончание выполнения работ считается дата, указанная в акте приема – передачи объекта в эксплуатацию, но не позднее 01 июля 2012 год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529,13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 116,5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300025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4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4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8"/>
        <w:gridCol w:w="4167"/>
      </w:tblGrid>
      <w:tr>
        <w:trPr/>
        <w:tc>
          <w:tcPr>
            <w:tcW w:w="60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10:00Z</dcterms:created>
  <dc:creator>PC-2</dc:creator>
  <dc:description/>
  <cp:keywords/>
  <dc:language>en-US</dc:language>
  <cp:lastModifiedBy>PC-2</cp:lastModifiedBy>
  <dcterms:modified xsi:type="dcterms:W3CDTF">2012-03-14T06:17:00Z</dcterms:modified>
  <cp:revision>1</cp:revision>
  <dc:subject/>
  <dc:title>Извещение</dc:title>
</cp:coreProperties>
</file>