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кущий ремонт (замена оконных блоков)  в МБДОУ «Детский сад №80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и гарантийного срока (60 месяцев)</w:t>
      </w:r>
    </w:p>
    <w:p>
      <w:pPr>
        <w:pStyle w:val="Normal"/>
        <w:numPr>
          <w:ilvl w:val="0"/>
          <w:numId w:val="1"/>
        </w:numPr>
        <w:rPr/>
      </w:pPr>
      <w:r>
        <w:rPr/>
        <w:t>Срок изготовления и монтажа 30 календарных дн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 с обязательным открыванием переплета, с поворотно-откидным регулируемым открыванием; цвет профиля - белый, монтажная глубина- 58 мм, Плотность при 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-2, количество стекол - 3 шт., толщина стекла-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коррозионная стойкость защитно-декоративного  покрытия деталей в соляном тумане до появления красной ржавчины не менее 240 часов, диапазон регулировки прижима в ножницах не менее 1,5 мм, диапазон регулировки  прижима в запорных    цапвах не менее 0,75 мм. </w:t>
      </w:r>
    </w:p>
    <w:p>
      <w:pPr>
        <w:pStyle w:val="Normal"/>
        <w:numPr>
          <w:ilvl w:val="0"/>
          <w:numId w:val="1"/>
        </w:numPr>
        <w:rPr/>
      </w:pPr>
      <w:r>
        <w:rPr/>
        <w:t>Открывающиеся фрамуги  оборудованы фрамужным устройством.</w:t>
      </w:r>
    </w:p>
    <w:p>
      <w:pPr>
        <w:pStyle w:val="Normal"/>
        <w:numPr>
          <w:ilvl w:val="0"/>
          <w:numId w:val="1"/>
        </w:numPr>
        <w:rPr/>
      </w:pPr>
      <w:r>
        <w:rPr/>
        <w:t>Утепление внутренних откосов</w:t>
      </w:r>
    </w:p>
    <w:p>
      <w:pPr>
        <w:pStyle w:val="Normal"/>
        <w:numPr>
          <w:ilvl w:val="0"/>
          <w:numId w:val="1"/>
        </w:numPr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 устройства теплоизоляционного монтажного шва необходимо применить пенополиуретановый герметик (пена монтажная  зимняя): температура применения от -15С до +30С, цвет белый, термостойкость после  застывания от -60С до +100С, сопротивление на сжатие не менее 0,05 МПа, сопротивление на  разрыв 0,13 МПа, коэффициент теплопроводности не более 0,036 Ватт/мк, плотность не менее 20 кг/м3. Для  заполнения швов использовать однокомпонентый  акриловый герметик: паропроницаемый, консистенция - тиксотропная паста (не текучая)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Долговечность не менее 20 условных лет. Плотность не менее 1400 кг/м3,диапазон температур нанесение от -17С до +30С. Диапазон температур эксплуатации от -50С до +70С. Прогнозируемый срок службы не менее 10 лет</w:t>
      </w:r>
    </w:p>
    <w:p>
      <w:pPr>
        <w:pStyle w:val="Normal"/>
        <w:numPr>
          <w:ilvl w:val="0"/>
          <w:numId w:val="1"/>
        </w:numPr>
        <w:rPr/>
      </w:pPr>
      <w:r>
        <w:rPr/>
        <w:t>При выполнении работ соблюдать требования ГОСТ 30971-2002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/>
      </w:pPr>
      <w:r>
        <w:rPr>
          <w:b/>
        </w:rPr>
        <w:t>2. 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6552"/>
        <w:gridCol w:w="1720"/>
      </w:tblGrid>
      <w:tr>
        <w:trPr>
          <w:trHeight w:val="7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 (100м2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02</w:t>
            </w:r>
          </w:p>
        </w:tc>
      </w:tr>
      <w:tr>
        <w:trPr>
          <w:trHeight w:val="813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 (100м2 проем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</w:tr>
      <w:tr>
        <w:trPr>
          <w:trHeight w:val="77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оконный пластиковый двустворчатый, с глухой и поворотно-откидной створкой, однокамерным стеклопакетом, площадью до 2 м2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8</w:t>
            </w:r>
          </w:p>
        </w:tc>
      </w:tr>
      <w:tr>
        <w:trPr>
          <w:trHeight w:val="73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двустворчатый, с глухой и поворотно-откидной створкой, двухкамерным стеклопакетом, площадью до 2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8</w:t>
            </w:r>
          </w:p>
        </w:tc>
      </w:tr>
      <w:tr>
        <w:trPr>
          <w:trHeight w:val="1008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(100м2 проем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74</w:t>
            </w:r>
          </w:p>
        </w:tc>
      </w:tr>
      <w:tr>
        <w:trPr>
          <w:trHeight w:val="75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однокамерным стеклопакетом, площадью более 3,5 м2 (м2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7</w:t>
            </w:r>
          </w:p>
        </w:tc>
      </w:tr>
      <w:tr>
        <w:trPr>
          <w:trHeight w:val="686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двухкамерным стеклопакетом, площадью более 3,5 м2 (м2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71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двухкамерным стеклопакетом, площадью более 3,5 м2 (м2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14</w:t>
            </w:r>
          </w:p>
        </w:tc>
      </w:tr>
      <w:tr>
        <w:trPr>
          <w:trHeight w:val="507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 (100 п.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4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                                                    цена 474,25/1,18/3,38*1,065 (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 (100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96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 (100 м2 облицовк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26</w:t>
            </w:r>
          </w:p>
        </w:tc>
      </w:tr>
      <w:tr>
        <w:trPr>
          <w:trHeight w:val="58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 (100 м2 отремонтированной поверхност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1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фасадов с расчисткой старой краски: до 35% с земли и лесов (откосы) (100 м2 окрашиваемой поверхности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проема до 3 м2 (100 м2 проемов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7</w:t>
            </w:r>
          </w:p>
        </w:tc>
      </w:tr>
      <w:tr>
        <w:trPr>
          <w:trHeight w:val="5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 (тонна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27 км; нормативное время пробега 1,777 час; класс груза 1 (тонна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8" w:hanging="0"/>
        <w:rPr/>
      </w:pPr>
      <w:r>
        <w:rPr/>
        <w:t xml:space="preserve">Локально – сметные расчеты размещены отдельными файлами в электронном вида,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left="288" w:hanging="0"/>
        <w:rPr/>
      </w:pPr>
      <w:r>
        <w:rPr/>
        <w:t>В случае, если в локально-сметных расчетах содержится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168" w:footer="0" w:bottom="71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49:00Z</dcterms:created>
  <dc:creator>AHOZ</dc:creator>
  <dc:description/>
  <cp:keywords/>
  <dc:language>en-US</dc:language>
  <cp:lastModifiedBy>PC-2</cp:lastModifiedBy>
  <cp:lastPrinted>2012-02-27T09:56:00Z</cp:lastPrinted>
  <dcterms:modified xsi:type="dcterms:W3CDTF">2012-03-14T05:49:00Z</dcterms:modified>
  <cp:revision>2</cp:revision>
  <dc:subject/>
  <dc:title>1</dc:title>
</cp:coreProperties>
</file>