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 сно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021 от 28.02.20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1"/>
        <w:rPr/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  <w:r>
        <w:rPr/>
        <w:t>Начало формы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1. В соответствии с  разделом IV «Требования к содержанию и составу заявки на участие в открытом аукционе в электронной форме» участник размещения заказа во второй части заявки на участие в аукционе обязан представ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Копии документов, подтверждающих соответствие участника размещения заказа требованию, установленному пунктом 1 части 1 статьи 11 федерального закона № 94-ФЗ от 21.07.2005 в случае, если в соответствии с законодательством Российской Федерации установлены требования к лицам, осуществляющим поставки товаров, выполнение работ, оказание услуг, которые являются предметом открытого аукциона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пия разрешения на строительство многоквартирного дома с площадью жилых помещений не менее 4 554,9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ако указанный пункт Закона о размещении заказов предоставление подобных документов не предусматрива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им разъяснить: на основании какого положения Закона о размещении заказов №94-ФЗ от 21.07.2005  заказчиком выдвинуто требование об обязательном представлении во второй части заявки копии разрешения на строительство многоквартирного дома с площадью жилых помещений не менее 4 554,9 кв.м.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 соответствии с разделом II  предметом аукциона является: «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 снос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им разъяснить: участник размещения заказа обязан быть исключительно застройщиком либо он может являться  собственником жилых помещений, являющихся предметом аукциона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1. В соответствии с п.1 ч.1 ст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 размещении заказа путем проведения торгов устанавливаются обязательные требования к участникам размещения заказа, в том чи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раздел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кументации об открытом аукционе в электронной форме предметом контракта является п</w:t>
      </w:r>
      <w:r>
        <w:rPr>
          <w:rFonts w:cs="Times New Roman" w:ascii="Times New Roman" w:hAnsi="Times New Roman"/>
          <w:sz w:val="24"/>
          <w:szCs w:val="24"/>
        </w:rPr>
        <w:t>риобретение у застройщиков жилых помещений в многоквартирных домах, в том числе в многоквартирных домах, строительство которых не завершено, для нужд городского округа город Пермь для переселения граждан из жилых помещений, расположенных в многоквартирных домах, признанных аварийными и подлежащим снос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 об открытом аукционе в электронной форме оплата по муниципальному контракту осуществляется за счет средств государственной корпорации – Фонд содействия реформированию жилищно-коммунального хозяйства и  бюджета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6 ст.16 Федерального закона от 21.07.2007 № 185-ФЗ «О Фонде содействия реформированию жилищно-коммунального хозяйства» (далее – Закон № 185-ФЗ) средства местного бюджета, полученные за счет средств Фонда, средств бюджета субъекта Российской Федерации и предусмотренные в местном бюджете на долевое финансирование переселения граждан из аварийного жилищного фонда расходуются исключительно на приобретение у застройщиков жилых помещений в многоквартирных домах (в том числе в многоквартирных домах, строительство которых не завершено) и (или) на строительство таки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51 Градостроительного кодекса Российской Федерации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в случае строительства, реконструкции линейных объектов) и дающий застройщику право осуществлять строительство, реконструкцию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азрешение на строительство является документом, подтверждающим статус застрой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 об открытом аукционе в электронной форме оплата по муниципальному контракту осуществляется за счет средств государственной корпорации – Фонд содействия реформированию жилищно-коммунального хозяйства и  бюджета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6 ст.16 Закона № 185-ФЗ средства местного бюджета, полученные за счет средств Фонда, средств бюджета субъекта Российской Федерации и предусмотренные в местном бюджете на долевое финансирование переселения граждан из аварийного жилищного фонда расходуются исключительно на приобретение у застройщиков жилых помещений в многоквартирных домах (в том числе в многоквартирных домах, строительство которых не завершено) и (или) на строительство таки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иобретение жилых помещений будет осуществляться исключительно у застройщ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3-14T11:25:00Z</cp:lastPrinted>
  <dcterms:modified xsi:type="dcterms:W3CDTF">2012-03-14T05:25:00Z</dcterms:modified>
  <cp:revision>34</cp:revision>
  <dc:subject/>
  <dc:title/>
</cp:coreProperties>
</file>