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93"/>
      </w:tblGrid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tcBorders/>
          </w:tcPr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Пермблагоустройство"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___________________/М.С.Якушев/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___"_______________ 2012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80" w:hanging="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капитальный ремон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л.Газеты «Звезда» от ул. Ленина до ул. Пушкина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существующей дороги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ок работ представляет собой магистральную улицу общегородского значения регулируемого движения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тивном отношении участок работ расположен в Ленинском районе г.Пер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Плотность застройки более 80%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ирина проезжей части 10 – 15 м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полос движения автотранспорта – 2</w:t>
      </w:r>
    </w:p>
    <w:p>
      <w:pPr>
        <w:pStyle w:val="11"/>
        <w:ind w:left="0" w:right="-1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ок  пересекает маршруты движения общественного транспорта – автобуса, тролейбуса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рытие проезжей части - асфальтобетон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Состояние покрытия удовлетворительное, наблюдается колейность, продольные и поперечные трещин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яемые работы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орожно-строительные работы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фрезерование поверхностного слоя асфальтобетонных покрытий толщиной до 10см – 7145,3 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возка фрезерованного материала на расстояние до 5км (в место указанное Заказчиком) – 1429,06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6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4,28718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выравнивающего слоя из пористой асфальтобетонной смеси марки 1 по ГОСТ 9128-2009 – 514,4616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озлив вяжущих материалов с расходом 0,3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- 2,14359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верхнего слоя покрытия из смеси асфальтобетонной щебеночно-мастичной по ГОСТ 31015-2002 Н=5см (ЩМАС-15) – 7145,3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одъем люков колодцев до уровня проезжей части с применением колец опорных по ГОСТ 8020-90 – 94 шт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разборка бортовых камней на бетонном основании - 1316м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огрузка и перевозка мусора на расстояние до 22км – 341,1072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грунта с погрузкой на автомобили-самосвалы –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59,22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возка грунта на расстояние до 22км – 88,83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щебеночного основания под бортовой камень из щебня фр.20-40 марки 800 по ГОСТ 9757-90 с уплотнением – 59,22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ановка гранитного бортового камня 1ГП по ГОСТ 6666-81 (2002) – 1316м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разборка бортовых камней на бетонном основании – 145м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огрузка и перевозка мусора на расстояние до 22км – 19,72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плотнение естественного основания 5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ановка бортового камня БР100.20.8 по ГОСТ 6665-91 – 145м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разборка покрытий асфальтобетонных с помощью молотков отбойных – 66,45м3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грузка и перевозка мусора на расстояние до 22км – 159,48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3л/м2 (БНД 60/90, БНД 90/130 по 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0,3987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верхнего слоя из плотной мелкозернистой асфальтобетонной смеси тип Б марки 2 толщиной 5см  по ГОСТ 9128-2009 – 1329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разборка покрытий асфальтобетонных с помощью молотков отбойных – 39,195м3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огрузка и перевозка мусора на расстояние до 22км – 94,068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разборка тротуаров и дорожек из плит с их отноской и укладкой в штабеля – 331,1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огрузка и перевозка мусора на расстояние до 22км – 39,732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грунта с погрузкой на автомобили-самосвалы –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33,4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еревозка грунта на расстояние до 22км – 50,175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подстилающих и выравнивающих слоёв оснований из песка среднего 33,4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по ГОСТ 9757-90 с добавлением 10% портландцемента марки 400 по ГОСТ 10178-85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покрытия из тротуарной плитки марка 1Ф7.8 серая вибропресованная по ГОСТ 17608-91– 111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грунта с погрузкой на автомобили-самосвалы –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0,4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еревозка грунта на расстояние до 22км – 15,6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почвы для устройства партерного газона с внесением растительного грунта слоем 10 см (механический состав почвы должен быть близкий к гранулометрическому составу к лёгкому суглинку, иметь pH 6,5-7,3, содержать гумуса 4-8 %, азота не менее 6 мг на 100 г почвы, фосфора не менее 25 мг на 100 г почвы, калия 10-15 мг на 100г почвы)</w:t>
      </w:r>
      <w:r>
        <w:rPr/>
        <w:t xml:space="preserve"> </w:t>
      </w:r>
      <w:r>
        <w:rPr>
          <w:sz w:val="24"/>
          <w:szCs w:val="24"/>
        </w:rPr>
        <w:t>и посевом газонных трав – 104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4"/>
          <w:szCs w:val="24"/>
        </w:rPr>
        <w:t>Геодезические съемки поперечного профиля участка производства работ (границы, ось, характерные точки)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до и после фрезерования и подсчет фактических объемов фрезерования существующего покрытия -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проезжей части (послойно), толщины слоев конструкции дорожной одежды с определением фактического объема уложенного материала –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котлованов с определением фактического объема земляных работ – требуется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щие требования к выполнению работ</w:t>
      </w:r>
    </w:p>
    <w:p>
      <w:pPr>
        <w:pStyle w:val="Style17"/>
        <w:widowControl w:val="false"/>
        <w:tabs>
          <w:tab w:val="clear" w:pos="708"/>
        </w:tabs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bCs/>
          <w:szCs w:val="24"/>
        </w:rPr>
        <w:t xml:space="preserve">Работы должны производиться в </w:t>
      </w:r>
      <w:r>
        <w:rPr>
          <w:szCs w:val="24"/>
        </w:rPr>
        <w:t>соответствии с требованиями СНиП 3.06.03-85; ГОСТ 6665-91; ГОСТ 9128-2009; ГОСТ 31015-2002; ГОСТ Р 50597-93; СНиП 2.07.01-89; СНиП III-10-75; СТП-01-01-2011 Регламент по контролю качеств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. Технология производства работ, контролируемы параметры и методы контроля, взаимная увязка технологических процессов, требования по организации работ отражаются в проекте производства работ, который согласовывается с Заказчиком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одрядчик самостоятельно определяет площадь и места размещения строительной техники, складирования материалов, хозяйственно-бытовых построек и т.п. и согласовывает их с собственником территории, администрацией района и Заказчиком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(отвалы) и передается по акту приема-передачи. По согласованию с Заказчиком, допускается использование материала при укрепительных и вспомогательных работах при условиях не противоречащих проектным решениям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Все демонтируемые и пригодные к использованию материалы и конструкции следует передать собственникам либо эксплуатирующим организациям по акту. Удаление и захоронение материалов, не предназначенных для повторного использования, производится путем вывоза в соответствующие места захоронения с представлением Заказчику копии акта о захоронении отходов. Для сжигания пней и порубочных отходов необходимо использовать площадки, временно отводимые для этих целей. Подрядчик самостоятельно оформляет площадки и получает необходимые разрешения на сжигание отходов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ри выполнении работ не допускается применение материалов произведенных с применением отходов асфальтобетон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szCs w:val="24"/>
        </w:rPr>
        <w:t>Допустимый нижний предел коэффициента уплотнения смеси выравнивающего слоя не может быть менее 0,98 при толщинах 3см и выше для утвержденного состава смеси. Толщина выравнивающего слоя должна соответствовать проектной.</w:t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rStyle w:val="FontStyle33"/>
          <w:bCs w:val="false"/>
        </w:rPr>
      </w:pPr>
      <w:r>
        <w:rPr>
          <w:rStyle w:val="FontStyle33"/>
        </w:rPr>
        <w:t xml:space="preserve">Требования при организации работ на проезжей части  </w:t>
      </w:r>
    </w:p>
    <w:p>
      <w:pPr>
        <w:pStyle w:val="Style17"/>
        <w:keepLines/>
        <w:widowControl w:val="false"/>
        <w:tabs>
          <w:tab w:val="clear" w:pos="708"/>
        </w:tabs>
        <w:ind w:left="0" w:hanging="0"/>
        <w:rPr>
          <w:rStyle w:val="FontStyle33"/>
          <w:bCs w:val="false"/>
        </w:rPr>
      </w:pPr>
      <w:r>
        <w:rPr/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1"/>
          <w:i w:val="false"/>
        </w:rPr>
        <w:t xml:space="preserve">Работы </w:t>
      </w:r>
      <w:r>
        <w:rPr>
          <w:rStyle w:val="FontStyle32"/>
        </w:rPr>
        <w:t>проводятся в сроки, определенные техническим заданием и договором.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оведение работ на проезжей части дорог должно быть со</w:t>
        <w:softHyphen/>
        <w:t xml:space="preserve">гласовано с </w:t>
      </w:r>
      <w:r>
        <w:rPr>
          <w:sz w:val="22"/>
          <w:szCs w:val="22"/>
        </w:rPr>
        <w:t>Заказчиком, ГИБДД г.Перми,  Департаментом дорог и транспорта администрации г.Перми, МКУ "Пермская дирекция дорожного движения"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Организацию движения транспорта и пешеходов и ограждение мест до</w:t>
        <w:softHyphen/>
        <w:t>рожных работ, следует выполнять в соответствии с согласованными в соответствии с п.4.2 схемами размещения технических средств организации движения в местах производства работ и ВСН 37-84</w:t>
      </w:r>
      <w:r>
        <w:rPr/>
        <w:t>;</w:t>
      </w:r>
      <w:r>
        <w:rPr>
          <w:rStyle w:val="FontStyle32"/>
        </w:rPr>
        <w:t xml:space="preserve"> 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До полного обустройства ремонтируемого участка дороги временными знаками и ограждениями запрещается размещать на проезжей части и обочинах пер</w:t>
        <w:softHyphen/>
        <w:t>сонал, работников, оборудование, инвентарь, материалы для ремонта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именяемые при дорожных работах временные дорожные знаки, огра</w:t>
        <w:softHyphen/>
        <w:t>ждения и другие технические средства устанавливают и содержат организации, вы</w:t>
        <w:softHyphen/>
        <w:t>полняющие дорожные работы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Временные дорожные знаки устанавливаются на время проведения ра</w:t>
        <w:softHyphen/>
        <w:t>бот согласно ГОСТ Р 52289-2004 в соответствии со схемами размещения технических средств организации движения и ограждения мест производства работ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</w:rPr>
        <w:t>Дорожные знаки, применяемые при производстве дорожных работ, должны иметь нормативную видимость и светоотражающую (световозвращающую) поверхность в соответствии с ГОСТ Р 52290-2004.</w:t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rStyle w:val="FontStyle32"/>
          <w:b/>
          <w:b/>
          <w:szCs w:val="24"/>
        </w:rPr>
      </w:pPr>
      <w:r>
        <w:rPr/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Требования по объему гарантий качества работ</w:t>
      </w:r>
    </w:p>
    <w:p>
      <w:pPr>
        <w:pStyle w:val="Style17"/>
        <w:tabs>
          <w:tab w:val="clear" w:pos="708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tabs>
          <w:tab w:val="clear" w:pos="708"/>
        </w:tabs>
        <w:ind w:left="0" w:firstLine="709"/>
        <w:rPr>
          <w:szCs w:val="24"/>
        </w:rPr>
      </w:pPr>
      <w:r>
        <w:rPr>
          <w:szCs w:val="24"/>
        </w:rPr>
        <w:t xml:space="preserve">Обязанности подрядчика в течение гарантийного срока - устранение за свой счет в срок, устанавливаемый Заказчиком,  дефектов дорожного покрытия на </w:t>
      </w:r>
      <w:r>
        <w:rPr>
          <w:bCs/>
          <w:szCs w:val="24"/>
        </w:rPr>
        <w:t>объектах</w:t>
      </w:r>
      <w:r>
        <w:rPr>
          <w:szCs w:val="24"/>
        </w:rPr>
        <w:t xml:space="preserve"> находящихся на гарантии в том числе: выбоин, выкрашиваний, шелушений, колейности, истирания, пластической колейности, пластических деформаций, просадок колодцев и водоприемных решеток, трещин независимо от причин их возникновения.</w:t>
      </w:r>
    </w:p>
    <w:p>
      <w:pPr>
        <w:pStyle w:val="Style17"/>
        <w:tabs>
          <w:tab w:val="clear" w:pos="708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проведения работ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: 01 июля 2012 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Окончание: 27 августа 2012 г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работ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1 821 844 (одиннадцать миллионов восемьсот двадцать одна тысяча восемьсот сорок четыре) 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  <w:gridCol w:w="2268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лавный инжене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Чуваш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инженер ОСРиК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 Кармыше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СРиК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Коношенко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Д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. Прожерин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Courier New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1">
    <w:name w:val="мой1"/>
    <w:basedOn w:val="Normal"/>
    <w:qFormat/>
    <w:pPr>
      <w:widowControl w:val="false"/>
      <w:autoSpaceDE w:val="false"/>
      <w:ind w:left="284" w:right="284" w:firstLine="709"/>
      <w:jc w:val="both"/>
    </w:pPr>
    <w:rPr>
      <w:b/>
      <w:bCs/>
      <w:sz w:val="28"/>
      <w:szCs w:val="28"/>
    </w:rPr>
  </w:style>
  <w:style w:type="paragraph" w:styleId="Style17">
    <w:name w:val="Пункт"/>
    <w:basedOn w:val="Normal"/>
    <w:qFormat/>
    <w:pPr>
      <w:ind w:left="1404" w:hanging="504"/>
      <w:jc w:val="both"/>
    </w:pPr>
    <w:rPr>
      <w:sz w:val="24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0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725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3:14:00Z</dcterms:created>
  <dc:creator>Konoshenko</dc:creator>
  <dc:description/>
  <cp:keywords/>
  <dc:language>en-US</dc:language>
  <cp:lastModifiedBy>Чайко Ольга Михайловна</cp:lastModifiedBy>
  <cp:lastPrinted>2012-03-05T14:24:00Z</cp:lastPrinted>
  <dcterms:modified xsi:type="dcterms:W3CDTF">2012-03-14T09:58:00Z</dcterms:modified>
  <cp:revision>12</cp:revision>
  <dc:subject/>
  <dc:title/>
</cp:coreProperties>
</file>