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2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ул. Монастырская от ст. Пермь-1 до ул. Окулова, ул. Газеты «Звезда» от ул. Ленина до ул. Пушки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ул. Монастырская от ст. Пермь-1 до ул. Окулова, ул. Газеты «Звезда» от ул. Ленина до ул. Пушки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054 421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40"/>
        <w:gridCol w:w="6981"/>
      </w:tblGrid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98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9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81"/>
            </w:tblGrid>
            <w:tr>
              <w:trPr/>
              <w:tc>
                <w:tcPr>
                  <w:tcW w:w="69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9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9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0 054 421,00 Российский рубль </w:t>
                  </w:r>
                </w:p>
              </w:tc>
            </w:tr>
            <w:tr>
              <w:trPr/>
              <w:tc>
                <w:tcPr>
                  <w:tcW w:w="69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технического задания (Приложение № 2 к документации об открытом аукционе в электронной форме, Приложение № 10 к муниципальному контракту), локальных ресурсных сметных расчетов (Приложение № 3 к документации об открытом аукционе в электронной форме, Приложение № 2 к муниципальному контракту) </w:t>
                  </w:r>
                </w:p>
              </w:tc>
            </w:tr>
            <w:tr>
              <w:trPr/>
              <w:tc>
                <w:tcPr>
                  <w:tcW w:w="69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ул. Монастырская от ул. ст. Пермь-1 до ул. Окулова г. Пермь, ул. Газеты «Звезда» от ул. Ленина до ул. Пушкина </w:t>
                  </w:r>
                </w:p>
              </w:tc>
            </w:tr>
            <w:tr>
              <w:trPr/>
              <w:tc>
                <w:tcPr>
                  <w:tcW w:w="69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01 июля 2012 г. Окончание работ: 27 августа 2012 года </w:t>
                  </w:r>
                </w:p>
              </w:tc>
            </w:tr>
            <w:tr>
              <w:trPr/>
              <w:tc>
                <w:tcPr>
                  <w:tcW w:w="69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002 721,05 Российский рубль </w:t>
                  </w:r>
                </w:p>
              </w:tc>
            </w:tr>
            <w:tr>
              <w:trPr/>
              <w:tc>
                <w:tcPr>
                  <w:tcW w:w="69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 016 326,3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9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36:00Z</dcterms:created>
  <dc:creator>Чайко Ольга Михайловна</dc:creator>
  <dc:description/>
  <cp:keywords/>
  <dc:language>en-US</dc:language>
  <cp:lastModifiedBy>Чайко Ольга Михайловна</cp:lastModifiedBy>
  <cp:lastPrinted>2012-03-14T16:36:00Z</cp:lastPrinted>
  <dcterms:modified xsi:type="dcterms:W3CDTF">2012-03-14T10:37:00Z</dcterms:modified>
  <cp:revision>1</cp:revision>
  <dc:subject/>
  <dc:title/>
</cp:coreProperties>
</file>