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к документации </w:t>
      </w:r>
    </w:p>
    <w:p>
      <w:pPr>
        <w:pStyle w:val="Normal"/>
        <w:jc w:val="right"/>
        <w:rPr>
          <w:highlight w:val="yellow"/>
        </w:rPr>
      </w:pPr>
      <w:r>
        <w:rPr>
          <w:sz w:val="22"/>
          <w:szCs w:val="22"/>
        </w:rPr>
        <w:t>об открытом аукционе в электронной форме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капитальный ремонт объек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л. Попова от ул. Пермской до ул. Екатерининской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а существующей дороги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административном отношении участок капитального ремонта автомагистрали расположен в Ленинском районе г. Перм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верхность рельефа ровная, спокойная с общим незначительным понижением в северо-западном направлении. Абсолютные отметки поверхности земли изменяются в пределах 116,06 — 119,49м в системе высот г. Пер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благоустроенная, освоенная. Участок капитального ремонта автомагистрали проходит вдоль существующих высотных зданий. Также на данном участке проложено большое количество сетей подземных инженерных коммуникац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ктивных физико-геологических явлений на данной территории не наблюдается. Следов деформаций зданий и сооружений, расположенных вдоль улицы не замече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Улица Попова является магистральной улицей общегородского значения регулируемого движения. По ней осуществляется связь между рыночной площадью (одним из основных центров притяжения в городе) и Коммунальным мостом, таким образом, она является ближайшим путем из центра города в Камскую долину. В результате такого своего расположения ул. Попова в утренние часы «пик» заполнена транспортом, едущим с правого берега р. Камы в центр города, а в вечерние часы движущимся  обратн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магистрали проходят интенсивные потоки автомобильного, общественного пассажирского и грузового транспор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временном состоянии ул. Попова на участке от ул. Пермской до ул. Екатерининской  имеет проезжую часть - 4 полосы движения (в обе стороны) с существующим габаритом  проезжей части 15.75м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Улица Попова на ремонтируемом участке с обеих сторон имеет сложившуюся застройку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анспортное и пешеходное движение на перекрестке ул. Попова с ул. Екатерининская (бывшая ул. Большевистская регулируется светофором, по ул. Большевистской движение транспорта разрешено только в одну сторону. Пешеходные переходы через ул. Попова разрешены с обеих сторон ул. Большевистско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ерекресток Попова с ул. Пермская (бывшая ул. Кирова) является нерегулируемым. По обеим улицам все повороты разрешены. Улица Кирова с западной стороны от ул. Попова упирается в тупик, о чем водителей предупреждает соответствующий знак, однако этот знак виден только едущим по ул. Попова в сторону р. Кама. Пешеходный переход через ул. Попова на этом перекрестке устроен только с северной стороны ул. Пермская (с этой стороны есть разделительная полоса), он оборудован знаками и разметкой и переходя его пешеходы ориентируются на светофоры перекрестков с ул. Ленина и ул. Екатерининска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яемые работы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ты выполняются согласно проекту, разработанному ООО "Пермгражданпроект" "Капитальный ремонт ул. Попова от ул. Кирова до ул. Большевистской" (шифр проекта 5681-10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>Геодезическая съемка: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 м и дополнительно в характерных точках) до и после фрезерования и подсчет фактических объемов фрезерования существующего покрытия – требуется;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 м и дополнительно в характерных точках) продольного и поперечных профилей проезжей части (послойно), толщины слоев конструкции дорожной одежды с определением фактического объема уложенного материала – требуется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Геодезическая съемка (шаг поперечников 10 м и дополнительно в характерных точках) продольного и поперечных профилей котлованов с определением фактического объема земляных работ – требуется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Контрольная геодезическая съемка переустроенных коммуникаций с отметкой ДПиРТ администрации г. Перми о нанесении на дежурный план г. Перми – требуется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Lines/>
        <w:widowControl w:val="false"/>
        <w:numPr>
          <w:ilvl w:val="0"/>
          <w:numId w:val="1"/>
        </w:numPr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щие требования к выполнению работ</w:t>
      </w:r>
    </w:p>
    <w:p>
      <w:pPr>
        <w:pStyle w:val="Style15"/>
        <w:widowControl w:val="false"/>
        <w:tabs>
          <w:tab w:val="left" w:pos="708" w:leader="none"/>
          <w:tab w:val="left" w:pos="1980" w:leader="none"/>
        </w:tabs>
        <w:ind w:left="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15"/>
        <w:widowControl w:val="false"/>
        <w:numPr>
          <w:ilvl w:val="1"/>
          <w:numId w:val="1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>
          <w:bCs/>
          <w:szCs w:val="24"/>
        </w:rPr>
        <w:t xml:space="preserve">Работы должны производиться в </w:t>
      </w:r>
      <w:r>
        <w:rPr>
          <w:szCs w:val="24"/>
        </w:rPr>
        <w:t>соответствии с требованиями СНиП 3.06.03-85; ГОСТ 6665-91; ГОСТ 9128-2009; ГОСТ 31015-2002; ГОСТ Р 50597-93; СНиП 2.07.01-89; СНиП III-10-75; СТП-01-01-2011 Регламент по контролю качества;</w:t>
      </w:r>
    </w:p>
    <w:p>
      <w:pPr>
        <w:pStyle w:val="Style15"/>
        <w:widowControl w:val="false"/>
        <w:numPr>
          <w:ilvl w:val="1"/>
          <w:numId w:val="1"/>
        </w:numPr>
        <w:tabs>
          <w:tab w:val="left" w:pos="709" w:leader="none"/>
          <w:tab w:val="left" w:pos="1980" w:leader="none"/>
        </w:tabs>
        <w:ind w:left="709" w:hanging="709"/>
        <w:rPr/>
      </w:pPr>
      <w:r>
        <w:rPr>
          <w:szCs w:val="24"/>
        </w:rPr>
        <w:t>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. Технология производства работ, контролируемы параметры и методы контроля, взаимная увязка технологических процессов, требования по организации работ отражаются в проекте производства работ, который согласовывается с Заказчиком;</w:t>
      </w:r>
    </w:p>
    <w:p>
      <w:pPr>
        <w:pStyle w:val="Style15"/>
        <w:widowControl w:val="false"/>
        <w:numPr>
          <w:ilvl w:val="1"/>
          <w:numId w:val="1"/>
        </w:numPr>
        <w:tabs>
          <w:tab w:val="left" w:pos="709" w:leader="none"/>
          <w:tab w:val="left" w:pos="1980" w:leader="none"/>
        </w:tabs>
        <w:ind w:left="709" w:hanging="709"/>
        <w:rPr>
          <w:szCs w:val="24"/>
        </w:rPr>
      </w:pPr>
      <w:r>
        <w:rPr>
          <w:szCs w:val="24"/>
        </w:rPr>
        <w:t>Подрядчик самостоятельно определяет площадь и места размещения строительной техники, складирования материалов, хозяйственно-бытовых построек и т.п. и согласовывает их с собственником территории, администрацией района и Заказчиком;</w:t>
      </w:r>
    </w:p>
    <w:p>
      <w:pPr>
        <w:pStyle w:val="Style15"/>
        <w:widowControl w:val="false"/>
        <w:numPr>
          <w:ilvl w:val="1"/>
          <w:numId w:val="1"/>
        </w:numPr>
        <w:tabs>
          <w:tab w:val="left" w:pos="709" w:leader="none"/>
          <w:tab w:val="left" w:pos="1980" w:leader="none"/>
        </w:tabs>
        <w:ind w:left="709" w:hanging="709"/>
        <w:rPr>
          <w:szCs w:val="24"/>
        </w:rPr>
      </w:pPr>
      <w:r>
        <w:rPr>
          <w:szCs w:val="24"/>
        </w:rPr>
        <w:t>Материал, получаемый при удалении слоя асфальтобетонного покрытия методом холодного фрезерования вывозится с объекта в согласованные с Заказчиком места (отвалы) и передается по акту приема-передачи. По согласованию с Заказчиком, допускается использование материала при укрепительных и вспомогательных работах при условиях, не противоречащих проектным решениям;</w:t>
      </w:r>
    </w:p>
    <w:p>
      <w:pPr>
        <w:pStyle w:val="Style15"/>
        <w:widowControl w:val="false"/>
        <w:numPr>
          <w:ilvl w:val="1"/>
          <w:numId w:val="1"/>
        </w:numPr>
        <w:tabs>
          <w:tab w:val="left" w:pos="709" w:leader="none"/>
          <w:tab w:val="left" w:pos="1980" w:leader="none"/>
        </w:tabs>
        <w:ind w:left="709" w:hanging="709"/>
        <w:rPr>
          <w:szCs w:val="24"/>
        </w:rPr>
      </w:pPr>
      <w:r>
        <w:rPr>
          <w:szCs w:val="24"/>
        </w:rPr>
        <w:t>Все демонтируемые и пригодные к использованию материалы и конструкции следует передать собственникам либо эксплуатирующим организациям по акту. Удаление и захоронение материалов, не предназначенных для повторного использования, производится путем вывоза в соответствующие места захоронения с представлением Заказчику копии акта о захоронении отходов. Для сжигания пней и порубочных отходов необходимо использовать площадки, временно отводимые для этих целей. Подрядчик самостоятельно оформляет площадки и получает необходимые разрешения на сжигание отходов;</w:t>
      </w:r>
    </w:p>
    <w:p>
      <w:pPr>
        <w:pStyle w:val="Style15"/>
        <w:widowControl w:val="false"/>
        <w:numPr>
          <w:ilvl w:val="1"/>
          <w:numId w:val="1"/>
        </w:numPr>
        <w:tabs>
          <w:tab w:val="left" w:pos="709" w:leader="none"/>
          <w:tab w:val="left" w:pos="1980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не допускается применение материалов произведенных с применением отходов асфальтобетона;</w:t>
      </w:r>
    </w:p>
    <w:p>
      <w:pPr>
        <w:pStyle w:val="Style15"/>
        <w:widowControl w:val="false"/>
        <w:numPr>
          <w:ilvl w:val="1"/>
          <w:numId w:val="1"/>
        </w:numPr>
        <w:tabs>
          <w:tab w:val="left" w:pos="709" w:leader="none"/>
          <w:tab w:val="left" w:pos="1980" w:leader="none"/>
        </w:tabs>
        <w:ind w:left="709" w:hanging="709"/>
        <w:rPr>
          <w:szCs w:val="24"/>
        </w:rPr>
      </w:pPr>
      <w:r>
        <w:rPr>
          <w:szCs w:val="24"/>
        </w:rPr>
        <w:t>При выполнении работ по переустройству инженерных сетей и коммуникаций получить справку (акт) о выполнении технических условий, у органа выдавшего ТУ.</w:t>
      </w:r>
    </w:p>
    <w:p>
      <w:pPr>
        <w:pStyle w:val="Style15"/>
        <w:widowControl w:val="false"/>
        <w:numPr>
          <w:ilvl w:val="1"/>
          <w:numId w:val="1"/>
        </w:numPr>
        <w:tabs>
          <w:tab w:val="left" w:pos="709" w:leader="none"/>
          <w:tab w:val="left" w:pos="1980" w:leader="none"/>
        </w:tabs>
        <w:ind w:left="709" w:hanging="709"/>
        <w:rPr>
          <w:szCs w:val="24"/>
        </w:rPr>
      </w:pPr>
      <w:r>
        <w:rPr>
          <w:szCs w:val="24"/>
        </w:rPr>
        <w:t>Допустимый нижний предел коэффициента уплотнения смеси выравнивающего слоя не может быть менее 0,98 для утвержденного состава смеси. Толщина выравнивающего слоя должна соответствовать проектной.</w:t>
      </w:r>
    </w:p>
    <w:p>
      <w:pPr>
        <w:pStyle w:val="Style15"/>
        <w:keepLines/>
        <w:widowControl w:val="false"/>
        <w:tabs>
          <w:tab w:val="left" w:pos="708" w:leader="none"/>
          <w:tab w:val="left" w:pos="1980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Style15"/>
        <w:keepLines/>
        <w:widowControl w:val="false"/>
        <w:numPr>
          <w:ilvl w:val="0"/>
          <w:numId w:val="1"/>
        </w:numPr>
        <w:jc w:val="center"/>
        <w:rPr>
          <w:rStyle w:val="FontStyle33"/>
          <w:bCs w:val="false"/>
        </w:rPr>
      </w:pPr>
      <w:r>
        <w:rPr>
          <w:rStyle w:val="FontStyle33"/>
        </w:rPr>
        <w:t xml:space="preserve">Требования при организации работ на проезжей части  </w:t>
      </w:r>
    </w:p>
    <w:p>
      <w:pPr>
        <w:pStyle w:val="Style15"/>
        <w:keepLines/>
        <w:widowControl w:val="false"/>
        <w:tabs>
          <w:tab w:val="left" w:pos="708" w:leader="none"/>
          <w:tab w:val="left" w:pos="1980" w:leader="none"/>
        </w:tabs>
        <w:ind w:left="0" w:hanging="0"/>
        <w:rPr>
          <w:rStyle w:val="FontStyle33"/>
          <w:bCs w:val="false"/>
        </w:rPr>
      </w:pPr>
      <w:r>
        <w:rPr/>
      </w:r>
    </w:p>
    <w:p>
      <w:pPr>
        <w:pStyle w:val="Style21"/>
        <w:widowControl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1"/>
          <w:i w:val="false"/>
        </w:rPr>
        <w:t xml:space="preserve">Работы </w:t>
      </w:r>
      <w:r>
        <w:rPr>
          <w:rStyle w:val="FontStyle32"/>
        </w:rPr>
        <w:t>проводятся в сроки, определенные техническим заданием и договором.</w:t>
      </w:r>
    </w:p>
    <w:p>
      <w:pPr>
        <w:pStyle w:val="Style21"/>
        <w:widowControl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оведение работ на проезжей части дорог должно быть со</w:t>
        <w:softHyphen/>
        <w:t xml:space="preserve">гласовано с </w:t>
      </w:r>
      <w:r>
        <w:rPr/>
        <w:t>Заказчиком, ГИБДД г. Перми,  Департаментом дорог и транспорта администрации г. Перми, МКУ "Пермская дирекция дорожного движения";</w:t>
      </w:r>
    </w:p>
    <w:p>
      <w:pPr>
        <w:pStyle w:val="Style21"/>
        <w:widowControl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Организацию движения транспорта и пешеходов и ограждение мест до</w:t>
        <w:softHyphen/>
        <w:t>рожных работ, следует выполнять в соответствии с согласованными в соответствии с п.4.2 схемами размещения технических средств организации движения в местах производства работ и ВСН 37-84</w:t>
      </w:r>
      <w:r>
        <w:rPr/>
        <w:t>;</w:t>
      </w:r>
      <w:r>
        <w:rPr>
          <w:rStyle w:val="FontStyle32"/>
        </w:rPr>
        <w:t xml:space="preserve"> </w:t>
      </w:r>
    </w:p>
    <w:p>
      <w:pPr>
        <w:pStyle w:val="Style21"/>
        <w:widowControl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До полного обустройства ремонтируемого участка дороги временными знаками и ограждениями запрещается размещать на проезжей части и обочинах пер</w:t>
        <w:softHyphen/>
        <w:t>сонал, работников, оборудование, инвентарь, материалы для ремонта</w:t>
      </w:r>
      <w:r>
        <w:rPr/>
        <w:t>;</w:t>
      </w:r>
    </w:p>
    <w:p>
      <w:pPr>
        <w:pStyle w:val="Style21"/>
        <w:widowControl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Применяемые при дорожных работах временные дорожные знаки, огра</w:t>
        <w:softHyphen/>
        <w:t>ждения и другие технические средства устанавливают и содержат организации, вы</w:t>
        <w:softHyphen/>
        <w:t>полняющие дорожные работы</w:t>
      </w:r>
      <w:r>
        <w:rPr/>
        <w:t>;</w:t>
      </w:r>
    </w:p>
    <w:p>
      <w:pPr>
        <w:pStyle w:val="Style21"/>
        <w:widowControl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/>
        <w:ind w:left="709" w:hanging="709"/>
        <w:rPr>
          <w:rStyle w:val="FontStyle32"/>
        </w:rPr>
      </w:pPr>
      <w:r>
        <w:rPr>
          <w:rStyle w:val="FontStyle32"/>
        </w:rPr>
        <w:t>Временные дорожные знаки устанавливаются на время проведения ра</w:t>
        <w:softHyphen/>
        <w:t>бот согласно ГОСТ Р 52289-2004 в соответствии со схемами размещения технических средств организации движения и ограждения мест производства работ</w:t>
      </w:r>
      <w:r>
        <w:rPr/>
        <w:t>;</w:t>
      </w:r>
    </w:p>
    <w:p>
      <w:pPr>
        <w:pStyle w:val="Style21"/>
        <w:widowControl/>
        <w:numPr>
          <w:ilvl w:val="1"/>
          <w:numId w:val="1"/>
        </w:numPr>
        <w:tabs>
          <w:tab w:val="clear" w:pos="708"/>
          <w:tab w:val="left" w:pos="709" w:leader="none"/>
        </w:tabs>
        <w:spacing w:lineRule="auto" w:line="240"/>
        <w:ind w:left="709" w:hanging="709"/>
        <w:rPr/>
      </w:pPr>
      <w:r>
        <w:rPr>
          <w:rStyle w:val="FontStyle32"/>
        </w:rPr>
        <w:t>Дорожные знаки, применяемые при производстве дорожных работ, должны иметь нормативную видимость и светоотражающую (световозвращающую) поверхность в соответствии с ГОСТ Р 52290-2004.</w:t>
      </w:r>
    </w:p>
    <w:p>
      <w:pPr>
        <w:pStyle w:val="Style15"/>
        <w:keepLines/>
        <w:widowControl w:val="false"/>
        <w:tabs>
          <w:tab w:val="left" w:pos="708" w:leader="none"/>
          <w:tab w:val="left" w:pos="1980" w:leader="none"/>
        </w:tabs>
        <w:ind w:left="360" w:hanging="0"/>
        <w:rPr>
          <w:rStyle w:val="FontStyle32"/>
          <w:b/>
          <w:b/>
        </w:rPr>
      </w:pPr>
      <w:r>
        <w:rPr/>
      </w:r>
    </w:p>
    <w:p>
      <w:pPr>
        <w:pStyle w:val="Style15"/>
        <w:keepLines/>
        <w:widowControl w:val="false"/>
        <w:numPr>
          <w:ilvl w:val="0"/>
          <w:numId w:val="1"/>
        </w:numPr>
        <w:jc w:val="center"/>
        <w:rPr>
          <w:b/>
          <w:b/>
          <w:szCs w:val="24"/>
        </w:rPr>
      </w:pPr>
      <w:r>
        <w:rPr>
          <w:b/>
          <w:szCs w:val="24"/>
        </w:rPr>
        <w:t>Требования по объему гарантий качества работ</w:t>
      </w:r>
    </w:p>
    <w:p>
      <w:pPr>
        <w:pStyle w:val="Style15"/>
        <w:tabs>
          <w:tab w:val="left" w:pos="708" w:leader="none"/>
          <w:tab w:val="left" w:pos="1980" w:leader="none"/>
        </w:tabs>
        <w:ind w:left="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5"/>
        <w:tabs>
          <w:tab w:val="left" w:pos="708" w:leader="none"/>
          <w:tab w:val="left" w:pos="1980" w:leader="none"/>
        </w:tabs>
        <w:ind w:left="0" w:firstLine="709"/>
        <w:rPr/>
      </w:pPr>
      <w:r>
        <w:rPr>
          <w:szCs w:val="24"/>
        </w:rPr>
        <w:t xml:space="preserve">Обязанности подрядчика в течение гарантийного срока: устранение за свой счет в срок, устанавливаемый заказчиком,  дефектов дорожного покрытия на </w:t>
      </w:r>
      <w:r>
        <w:rPr>
          <w:bCs/>
          <w:szCs w:val="24"/>
        </w:rPr>
        <w:t>объектах,</w:t>
      </w:r>
      <w:r>
        <w:rPr>
          <w:szCs w:val="24"/>
        </w:rPr>
        <w:t xml:space="preserve"> находящихся на гарантии, в том числе: выбоин, выкрашиваний, шелушений, колейности, истирания, пластической колейности, пластических деформаций, просадок колодцев и водоприемных решеток, трещин независимо от причин их возникновения.</w:t>
      </w:r>
    </w:p>
    <w:p>
      <w:pPr>
        <w:pStyle w:val="Style15"/>
        <w:tabs>
          <w:tab w:val="left" w:pos="708" w:leader="none"/>
          <w:tab w:val="left" w:pos="1980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роки проведения работ</w:t>
      </w:r>
    </w:p>
    <w:p>
      <w:pPr>
        <w:pStyle w:val="Normal"/>
        <w:ind w:left="36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о: с даты заключения контракт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кончание: 01 октября 2012 года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 w:val="24"/>
      <w:szCs w:val="28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firstLine="703"/>
      <w:jc w:val="both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3:00:00Z</dcterms:created>
  <dc:creator>Чайко Ольга Михайловна</dc:creator>
  <dc:description/>
  <cp:keywords/>
  <dc:language>en-US</dc:language>
  <cp:lastModifiedBy>Чайко Ольга Михайловна</cp:lastModifiedBy>
  <dcterms:modified xsi:type="dcterms:W3CDTF">2012-03-13T13:00:00Z</dcterms:modified>
  <cp:revision>2</cp:revision>
  <dc:subject/>
  <dc:title/>
</cp:coreProperties>
</file>