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02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Попова от ул. Пермская до ул. Екатеринин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ул. Попова от ул. Пермская до ул. Екатерининск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 252 94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040 Устройство дорожных оснований и покрытий [4540361] - [4540385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937"/>
        <w:gridCol w:w="6418"/>
      </w:tblGrid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418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3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Пермблагоустройство"</w:t>
            </w:r>
          </w:p>
        </w:tc>
        <w:tc>
          <w:tcPr>
            <w:tcW w:w="641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418"/>
            </w:tblGrid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Ленина, 25, -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29 252 940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локальных ресурсных сметных расчетов (Приложение № 3 к документации об открытом аукционе в электронной форме, Приложение № 2 к муниципальному контракту), проектно-сметной документации (Приложение № 4 к документации об открытом аукционе в электронной форме)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Место выполнения работ: г.Пермь, ул. Попова от ул. Пермская до ул. Екатерининская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: с даты заключения муниципального контракта Окончание работ: 01 октября 2012 года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 462 647,00 Российский рубль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8 775 882,00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4401811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41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4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1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4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4.03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49:00Z</dcterms:created>
  <dc:creator>Чайко Ольга Михайловна</dc:creator>
  <dc:description/>
  <cp:keywords/>
  <dc:language>en-US</dc:language>
  <cp:lastModifiedBy>Чайко Ольга Михайловна</cp:lastModifiedBy>
  <cp:lastPrinted>2012-03-14T14:50:00Z</cp:lastPrinted>
  <dcterms:modified xsi:type="dcterms:W3CDTF">2012-03-14T08:50:00Z</dcterms:modified>
  <cp:revision>1</cp:revision>
  <dc:subject/>
  <dc:title/>
</cp:coreProperties>
</file>