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бъектов КамГЭС-ул.Набережная от ул.Репина до ул.Соликамской, ул.Лянгасова от ул. Целинной до ул. Ведене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бъектов КамГЭС-ул.Набережная от ул.Репина до ул.Соликамской, ул.Лянгасова от ул. Целинной до ул. Ведене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831 4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 831 423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 об открытом аукционе в электронной форме, Приложение № 10 к муниципальному контракту), локальных ресурсных сметных расчетов (Приложение № 3 к документации об открытом аукционе в электронной форме, Приложение № 2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г.Пермь, КамГЭС-ул.Набережная от ул.Репина до ул.Соликамской; г.Пермь, ул.Лянгасова от ул. Целинной до ул. Веденеев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КамГЭС-ул.Набережная от ул.Репина до ул.Соликамской: Начало выполнения работ: с даты заключения муниципального контракта. Окончание работ: 20 августа 2012 года; ул.Лянгасова от ул. Целинной до ул. Веденеева: Начало выполнения работ: с даты заключения муниципального контракта. Окончание работ: 15 сентября 2012 года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691 571,1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 149 426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3:00Z</dcterms:created>
  <dc:creator>Чайко Ольга Михайловна</dc:creator>
  <dc:description/>
  <cp:keywords/>
  <dc:language>en-US</dc:language>
  <cp:lastModifiedBy>Чайко Ольга Михайловна</cp:lastModifiedBy>
  <cp:lastPrinted>2012-03-14T18:13:00Z</cp:lastPrinted>
  <dcterms:modified xsi:type="dcterms:W3CDTF">2012-03-14T12:13:00Z</dcterms:modified>
  <cp:revision>1</cp:revision>
  <dc:subject/>
  <dc:title/>
</cp:coreProperties>
</file>