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>Приложение № 2 к документаци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 открытом аукционе в электронной фор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капитальный ремонт объе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  <w:t>КамГЭС-ул.Набережная от ул.Репина до ул.Соликамск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Характеристика существующей дороги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часток работ представляет собой магистральную улицу общегородского значения регулируемого дви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административном отношении участок работ расположен в Орджоникидзевском районе г.Пер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лотность застройки более 20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Ширина проезжей части от 7 до 23,5 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Число полос движения автотранспорта – 2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По участку проходят маршруты движения общественного транспорта – автобу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окрытие проезжей части - асфальтобетон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стояние покрытия удовлетворительное, наблюдается колейность, продольные и поперечные трещин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Выполняемые работ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орожно-строительные работы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фрезерование поверхностного слоя асфальтобетонных покрытий толщиной до 5см - 16600м2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перевозка фрезерованного материала на расстояние до 5км (в место указанное Заказчиком) – 1660т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- розлив вяжущих материалов с расходом 0,6л/м2 (БНД 60/90, БНД 90/130 по </w:t>
      </w:r>
      <w:r>
        <w:rPr>
          <w:rFonts w:eastAsia="Times New Roman" w:cs="Times New Roman" w:ascii="Times New Roman" w:hAnsi="Times New Roman"/>
          <w:b/>
          <w:bCs/>
          <w:color w:val="000000"/>
          <w:shd w:fill="FFFFFF" w:val="clear"/>
          <w:lang w:eastAsia="ru-RU"/>
        </w:rPr>
        <w:t>ГОСТ</w:t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 22245-90</w:t>
      </w:r>
      <w:r>
        <w:rPr>
          <w:rFonts w:eastAsia="Times New Roman" w:cs="Times New Roman" w:ascii="Times New Roman" w:hAnsi="Times New Roman"/>
          <w:lang w:eastAsia="ru-RU"/>
        </w:rPr>
        <w:t xml:space="preserve"> или ЭБК-1, ЭБК-2 по ГОСТ Р 52128-2003) – 9,96т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устройство верхнего слоя покрытия из смеси асфальтобетонной щебеночно-мастичной по ГОСТ 31015-2002 Н=5см (ЩМАС-15, ЩМАС-20) - 16600м2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еодезические съемки поперечного профиля участка производства работ (границы, ось, характерные точки)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Геодезическая съемка (шаг поперечников 10м и дополнительно в характерных точках) до и после фрезерования и подсчет фактических объемов фрезерования существующего покрытия - требуется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Геодезическая съемка (шаг поперечников 10м и дополнительно в характерных точках) продольного и поперечных профилей проезжей части (послойно), толщины слоев конструкции дорожной одежды с определением фактического объема уложенного материала – требуется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Геодезическая съемка (шаг поперечников 10м и дополнительно в характерных точках) продольного и поперечных профилей котлованов с определением фактического объема земляных работ – требуется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Lines/>
        <w:widowControl w:val="false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Общие требования к выполнению работ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709" w:hanging="709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Работы должны производиться в </w:t>
      </w:r>
      <w:r>
        <w:rPr>
          <w:rFonts w:eastAsia="Times New Roman" w:cs="Times New Roman" w:ascii="Times New Roman" w:hAnsi="Times New Roman"/>
          <w:lang w:eastAsia="ru-RU"/>
        </w:rPr>
        <w:t>соответствии с требованиями СНиП 3.06.03-85; ГОСТ 6665-91; ГОСТ 9128-2009; ГОСТ 31015-2002; ГОСТ Р 50597-93; СНиП 2.07.01-89; СНиП III-10-75; СТП-01-01-2011 Регламент по контролю качества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дрядчик самостоятельно определяет технологию производства работ по всем видам работ и конструктивным элементам с учетом требований настоящего технического задания. Технология производства работ, контролируемы параметры и методы контроля, взаимная увязка технологических процессов, требования по организации работ отражаются в проекте производства работ, который согласовывается с Заказчиком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дрядчик самостоятельно определяет площадь и места размещения строительной техники, складирования материалов, хозяйственно-бытовых построек и т.п. и согласовывает их с собственником территории, администрацией района и Заказчиком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атериал получаемый при удалении слоя асфальтобетонного покрытия методом холодного фрезерования вывозится с объекта в согласованные с Заказчиком места (отвалы) и передается по акту приема-передачи. По согласованию с Заказчиком, допускается использование материала при укрепительных и вспомогательных работах при условиях не противоречащих проектным решениям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се демонтируемые и пригодные к использованию материалы и конструкции следует передать собственникам либо эксплуатирующим организациям по акту. Удаление и захоронение материалов, не предназначенных для повторного использования, производится путем вывоза в соответствующие места захоронения с представлением Заказчику копии акта о захоронении отходов. Для сжигания пней и порубочных отходов необходимо использовать площадки, временно отводимые для этих целей. Подрядчик самостоятельно оформляет площадки и получает необходимые разрешения на сжигание отходов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 выполнении работ не допускается применение материалов произведенных с применением отходов асфальтобетона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опустимый нижний предел коэффициента уплотнения смеси выравнивающего слоя не может быть менее 0,98 при толщинах 3см и выше для утвержденного состава смеси. Толщина выравнивающего слоя должна соответствовать проектной.</w:t>
      </w:r>
    </w:p>
    <w:p>
      <w:pPr>
        <w:pStyle w:val="Normal"/>
        <w:keepLines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Lines/>
        <w:widowControl w:val="false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Требования при организации работ на проезжей части  </w:t>
      </w:r>
    </w:p>
    <w:p>
      <w:pPr>
        <w:pStyle w:val="Normal"/>
        <w:keepLines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09" w:hanging="709"/>
        <w:jc w:val="both"/>
        <w:rPr/>
      </w:pPr>
      <w:r>
        <w:rPr>
          <w:rFonts w:eastAsia="Times New Roman" w:cs="Times New Roman" w:ascii="Times New Roman" w:hAnsi="Times New Roman"/>
          <w:iCs/>
          <w:lang w:eastAsia="ru-RU"/>
        </w:rPr>
        <w:t xml:space="preserve">Работы </w:t>
      </w:r>
      <w:r>
        <w:rPr>
          <w:rFonts w:eastAsia="Times New Roman" w:cs="Times New Roman" w:ascii="Times New Roman" w:hAnsi="Times New Roman"/>
          <w:lang w:eastAsia="ru-RU"/>
        </w:rPr>
        <w:t>проводятся в сроки, определенные техническим заданием и договор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ведение работ на проезжей части дорог должно быть со</w:t>
        <w:softHyphen/>
        <w:t>гласовано с Заказчиком, ГИБДД г.Перми,  Департаментом дорог и транспорта администрации г.Перми, МКУ "Пермская дирекция дорожного движения"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рганизацию движения транспорта и пешеходов и ограждение мест до</w:t>
        <w:softHyphen/>
        <w:t xml:space="preserve">рожных работ, следует выполнять в соответствии с согласованными в соответствии с п.4.2 схемами размещения технических средств организации движения в местах производства работ и ВСН 37-84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о полного обустройства ремонтируемого участка дороги временными знаками и ограждениями запрещается размещать на проезжей части и обочинах пер</w:t>
        <w:softHyphen/>
        <w:t>сонал, работников, оборудование, инвентарь, материалы для ремонт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меняемые при дорожных работах временные дорожные знаки, огра</w:t>
        <w:softHyphen/>
        <w:t>ждения и другие технические средства устанавливают и содержат организации, вы</w:t>
        <w:softHyphen/>
        <w:t>полняющие дорожные работы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ременные дорожные знаки устанавливаются на время проведения ра</w:t>
        <w:softHyphen/>
        <w:t>бот согласно ГОСТ Р 52289-2004 в соответствии со схемами размещения технических средств организации движения и ограждения мест производства работ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орожные знаки, применяемые при производстве дорожных работ, должны иметь нормативную видимость и светоотражающую (световозвращающую) поверхность в соответствии с ГОСТ Р 52290-2004.</w:t>
      </w:r>
    </w:p>
    <w:p>
      <w:pPr>
        <w:pStyle w:val="Normal"/>
        <w:keepLines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keepLines/>
        <w:widowControl w:val="false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Требования по объему гарантий качества раб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Обязанности подрядчика в течение гарантийного срока - устранение за свой счет в срок, устанавливаемый Заказчиком,  дефектов дорожного покрытия на </w:t>
      </w:r>
      <w:r>
        <w:rPr>
          <w:rFonts w:eastAsia="Times New Roman" w:cs="Times New Roman" w:ascii="Times New Roman" w:hAnsi="Times New Roman"/>
          <w:bCs/>
          <w:lang w:eastAsia="ru-RU"/>
        </w:rPr>
        <w:t>объектах</w:t>
      </w:r>
      <w:r>
        <w:rPr>
          <w:rFonts w:eastAsia="Times New Roman" w:cs="Times New Roman" w:ascii="Times New Roman" w:hAnsi="Times New Roman"/>
          <w:lang w:eastAsia="ru-RU"/>
        </w:rPr>
        <w:t xml:space="preserve"> находящихся на гарантии в том числе: выбоин, выкрашиваний, шелушений, колейности, истирания, пластической колейности, пластических деформаций, просадок колодцев и водоприемных решеток, трещин независимо от причин их возникнов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Сроки проведения работ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чало: с даты заключения договора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кончание: 20 августа 2012 г.</w:t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капитальный ремонт объе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  <w:t>ул. Лянгасова от ул. Целинной до ул. Ведене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Характеристика существующей дороги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Участок работ представляет собой магистральную улицу общегородского значения регулируемого дви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административном отношении участок работ расположен в Орджоникидзевском районе г.Пер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лотность застройки более 10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Ширина проезжей части от 15 до 20 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Число полос движения автотранспорта – от 4 до 6 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По участку проходят маршруты движения автобу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окрытие проезжей части - асфальтобетон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стояние покрытия удовлетворительное, наблюдается колейность, продольные и поперечные трещин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Выполняемые работ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орожно-строительные работы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фрезерование поверхностного слоя асфальтобетонных покрытий толщиной до 10см – 62595,3 м2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перевозка фрезерованного материала на расстояние до 5 км (в место указанное Заказчиком) – 12519,06 т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- розлив вяжущих материалов с расходом 0,6л/м2 (БНД 60/90, БНД 90/130 по </w:t>
      </w:r>
      <w:r>
        <w:rPr>
          <w:rFonts w:eastAsia="Times New Roman" w:cs="Times New Roman" w:ascii="Times New Roman" w:hAnsi="Times New Roman"/>
          <w:b/>
          <w:bCs/>
          <w:color w:val="000000"/>
          <w:shd w:fill="FFFFFF" w:val="clear"/>
          <w:lang w:eastAsia="ru-RU"/>
        </w:rPr>
        <w:t>ГОСТ</w:t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 22245-90</w:t>
      </w:r>
      <w:r>
        <w:rPr>
          <w:rFonts w:eastAsia="Times New Roman" w:cs="Times New Roman" w:ascii="Times New Roman" w:hAnsi="Times New Roman"/>
          <w:lang w:eastAsia="ru-RU"/>
        </w:rPr>
        <w:t xml:space="preserve"> или ЭБК-1, ЭБК-2 по ГОСТ Р 52128-2003) – 37,55718 т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устройство выравнивающего слоя из пористой асфальтобетонной смеси марки 1 по ГОСТ 9128-2009 – 7511,436 т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- розлив вяжущих материалов с расходом 0,3л/м2 (БНД 60/90, БНД 90/130 по </w:t>
      </w:r>
      <w:r>
        <w:rPr>
          <w:rFonts w:eastAsia="Times New Roman" w:cs="Times New Roman" w:ascii="Times New Roman" w:hAnsi="Times New Roman"/>
          <w:b/>
          <w:bCs/>
          <w:color w:val="000000"/>
          <w:shd w:fill="FFFFFF" w:val="clear"/>
          <w:lang w:eastAsia="ru-RU"/>
        </w:rPr>
        <w:t>ГОСТ</w:t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 22245-90</w:t>
      </w:r>
      <w:r>
        <w:rPr>
          <w:rFonts w:eastAsia="Times New Roman" w:cs="Times New Roman" w:ascii="Times New Roman" w:hAnsi="Times New Roman"/>
          <w:lang w:eastAsia="ru-RU"/>
        </w:rPr>
        <w:t xml:space="preserve"> или ЭБК-1, ЭБК-2 по ГОСТ Р 52128-2003) – 18,77859 т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устройство верхнего слоя покрытия из смеси асфальтобетонной щебеночно-мастичной по ГОСТ 31015-2002 Н=5см (ЩМАС-15, ЩМАС-20) – 62595,3 м2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подъем люков колодцев до уровня проезжей части с применением колец опорных по ГОСТ 8020-90 – 140 ш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еодезические съемки поперечного профиля участка производства работ (границы, ось, характерные точки)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Геодезическая съемка (шаг поперечников 10м и дополнительно в характерных точках) до и после фрезерования и подсчет фактических объемов фрезерования существующего покрытия - требуется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Геодезическая съемка (шаг поперечников 10м и дополнительно в характерных точках) продольного и поперечных профилей проезжей части (послойно), толщины слоев конструкции дорожной одежды с определением фактического объема уложенного материала – требуется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Геодезическая съемка (шаг поперечников 10м и дополнительно в характерных точках) продольного и поперечных профилей котлованов с определением фактического объема земляных работ – требуется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Lines/>
        <w:widowControl w:val="false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Общие требования к выполнению работ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709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Работы должны производиться в </w:t>
      </w:r>
      <w:r>
        <w:rPr>
          <w:rFonts w:eastAsia="Times New Roman" w:cs="Times New Roman" w:ascii="Times New Roman" w:hAnsi="Times New Roman"/>
          <w:lang w:eastAsia="ru-RU"/>
        </w:rPr>
        <w:t>соответствии с требованиями СНиП 3.06.03-85; ГОСТ 6665-91; ГОСТ 9128-2009; ГОСТ 31015-2002; ГОСТ Р 50597-93; СНиП 2.07.01-89; СНиП III-10-75; СТП-01-01-2011 Регламент по контролю качеств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дрядчик самостоятельно определяет технологию производства работ по всем видам работ и конструктивным элементам с учетом требований настоящего технического задания. Технология производства работ, контролируемы параметры и методы контроля, взаимная увязка технологических процессов, требования по организации работ отражаются в проекте производства работ, который согласовывается с Заказчиком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дрядчик самостоятельно определяет площадь и места размещения строительной техники, складирования материалов, хозяйственно-бытовых построек и т.п. и согласовывает их с собственником территории, администрацией района и Заказчиком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атериал получаемый при удалении слоя асфальтобетонного покрытия методом холодного фрезерования вывозится с объекта в согласованные с Заказчиком места (отвалы) и передается по акту приема-передачи. По согласованию с Заказчиком, допускается использование материала при укрепительных и вспомогательных работах при условиях не противоречащих проектным решениям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се демонтируемые и пригодные к использованию материалы и конструкции следует передать собственникам либо эксплуатирующим организациям по акту. Удаление и захоронение материалов, не предназначенных для повторного использования, производится путем вывоза в соответствующие места захоронения с представлением Заказчику копии акта о захоронении отходов. Для сжигания пней и порубочных отходов необходимо использовать площадки, временно отводимые для этих целей. Подрядчик самостоятельно оформляет площадки и получает необходимые разрешения на сжигание отходов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 выполнении работ не допускается применение материалов произведенных с применением отходов асфальтобетон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опустимый нижний предел коэффициента уплотнения смеси выравнивающего слоя не может быть менее 0,98 при толщинах 3см и выше для утвержденного состава смеси. Толщина выравнивающего слоя должна соответствовать проектной.</w:t>
      </w:r>
    </w:p>
    <w:p>
      <w:pPr>
        <w:pStyle w:val="Normal"/>
        <w:keepLines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Lines/>
        <w:widowControl w:val="false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Требования при организации работ на проезжей части  </w:t>
      </w:r>
    </w:p>
    <w:p>
      <w:pPr>
        <w:pStyle w:val="Normal"/>
        <w:keepLines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09" w:hanging="709"/>
        <w:jc w:val="both"/>
        <w:rPr/>
      </w:pPr>
      <w:r>
        <w:rPr>
          <w:rFonts w:eastAsia="Times New Roman" w:cs="Times New Roman" w:ascii="Times New Roman" w:hAnsi="Times New Roman"/>
          <w:iCs/>
          <w:lang w:eastAsia="ru-RU"/>
        </w:rPr>
        <w:t xml:space="preserve">Работы </w:t>
      </w:r>
      <w:r>
        <w:rPr>
          <w:rFonts w:eastAsia="Times New Roman" w:cs="Times New Roman" w:ascii="Times New Roman" w:hAnsi="Times New Roman"/>
          <w:lang w:eastAsia="ru-RU"/>
        </w:rPr>
        <w:t>проводятся в сроки, определенные техническим заданием и договор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ведение работ на проезжей части дорог должно быть со</w:t>
        <w:softHyphen/>
        <w:t>гласовано с Заказчиком, ГИБДД г.Перми,  Департаментом дорог и транспорта администрации г.Перми, МКУ "Пермская дирекция дорожного движения"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рганизацию движения транспорта и пешеходов и ограждение мест до</w:t>
        <w:softHyphen/>
        <w:t xml:space="preserve">рожных работ, следует выполнять в соответствии с согласованными в соответствии с п.4.2 схемами размещения технических средств организации движения в местах производства работ и ВСН 37-84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о полного обустройства ремонтируемого участка дороги временными знаками и ограждениями запрещается размещать на проезжей части и обочинах пер</w:t>
        <w:softHyphen/>
        <w:t>сонал, работников, оборудование, инвентарь, материалы для ремонт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меняемые при дорожных работах временные дорожные знаки, огра</w:t>
        <w:softHyphen/>
        <w:t>ждения и другие технические средства устанавливают и содержат организации, вы</w:t>
        <w:softHyphen/>
        <w:t>полняющие дорожные работы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ременные дорожные знаки устанавливаются на время проведения ра</w:t>
        <w:softHyphen/>
        <w:t>бот согласно ГОСТ Р 52289-2004 в соответствии со схемами размещения технических средств организации движения и ограждения мест производства работ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орожные знаки, применяемые при производстве дорожных работ, должны иметь нормативную видимость и светоотражающую (световозвращающую) поверхность в соответствии с ГОСТ Р 52290-2004.</w:t>
      </w:r>
    </w:p>
    <w:p>
      <w:pPr>
        <w:pStyle w:val="Normal"/>
        <w:keepLines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keepLines/>
        <w:widowControl w:val="false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Требования по объему гарантий качества раб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Обязанности подрядчика в течение гарантийного срока - устранение за свой счет в срок, устанавливаемый Заказчиком,  дефектов дорожного покрытия на </w:t>
      </w:r>
      <w:r>
        <w:rPr>
          <w:rFonts w:eastAsia="Times New Roman" w:cs="Times New Roman" w:ascii="Times New Roman" w:hAnsi="Times New Roman"/>
          <w:bCs/>
          <w:lang w:eastAsia="ru-RU"/>
        </w:rPr>
        <w:t>объектах</w:t>
      </w:r>
      <w:r>
        <w:rPr>
          <w:rFonts w:eastAsia="Times New Roman" w:cs="Times New Roman" w:ascii="Times New Roman" w:hAnsi="Times New Roman"/>
          <w:lang w:eastAsia="ru-RU"/>
        </w:rPr>
        <w:t xml:space="preserve"> находящихся на гарантии в том числе: выбоин, выкрашиваний, шелушений, колейности, истирания, пластической колейности, пластических деформаций, просадок колодцев и водоприемных решеток, трещин независимо от причин их возникнов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Сроки проведения работ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чало: с даты заключения договора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кончание: 15 сентября 2012 г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1906" w:h="16838"/>
      <w:pgMar w:left="124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7:22:00Z</dcterms:created>
  <dc:creator>Чайко Ольга Михайловна</dc:creator>
  <dc:description/>
  <cp:keywords/>
  <dc:language>en-US</dc:language>
  <cp:lastModifiedBy>Чайко Ольга Михайловна</cp:lastModifiedBy>
  <dcterms:modified xsi:type="dcterms:W3CDTF">2012-03-14T05:01:00Z</dcterms:modified>
  <cp:revision>3</cp:revision>
  <dc:subject/>
  <dc:title/>
</cp:coreProperties>
</file>