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риложение  № 1 к извещению (муниципальному контракту) </w:t>
      </w:r>
    </w:p>
    <w:p>
      <w:pPr>
        <w:pStyle w:val="Heading"/>
        <w:spacing w:lineRule="auto" w:line="360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оказание услуг по организации постоянно действующих  форм по организации досуга населения по месту жительств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Организация работы  4  разножанровых клубов по интересам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клуба любителей народной песни </w:t>
      </w:r>
      <w:r>
        <w:rPr>
          <w:rFonts w:cs="Times New Roman" w:ascii="Times New Roman" w:hAnsi="Times New Roman"/>
          <w:sz w:val="28"/>
          <w:szCs w:val="28"/>
        </w:rPr>
        <w:t>(микрорайон  «Владимирский»,  ул. Косьвинская,1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ауч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философского клуба среди  научной и творческой интеллигенции</w:t>
      </w:r>
      <w:r>
        <w:rPr>
          <w:rFonts w:cs="Times New Roman" w:ascii="Times New Roman" w:hAnsi="Times New Roman"/>
          <w:sz w:val="28"/>
          <w:szCs w:val="28"/>
        </w:rPr>
        <w:t xml:space="preserve">  (микрорайон «Центральный»,  ул. 25 Октября,64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лубного объединения эстетического развития для детей  школьного возраста (</w:t>
      </w:r>
      <w:r>
        <w:rPr>
          <w:rFonts w:cs="Times New Roman" w:ascii="Times New Roman" w:hAnsi="Times New Roman"/>
          <w:sz w:val="28"/>
          <w:szCs w:val="28"/>
        </w:rPr>
        <w:t>микрорайон «Островский»,  ул. Островского,66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бъединения  военно-патриотической направленности среди учащейся молод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икрорайон «Октябрьский », ул. Обвинская,10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работы 6 разножанровых любительских объединений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творческой лаборатории моды среди учащейся молодежи</w:t>
      </w:r>
      <w:r>
        <w:rPr>
          <w:rFonts w:cs="Times New Roman" w:ascii="Times New Roman" w:hAnsi="Times New Roman"/>
          <w:sz w:val="28"/>
          <w:szCs w:val="28"/>
        </w:rPr>
        <w:t xml:space="preserve"> (микрорайон «Чкаловский»,                           ул. К.Цеткин, 23а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творческого объединения циркового искусства среди детей школь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(микрорайон «Октябрьский»,  ул. Куйбышева,140 а 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центра любителей бального танца среди учащейся молодежи</w:t>
      </w:r>
      <w:r>
        <w:rPr>
          <w:rFonts w:cs="Times New Roman" w:ascii="Times New Roman" w:hAnsi="Times New Roman"/>
          <w:sz w:val="28"/>
          <w:szCs w:val="28"/>
        </w:rPr>
        <w:t xml:space="preserve"> (микрорайон «Центральный»,  ул. Г.Успенского,9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творческого объединения  театрального искусства  среди подростков  и молодежи района</w:t>
      </w:r>
      <w:r>
        <w:rPr>
          <w:rFonts w:cs="Times New Roman" w:ascii="Times New Roman" w:hAnsi="Times New Roman"/>
          <w:sz w:val="28"/>
          <w:szCs w:val="28"/>
        </w:rPr>
        <w:t xml:space="preserve"> (микрорайон «Чкаловский»,  ул. К.Цеткин ,21а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творческого театрального объединения  среди детей младшего, среднего возраста и их родителей</w:t>
      </w:r>
      <w:r>
        <w:rPr>
          <w:rFonts w:cs="Times New Roman" w:ascii="Times New Roman" w:hAnsi="Times New Roman"/>
          <w:sz w:val="28"/>
          <w:szCs w:val="28"/>
        </w:rPr>
        <w:t xml:space="preserve"> (микрорайон «Крохалева», ул. Гусарова,4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творческого объединения любителей современного танца </w:t>
      </w:r>
      <w:r>
        <w:rPr>
          <w:rFonts w:cs="Times New Roman" w:ascii="Times New Roman" w:hAnsi="Times New Roman"/>
          <w:sz w:val="28"/>
          <w:szCs w:val="28"/>
        </w:rPr>
        <w:t>(микрорайон «Владимирский», Краснополянская,19).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сторасположение и адреса клубов и  любительских объединений  могут быть изменены по согласованию с заказчик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названия  каждого  клуба и любительского объединения по интерес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едоставление концепции деятельности каждого клуба и любительского объединения по </w:t>
        <w:tab/>
        <w:t>интереса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личие плана-сетки занятий участников каждого  клуба и любительских объединения по интересам, согласованные с заказчиком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еспечение участия в  каждом клубе , любительском  объединении по интересам не менее 10 челове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изация работы  каждого клуба и любительского объединения в течение срока оказания услуг с периодичностью  не менее одного раза в неделю продолжительностью не менее одного ча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едоставление   ежемесячно заказчику ( в отдел культуры и спорта администрации района) журналов учета занятий  в период  с момента заключения контракта  по 20 декабря  2012 года 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рок оказания услуг: с момента заключения муниципального контракта   по 20 декабря 2012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оответствие приобретаемых товаров, предоставленных услуг потребностям каждой постоянно действующей формы  по организации досуга населения по месту жительства. Обеспечение потребностей  клубов по интересам  и  любительских объединений согласно заявкам на приобретение товаров, предоставление  услуг должно составлять 270 000 (Двести семьдесят тысяч) рублей 00 копеек (в  равных долях по каждой постоянно действующей форме  от суммы, заявленной в настоящем пункте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огласование потребностей каждой постоянно действующей формы  по организации досуга населения по месту жительства с заказчиком и предоставление ежемесячного акта сдачи-приемки оказанных услуг по форме, указанной в приложении №2 к муниципальному контракту, с приложением копий документов, подтверждающих целевое расходование средст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ация деятельности клубов и  любительских объединений по интересам с учетом возрастной аудитории участ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оведение каждой постоянно-действующей формой по организации досуга населения по месту жительства не менее одного отчетного  мероприятия  в квартал с  предоставлением технического  обеспечения мероприятий. Место и сроки проведения по согласованию с заказчи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беспечение работы не менее одного ведущего на каждом отчетном мероприят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бязательное предоставление фотоматериалов по деятельности постоянно действующих форм по организации досуга с  периодичностью   одного раза раз в кварта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беспечение  техническими  средствами  и реквизитом   занятий каждой постоянно действующей формы по организации дос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беспечение объединений и клубов  руководителями , проводящих занятия в каждой постоянно действующей форме по организации досуга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Транспортные расходы за счет Исполните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Оценочные показатели качества услуг.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в  каждом клубе и любительском  объединении по интересам не менее 10 человек.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отчетных мероприятий  и занятий  в каждой  постоянно действующей форме по организации досуга населения по месту жительства, согласно  плана -сетки  занятий. 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иобретаемых товаров, предоставленных услуг потребностям каждой постоянно действующей формы по организации досуга населения по месту жительства и предоставление ежемесячного акта сдачи-приемки оказанных услуг по форме, указанной в приложении №2 к муниципальному контракту, с приложением копий документов, подтверждающих целевое расходование средств.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соответствии с оценочными показателями качества услуг по актам  сдачи-приемки оказанных услуг предусмотрено снижение стоимости оказываемых услуг с понижающим коэффициентом в 10%  по каждому из показателей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2:00Z</dcterms:created>
  <dc:creator>us4011</dc:creator>
  <dc:description/>
  <cp:keywords/>
  <dc:language>en-US</dc:language>
  <cp:lastModifiedBy>kab106-3</cp:lastModifiedBy>
  <cp:lastPrinted>2012-03-05T10:07:00Z</cp:lastPrinted>
  <dcterms:modified xsi:type="dcterms:W3CDTF">2012-03-13T10:54:00Z</dcterms:modified>
  <cp:revision>3</cp:revision>
  <dc:subject/>
  <dc:title/>
</cp:coreProperties>
</file>