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563001262120000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мест массового отдых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енное учреждение "Благоустройство Мотовилих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товец Ирина Пав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мест массового отдых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654 705,1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озможно определит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запасных частей к технике, к оборудованию; описание услуг и (или) работ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24"/>
              <w:gridCol w:w="1184"/>
              <w:gridCol w:w="3073"/>
            </w:tblGrid>
            <w:tr>
              <w:trPr/>
              <w:tc>
                <w:tcPr>
                  <w:tcW w:w="262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118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</w:t>
                  </w:r>
                </w:p>
              </w:tc>
              <w:tc>
                <w:tcPr>
                  <w:tcW w:w="30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чальная (максимальная) цена за единицу</w:t>
                  </w:r>
                </w:p>
              </w:tc>
            </w:tr>
            <w:tr>
              <w:trPr/>
              <w:tc>
                <w:tcPr>
                  <w:tcW w:w="262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держание мест массового отдыха</w:t>
                  </w:r>
                </w:p>
              </w:tc>
              <w:tc>
                <w:tcPr>
                  <w:tcW w:w="118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0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654 705,17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(максимальная) цена запасных частей к технике, к оборудованию, услуг и (или) работ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654 705,17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15.04.2012 года по 20.12.2012 год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2 735,26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Обеспечение </w:t>
      </w:r>
      <w:r>
        <w:rPr/>
        <w:t>исполнения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6 411,5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контракт заключается только после предоставления участником открытого аукциона в электронной форме, с которым заключается муниципальный контракт: безотзывной банковской гарантии, выданной банком или иной кредитной организацией, договора поручительства, передачи заказчику в залог денежных средств, в том числе в форме вклада (депозита) в размере обеспечения исполнения муниципального контракта, установленном документацией об открытом аукционе в электронной форме. Способ обеспечения исполнения муниципального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муниципальный контракт, является бюджетное учреждение, предоставление обеспечения исполнения муниципального контракта не требуется. Обеспечение исполнения муниципального контракт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03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.03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.03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3097"/>
        <w:gridCol w:w="6258"/>
      </w:tblGrid>
      <w:tr>
        <w:trPr/>
        <w:tc>
          <w:tcPr>
            <w:tcW w:w="309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но:13.03.20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0:33:00Z</dcterms:created>
  <dc:creator>131811</dc:creator>
  <dc:description/>
  <cp:keywords/>
  <dc:language>en-US</dc:language>
  <cp:lastModifiedBy>Опер2</cp:lastModifiedBy>
  <dcterms:modified xsi:type="dcterms:W3CDTF">2012-03-14T10:33:00Z</dcterms:modified>
  <cp:revision>2</cp:revision>
  <dc:subject/>
  <dc:title/>
</cp:coreProperties>
</file>