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126212000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бъектов озеленения общего пользования: обрезка древесных насажд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бъектов озеленения общего пользования: обрезка древесных насажд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2 789,0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48 Уход за деревьями и кустарниками озелен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86"/>
              <w:gridCol w:w="1183"/>
              <w:gridCol w:w="2312"/>
            </w:tblGrid>
            <w:tr>
              <w:trPr/>
              <w:tc>
                <w:tcPr>
                  <w:tcW w:w="33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31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3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объектов озеленения общего пользования: обрезка древесных насаждений</w:t>
                  </w:r>
                </w:p>
              </w:tc>
              <w:tc>
                <w:tcPr>
                  <w:tcW w:w="11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31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22 789,0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2 789,05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30 дней с момента заключе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139,4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6 836,7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контракт заключается только после предоставления участником открытого аукциона в электронной форме, с которым заключается муниципальный контракт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муниципального контракта, установленном документацией об открытом аукционе в электронной форме. Способ обеспечения исполнения муниципального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муниципальный контракт, является бюджетное учреждение, предоставление обеспечения исполнения муниципального контракта не требуется. Обеспечение исполнения муниципального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4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.2012 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42:00Z</dcterms:created>
  <dc:creator>131811</dc:creator>
  <dc:description/>
  <cp:keywords/>
  <dc:language>en-US</dc:language>
  <cp:lastModifiedBy>Опер2</cp:lastModifiedBy>
  <dcterms:modified xsi:type="dcterms:W3CDTF">2012-03-14T10:42:00Z</dcterms:modified>
  <cp:revision>2</cp:revision>
  <dc:subject/>
  <dc:title/>
</cp:coreProperties>
</file>