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рта 2012 года № 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сбору и утилизации медицинских отходов класса «А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бор и утилизация медицинских отходов класса «А». Производится транспортом Исполнителя ежедневно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144 м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 апреля 2012г по «30» сентября 2012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 200,00 (Семьдесят девять тысяч двести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его договора на данный вид услуг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3-12T12:17:00Z</cp:lastPrinted>
  <dcterms:modified xsi:type="dcterms:W3CDTF">2012-03-12T06:17:00Z</dcterms:modified>
  <cp:revision>80</cp:revision>
  <dc:subject/>
  <dc:title>ИЗВЕЩЕНИЕ № __ от «___» __________ 200 _ года </dc:title>
</cp:coreProperties>
</file>