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 от 13 марта 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ывать услуги по сбору и утилизации медицинских отходов класса  «А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сбору и утилизации медицинских отходов класса «А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2-03-12T12:18:00Z</cp:lastPrinted>
  <dcterms:modified xsi:type="dcterms:W3CDTF">2012-03-12T06:18:00Z</dcterms:modified>
  <cp:revision>35</cp:revision>
  <dc:subject/>
  <dc:title>Приложение № 1</dc:title>
</cp:coreProperties>
</file>