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гражданско-правово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поставляется заказчику в течение 5 (пяти) рабочих дней с даты заключения гражданско-правового договор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ул. Куйбышева, 111, ул. Муромская, 24, ул. Н. Островского, 11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3-11T11:06:00Z</cp:lastPrinted>
  <dcterms:modified xsi:type="dcterms:W3CDTF">2012-03-13T09:33:00Z</dcterms:modified>
  <cp:revision>38</cp:revision>
  <dc:subject/>
  <dc:title>Приложение 3</dc:title>
</cp:coreProperties>
</file>