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3420"/>
        <w:gridCol w:w="72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флут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флуто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твор для инъекций в ампулах по 1 мл №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3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естер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трожест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псулы 100мг №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720" w:firstLine="54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3-13T17:17:00Z</cp:lastPrinted>
  <dcterms:modified xsi:type="dcterms:W3CDTF">2012-03-13T11:17:00Z</dcterms:modified>
  <cp:revision>34</cp:revision>
  <dc:subject/>
  <dc:title>Приложение №2</dc:title>
</cp:coreProperties>
</file>