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марта 2012 года № 1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Куйбышева, 111, ул. Муромская, 24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 848,50 (Сто семьдесят три тысячи восемьсот сорок восемь рублей, 5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мар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3-13T17:22:00Z</cp:lastPrinted>
  <dcterms:modified xsi:type="dcterms:W3CDTF">2012-03-13T11:22:00Z</dcterms:modified>
  <cp:revision>56</cp:revision>
  <dc:subject/>
  <dc:title>ИЗВЕЩЕНИЕ № __ от «___» __________ 200 _ года </dc:title>
</cp:coreProperties>
</file>