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20112000006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анитарной прочистке вдоль дорог кировского района г.Перми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Благоустройство Кировского района"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bukirow@mail.ru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1562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1562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равин Анатолий Николаевич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анитарной прочистке вдоль дорог кировского района г.Перми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34 844,89 Российский рубль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30 Благоустройство территории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лный перечень и расшифровка объёмов работ в соответствии с техническим заданием Заказчика (приложение № 1 к документации об аукционе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г. Пермь, Кировский район. Местонахождение– приложение № 1 к документации об аукционе в электронной форме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0 календарных дней с момента заключения муниципального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 742,24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37"/>
      </w:tblGrid>
      <w:tr>
        <w:trPr/>
        <w:tc>
          <w:tcPr>
            <w:tcW w:w="11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809"/>
        <w:gridCol w:w="8428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3.2012 09:00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3.2012 </w:t>
            </w:r>
          </w:p>
        </w:tc>
      </w:tr>
      <w:tr>
        <w:trPr/>
        <w:tc>
          <w:tcPr>
            <w:tcW w:w="28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428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3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11237"/>
      </w:tblGrid>
      <w:tr>
        <w:trPr/>
        <w:tc>
          <w:tcPr>
            <w:tcW w:w="11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15.03.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 МКУ «Кировского района»______________________________________А.Н. Бравин</w:t>
      </w:r>
    </w:p>
    <w:sectPr>
      <w:type w:val="nextPage"/>
      <w:pgSz w:w="11906" w:h="16838"/>
      <w:pgMar w:left="454" w:right="215" w:gutter="0" w:header="0" w:top="204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9:41:00Z</dcterms:created>
  <dc:creator>User</dc:creator>
  <dc:description/>
  <cp:keywords/>
  <dc:language>en-US</dc:language>
  <cp:lastModifiedBy>User</cp:lastModifiedBy>
  <cp:lastPrinted>2011-10-06T10:30:00Z</cp:lastPrinted>
  <dcterms:modified xsi:type="dcterms:W3CDTF">2012-03-14T09:41:00Z</dcterms:modified>
  <cp:revision>2</cp:revision>
  <dc:subject/>
  <dc:title>ИЗВЕЩЕНИЕ  №01/02/11  от «16» февраля 2011 г</dc:title>
</cp:coreProperties>
</file>