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26"/>
        <w:gridCol w:w="383"/>
        <w:gridCol w:w="6899"/>
        <w:gridCol w:w="1529"/>
      </w:tblGrid>
      <w:tr>
        <w:trPr/>
        <w:tc>
          <w:tcPr>
            <w:tcW w:w="2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428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20112000007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82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дорог частного сектора в Кировском районе города Перми в 2012году. </w:t>
            </w:r>
          </w:p>
        </w:tc>
        <w:tc>
          <w:tcPr>
            <w:tcW w:w="15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82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  <w:tc>
          <w:tcPr>
            <w:tcW w:w="15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82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  <w:tc>
          <w:tcPr>
            <w:tcW w:w="15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равин Анатолий Николаевич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дорог частного сектора в Кировском районе города Перми в 2012году.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409 675,56 Российский рубль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ный перечень и расшифровка объёмов работ в соответствии с техническим заданием Заказчика (приложение № 1 к документации об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Кировский район. Местонахождение– приложение № 1 к документации об аукционе в электронной форме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5.05.2012 г. по 30.06.2012 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0 483,7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40 967,56 Российский рубль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муниципального контракта, или протокол разногласий. 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муниципальный контракт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муниципального контракта, установленном документацией об открытом аукционе в электронной форме. Способ обеспечения исполнения муниципального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муниципальный контракт, является бюджетное учреждение, предоставление обеспечения исполнения муниципального контракта не требуется. В случае если по каким-либо причинам обеспечение исполнения муниципального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5 (пять) банковских дней предоставить заказчику иное (новое) обеспечение исполнения муниципального контракта на тех же условиях и в том же размере. </w:t>
            </w:r>
          </w:p>
        </w:tc>
      </w:tr>
      <w:tr>
        <w:trPr/>
        <w:tc>
          <w:tcPr>
            <w:tcW w:w="11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36018408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2 09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11237"/>
      </w:tblGrid>
      <w:tr>
        <w:trPr/>
        <w:tc>
          <w:tcPr>
            <w:tcW w:w="11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15.03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КУ «Кировского района»______________________________________А.Н. Бравин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44:00Z</dcterms:created>
  <dc:creator>User</dc:creator>
  <dc:description/>
  <cp:keywords/>
  <dc:language>en-US</dc:language>
  <cp:lastModifiedBy>User</cp:lastModifiedBy>
  <cp:lastPrinted>2011-10-06T10:30:00Z</cp:lastPrinted>
  <dcterms:modified xsi:type="dcterms:W3CDTF">2012-03-15T05:40:00Z</dcterms:modified>
  <cp:revision>4</cp:revision>
  <dc:subject/>
  <dc:title>ИЗВЕЩЕНИЕ  №01/02/11  от «16» февраля 2011 г</dc:title>
</cp:coreProperties>
</file>