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5157"/>
      </w:tblGrid>
      <w:tr>
        <w:trPr/>
        <w:tc>
          <w:tcPr>
            <w:tcW w:w="4980" w:type="dxa"/>
            <w:tcBorders/>
          </w:tcPr>
          <w:p>
            <w:pPr>
              <w:pStyle w:val="Style51"/>
              <w:widowControl/>
              <w:snapToGrid w:val="false"/>
              <w:spacing w:before="65" w:after="0"/>
              <w:jc w:val="center"/>
              <w:rPr>
                <w:rStyle w:val="FontStyle1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5157" w:type="dxa"/>
            <w:tcBorders/>
          </w:tcPr>
          <w:p>
            <w:pPr>
              <w:pStyle w:val="Style51"/>
              <w:widowControl/>
              <w:snapToGrid w:val="false"/>
              <w:spacing w:before="65" w:after="0"/>
              <w:jc w:val="center"/>
              <w:rPr>
                <w:rStyle w:val="FontStyle11"/>
                <w:b w:val="false"/>
                <w:b w:val="false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498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176" w:hanging="0"/>
              <w:jc w:val="both"/>
              <w:rPr>
                <w:rStyle w:val="FontStyle11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5157" w:type="dxa"/>
            <w:tcBorders/>
          </w:tcPr>
          <w:p>
            <w:pPr>
              <w:pStyle w:val="Normal"/>
              <w:spacing w:lineRule="auto" w:line="240" w:before="0" w:after="200"/>
              <w:ind w:left="176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ложение № 2 к извещению</w:t>
            </w:r>
          </w:p>
        </w:tc>
      </w:tr>
      <w:tr>
        <w:trPr/>
        <w:tc>
          <w:tcPr>
            <w:tcW w:w="498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Style w:val="FontStyle11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157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11"/>
          <w:rFonts w:cs="Times New Roman" w:ascii="Times New Roman" w:hAnsi="Times New Roman"/>
          <w:b/>
          <w:sz w:val="28"/>
          <w:szCs w:val="28"/>
        </w:rPr>
        <w:t xml:space="preserve">Техническое задание </w:t>
      </w:r>
    </w:p>
    <w:p>
      <w:pPr>
        <w:pStyle w:val="TextBody"/>
        <w:rPr>
          <w:szCs w:val="28"/>
          <w:lang w:val="en-US"/>
        </w:rPr>
      </w:pPr>
      <w:r>
        <w:rPr>
          <w:szCs w:val="28"/>
        </w:rPr>
        <w:t xml:space="preserve">на организацию и проведение мероприятий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для ветеранов педагогического труда </w:t>
      </w:r>
    </w:p>
    <w:p>
      <w:pPr>
        <w:pStyle w:val="TextBody"/>
        <w:rPr>
          <w:szCs w:val="28"/>
        </w:rPr>
      </w:pPr>
      <w:r>
        <w:rPr>
          <w:szCs w:val="28"/>
        </w:rPr>
        <w:t>и молодых специалистов отрасли «Образование» г.Перми</w:t>
      </w:r>
    </w:p>
    <w:p>
      <w:pPr>
        <w:pStyle w:val="TextBody"/>
        <w:spacing w:lineRule="exact" w:line="28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spacing w:lineRule="exact" w:line="280"/>
        <w:jc w:val="both"/>
        <w:rPr>
          <w:szCs w:val="28"/>
        </w:rPr>
      </w:pPr>
      <w:r>
        <w:rPr>
          <w:szCs w:val="28"/>
        </w:rPr>
        <w:t>Общие требования</w:t>
      </w:r>
    </w:p>
    <w:p>
      <w:pPr>
        <w:pStyle w:val="TextBody"/>
        <w:spacing w:lineRule="exact" w:line="280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7229"/>
      </w:tblGrid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одержание услуг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74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луги, предусмотренные настоящим Контрактом, включают в себя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74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разработку сценариев следующих мероприятий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74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Ярмарки педагогических вакансий, в том числе конкурса для студентов педагогических специальностей «Охота на работу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74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раздника для ветеранов педагогического труда посвященного Дню Победы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74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Мероприятия, посвященного окончанию 2011-2012 учебного года для молодых специалистов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74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Мероприятия, посвященного Дню учителя для ветеранов педагогического труд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74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Мероприятия, посвященного Дню учителя для молодых специалист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74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Мероприятий, в рамках проектов «Все вместе» и «Поколение будущего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74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Согласование сценариев мероприятий с заказчиком, организацию участия в мероприятиях ветеранов педагогического труда, молодых специалистов, студентов педагогических специальностей, проведение мероприятий общей численностью не менее 800 участников, согласно Техническому заданию (Приложение № 1), являющемуся неотъемлемой частью настоящего Контракт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74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Определение мест и времени проведения мероприятий, приглашение участников, предоставление графика проведения мероприятий Заказчику, согласно Техническому заданию (Приложение № 1), являющемуся неотъемлемой частью настоящего Контракта;</w:t>
            </w:r>
          </w:p>
          <w:p>
            <w:pPr>
              <w:pStyle w:val="TextBody"/>
              <w:ind w:firstLine="60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ценарии мероприятий согласуются с заказчиком.</w:t>
            </w:r>
          </w:p>
          <w:p>
            <w:pPr>
              <w:pStyle w:val="TextBody"/>
              <w:ind w:firstLine="60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едоставляемая исполнителем услуга призвана оказать поддержку ветеранам педагогического труда, молодым специалистам, привлечь для работы в отрасль студентов-выпускников педагогических специальностей.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еобходимая материально-техническая база и требования к предоставляемой услуг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5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ловия проведения мероприятий должны соответствовать СанПиН (предпочтительно, мероприятия проводить на базе муниципальных учреждений). Для проведения необходимо иметь проектор, компьютер, аудиосистему с двумя и более микрофонами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40" w:before="0" w:after="0"/>
              <w:ind w:firstLine="56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мещения для проведения мероприятий, должны иметь, как отдельную комнату, гардероб, сан. узел, актовый зал, условия для проведения мероприятий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40" w:before="0" w:after="0"/>
              <w:ind w:firstLine="56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никам конкурса «Охота на работу», отраслевых проектов «Все вместе», «Поколение будущего» должны быть выданы сертификаты участия, победителям -  дипломы и ценные призами. Участникам мероприятий вручаются цветы и памятные сувениры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40" w:before="0" w:after="0"/>
              <w:ind w:firstLine="56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ебования к отчет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качестве отчетной документации необходимо представить заказчику следующие материалы: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18" w:hanging="4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то или видео материалы с проведенных мероприятий на дисковом носителе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18" w:hanging="4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ценарии мероприятий. Сценарии должны быть согласованы с заказчиком (департамент образования) за неделю  до проведения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18" w:hanging="4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ожение, протоколы работы жюри конкурса «Охота на работу»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18" w:hanging="4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страционные листы участников всех мероприятий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18" w:hanging="4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чие материалы мероприятий при их наличии (презентации, альбомы, проекты и т.д.)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18" w:hanging="4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литическая записка о результатах проведения каждого мероприятия.</w:t>
            </w:r>
          </w:p>
          <w:p>
            <w:pPr>
              <w:pStyle w:val="Normal"/>
              <w:spacing w:lineRule="auto" w:line="240" w:before="0" w:after="0"/>
              <w:ind w:left="418" w:hanging="41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четные материалы должны быть представлены не позднее 10 октября 2012 года.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олнительные треб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При заключении муниципального контракта исполнитель обязан представить расчет стоимости предоставляемой услуги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Исполнитель обязан определить контактное лицо, ответственное по всем вопросам, связанным с организацией и проведением мероприятий, и обеспечить возможность связи с ним по сотовому телефону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ециальные требования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2"/>
        <w:gridCol w:w="7225"/>
      </w:tblGrid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ебования к исполнителю услуги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тав организации – исполнителя должен соответствовать выполняемому виду работ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пециалисты, привлеченные организацией – исполнителем, для проведения мероприятий должны иметь опыт организации и проведения мероприятий для ветеранов педагогического труда, молодых специалистов, студентов педагогических специальностей.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е менее 80 % суммы Контракта должна быть направлена на приобретение цветов, памятных сувениров, ценных подарков для участников мероприятий. 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иод оказания услуг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 даты подписания Контракта по «10» октября 2012 года 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олжительность одного мероприятия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мене 1,5 астрономических часов.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е количество участников мероприятия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ий охват участников мероприятий не менее 800 человек.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управления персоналом</w:t>
        <w:tab/>
        <w:tab/>
        <w:tab/>
        <w:tab/>
        <w:tab/>
        <w:tab/>
        <w:t>Т.Н.Карлагина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1:38:00Z</dcterms:created>
  <dc:creator>Рустам</dc:creator>
  <dc:description/>
  <cp:keywords/>
  <dc:language>en-US</dc:language>
  <cp:lastModifiedBy>Your User Name</cp:lastModifiedBy>
  <cp:lastPrinted>2012-03-15T14:41:00Z</cp:lastPrinted>
  <dcterms:modified xsi:type="dcterms:W3CDTF">2012-03-15T09:02:00Z</dcterms:modified>
  <cp:revision>16</cp:revision>
  <dc:subject/>
  <dc:title/>
</cp:coreProperties>
</file>