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4 к Извещ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основание начальной (максимальной) цены Контракта</w:t>
      </w:r>
    </w:p>
    <w:p>
      <w:pPr>
        <w:pStyle w:val="Normal"/>
        <w:spacing w:lineRule="auto" w:line="240" w:before="0" w:after="0"/>
        <w:ind w:firstLine="61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тоимость услуг по организации и проведению районных волонтерских слетов для учащихся ОУ составляет 240 244 (двести сорок тысяч двести сорок четыре) рубля, является начальной (максимальной) ценой Контракта. Стоимость услуги определена согласно постановлению администрации города Перми от 08.07.2008 г. № 413 «Об утверждении порядка финансирования мероприятий в сферах образования, культуры, физической культуры и спорта, норм расходов на их проведение и порядка осуществления расходов на участие учащихся муниципальных образовательных учреждений в соревнованиях, конкурсах, олимпиадах и других мероприятий».</w:t>
      </w:r>
    </w:p>
    <w:p>
      <w:pPr>
        <w:pStyle w:val="Normal"/>
        <w:spacing w:lineRule="auto" w:line="240" w:before="0" w:after="0"/>
        <w:ind w:firstLine="61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61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стоимости проведения мероприятий</w:t>
      </w:r>
    </w:p>
    <w:p>
      <w:pPr>
        <w:pStyle w:val="Normal"/>
        <w:spacing w:lineRule="auto" w:line="240" w:before="0" w:after="0"/>
        <w:ind w:firstLine="61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85" w:type="dxa"/>
        <w:jc w:val="left"/>
        <w:tblInd w:w="-14" w:type="dxa"/>
        <w:tblLayout w:type="fixed"/>
        <w:tblCellMar>
          <w:top w:w="0" w:type="dxa"/>
          <w:left w:w="108" w:type="dxa"/>
          <w:bottom w:w="0" w:type="dxa"/>
          <w:right w:w="108" w:type="dxa"/>
        </w:tblCellMar>
      </w:tblPr>
      <w:tblGrid>
        <w:gridCol w:w="718"/>
        <w:gridCol w:w="5941"/>
        <w:gridCol w:w="1466"/>
        <w:gridCol w:w="1560"/>
      </w:tblGrid>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умма, руб.</w:t>
            </w:r>
          </w:p>
        </w:tc>
      </w:tr>
      <w:tr>
        <w:trPr>
          <w:trHeight w:val="9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а педагогических вакансий, в том числе конкурс для студентов педагогических специальностей «Охота на работ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положения, критериев и документации конкурса  (1 чел.*8 час.*250 руб.) в.т.ч. налоговые вычеты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жюри (2 чел.*250 руб.*10 час.) в.т.ч. налоговые выче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ы, цветы участникам конкурса (45 чел.*620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ведущих мероприятия (1 чел*250 руб.*2 ча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Награждение победителей конкурса призами (3 чел.*1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канцтоваров, расходных материалов (200 чел.*10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400</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здник для ветеранов педагогического труда посвященный Дню Побед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сценария мероприятия, услуги ведущего (2 чел.*250* 10 ча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ы, памятные сувениры для участников мероприятия (200 чел.*300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00</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е, посвященное окончанию 2011-2012 учебного года для молодых специалис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канцтоваров, расходных материалов (200 чел.*10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сценария мероприятия, услуги ведущего (2 чел.*250* 10 ча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е, посвященное Дню учителя для ветеранов педагогического тру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сценария мероприятия, услуги ведущего (2 чел.*250* 10 ча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ы, памятные сувениры для участников мероприятия (200 чел.*272,6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расходных материа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544</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е, посвященное Дню учителя для молодых специалис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сценария мероприятия, услуги ведущего (2 чел.*250* 10 час)</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ы, памятные сувениры для участников мероприятия (200 чел.*142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00</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роприятия, в рамках проектов «Все вместе» и «Поколение будущ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2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положения, критериев и документации конкурсов в рамках проектов (1 чел.*8 час.*250 руб.) в.т.ч. налоговые вычеты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ы, цветы участникам конкурсов в рамках проектов (45 чел.*620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канцтоваров, расходных материалов (200 чел.*20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по мероприятию</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900</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того по смет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0 244</w:t>
            </w:r>
          </w:p>
        </w:tc>
      </w:tr>
    </w:tbl>
    <w:p>
      <w:pPr>
        <w:pStyle w:val="Normal"/>
        <w:spacing w:lineRule="auto" w:line="240" w:before="0" w:after="0"/>
        <w:ind w:firstLine="6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4:45:00Z</dcterms:created>
  <dc:creator>Shurmina</dc:creator>
  <dc:description/>
  <cp:keywords/>
  <dc:language>en-US</dc:language>
  <cp:lastModifiedBy>Your User Name</cp:lastModifiedBy>
  <cp:lastPrinted>2012-03-11T14:41:00Z</cp:lastPrinted>
  <dcterms:modified xsi:type="dcterms:W3CDTF">2012-03-13T10:49:00Z</dcterms:modified>
  <cp:revision>6</cp:revision>
  <dc:subject/>
  <dc:title/>
</cp:coreProperties>
</file>