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 w:before="24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3 к Извещ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«__»_________ 20__ г.</w:t>
        <w:br/>
        <w:b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партамент образования администрации города Перми, в лице _________________________, действующий на основании ____________, именуемый в дальнейшем «3аказчик», с одной стороны, и ____________________________________________________________________________________________________________________________________, в лице _____________________________________________________, действующего на основании ___________________________________ __________________,  именуемый в дальнейшем «Исполнитель», с другой стороны, совместно именуемые далее «Стороны», на основании решения котировочной комиссии по результатам проведения запроса котировок (протокол № __________ от « ___ » ____________ 2012 года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нтракт заключен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ешением Пермской городской Думы от 21.12.2011 № 25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бюджете города Перми на 2012 год и на плановый период 2013 и 201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стоящему Контракту Исполнитель обязуется организовать и провести мероприятия для ветеранов педагогического труда и молодых специалистов отрасли «Образование» г.Перми (далее – Услуги),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азания Услуг по настоящему Контракту с даты заключения Контракта  по «10» октября 201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Услугам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должительность Услуг определяется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 Услуги, предусмотренные настоящим Контрактом, включают в себя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1. разработку сценариев следующих мероприятий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ярмарки педагогических вакансий, в том числе конкурса для студентов педагогических специальностей «Охота на работу»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аздника для ветеранов педагогического труда посвященного Дню Победы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ого окончанию 2011-2012 учебного года для молодых специалистов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ого Дню учителя для ветеранов педагогического труд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посвященного Дню учителя для молодых специалистов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, в рамках проектов «Все вместе» и «Поколение будущего»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2. согласование сценариев мероприятий с Заказчиком, организацию участия в мероприятиях ветеранов педагогического труда, молодых специалистов, студентов педагогических специальностей, проведение мероприятий общей численностью не менее 800 участников, согласно Техническому заданию (Приложение № 1), являющему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.2.3. определение мест и времени проведения мероприятий, приглашение участников, предоставление графика проведения мероприятий Заказчику, согласно Техническому заданию (Приложение № 1), являющему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ачество оказываемых Услуг должно соответствовать Техническому заданию (Приложение № 1), являющемуся неотъемлемой частью настоящего Контракта. 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3. Стоимость Услуг (цена Контракта), порядок и условия расче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Цена Контракта составляет ________________________________ (______________________________________________________)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Цена Контракта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Цена Контракта включает в себя все расходы Исполнителя, прямо или косвенно связанные с исполнением Контракта, все выплаченные или подлежащие выплате налоги и сборы, обязательные платеж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плата производится безналичным перечислением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Заказчиком предусматривается промежуточная оплата за выполненный объем услуги на основании принятых и подписанных актов приемки-сдачи Услуг, счета-фактуры и счета в течение 10 банковских дней с момента подписания Сторонами акта приемки-сдачи Услуг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плата по настоящему Контракту третьим лицам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4. Порядок приемк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Фактом выполненных Услуг является подписание Заказчиком акта приемки-сдачи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иемка выполненных Услуг осуществляется в соответствии с требованиями Технического задания (Приложение № 1), являющегося неотъемлемой 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5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5.1. Исполнитель обязан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1.1. в течение 3 (трех) дней с момента заключения настоящего Контракта передать Заказчику график проведения мероприят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5.1.2. организовать и провести в сроки, указанные в п. 1.4. настоящего Контракта, Услуги в соответствии с требованиями п.2 настоящего Контракта и Технического задания (Приложение № 1), являющегося неотъемлемой частью настоящего Контракта;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1.3. не изменять в одностороннем порядке условия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1.4. в срок не позднее следующего дня за днем наступления события, препятствующего предоставлению Услуг, информировать Заказчика устно или письменно об обстоятельствах, препятствующих предоставлению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5.1.5. определить контактное лицо, ответственное по всем вопросам, которые могут возникнуть у Заказчика, связанным с организацией и проведением мероприятий, а также обеспечить возможность связи с контактным лицом по вопросам реализации Услуг по сотовому телефон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1.6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и пожарной безопасности на учреждения,  на базе которых будут проводиться слеты, в случае, если это будут не муниципальные образовательные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. по факту оказанных Услуг в течение 2 (двух) дней представить Заказчику отчетную документацию в соответствии с Техническим заданием (Приложение № 1), являющимся неотъемлемой частью настоящего Контракта, акт приемки-сдачи Услуг, счет-фактуру и счет на оплату предоставлен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8. выполнить Услуги, не передавая свои права по настоящему Контракту третьим лиц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5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3.1. рассмотреть представленные сценарии мероприятий в течение 2 (двух) дней с момента передачи программ Исполнителем Заказчику и согласовать их, в случае несогласия Заказчика с представленной программой, Исполнитель обязан внести изменения в программу в соответствии с требованиями Зака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рассмотреть отчетную документацию представленную Исполнителем в соответствии с Техническим заданием (Приложение № 1), являющимся неотъемлемой частью настоящего Контракта, в течение 3 (трех) дней и подписать акт приемки-сдачи Услуг. В случае отказа Заказчика от подписания акта приемки-сдачи Услуг, Заказчик должен в течение 3 (трех) календарных дней представить Исполнителю мотивированный отказ;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5.3.3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5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5.4.1. требовать соответствия качества, количества оказываемых Услуг требованиям, установленным настоящим Контрактом и Техническим заданием (Приложение № 1), являющимся неотъемлемой частью настоящего Контракт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4.2. осуществлять контроль качества оказываемых Исполнителем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4.3. не оплачивать Услуги, выполненные не в полном объе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За невы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Исполнитель несет полную ответственность за действия привлекаемых к выполнению Услуг третьих лиц, в случае их прив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3. В случае прекращения или задержки бюджетного финансирования Заказчик не несет ответственности по исполнению условий опла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4. При нарушении Исполнителем по своей вине сроков исполнения Услуг, Исполнитель по письменному требованию уплачивает Заказчику штрафную неустойку в размере 0,1% стоимости Контракта за каждый день просрочки, начиная со дня, следующего после дня истечения срока исполнения обязательства по Контракту до дня фактического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5. За нарушение сроков оплаты по настоящему Контракту Исполнитель вправе взыскать с Заказчика неустойку в размере 1/300 ставки рефинансирования Центрального банка Российской Федерации за каждый день просрочки исполнения обязательства предусмотренного Контрактом, начиная со дня, следующего после дня истечения срока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6. В случае неисполнения Услуг в срок, а так же ненадлежащего исполнения Исполнителем обязанностей, предусмотренных п. 5.1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тороны освобождаются от ответственности за неисполнение своих обязательств по настоящему Контракту в случае возникновения обстоятельств непреодолимой силы, как то: стихийные природные явления, военные действия, мешающие исполнению Сторонами своих обязательств, в том числе издание нормативно-правовых актов, влекущие уменьшение или отсутствие бюджетного финансирования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словия и порядок расторжения Контр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поры, вытекающие из исполнения настоящего Контракта, разрешаются путем переговоров. При не достижении согласия споры разрешаются в Арбитражном суде Пермского кра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Настоящий Контракт, может быть, расторгнут по соглашению Сторон путем подписания Соглашения о расторжении Контракта или в судебном порядке на основании решения Арбитражного суда Пермского края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ind w:firstLine="709"/>
        <w:jc w:val="both"/>
        <w:rPr/>
      </w:pPr>
      <w:r>
        <w:rPr>
          <w:sz w:val="28"/>
          <w:szCs w:val="28"/>
        </w:rPr>
        <w:t xml:space="preserve">8.2. Во всем остальном, что не предусмотрено настоящим Контрактом, Стороны руководствуются нормами действующего  законодательств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Настоящий контракт составлен в четырех экземплярах (один для Исполнителя и  три для Заказчика), имеющих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4. Для решения текущих вопросов по Контракту от Исполнителя назначается ответственное лицо _____________________________________, контактный телефон 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риложения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.1. Приложение № 1- Техническое задание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/>
          <w:sz w:val="28"/>
          <w:szCs w:val="28"/>
        </w:rPr>
        <w:t>10. Юридические адреса, банковские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 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 000, г.Пермь, ул. Сибирская 17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902290434/59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 ___________ /    М.П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/_____________/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40:00Z</dcterms:created>
  <dc:creator>Шурмина</dc:creator>
  <dc:description/>
  <cp:keywords/>
  <dc:language>en-US</dc:language>
  <cp:lastModifiedBy>Your User Name</cp:lastModifiedBy>
  <cp:lastPrinted>2012-03-12T11:15:00Z</cp:lastPrinted>
  <dcterms:modified xsi:type="dcterms:W3CDTF">2012-03-15T08:39:00Z</dcterms:modified>
  <cp:revision>10</cp:revision>
  <dc:subject/>
  <dc:title/>
</cp:coreProperties>
</file>