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ановке моек и электроплит на 4-ом, 5-ом этажах в помещениях по адресу: г.Пермь, ул.Петропавловская,3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ановке моек и электроплит на 4-ом, 5-ом этажах в помещениях по адресу: г.Пермь, ул.Петропавловская,3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873,67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не позднее 5 календарных дней со дня получения денежных средств Подрядчиком по авансовому платежу контрак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Авансовый платеж перечисляется в размере 30% от сметной стоимости цены Контракта, в том числе НДС 18%, на основании выставленного Подрядчиком счета в течение 5 (пяти) банковских дней со дня его получения Заказчиком. - Последующая оплата осуществляется, после полного окончания производства работ на основании счета фактуры, с учетом авансового платежа (включая: устранение Подрядчиком замечаний Заказчика и выявленных в процессе работы недостатков) и подписания Сторонами акта приемки выполненных работ (форма КС-2), справок о стоимости выполненных работ и затрат (форма КС-3), оформленных в установленном порядке. - Окончательный расчет по контракту осуществляется в течение 10 (десяти) банковских дней со дня подписания акта приемки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001 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3.2012 18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 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4400"/>
      </w:tblGrid>
      <w:tr>
        <w:trPr/>
        <w:tc>
          <w:tcPr>
            <w:tcW w:w="6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1:00Z</dcterms:created>
  <dc:creator>Бухгалтер</dc:creator>
  <dc:description/>
  <cp:keywords/>
  <dc:language>en-US</dc:language>
  <cp:lastModifiedBy>Бухгалтер</cp:lastModifiedBy>
  <dcterms:modified xsi:type="dcterms:W3CDTF">2012-03-14T10:02:00Z</dcterms:modified>
  <cp:revision>2</cp:revision>
  <dc:subject/>
  <dc:title/>
</cp:coreProperties>
</file>