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установке моек и электроплит на 4-ом,                5-ом этажах в помещениях по адресу: г.Пермь, ул. Петропавловская,3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установке моек и электроплит на 4-ом,                5-ом этажах в помещениях по адресу: г.Пермь, ул. Петропавловская,3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 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48:00Z</dcterms:created>
  <dc:creator>Бухгалтер</dc:creator>
  <dc:description/>
  <cp:keywords/>
  <dc:language>en-US</dc:language>
  <cp:lastModifiedBy>Бухгалтер</cp:lastModifiedBy>
  <cp:lastPrinted>2011-11-18T10:11:00Z</cp:lastPrinted>
  <dcterms:modified xsi:type="dcterms:W3CDTF">2012-03-14T09:07:00Z</dcterms:modified>
  <cp:revision>11</cp:revision>
  <dc:subject/>
  <dc:title/>
</cp:coreProperties>
</file>