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05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  <w:r>
        <w:rPr/>
        <w:br/>
        <w:t xml:space="preserve">14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противогазов для МКУ "Пермское городское управление гражданской защиты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противогазов для МКУ "Пермское городское управление гражданской защиты" 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4 от 29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3.2012 по адресу: г. Пермь, ул. 25 Октября, 22Б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909"/>
        <w:gridCol w:w="2792"/>
        <w:gridCol w:w="3709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БизнесТорг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61, г. Москва, Ленинский пр-кт, 80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ОАО "Сорбен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Пермь, ул. Гальперина, 6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ИЗ-Центр Внедрени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Кировоградская, 12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ОАО "АРТ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88, г. Москва, ул. Шарикоподшипниковская, 13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1417 Открытое акционерное общество ОАО "Сорбент" (Адрес: 614113, г.Пермь, ул. Гальперина, 6).</w:t>
        <w:br/>
        <w:t>Предложение о цене контракта: 499 564,80 (четыреста девяносто девять тысяч пятьсот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707453, КПП 590801001 Общество с ограниченной ответственностью ООО "СИЗ-Центр Внедрение" (Адрес: 614101, г. Пермь, ул. Кировоградская, 12).</w:t>
        <w:br/>
        <w:t>Предложение о цене контракта: 499 796,08 (четыреста девяносто девять тысяч семьсот девяносто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3.2012 №0356300060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противогазов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3.2012 №0356300060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противогазов для МКУ "Пермское городское управление гражданской защиты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909"/>
        <w:gridCol w:w="2792"/>
        <w:gridCol w:w="3709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изнесТорг" , ИНН 7736623247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61, г. Москва, Ленинский пр-кт, 80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лагаемый нашей компанией противогаз – это гражданский противогаз ГП-7Б (ГП-7ВМБ) – аналог гражданского противогаза ГП-7 (ГП-7В) с улучшенными защитными и эргономическими свойствами. Сертифицирован МЧС России. В процессе его разработки использован мировой опыт применения новейших технологий и оригинальных технических решений. Он предназначен для защиты органов дыхания, глаз и кожи лица человека от отравляющих веществ, радиоактивной пыли, биологических аэрозолей и аммиака. Соответствует ГОСТ 12.4.251-2009, п.5.8, 5.9 и ТУ 8027-007-54598330-2007. Лицевая часть (МГП) 3-х ростов со шнурами прижимными, с полимерными трапециевидными стеклами и седловинами выдоха из полиэтилена. Фильтрующе-поглощающая коробка ГП-7КБ выполнена из технически прочного пластиката. ФИЛЬТРУЮЩЕ - ПОГЛОЩАЮЩАЯ КОРОБКА ГП-7БК выполнена из технически прочного пластиката. Это современно, качественно, долговечно. В отличие от металлической ФПК применение пластиковой коробки обеспечивает: - отсутствие коррозии корпуса; - уменьшение веса коробки (и в целом противогаза); - за счет обратимой деформации материала сведена к минимуму вероятность создания условий для проникновения воздуха вдоль стенок корпуса; - наполнение коробки современным углем-катализатором позволило существенно улучшить защитные свойства противогаза, расширить границы его применения, в частности обеспечить защиту от аммиака, исключить тем самым использование дополнительных патронов ДПГ-1, ДПГ, хотя не исключает возможности их применения в случае такой необходимости; - новая коробка может рассматриваться для применения в промышленных противогазах с целью защиты от органических и неорганических газов и паров. Технические характеристики коробки ГП-7БК Требования Результаты испытаний Время защитного действия при расходе воздуха 30 дм3/мин, не менее, мин: по хлорциану (Со = 5 мг/дм3) 18 147 по цианводороду (Со = 5 мг/дм3) 18 101 по аммиаку (Со = 0,7 мг/дм3) (Со = 0,7 мг/дм3) 20 20 100 24,5 по хлору (Со = 15,0 мг/дм3) 20 &gt; 20 по диоксиду серы (Со = 13,3 мг/дм3) 20 &gt; 20 по циклогексану (Со = 17,5 мг/дм3) 35 &gt; 35 по сероводороду (Со = 7,1 мг/дм3) 40 &gt; 40 Сопротивление дыханию при расходе воздуха 30 л/мин, не более, Па (мм вод.ст.) на выдохе: на вдохе: 280 80 234,8 75,05 Коэффициенты проницаемости аэрозоля через ФПК и подсоса через лицевую часть противогаза СМТ, %, не более: 0,05 0,001 Сопротивление противогазов постоянному потоку воздуха при объемном расходе 30 дм3/мин, Па, (мм вод. ст.), не более Требования Результаты испытаний на вдохе на выдохе 280 80 234,8 75,05 Коэффициенты проникания аэрозоля через ФПК и подсоса через лицевую часть противогаза СМТ, %, не более 0,05 0,001 В комплект поставки противогаза входит: 1. маска противогазная гражданская МГП - 1шт.; 2. фильтрующе-поглощающая коробка ГП-7КБ – 1шт.; 3. сумка противогаза ГП-7 – 1шт.; 4. коробка с незапотевающими пленками НПН-62,5 (по 6 шт. в коробке) – 1шт.; 5. руководство по эксплуатации – 1 экз. на ящик; 6. паспорт (формуляр) изделия – 1 экз. на партию. Габаритные размеры при размещении в сумке мм. не более - 280х210х100. Масса противогаза в комплекте без сумки, г, не более – 900. Год выпуска – I квартал 2012г. Гарантийный срок хранения противогаза - 12,5 лет. Противогаз ГП-7Б (ГП-7ВМБ) прошёл лабораторные, эксплуатационные и климатические испытания. Имеет сертификаты: 1. № РОСС RU.03ЭЧ16.Н 0076 от 20.01.2008г., выданный АСС МЧС России 2. № ВР 02.2.0328-2010, выданный «Институтом испытаний и сертификации вооружения и военной техники» 3. № ВР 02.1.3576-2010, выданный «Институтом испытаний и сертификации вооружения и военной техники». Все противогазы проходят приемо-сдаточные испытания в объеме требований соответствующих технических условий. На данную продукцию выдается паспорт на партию, сертификаты соответствия № РОСС RU 0001 03 ЭЧ 17, № РОСС RU 0547 04ГШ01, санитарно-эпидемиологические заключения № 50 ВО 01 802 П 000037 08 09 от 04.08.200</w:t>
              <w:br/>
              <w:t>Сведения о включенных или не включенных расходах в цену товара, работы, услуги: В цену товара включены все расходы: налоги и сборы, транспортные расходы, погрузочно-разгрузочные работы, таможенные сборы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"Сорбент" , ИНН 5908001417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Пермь, ул. Гальперина, 6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тивогаз гражданский фильтрующий 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Состав противогаза, комплект поставки: Коробка фильтрующе - поглощающая металлическая. Лицевая часть из панорамного стекла корпуса, узлами клапана вдоха и выдоха; Сумка противогаза; 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, не более 206,0(21,0) 2. Суммарный коэффициент подсоса аэрозоля стандартного масляного тумана под лицевую часть и проницаемости фильтра, % не более 0,03 3. Площадь поля зрения, % не менее 77 4. Масса комплекта противогаза, без сумки, кг., не более 1,20 5. Гарантийный срок хранения в заводской упаковке, лет, не менее 10,0 6. Год выпуска, не ранее 2012 7. Соответствие требованиям ГОСТ Р 12.4.041-2001 разделы 4-7,9,12; ГОСТ Р 12.4.189-99 разделы 4,8,10; ГОСТ Р 12.4.193-99 разделы 5,6,9,11 8. Время защитного действия по отравляющему веществу (ОВ), мин., не менее. - О-изопропилметилфторфосфонат 120 без «проскока» при концентрации 1,0 мг/дм3 - Фосген при концентрации 1,0 мг/дм.куб. 352 без «проскока» - Хлорциан при концентрации 5,0 мг/дм.куб. 18 9. Время защитного действия по стандартным АХОВ, мин. не менее - Циклогексан при концентрации 3,5 мг/дм.куб. 70 - Диоксид серы при концентрации 2,7 мг/дм.куб. 28 - Хлор при концентрации 3,0 мг/дм.куб. 30 - Аммиак, при концентрации 0,7 мг/дм.куб. 50 10. Время защитного действия по прочим АХОВ, мин. не менее Хлорпикрин при концентрации 0,1 мг/дм.куб. 370 без «проскока» - Ацетонитрил при концентрации 1,0 мг/дм.куб. 25 - Водород фтористый при концентрации 1,0 мг/дм.куб. 56 - Сероводород при концентрации 1,4 мг/дм.куб. 50 Особенности маркировки: на экране дна коробки методом штамповки выдавлен код изготовителя и год производства. Документы, подтверждающие происхождение товара 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ИЗ-Центр Внедрение" , ИНН 5902707453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Кировоградская, 12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тивогаз гражданский фильтрующий 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Состав противогаза, комплект поставки: Коробка фильтрующе - поглощающая металлическая. Лицевая часть из панорамного стекла корпуса, узлами клапана вдоха и выдоха; Сумка противогаза; 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, не более 206,0(21,0) 2. Суммарный коэффициент подсоса аэрозоля стандартного масляного тумана под лицевую часть и проницаемости фильтра, % не более 0,03 3. Площадь поля зрения, % не менее 77 4. Масса комплекта противогаза, без сумки, кг., не более 1,20 5. Гарантийный срок хранения в заводской упаковке, лет, не менее 10,0 6. Год выпуска, не ранее 2012 7. Соответствие требованиям ГОСТ Р 12.4.041-2001 разделы 4-7,9,12; ГОСТ Р 12.4.189-99 разделы 4,8,10; ГОСТ Р 12.4.193-99 разделы 5,6,9,11 8. Время защитного действия по отравляющему веществу (ОВ), мин., не менее. - О-изопропилметилфторфосфонат 120 без «проскока» при концентрации 1,0 мг/дм3 - Фосген при концентрации 1,0 мг/дм.куб. 352 без «проскока» - Хлорциан при концентрации 5,0 мг/дм.куб. 18 9. Время защитного действия по стандартным АХОВ, мин. не менее - Циклогексан при концентрации 3,5 мг/дм.куб. 70 - Диоксид серы при концентрации 2,7 мг/дм.куб. 28 - Хлор при концентрации 3,0 мг/дм.куб. 30 - Аммиак, при концентрации 0,7 мг/дм.куб. 50 10. Время защитного действия по прочим АХОВ, мин. не менее Хлорпикрин при концентрации 0,1 мг/дм.куб. 370 без «проскока» - Ацетонитрил при концентрации 1,0 мг/дм.куб. 25 - Водород фтористый при концентрации 1,0 мг/дм.куб. 56 - Сероводород при концентрации 1,4 мг/дм.куб. 50 Особенности маркировки: на экране дна коробки методом штамповки выдавлен код изготовителя и год производства. Документы, подтверждающие происхождение товара 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"АРТИ" , ИНН 7612018737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88, г. Москва, ул. Шарикоподшипниковская, 13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Наименование и характеристики противогаза гражданского фильтрующего ГП-9: Назначение: Противогаз гражданский фильтрующий ГП-9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Состав противогаза, комплект поставки: -Коробка фильтрующе - поглощающая ГП-9кБ-Оптим -Лицевая часть из панорамного стекла корпуса МПГ-ИЗОД, узлами клапана вдоха и выдоха; -Сумка противогаза; -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 - 176,4 (18,0) 2. Суммарный коэффициент подсоса аэрозоля стандартного масляного тумана под лицевую часть и проницаемости фильтра, % - 0,0001 3. Площадь поля зрения, % - 74 4. Масса комплекта противогаза, без сумки, кг. - 0,95 5. Гарантийный срок хранения в заводской упаковке, лет - 12 6. Год выпуска - 2012 7. Соответствует требованиям ГОСТ Р 12.4.041-2001 разделы 4-7,9,12; ГОСТ Р 12.4.189-99 разделы 4,8,10 ; ГОСТ Р 12.4.193-99 разделы 5,6,9,11 8. Время защитного действия по отравляющему веществу (ОВ), мин.: - О-изопропилметилфторфосфонат 120 без «проскока» при концентрации 1,0 мг/дм3 -Фосген при концентрации 1,0 мг/дм.куб. - 352 без «проскока» - Хлорциан при концентрации 5,0 мг/дм.куб. - 18 9. Время защитного действия по стандартным АХОВ, мин.: - Циклогексан при концентрации 3,5 мг/дм.куб. - 70 - Диоксид серы при концентрации 2,7 мг/дм.куб. - 28 - Хлор при концентрации 3,0 мг/дм.куб. - 30 - Аммиак, при концентрации 0,7 мг/дм.куб. - 50 10. Время защитного действия по прочим АХОВ, мин.: - Хлорпикрин при концентрации 0,1 мг/дм.куб. - 370 без «проскока» - Ацетонитрил при концентрации 1,0 мг/дм.куб. - 25 - Водород фтористый при концентрации 1,0 мг/дм.куб. - 56 - Сероводород при концентрации 1,4 мг/дм.куб. - 50 Особенности маркировки: Маркировка изделия наносится в соответствии с требованиями технических условий на изделие. Маркировка соответствует требованиям Методических рекомендаций по организации создания, содержания запасов средств индивидуальной защиты населения и проведения их лабораторных испытаний МЧС России. Фильтрующе-поглощающая коробка ГП-9кБ-Оптим имеет основную маркировку, нанесенную на клеящуюся этикетку на боковой поверхности коробки, и дополнительную маркировку, выдавленную на дне экрана коробки и содержащую в себе шифр предприятия-изготовителя и год изготовления (производства). 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3.2012 №0356300060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противогазов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36623247, Общество с ограниченной ответственностью ООО "Бизнес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В извещении: Лицевая часть из панорамного стекла корпуса В заявке: Лицевая часть с полимерными трапециевидными стеклами В извещении: Коробка фильтрующее - поглощающая металлическая В заявке: Коробка из технически прочного пластика В извещении: Сопротивление противогаза постоянному потоку воздуха на вдохе при расходе 30 куб.дм. не более 206,0 В заявке: Сопротивление противогаза постоянному потоку воздуха на вдохе при расходе 30 куб.дм. 234,8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1417, Открытое акционерное общество ОАО "Сорб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707453, КПП 590801001, Общество с ограниченной ответственностью ООО "СИЗ-Центр Внедрен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612018737, Открытое акционерное общество ОАО "АР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В извещении: Коробка фильтрующее - поглощающая металлическая В заявке: Коробка фильтрующее - поглощающая ГП-9кБ-Оптима (пластик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3.2012 №0356300060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противогазов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изнес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"Сорб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564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ИЗ-Центр Внедрен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796,0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"АР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 43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6:00Z</dcterms:created>
  <dc:creator>menshikova</dc:creator>
  <dc:description/>
  <cp:keywords/>
  <dc:language>en-US</dc:language>
  <cp:lastModifiedBy>menshikova</cp:lastModifiedBy>
  <dcterms:modified xsi:type="dcterms:W3CDTF">2012-03-14T10:38:00Z</dcterms:modified>
  <cp:revision>1</cp:revision>
  <dc:subject/>
  <dc:title>Протокол №0356300060512000004-1</dc:title>
</cp:coreProperties>
</file>