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муниципальных служащих администрации города Перми проектному управлению и навыкам использования в практике проектного управления комплекса программных продуктов FlowPoint и Microsoft Project Server 2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zhov-a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7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ов Александр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муниципальных служащих администрации города Перми проектному управлению и навыкам использования в практике проектного управления комплекса программных продуктов FlowPoint и Microsoft Project Server 2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конкурсной документ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30.08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конкурсной документ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6.03.2012 по 1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ланово-экономического департамен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Перми                                        ______________             Е.И.Круз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Start w:id="1" w:name="Приложение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56:00Z</dcterms:created>
  <dc:creator>Бочкарева Екатерина Владимировна</dc:creator>
  <dc:description/>
  <cp:keywords/>
  <dc:language>en-US</dc:language>
  <cp:lastModifiedBy>Бочкарева Екатерина Владимировна</cp:lastModifiedBy>
  <dcterms:modified xsi:type="dcterms:W3CDTF">2012-03-16T08:46:00Z</dcterms:modified>
  <cp:revision>3</cp:revision>
  <dc:subject/>
  <dc:title/>
</cp:coreProperties>
</file>