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т «19» марта 2012 года</w:t>
      </w:r>
    </w:p>
    <w:p>
      <w:pPr>
        <w:pStyle w:val="TextBody"/>
        <w:tabs>
          <w:tab w:val="clear" w:pos="708"/>
          <w:tab w:val="center" w:pos="4677" w:leader="none"/>
          <w:tab w:val="left" w:pos="7868" w:leader="none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 проведении открытого конкурса</w:t>
        <w:tab/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на разработку проектно-сметной документации на капитальный ремонт здания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АДОУ «Детский сад № 195 – центр развития ребенка» г.Перми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4"/>
        </w:rPr>
      </w:pPr>
      <w:r>
        <w:rPr>
          <w:b/>
          <w:i/>
          <w:color w:val="000000"/>
          <w:sz w:val="22"/>
          <w:szCs w:val="24"/>
        </w:rPr>
      </w:r>
    </w:p>
    <w:tbl>
      <w:tblPr>
        <w:tblW w:w="93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195 – центр развития ребенка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8, г.Пермь, ул.Решетникова,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8, г.Пермь, ул.Решетникова, 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</w:t>
              </w:r>
              <w:r>
                <w:rPr>
                  <w:rStyle w:val="InternetLink"/>
                </w:rPr>
                <w:t>195</w:t>
              </w:r>
              <w:r>
                <w:rPr>
                  <w:rStyle w:val="InternetLink"/>
                  <w:lang w:val="en-US"/>
                </w:rPr>
                <w:t>@mail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3 – 16 - 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Баяндина Светлана Анатол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ектно-сметной документации на капитальный ремонт МАДОУ «Детский сад № 195 – центр развития ребенка» г.Перми по адресу ул.Решетникова, 30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68, г.Пермь, ул.Решетникова, 3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833 634,08 рублей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Один миллион восемьсот тридцать три тысячи шестьсот тридцать четыре  рубля 08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91 681,70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/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1» апреля 2012 года  </w:t>
            </w:r>
            <w:r>
              <w:rPr>
                <w:rFonts w:cs="Times New Roman" w:ascii="Times New Roman" w:hAnsi="Times New Roman"/>
                <w:i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МАДОУ «Детский сад № 195 – центр развития ребенка» г. Перми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3003788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3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40703810949494050998 в Западно – Уральском банке ОАО «Сбербанка России»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73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___ от ________________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19 марта 2012 года  до 08 апреля 2012 года </w:t>
            </w:r>
          </w:p>
          <w:p>
            <w:pPr>
              <w:pStyle w:val="Normal"/>
              <w:rPr/>
            </w:pPr>
            <w:r>
              <w:rPr/>
              <w:t xml:space="preserve">с 09.30 до 17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09 апреля 2012г. - с 9.00 до 10.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Решетникова 30, </w:t>
            </w:r>
            <w:r>
              <w:rPr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9 апреля 2012 года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Решетникова, 30, </w:t>
            </w:r>
            <w:r>
              <w:rPr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Решетникова, 30</w:t>
            </w:r>
            <w:r>
              <w:rPr>
                <w:spacing w:val="2"/>
              </w:rPr>
              <w:t>, 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Решетникова 30, </w:t>
            </w:r>
            <w:r>
              <w:rPr>
                <w:spacing w:val="2"/>
              </w:rPr>
              <w:t xml:space="preserve"> кабинет заведующего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Решетникова, 30, </w:t>
            </w:r>
            <w:r>
              <w:rPr>
                <w:spacing w:val="2"/>
              </w:rPr>
              <w:t>кабинет заведующего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 апрел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 29 марта 2012г. 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95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57:00Z</dcterms:created>
  <dc:creator>Your User Name</dc:creator>
  <dc:description/>
  <cp:keywords/>
  <dc:language>en-US</dc:language>
  <cp:lastModifiedBy>Comp2</cp:lastModifiedBy>
  <dcterms:modified xsi:type="dcterms:W3CDTF">2012-03-19T03:57:00Z</dcterms:modified>
  <cp:revision>2</cp:revision>
  <dc:subject/>
  <dc:title>ИЗВЕЩЕНИЕ № 1 </dc:title>
</cp:coreProperties>
</file>