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 № </w:t>
      </w:r>
      <w:r>
        <w:rPr>
          <w:b/>
          <w:lang w:val="en-US"/>
        </w:rPr>
        <w:t>2</w:t>
      </w:r>
    </w:p>
    <w:p>
      <w:pPr>
        <w:pStyle w:val="Normal"/>
        <w:jc w:val="center"/>
        <w:rPr/>
      </w:pPr>
      <w:r>
        <w:rPr>
          <w:b/>
        </w:rPr>
        <w:t>от «19» марта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jc w:val="center"/>
        <w:rPr/>
      </w:pPr>
      <w:r>
        <w:rPr>
          <w:b/>
        </w:rPr>
        <w:t>на право заключить 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исполнение функций подрядчика по выполнению текущего ремонта зданий   МАДОУ «Центр развития ребенка – детский сад № 144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закупк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Центр развития ребенка – детский сад №144»г.Пер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14038, г.Пермь, ул. А.Веденеева,75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8 г.Пермь, ул. А.Веденеева,71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8, г.Пермь, ул. А.Веденеева,7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ikasad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(342)275-04-49; 275-21-0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станина Людмила Владими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полнение функций подрядчика по выполнению текущего ремонта зданий МАДОУ «Центр развития ребенка – детский сад №144»г.Перми (ул. А.Веденеева,75; ул. А.Веденеева,71А)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товаров, объема выполняемых работ, оказываемых услуг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 (локальным сметным расчетом)  на выполнение  текущего ремонта зданий  МАДОУ «Центр развития ребенка – детский сад №144»г.Перми              ( Приложение №1 к конкурсной документации)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яемых работ, оказываемых услуг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8, г.Пермь, ул. А.Веденеева,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8, г.Пермь, ул. А.Веденеева,71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договора(цена лота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 749 529 рублей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;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% от начальной (максимальной цены договора, что составляет 137 476 рублей.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1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11» апреля 2012 года  </w:t>
            </w:r>
            <w:r>
              <w:rPr>
                <w:rFonts w:cs="Times New Roman" w:ascii="Times New Roman" w:hAnsi="Times New Roman"/>
                <w:i/>
                <w:color w:val="000000"/>
              </w:rPr>
              <w:t>(дата рассмотрения заявок на участие в конкур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енежные средства считаются внесенными с момента их зачисления на расчетный счет Заказчик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Требование обеспечения заявки на участие в открытом конкурс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tbl>
            <w:tblPr>
              <w:tblW w:w="6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4596"/>
            </w:tblGrid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Получатель   </w:t>
                  </w:r>
                </w:p>
              </w:tc>
              <w:tc>
                <w:tcPr>
                  <w:tcW w:w="45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МАДОУ «ЦРР- детский сад №144»г.Перми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Н</w:t>
                  </w:r>
                </w:p>
              </w:tc>
              <w:tc>
                <w:tcPr>
                  <w:tcW w:w="459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7016570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ПП</w:t>
                  </w:r>
                </w:p>
              </w:tc>
              <w:tc>
                <w:tcPr>
                  <w:tcW w:w="459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</w:rPr>
                    <w:t>590701001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/с</w:t>
                  </w:r>
                </w:p>
              </w:tc>
              <w:tc>
                <w:tcPr>
                  <w:tcW w:w="459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</w:rPr>
                    <w:t>40703810612200004121 в приволжском филиале ОАО КБ «Восточный г.Нижний Новгород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БИК </w:t>
                  </w:r>
                </w:p>
              </w:tc>
              <w:tc>
                <w:tcPr>
                  <w:tcW w:w="459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</w:rPr>
                    <w:t>042253857 к/с 30101810800000000857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значение платежа</w:t>
                  </w:r>
                </w:p>
              </w:tc>
              <w:tc>
                <w:tcPr>
                  <w:tcW w:w="45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беспечение заявки на участие в конкурсе, извещение № 2 от </w:t>
                  </w:r>
                  <w:r>
                    <w:rPr>
                      <w:sz w:val="22"/>
                      <w:szCs w:val="22"/>
                      <w:u w:val="single"/>
                    </w:rPr>
                    <w:t>19 марта 2012г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19 марта 2012 года  до 09 апреля 2012 год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09.30 до 17.00 </w:t>
            </w:r>
            <w:r>
              <w:rPr>
                <w:sz w:val="22"/>
                <w:szCs w:val="22"/>
                <w:u w:val="single"/>
              </w:rPr>
              <w:t>в рабочие д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понедельника по пятницу, обеденный перерыв с 12.00 до 13.0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апреля 2012г. с 09.00час. до 10.00час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редоставления конкурсной документации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14038, г. Пермь, ул. А.Веденеева, 73( кабинет заместителя заведующего по АХЧ)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eastAsia="Calibri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9 апреля 2012 года, 10:00 (время местное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038, г. Пермь, ул. А.Веденеева, 73</w:t>
            </w:r>
            <w:r>
              <w:rPr>
                <w:color w:val="000000"/>
                <w:spacing w:val="2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8, г. Пермь, ул. А.Веденеева, 73 (музыкальный зал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 апреля 2012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рассмотрения заявок на участие в конкурсе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614038, г. Пермь, ул. А.Веденеева, 73 (музыкальный зал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ассмотрения заявок на участие в конкурсе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 апреля  2012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оценки и сопоставления заявки на участие в конкурсе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14038, г. Пермь, ул. А.Веденеева, 73 (музыкальный зал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ценки и сопоставления заявки на участие в конкурсе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 апреля 2012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арта 2012г. до 17. 00 час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eastAsia="Calibri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BodyTextChar">
    <w:name w:val="Body Text Char"/>
    <w:basedOn w:val="Style14"/>
    <w:qFormat/>
    <w:rPr>
      <w:rFonts w:eastAsia="Calibri"/>
      <w:sz w:val="24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18:00Z</dcterms:created>
  <dc:creator>Admin</dc:creator>
  <dc:description/>
  <cp:keywords/>
  <dc:language>en-US</dc:language>
  <cp:lastModifiedBy>Admin</cp:lastModifiedBy>
  <cp:lastPrinted>2012-03-19T09:07:00Z</cp:lastPrinted>
  <dcterms:modified xsi:type="dcterms:W3CDTF">2012-03-19T04:20:00Z</dcterms:modified>
  <cp:revision>10</cp:revision>
  <dc:subject/>
  <dc:title>ИЗВЕЩЕНИЕ  № 1</dc:title>
</cp:coreProperties>
</file>