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0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первичных мер пожарной безопасности в Орджоникидзевском районе города Перми (ремонт бесхозяйных пожарных водоемов)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лосатова Валентина Серг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первичных мер пожарной безопасности в Орджоникидзевском районе города Перми (ремонт бесхозяйных пожарных водоемов)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77 224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40 Услуги, связанные с противопожарной защит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работ по ремонту четырех бесхозяйных пожарных водоемов в Орджоникидзевском районе города Перми указан в локальном сметном расчете на ремонт бесхозяйных пожарных водоемов - Приложение 2 к документации об аукцион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полном соответствии с требованиями документации об открытом аукционе в электронной форме, в том числе с Техническим заданием - Приложение 1 к документации, условиями муниципального контракта - Приложение 3 к документации и локальным сметным расчетом - Приложение 2 к документации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бесхозяйных пожарных водоемов в Орджоникидзевском районе города Перми, расположенных по адресам: ул. Ольховская, 7; ул. Трясолобова, 71; ул. Радистов, 16; ул. Трясолобова, 118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с момента заключения муниципального контракта по 15.07.2012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 861,2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9.03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___________________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38:00Z</dcterms:created>
  <dc:creator>eltorg</dc:creator>
  <dc:description/>
  <cp:keywords/>
  <dc:language>en-US</dc:language>
  <cp:lastModifiedBy>gohova</cp:lastModifiedBy>
  <dcterms:modified xsi:type="dcterms:W3CDTF">2012-03-15T12:28:00Z</dcterms:modified>
  <cp:revision>4</cp:revision>
  <dc:subject/>
  <dc:title/>
</cp:coreProperties>
</file>