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8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717"/>
        <w:gridCol w:w="1440"/>
        <w:gridCol w:w="1620"/>
        <w:gridCol w:w="2024"/>
        <w:gridCol w:w="1386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Поставщиков, Договора предыдущего периода, руб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предыдущего пери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беспечению бельевого режим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3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600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600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услуг  на основании коммерческих предложений  Поставщиков, с учетом цен Договора за предыдущий период № 1-2011 (в реестре контрактов № 0356300095611000012), составляет  526000,00 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1-12-15T17:01:00Z</cp:lastPrinted>
  <dcterms:modified xsi:type="dcterms:W3CDTF">2012-03-13T06:00:00Z</dcterms:modified>
  <cp:revision>40</cp:revision>
  <dc:subject/>
  <dc:title/>
</cp:coreProperties>
</file>