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8"/>
        <w:gridCol w:w="6974"/>
      </w:tblGrid>
      <w:tr>
        <w:trPr/>
        <w:tc>
          <w:tcPr>
            <w:tcW w:w="2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02 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: Мясо-говядина 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ьников Михаил Григор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: Мясо-говяд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6 228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8 кг 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Кировский район, ул. Танцорова,14, пищебл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с момента подписания Договора по 30.06.2012г. Товар поставляется на склад Заказчика 2 раза в неделю партиями по предварительной заявке, согласно Технического задания, в согласованные с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оставки – с 08.00 до 12.00 часов (местного времен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124,5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6:00Z</dcterms:created>
  <dc:creator>User</dc:creator>
  <dc:description/>
  <cp:keywords/>
  <dc:language>en-US</dc:language>
  <cp:lastModifiedBy>User</cp:lastModifiedBy>
  <cp:lastPrinted>2012-03-15T17:48:00Z</cp:lastPrinted>
  <dcterms:modified xsi:type="dcterms:W3CDTF">2012-03-15T12:48:00Z</dcterms:modified>
  <cp:revision>4</cp:revision>
  <dc:subject/>
  <dc:title/>
</cp:coreProperties>
</file>