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 говядина  в полутушах и четвертинах1-ой категории замороженно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,8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3,9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6228,1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6228,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 учетом цен Договора за предыдущий период № 37ЭА-2011 (в реестре контрактов № 0356300095612000008), составляет  556228,14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6-06T11:37:00Z</cp:lastPrinted>
  <dcterms:modified xsi:type="dcterms:W3CDTF">2012-03-15T07:26:00Z</dcterms:modified>
  <cp:revision>34</cp:revision>
  <dc:subject/>
  <dc:title/>
</cp:coreProperties>
</file>