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991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109, Пермский край, Пермь г, ул. Танцорова, 14; г.Пермь, Свердловский район, ст.Бахаревка, пищеблок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0.06.2012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поставки – ежедневно (в т.ч. выходные и праздничные дни) по заявке Заказчика. Время поставки – с 08.00 до 11.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3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 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03:00Z</dcterms:created>
  <dc:creator>User</dc:creator>
  <dc:description/>
  <cp:keywords/>
  <dc:language>en-US</dc:language>
  <cp:lastModifiedBy>User</cp:lastModifiedBy>
  <cp:lastPrinted>2012-03-15T18:04:00Z</cp:lastPrinted>
  <dcterms:modified xsi:type="dcterms:W3CDTF">2012-03-16T04:35:00Z</dcterms:modified>
  <cp:revision>6</cp:revision>
  <dc:subject/>
  <dc:title/>
</cp:coreProperties>
</file>