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/л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ко питьевое, п/эт, уп.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3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8465,64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ефир, п/эт., уп.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7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800,2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тана, м.д.ж., 15%, фасовка 500г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0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645,9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ог, м.д.ж 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,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,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,9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2815,4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ыр твердый жир. 4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9,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3,0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819,98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ло коровье, крестьянское сладко-сливочное, жир.72,5%, фас.5,0кг.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6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2,3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444,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9991,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99991,69</w:t>
      </w:r>
      <w:r>
        <w:rPr>
          <w:rFonts w:cs="Times New Roman" w:ascii="Times New Roman" w:hAnsi="Times New Roman"/>
        </w:rPr>
        <w:t xml:space="preserve"> 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03-15T15:36:00Z</cp:lastPrinted>
  <dcterms:modified xsi:type="dcterms:W3CDTF">2012-03-15T10:36:00Z</dcterms:modified>
  <cp:revision>29</cp:revision>
  <dc:subject/>
  <dc:title/>
</cp:coreProperties>
</file>