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5» марта 2012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126"/>
        <w:gridCol w:w="992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, вес 1 шт. 150-200гр 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 (вес 1 шт. 240-28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 свежие (вес 1 шт. 180-230 г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 свеж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; 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семечковые сушеные (компотная смес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косточковые сушеные (кура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град сушеный (изюм, б/косточ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496,8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03-15T11:05:00Z</cp:lastPrinted>
  <dcterms:modified xsi:type="dcterms:W3CDTF">2012-03-15T06:06:00Z</dcterms:modified>
  <cp:revision>52</cp:revision>
  <dc:subject/>
  <dc:title>Информация о конкурсах</dc:title>
</cp:coreProperties>
</file>