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блоки свежие (вес 1 шт.150-200г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9324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аны свежие (вес 1 шт.240-280г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8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,2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164,3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ельсины свежие (вес 1 шт.180-230г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,6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987,22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моны свежие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5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8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0,2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рукты семечковые сушеные (компотная смесь)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,8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12,3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косточковые сушеные (курага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94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ноград сушеный (изюм, б/косточки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,6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44,7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1496,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291496,89 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1-09-09T09:36:00Z</cp:lastPrinted>
  <dcterms:modified xsi:type="dcterms:W3CDTF">2012-03-15T05:02:00Z</dcterms:modified>
  <cp:revision>23</cp:revision>
  <dc:subject/>
  <dc:title/>
</cp:coreProperties>
</file>