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свеж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6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912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99,1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2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7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98,2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63,7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7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78,4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2898,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142898,95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2-03-15T06:25:00Z</dcterms:modified>
  <cp:revision>24</cp:revision>
  <dc:subject/>
  <dc:title/>
</cp:coreProperties>
</file>