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«15» марта  2012г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овощи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2409"/>
        <w:gridCol w:w="851"/>
        <w:gridCol w:w="1417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продукции,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свеж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1808-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белокочанная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2001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2001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2001;</w:t>
            </w:r>
          </w:p>
          <w:p>
            <w:pPr>
              <w:pStyle w:val="Normal"/>
              <w:rPr/>
            </w:pPr>
            <w:r>
              <w:rPr/>
              <w:t>1722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2001;</w:t>
            </w:r>
          </w:p>
          <w:p>
            <w:pPr>
              <w:pStyle w:val="Normal"/>
              <w:rPr/>
            </w:pPr>
            <w:r>
              <w:rPr/>
              <w:t>ГОСТ 1723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 свеж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569-87; ГОСТ Р 7977-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898,9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Периодичность поставки – 3 раза в неделю (понедельник, среда, пятница)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г.Пермь, Свердловский район, ст.Бахаревка (пищеблок)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договор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2-03-15T11:18:00Z</cp:lastPrinted>
  <dcterms:modified xsi:type="dcterms:W3CDTF">2012-03-15T06:18:00Z</dcterms:modified>
  <cp:revision>53</cp:revision>
  <dc:subject/>
  <dc:title>Информация о конкурсах</dc:title>
</cp:coreProperties>
</file>