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фрук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яблоко, яблоко-виноград, яблоко-персик, яблоко-абрикос) в тетра пакетах с крышечкой, по 0,95л, для детского питания от 3-х ле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2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1609,0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1609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161609,04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9T09:36:00Z</cp:lastPrinted>
  <dcterms:modified xsi:type="dcterms:W3CDTF">2012-03-15T06:29:00Z</dcterms:modified>
  <cp:revision>24</cp:revision>
  <dc:subject/>
  <dc:title/>
</cp:coreProperties>
</file>