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контракта  № 01-35-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главы администрации Глызина Олега Анатолье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, с другой стороны, совместно именуемые «Стороны», в соответствии с решением аукционной (котировочной) комиссии от «__» _______ 2012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культурно-просветительских и информационно-просветительских мероприятий для жителей Кировского района г.Перми в соответствии с Техническим заданием (Приложение 1), являющимся неотъемлемой частью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1. требовать от Исполнителя надлежащего исполнения им своих обязанностей в соответствии с п. 2.4. настоящего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2. Заказчик обязан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1. принять и оплатить оказанные исполнителем услуги в соответствии с п.3 настоящего контрак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4. Исполнитель обязан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4.1. оказать своими силами услуги в соответствии с Техническим заданием (Приложение 1), являющимся неотъемлемой частью настоящего контракта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2. оказать услуги качественно и в сроки, установленные настоящим контракто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</w:tabs>
        <w:ind w:firstLine="360"/>
        <w:jc w:val="both"/>
        <w:rPr/>
      </w:pPr>
      <w:r>
        <w:rPr>
          <w:sz w:val="24"/>
          <w:szCs w:val="24"/>
        </w:rPr>
        <w:t>2.4.3. извещать Заказчика в письменном виде в течение 2-х рабочих дней об изменении места проживания или (и) почтового адреса, или (и) номеров телефонов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адлежащим образом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4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2. Цена на услуги включает в себя все затраты, издержки, вознаграждение, расходы на страхование, уплату таможенных пошлин, налогов и других обязательных платежей, связанных с исполнением муниципально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на услуги остается неизменной в течение всего срока действия контракт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4. Сроки оплаты - оплата за фактически оказанные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 услуг (Приложение №2) и на основании представленного Заказчику счета и счета- фактур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1. начало оказания услуг: 05 апреля 2012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2. окончание оказания услуг: 30 ноября 2012г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Cs w:val="24"/>
        </w:rPr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2. Условия настоящего контракта могут быть изменены по письменному соглашения Сторон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  <w:tab w:val="left" w:pos="120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</w:t>
      </w:r>
      <w:r>
        <w:rPr>
          <w:spacing w:val="2"/>
        </w:rPr>
        <w:t xml:space="preserve"> </w:t>
      </w:r>
      <w:r>
        <w:rPr>
          <w:spacing w:val="2"/>
          <w:sz w:val="24"/>
          <w:szCs w:val="24"/>
        </w:rPr>
        <w:t xml:space="preserve">и один экземпляр в соответствии с 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КВИЗИТЫ СТОР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0"/>
      </w:tblGrid>
      <w:tr>
        <w:trPr>
          <w:trHeight w:val="719" w:hRule="atLeast"/>
        </w:trPr>
        <w:tc>
          <w:tcPr>
            <w:tcW w:w="48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Пер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Кировского района г.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О.А. Глызин/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3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 Воробьева И.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2г. №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услуг:</w:t>
      </w:r>
      <w:r>
        <w:rPr>
          <w:sz w:val="24"/>
          <w:szCs w:val="24"/>
        </w:rPr>
        <w:t xml:space="preserve"> организация и проведение культурно-просветительских и информационно-просветительских мероприятий для жителей Кировского района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и окончания услуг: с 05.04.2012 г. по 30.11.2012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Развитие культуры, взаимопонимания и толерантности в обществ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: </w:t>
      </w:r>
      <w:r>
        <w:rPr>
          <w:sz w:val="24"/>
          <w:szCs w:val="24"/>
        </w:rPr>
        <w:t>проведение просветительских мероприятий по традиционной культуре, гармонизации межнациональных и межконфессиальных отношений для жителей райо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экскурсионных поездок во исполнение п. 12.4.5, 14.4.16, 14.4.17, 15.3.8, 16.4.8. перечня мероприятий, направленных на развитие микрорайонов города Перми, на 2012 год утвержденным постановлением администрации города Перми от 27.01.2012 № 13-П (КЦСР 7800100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Экскурсия в Белогорский Свято – Николаевский мужской монастырь - 6 экскурсий (4 в сентябре, 2 в ноябре): п.п.16.4.8 (2 в сентябре, 2 в ноябре – без организации питания), 12.4.5, 14.4.16 (2 – в сентябре - обеспечение питьевой негазированной водой индивидуально - бутилированной 0,5 л. по количеству посадочных мест). Организация питания в трапез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роведения экскурсий с 01.09.2012 по 30.11.2012 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ты проведения экскурсий, место посадки и высадки пассажиров устанавливает заказч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фортабельный автобус (количество посадочных мест не менее 45), экскурсовод, страх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– 258 челове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Экскурсия по православным храмам города Перми (посещение не менее трех храмов) - 12 экскурсий (6 в сентябре, 6 в ноябре) п.16.4.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роведения экскурсий с 01.09.2012 по 30.11.2012 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ты проведения экскурсий, место посадки и высадки пассажиров устанавливает заказч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фортабельный автобус (количество посадочных мест не менее 45), экскурсовод, страх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– 516 челове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Экскурсия в Обвинский женский монастырь в с. Обвинск, Карагайского района, Пермского края – 1 экскурсия в августе п.12.4.5 - обеспечение питьевой негазированной водой индивидуально - бутилированной 0,5 л. по количеству посадочных мест. Организация питания в трапез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экскурсии с 01.08.2012 по 31.08.2012 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та проведения экскурсии, место посадки и высадки пассажиров устанавливает заказч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фортабельный автобус (количество посадочных мест не менее 45), экскурсовод, страх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– 43 челове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Экскурсия «История ложки» г.Нытва – музей ложки– 1 экскурсия в сентябре п.14.4.16. Обеспечение питьевой негазированной водой индивидуально - бутилированной 0,5 л. по количеству посадочных мес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экскурсии с 01.09.2012 по 30.09.2012 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та проведения экскурсии, место посадки и высадки пассажиров устанавливает заказч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фортабельный автобус (количество посадочных мест не менее 45), экскурсовод, страх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– 43 челове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Экскурсия «Дорога к храму» - знакомство с религиозными конфессиями и традициями разных народов с посещением: Православного храма, Католического костела, Иудейской синагоги, Протестанской кирхи, Соборной мечети – 1 экскурсия в сентябре п.14.4.16. Обеспечение питьевой негазированной водой индивидуально - бутилированной 0,5 л. по количеству посадочных мес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экскурсии с 01.09.2012 по 30.09.2012 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та проведения экскурсии, место посадки и высадки пассажиров устанавливает заказч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фортабельный автобус (количество посадочных мест не менее 45), экскурсовод, страх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– 43 челове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6)</w:t>
      </w:r>
      <w:r>
        <w:rPr>
          <w:sz w:val="24"/>
          <w:szCs w:val="24"/>
        </w:rPr>
        <w:t xml:space="preserve"> Экскурсии в Пермскую городскую Думу «Знакомство с Думой» для учеников старших классов Пермских школ МАОУ «СОШ № 70», МАОУ «СОШ № 87», МАОУ «Гимназия № 6», МАОУ «СОШ № 65, МАОУ «СОШ «27», МАОУ «Гимназия № 8» - посещение школьниками зала заседаний городского парламента, знакомство с работой системы городской власти, историей Перми, общение с депутатами. (14.4.17, 15.3.8.) – 6 экскурс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 услов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еспечить каждого учащегося блокнотом и ручкой, питьевой негазированной водой индивидуально - бутилированной 0,5 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рганизация «Круглого стола» после окончания экскурсии для каждого учебного заведения (конфеты, печенье, чай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и проведения экскурсий с 05.04.2012 г. по 15.11.2012 г. (3 экскурсии в апреле п. 15.3.8, 3 экскурсии в октябре п. 14.4.17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ты проведения экскурсий, время и место проведения «Круглого стола», место посадки и высадки школьников устанавливает заказчи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фортабельный автобус (количество посадочных мест не менее 45), экскурсовод, страховани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экскурсионных поездок во исполнение п. 5.2. плана реализации мероприятий подпрограммы «Развитие общественного партнерства, поддержка инициатив и эффективного самоуправления граждан» Кировского района на 2012 год). Оплат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КЦСР 7971300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Экскурсия «Чудотворные иконы» с посещением в старинном селе «Кылосово» храма Святителя Николая Чудотворца и подворья Успенского женского монастыря, а так же с посещением церкви Троицы Живоначальной в с. Нижние Муллы - 1 экскурсия в мае, питание в трапезно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Экскурсия в Обвинский женский монастырь в с. Обвинск, Карагайского района, Пермского края – 1 экскурсия в сентябре, питание в трапезной.</w:t>
      </w:r>
    </w:p>
    <w:p>
      <w:pPr>
        <w:pStyle w:val="Normal"/>
        <w:suppressAutoHyphens w:val="false"/>
        <w:ind w:left="9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627"/>
        <w:jc w:val="both"/>
        <w:rPr/>
      </w:pPr>
      <w:r>
        <w:rPr>
          <w:sz w:val="24"/>
          <w:szCs w:val="24"/>
        </w:rPr>
        <w:t>Экскурсия по православным храмам города Перми (посещение не менее трех храмов) – 1 экскурсия в апрел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язательные условия на 3 экскурсии п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еспечение питьевой негазированной водой индивидуально - бутилированной 0,5 л. по количеству посадочных мес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фортабельный автобус (количество посадочных мест не менее 45), экскурсовод, страх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оведения экскурсий с 05.04.2012 по 20.09.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821"/>
      </w:tblGrid>
      <w:tr>
        <w:trPr>
          <w:trHeight w:val="1208" w:hRule="atLeast"/>
        </w:trPr>
        <w:tc>
          <w:tcPr>
            <w:tcW w:w="492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/О.А. Глызин/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2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2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руководителя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987"/>
        </w:tabs>
        <w:ind w:left="987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basedOn w:val="Style11"/>
    <w:qFormat/>
    <w:rPr>
      <w:sz w:val="24"/>
      <w:lang w:val="ru-RU" w:bidi="ar-SA"/>
    </w:rPr>
  </w:style>
  <w:style w:type="character" w:styleId="Style12">
    <w:name w:val="Название Знак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42:00Z</dcterms:created>
  <dc:creator>1</dc:creator>
  <dc:description/>
  <cp:keywords/>
  <dc:language>en-US</dc:language>
  <cp:lastModifiedBy>admin01</cp:lastModifiedBy>
  <cp:lastPrinted>2012-03-12T18:04:00Z</cp:lastPrinted>
  <dcterms:modified xsi:type="dcterms:W3CDTF">2012-03-13T08:54:00Z</dcterms:modified>
  <cp:revision>13</cp:revision>
  <dc:subject/>
  <dc:title>Приложение№3</dc:title>
</cp:coreProperties>
</file>