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Title1"/>
        <w:spacing w:before="0" w:after="0"/>
        <w:jc w:val="center"/>
        <w:rPr/>
      </w:pPr>
      <w:r>
        <w:rPr>
          <w:sz w:val="20"/>
          <w:szCs w:val="20"/>
        </w:rPr>
        <w:t>(в редакции №3 от 19.03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15212000004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е "Детский сад № 80" г.Перми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ad80@rambler.ru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400019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16074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а Татьяна Андреевна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е "Детский сад № 80" г.Перми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10 582,68 Российский рубль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и локальным сметным расчетом, являющихся неотъемлемой частью аукционной документаци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выполнения работ считается дата, указанная в акте приема-передачи объекта в работу, но не позднее 01 июня 2012 года. Окончание выполнения работ считается дата, указанная в акте приема – передачи объекта в эксплуатацию, но не позднее 01 июля 2012 год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529,13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 116,54 Российский рубль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38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30002544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79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12 09:00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2012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4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4241"/>
      </w:tblGrid>
      <w:tr>
        <w:trPr/>
        <w:tc>
          <w:tcPr>
            <w:tcW w:w="61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9.03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40:00Z</dcterms:created>
  <dc:creator>PC-2</dc:creator>
  <dc:description/>
  <cp:keywords/>
  <dc:language>en-US</dc:language>
  <cp:lastModifiedBy>PC-2</cp:lastModifiedBy>
  <dcterms:modified xsi:type="dcterms:W3CDTF">2012-03-19T06:55:00Z</dcterms:modified>
  <cp:revision>2</cp:revision>
  <dc:subject/>
  <dc:title>Извещение</dc:title>
</cp:coreProperties>
</file>