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/>
      </w:pPr>
      <w:r>
        <w:rPr/>
        <w:t>Протокол №0356300051212000001-1</w:t>
      </w:r>
    </w:p>
    <w:p>
      <w:pPr>
        <w:pStyle w:val="11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br/>
        <w:t xml:space="preserve">19 марта 2012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Запрос котировок на услуги по предоставлению плавательной 25-ти метровой дорожки в плавательном бассейне для муниципального бюджетного образовательного учреждения ДОД "ДЮСШ Свердловского района"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бюджетное образовательное учреждение дополнительного образования детей "Детско-юношеская спортивная школа Свердловского района" г. Перми (ИНН 5904082334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Запрос котировок на услуги по предоставлению плавательной 25-ти метровой дорожки в плавательном бассейне для муниципального бюджетного образовательного учреждения ДОД "ДЮСШ Свердловского района" » </w:t>
        <w:br/>
        <w:t>Начальная (максимальная) цена контракта (с указанием валюты): 475 800,00 (четыреста семьдесят пять тысяч восемьсот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1212000001 от 28.02.2012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Пыстин Владимир Леонидо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Ваганова Инна Фаил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чинова Татьяна Дмитри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Савченкова Ольга Юрь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Крекнина Надежда Юрь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9.03.2012 по адресу: 614010, г. Пермь, ул. Соловьева,11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"/>
        <w:gridCol w:w="1881"/>
        <w:gridCol w:w="2803"/>
        <w:gridCol w:w="3739"/>
      </w:tblGrid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Аполлон" 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 г. Пермь, ул Краснополянская 17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БМ" 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0, г. Пермь, ул. Коминтерна 25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1</w:t>
        <w:br/>
        <w:t>ИНН 5902833095, КПП 590201001 Общество с ограниченной ответственностью ООО "Аполлон" (Адрес: 614025, г. Пермь, ул Краснополянская 17).</w:t>
        <w:br/>
        <w:t>Предложение о цене контракта: 397 800,00 (триста девяносто семь тысяч восем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2</w:t>
        <w:br/>
        <w:t>ИНН 5904023410, КПП 590401001 Общество с ограниченной ответственностью ООО "БМ" (Адрес: 614010, г. Пермь, ул. Коминтерна 25).</w:t>
        <w:br/>
        <w:t>Предложение о цене контракта: 468 000,00 (четыреста шестьдесят восемь тысяч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Пыстин Владимир Леонидо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Ваганова Инна Фаил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Кочинова Татьяна Дмитри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Савченкова Ольга Юрь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/Крекнина Надежда Юр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БОУ ДОД "ДЮСШ Свердловского района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9.03.2012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9.03.2012 №0356300051212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Запрос котировок на аренду 25-ти метровой дорожки в плавательном бассейне для муниципального бюджетного образовательного учреждения ДОД "ДЮСШ Свердловского района"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2"/>
        <w:gridCol w:w="1912"/>
        <w:gridCol w:w="1913"/>
        <w:gridCol w:w="2589"/>
        <w:gridCol w:w="2589"/>
      </w:tblGrid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.03.201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30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3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03.2012</w:t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00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9.03.2012 №0356300051212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Запрос котировок на аренду 25-ти метровой дорожки в плавательном бассейне для муниципального бюджетного образовательного учреждения ДОД "ДЮСШ Свердловского района"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75 800,00 (четыреста семьдесят пять тысяч восемьсот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"/>
        <w:gridCol w:w="1881"/>
        <w:gridCol w:w="2803"/>
        <w:gridCol w:w="3739"/>
      </w:tblGrid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поллон" , ИНН 5902833095, КПП 590201001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 г. Пермь, ул Краснополянская 17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Цена контракта включает в себя расходы на проведение услуг, уплту налогов, сборов и других обязательных плтежей.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БМ" , ИНН 5904023410, КПП 590401001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10, г. Пермь, ул. Коминтерна 25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Согласно спецификации</w:t>
              <w:br/>
              <w:t>Сведения о включенных или не включенных расходах в цену товара, работы, услуги: Цен контракта включет в себя расходы на проведение услуг, уплту налогов, сборов и других обязательных платежей.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9.03.2012 №0356300051212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Запрос котировок на аренду 25-ти метровой дорожки в плавательном бассейне для муниципального бюджетного образовательного учреждения ДОД "ДЮСШ Свердловского района"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"/>
        <w:gridCol w:w="1881"/>
        <w:gridCol w:w="2803"/>
        <w:gridCol w:w="3739"/>
      </w:tblGrid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33095, КПП 590201001, Общество с ограниченной ответственностью ООО "Аполлон"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23410, КПП 590401001, Общество с ограниченной ответственностью ООО "БМ"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9.03.2012 №035630005121200000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Запрос котировок на аренду 25-ти метровой дорожки в плавательном бассейне для муниципального бюджетного образовательного учреждения ДОД "ДЮСШ Свердловского района"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2"/>
        <w:gridCol w:w="1881"/>
        <w:gridCol w:w="2803"/>
        <w:gridCol w:w="3739"/>
      </w:tblGrid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Аполлон"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97 800,00 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БМ"</w:t>
            </w:r>
          </w:p>
        </w:tc>
        <w:tc>
          <w:tcPr>
            <w:tcW w:w="28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8 000,00 </w:t>
            </w:r>
          </w:p>
        </w:tc>
        <w:tc>
          <w:tcPr>
            <w:tcW w:w="3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4:01:00Z</dcterms:created>
  <dc:creator>User</dc:creator>
  <dc:description/>
  <cp:keywords/>
  <dc:language>en-US</dc:language>
  <cp:lastModifiedBy>User</cp:lastModifiedBy>
  <cp:lastPrinted>2012-03-19T10:17:00Z</cp:lastPrinted>
  <dcterms:modified xsi:type="dcterms:W3CDTF">2012-03-19T04:17:00Z</dcterms:modified>
  <cp:revision>4</cp:revision>
  <dc:subject/>
  <dc:title/>
</cp:coreProperties>
</file>