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договор на разработку проектно – сметной документации на комплексный капитальный ремонт здания МАДОУ «ЦРР – детский сад №2» г 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 марта 2012 года</w:t>
        <w:br/>
        <w:t xml:space="preserve">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нкурсной  комиссии  по вскрытию конвертов с заявками на участие в конкурс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право заключить договор на разработку проектно – сметной документации на комплексный капитальный ремонт здания МАДОУ «ЦРР – детский сад №2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баракшина Г. Н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Т. 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Е. Г., Симашко Е. 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Г. 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процедуре вскрытия конвертов присутствует наблюдатель от департамента образования за проведением конкурсных процедур в МАДОУ «ЦРР – детский сад №2» г. Перми  заместитель начальника департамента по имущественному комплексу Архипова М.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ЦРР – детский сад №2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7, г. Пермь, ул. Машинистов, 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0-52-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право заключить договор на разработку ПСД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на комплексный капитальный ремонт здания МАДОУ «ЦРР – детский сад №2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274371, 44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__ (___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  <w:r>
        <w:rPr>
          <w:sz w:val="22"/>
          <w:szCs w:val="22"/>
          <w:highlight w:val="yellow"/>
        </w:rPr>
        <w:t>(Или: Поступило __ (_____) запечатанных конвертов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yellow"/>
        </w:rPr>
        <w:t>В соответствии п.10.11 раздела 10 Положения о закупке конкурс признан несостоявшимся  в связи с подачей только одной заявки на участие в конкурсе или в связи с отсутствием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баракшина Г. Н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еева Т. 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Е.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шко Е. 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репанова Г. 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0:00Z</dcterms:created>
  <dc:creator>ump15</dc:creator>
  <dc:description/>
  <cp:keywords/>
  <dc:language>en-US</dc:language>
  <cp:lastModifiedBy>2</cp:lastModifiedBy>
  <cp:lastPrinted>2007-06-13T12:06:00Z</cp:lastPrinted>
  <dcterms:modified xsi:type="dcterms:W3CDTF">2012-03-16T08:21:00Z</dcterms:modified>
  <cp:revision>8</cp:revision>
  <dc:subject/>
  <dc:title>ПРОТОКОЛ № 01/03-07</dc:title>
</cp:coreProperties>
</file>