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08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медицинского оборудования для Физиотерапевтического отделени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медицинского оборудования для Физиотерапевтического отделени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3 95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казано в документации об ОАЭФ, техническое задание (Приложение № 1)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З «ГДКП № 5» по адресу г. Пермь, ул. Советской Армии, 10, Физиотерапевтическое отделени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20 (двадцати) дней со дня подписания договор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197,5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3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3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3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8"/>
        <w:gridCol w:w="54"/>
      </w:tblGrid>
      <w:tr>
        <w:trPr/>
        <w:tc>
          <w:tcPr>
            <w:tcW w:w="1071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Опубликовано:                                19.03.2012г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_____________________                      Кабанова Н.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6:09:00Z</dcterms:created>
  <dc:creator>AVBaklanova</dc:creator>
  <dc:description/>
  <cp:keywords/>
  <dc:language>en-US</dc:language>
  <cp:lastModifiedBy>AVBaklanova</cp:lastModifiedBy>
  <dcterms:modified xsi:type="dcterms:W3CDTF">2012-03-19T08:00:00Z</dcterms:modified>
  <cp:revision>2</cp:revision>
  <dc:subject/>
  <dc:title>Извещение</dc:title>
</cp:coreProperties>
</file>